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вления - судебно-медицинские аспекты</w:t>
      </w:r>
    </w:p>
    <w:p>
      <w:pPr>
        <w:pStyle w:val="Normal"/>
        <w:spacing w:lineRule="auto" w:line="218" w:before="320" w:after="0"/>
        <w:ind w:left="160" w:firstLine="560"/>
        <w:rPr/>
      </w:pPr>
      <w:r>
        <w:rPr/>
        <w:t>Если эксперту доставлены вещественные доказательства с места обнаружения трупа (происшествия), то они также подлежат направлению на дополнительные (лабораторные) исследования, как и объекты, изъятые при исследовании трупа.</w:t>
      </w:r>
    </w:p>
    <w:p>
      <w:pPr>
        <w:pStyle w:val="Normal"/>
        <w:spacing w:lineRule="auto" w:line="218" w:before="120" w:after="0"/>
        <w:ind w:left="160" w:firstLine="560"/>
        <w:rPr/>
      </w:pPr>
      <w:r>
        <w:rPr/>
        <w:t>Посылаемый на дополнительные исследования материал должен быть</w:t>
      </w:r>
      <w:r>
        <w:rPr>
          <w:b/>
          <w:bCs/>
        </w:rPr>
        <w:t xml:space="preserve"> упакован</w:t>
      </w:r>
      <w:r>
        <w:rPr/>
        <w:t xml:space="preserve"> в плотно закрытую хи</w:t>
        <w:softHyphen/>
        <w:t>мически чистую посуду (банки, флаконы), снабжен направлением (на специальном бланке), содержащим сведе</w:t>
        <w:softHyphen/>
        <w:t>ния о № заключения или акта, дате исследования трупа, Ф.И.О. и возрасте покойного, характере и количестве направляемых объектов, обстоятельствах дела. предполагаемой причине смерти, цели назначенного исследо</w:t>
        <w:softHyphen/>
        <w:t>вания, Ф.И.О. и месте работы эксперта. На каждой банке, флаконе должна быть этикетка с указанием N заклю</w:t>
        <w:softHyphen/>
        <w:t>чения или акта и даты исследования трупа. Ф.И.О. покойного, содержащегося объекта, Ф.И.О. и месте работы эксперта.</w:t>
      </w:r>
    </w:p>
    <w:p>
      <w:pPr>
        <w:pStyle w:val="Normal"/>
        <w:spacing w:lineRule="auto" w:line="218" w:before="140" w:after="0"/>
        <w:ind w:left="160" w:firstLine="560"/>
        <w:rPr/>
      </w:pPr>
      <w:r>
        <w:rPr/>
        <w:t>При</w:t>
      </w:r>
      <w:r>
        <w:rPr>
          <w:b/>
          <w:bCs/>
        </w:rPr>
        <w:t xml:space="preserve"> оценке результатов</w:t>
      </w:r>
      <w:r>
        <w:rPr/>
        <w:t xml:space="preserve"> дополнительных исследований следует иметь в виду, что они позволяют уста</w:t>
        <w:softHyphen/>
        <w:t>навливать лишь .наличие (отсутствие) в присланном материале того или иного ядовитого или высокотоксичного вещества, тех или иных морфологических изменений, и, следовательно, сами по себе в отдельности не являются доказательством имевшего место отравления. Вывод (заключение) об отравлении как причине смерти базирует</w:t>
        <w:softHyphen/>
        <w:t>ся на совокупной оценке всех имеющихся в распоряжении эксперта данных - исследования трупа, предваритель</w:t>
        <w:softHyphen/>
        <w:t>ных проб, дополнительных (лабораторных) исследований, следственных и медицинских документов.</w:t>
      </w:r>
    </w:p>
    <w:p>
      <w:pPr>
        <w:pStyle w:val="Normal"/>
        <w:spacing w:lineRule="auto" w:line="240" w:before="160" w:after="0"/>
        <w:ind w:left="200" w:hanging="0"/>
        <w:jc w:val="center"/>
        <w:rPr>
          <w:b/>
          <w:b/>
          <w:bCs/>
        </w:rPr>
      </w:pPr>
      <w:r>
        <w:rPr>
          <w:b/>
          <w:bCs/>
        </w:rPr>
        <w:t>Особенности составления патологоанатомического диагноза</w:t>
      </w:r>
    </w:p>
    <w:p>
      <w:pPr>
        <w:pStyle w:val="Normal"/>
        <w:spacing w:lineRule="auto" w:line="218" w:before="160" w:after="0"/>
        <w:ind w:left="120" w:firstLine="560"/>
        <w:rPr/>
      </w:pPr>
      <w:r>
        <w:rPr/>
        <w:t>Патологоанатомический диагноз в случае смерти от отравления составляют по общим правилам. Когда характер яда даже предположительно эксперту неизвестен, в качестве "основного заболевания (повреждения)" можно указать "отравления неизвестным ядом"; если же анализ следственных и медицинских документов, данных исследования трупа позволяет заподозрить отравление каким-либо конкретным ядом, в качестве "основного за</w:t>
        <w:softHyphen/>
        <w:t>болевания (повреждения)" можно указать групповое название соединений, к которым относится данный яд (отравление едкой щелочью, отравление цианидами, отравление ФОС'ами и т.д.), или данный конкретный яд (отравление уксусной кислотой, отравление дихлорэтаном, отравление мухомором? и т.д.).'</w:t>
      </w:r>
    </w:p>
    <w:p>
      <w:pPr>
        <w:pStyle w:val="Normal"/>
        <w:spacing w:lineRule="auto" w:line="240" w:before="700" w:after="0"/>
        <w:ind w:left="680" w:hanging="0"/>
        <w:jc w:val="left"/>
        <w:rPr>
          <w:b/>
          <w:b/>
          <w:bCs/>
        </w:rPr>
      </w:pPr>
      <w:r>
        <w:rPr>
          <w:b/>
          <w:bCs/>
          <w:u w:val="single"/>
        </w:rPr>
        <w:t>Примеры написания патологоанатомического диагноза:</w:t>
      </w:r>
    </w:p>
    <w:p>
      <w:pPr>
        <w:pStyle w:val="Normal"/>
        <w:spacing w:lineRule="auto" w:line="240" w:before="700" w:after="0"/>
        <w:ind w:left="680" w:hanging="0"/>
        <w:jc w:val="left"/>
        <w:rPr/>
      </w:pPr>
      <w:r>
        <w:rPr/>
        <w:drawing>
          <wp:inline distT="0" distB="0" distL="0" distR="0">
            <wp:extent cx="6416040" cy="263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40" w:after="0"/>
        <w:ind w:left="120" w:firstLine="560"/>
        <w:rPr/>
      </w:pPr>
      <w:r>
        <w:rPr/>
        <w:t>Подобным образом поступают в отношении причины смерти и при заполнении пункта 1а) "Врачебного свидетельства о смерти". Как правило, после вскрытия выдается "предварительное свидетельство о смерти". Окончательное свидетельство заполняется после получения результатов дополнительных исследований и со</w:t>
        <w:softHyphen/>
        <w:t xml:space="preserve">вокупной оценки экспертом всех имеющихся в его распоряжении данных.                                </w:t>
      </w:r>
      <w:r>
        <w:rPr>
          <w:vertAlign w:val="superscript"/>
        </w:rPr>
        <w:t>\</w:t>
      </w:r>
      <w:r>
        <w:rPr/>
        <w:t>-</w:t>
      </w:r>
    </w:p>
    <w:p>
      <w:pPr>
        <w:pStyle w:val="Normal"/>
        <w:spacing w:lineRule="auto" w:line="240" w:before="180" w:after="0"/>
        <w:ind w:left="40" w:hanging="0"/>
        <w:jc w:val="center"/>
        <w:rPr>
          <w:b/>
          <w:b/>
          <w:bCs/>
        </w:rPr>
      </w:pPr>
      <w:r>
        <w:rPr>
          <w:b/>
          <w:bCs/>
        </w:rPr>
        <w:t>Особенности составления заключения</w:t>
      </w:r>
    </w:p>
    <w:p>
      <w:pPr>
        <w:pStyle w:val="Normal"/>
        <w:spacing w:lineRule="auto" w:line="218" w:before="160" w:after="0"/>
        <w:ind w:left="80" w:hanging="0"/>
        <w:jc w:val="right"/>
        <w:rPr/>
      </w:pPr>
      <w:r>
        <w:rPr/>
        <w:t>При составлении экспертного выводов (заключения) о непосредственной причине смерти указывают тот яд, введение которого в организм привело к наступлению смерти, с кратким обоснованием такого вывода, например:</w:t>
      </w:r>
    </w:p>
    <w:p>
      <w:pPr>
        <w:sectPr>
          <w:type w:val="nextPage"/>
          <w:pgSz w:w="11906" w:h="16820"/>
          <w:pgMar w:left="880" w:right="8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160" w:after="0"/>
        <w:ind w:left="80" w:firstLine="540"/>
        <w:rPr/>
      </w:pPr>
      <w:r>
        <w:rPr/>
        <w:t>"Смерть гр-на К.,: 41 года наступила от отравления этиловым спиртом, на что указывает высокая концен</w:t>
        <w:softHyphen/>
        <w:t>трация его в крови - 5,3%. и моче - 6,4%. (акт № ... от ... судебно-химического исследования) в сочетании с нали</w:t>
        <w:softHyphen/>
        <w:t>чием разлитых интенсивно окрашенных трупных пятен, жидкого состояния крови в трупе, венозного полнокро-</w:t>
      </w:r>
    </w:p>
    <w:p>
      <w:pPr>
        <w:pStyle w:val="Heading2"/>
        <w:ind w:left="80" w:hanging="0"/>
        <w:rPr/>
      </w:pPr>
      <w:r>
        <w:rPr/>
        <w:t>Отравления - судебно-медицинские аспекты</w:t>
      </w:r>
    </w:p>
    <w:p>
      <w:pPr>
        <w:pStyle w:val="Normal"/>
        <w:spacing w:lineRule="auto" w:line="240" w:before="360" w:after="0"/>
        <w:ind w:hanging="0"/>
        <w:rPr/>
      </w:pPr>
      <w:r>
        <w:rPr/>
        <w:t>вия внутренних органов, отека мягких мозговых оболочек, легких, ложа желчного пузыря, точечных кровоизлияний под плеврой легких и эпикардом, переполнения мочевого пузыря, гистологически подтвержденных (акт № ... от ...) циркуляторных расстройств во внутренних органах".</w:t>
      </w:r>
    </w:p>
    <w:p>
      <w:pPr>
        <w:pStyle w:val="Normal"/>
        <w:spacing w:lineRule="auto" w:line="240" w:before="180" w:after="0"/>
        <w:ind w:left="80" w:hanging="0"/>
        <w:jc w:val="center"/>
        <w:rPr>
          <w:b/>
          <w:b/>
          <w:bCs/>
        </w:rPr>
      </w:pPr>
      <w:r>
        <w:rPr>
          <w:b/>
          <w:bCs/>
        </w:rPr>
        <w:t>Порядок проведения экспертизы алкогольного опьянения</w:t>
      </w:r>
    </w:p>
    <w:p>
      <w:pPr>
        <w:pStyle w:val="Normal"/>
        <w:spacing w:lineRule="auto" w:line="218" w:before="140" w:after="0"/>
        <w:rPr/>
      </w:pPr>
      <w:r>
        <w:rPr/>
        <w:t>Медицинское свидетельствование подозреваемого в опьянении производится по направлению админист</w:t>
        <w:softHyphen/>
        <w:t>ративных, следственных и судебных органов, руководителей учреждений и предприятий психиатрами-наркологами, а в случае их отсутствия - врачами других специальностей. При этом врач составляет Акт медицин</w:t>
        <w:softHyphen/>
        <w:t>ского освидетельствования испытуемого, в котором отражает данные о внешнем виде испытуемого, его поведе</w:t>
        <w:softHyphen/>
        <w:t>нии, нарушении сознания, ориентировки, памяти, речи, состоянии неврологической и соматической сфер, отме</w:t>
        <w:softHyphen/>
        <w:t>чает запах алкоголя и результаты лабораторных-</w:t>
      </w:r>
    </w:p>
    <w:p>
      <w:pPr>
        <w:pStyle w:val="Normal"/>
        <w:spacing w:lineRule="auto" w:line="218"/>
        <w:ind w:hanging="0"/>
        <w:rPr/>
      </w:pPr>
      <w:r>
        <w:rPr/>
        <w:t>исследований, решает вопрос о факте нетрезвого состояния свидетельствуемого и степени дго алкогольного опьянения в момент свидетельствования или правонарушения, количестве выпитого им спиртного. Для решения этих вопросов применяют формулу Видмарка:</w:t>
      </w:r>
      <w:r>
        <w:rPr>
          <w:b/>
          <w:bCs/>
        </w:rPr>
        <w:t xml:space="preserve"> А = Р • г • (</w:t>
      </w:r>
      <w:r>
        <w:rPr>
          <w:b/>
          <w:bCs/>
          <w:lang w:val="en-US"/>
        </w:rPr>
        <w:t>Ci</w:t>
      </w:r>
      <w:r>
        <w:rPr>
          <w:b/>
          <w:bCs/>
        </w:rPr>
        <w:t xml:space="preserve"> + q • Т),</w:t>
      </w:r>
      <w:r>
        <w:rPr/>
        <w:t xml:space="preserve"> где:</w:t>
      </w:r>
    </w:p>
    <w:p>
      <w:pPr>
        <w:pStyle w:val="Normal"/>
        <w:spacing w:lineRule="auto" w:line="240" w:before="160" w:after="0"/>
        <w:ind w:left="80" w:hanging="0"/>
        <w:jc w:val="left"/>
        <w:rPr/>
      </w:pPr>
      <w:r>
        <w:rPr/>
        <w:t>А - количество выпитого этанола (в г абсолютного спирта);</w:t>
      </w:r>
    </w:p>
    <w:p>
      <w:pPr>
        <w:pStyle w:val="Normal"/>
        <w:spacing w:lineRule="auto" w:line="218"/>
        <w:ind w:left="80" w:hanging="0"/>
        <w:jc w:val="left"/>
        <w:rPr/>
      </w:pPr>
      <w:r>
        <w:rPr/>
        <w:t>Р - масса тела (кг);             г - фактор редукции (принимают равным 0,7);</w:t>
      </w:r>
    </w:p>
    <w:p>
      <w:pPr>
        <w:pStyle w:val="Normal"/>
        <w:spacing w:lineRule="auto" w:line="218"/>
        <w:ind w:left="160" w:hanging="0"/>
        <w:jc w:val="left"/>
        <w:rPr/>
      </w:pPr>
      <w:r>
        <w:rPr>
          <w:lang w:val="en-US"/>
        </w:rPr>
        <w:t>Ci</w:t>
      </w:r>
      <w:r>
        <w:rPr/>
        <w:t xml:space="preserve"> - концентрация этанола в крови (%.) по данным лабораторного исследования;, q • значение уменьшения концентрации этанола в крови за 1 час (принимают равным 0,15);</w:t>
      </w:r>
    </w:p>
    <w:p>
      <w:pPr>
        <w:pStyle w:val="Normal"/>
        <w:spacing w:lineRule="auto" w:line="218"/>
        <w:ind w:left="560" w:hanging="420"/>
        <w:rPr/>
      </w:pPr>
      <w:r>
        <w:rPr/>
        <w:t>Т - время, прошедшее от момента приема спиртных напитков или совершения правонарушения до забора крови на исследование (час).</w:t>
      </w:r>
    </w:p>
    <w:p>
      <w:pPr>
        <w:pStyle w:val="Normal"/>
        <w:spacing w:lineRule="auto" w:line="218" w:before="160" w:after="0"/>
        <w:ind w:firstLine="580"/>
        <w:rPr/>
      </w:pPr>
      <w:r>
        <w:rPr>
          <w:u w:val="single"/>
        </w:rPr>
        <w:t>Пример экспертного решения вопроса о количестве выпитого спиртного и степени алкогольного опьянения свидетельствуемого в момент совершения им правонарушения.</w:t>
      </w:r>
      <w:r>
        <w:rPr/>
        <w:t xml:space="preserve"> Известно: освидетельствование произведено че</w:t>
        <w:softHyphen/>
        <w:t>рез 2 часа после совершения правонарушения и 5 часов - после сопровождавшегося приемом пищи распития свидетельствуемым спиртных напитков (водки); масса тела свидетельствуемого 80 кг, содержание этанола в крови 1,5%. Количество выпитого, определяемого по формуле Видмарка составляет 80*0,7*(1,5+0,15*5) = 126 г, с учетом адсорбции пищей (значение дефицита алкоголя принято за 20%) - 157,5 г 100 % этанола или 478,8 мл его 40° раствора , т.е. водки, т.к. 100 г 100 % этанола соответствуют 123 мл 96° и 304 мл 40° этанола. Концен</w:t>
        <w:softHyphen/>
        <w:t>трация этанола в крови в момент совершения свидетельствуемым правонарушения, вычисляется по формуле:</w:t>
      </w:r>
    </w:p>
    <w:p>
      <w:pPr>
        <w:pStyle w:val="Normal"/>
        <w:spacing w:lineRule="auto" w:line="218"/>
        <w:ind w:hanging="0"/>
        <w:rPr/>
      </w:pPr>
      <w:r>
        <w:rPr/>
        <w:t xml:space="preserve">Сд = </w:t>
      </w:r>
      <w:r>
        <w:rPr>
          <w:lang w:val="en-US"/>
        </w:rPr>
        <w:t>Ci</w:t>
      </w:r>
      <w:r>
        <w:rPr/>
        <w:t>+ q • Т и составляет: 1,5+0.15 5. 02 = 1,8%., т.о. в момент правонарушения свидетельствуемый находился в средней степени алкогольного опьянения.</w:t>
      </w:r>
    </w:p>
    <w:p>
      <w:pPr>
        <w:pStyle w:val="Normal"/>
        <w:spacing w:lineRule="auto" w:line="218"/>
        <w:rPr/>
      </w:pPr>
      <w:r>
        <w:rPr/>
        <w:t>При пров-эдении экспертизы (судебно-медицинского исследования) трупа эксперт решает вопрос о коли</w:t>
        <w:softHyphen/>
        <w:t>честве, кратности и времени приема спиртного по отношению ко времени наступления смерти, степени алко</w:t>
        <w:softHyphen/>
        <w:t>гольного опьянения в момент причинения травмы или непосредственно перед смертью, характере влияния алко</w:t>
        <w:softHyphen/>
        <w:t>гольной интоксикации на танатогенез в данном конкретном случае. Решение этих вопросов осуществляется путем сравнения значений концентраций этанола в крови, моче, ликворе, желудочном содержимом и кровоизлияниях, вычисленных по формуле Видмарка. Для повышения точности ответа о количестве выпитого спиртного к полу</w:t>
        <w:softHyphen/>
        <w:t>ченному результату прибавляют количество алкоголя, находящееся в желудочном содержимом.</w:t>
      </w:r>
    </w:p>
    <w:p>
      <w:pPr>
        <w:pStyle w:val="Normal"/>
        <w:spacing w:lineRule="auto" w:line="218"/>
        <w:ind w:firstLine="580"/>
        <w:rPr/>
      </w:pPr>
      <w:r>
        <w:rPr>
          <w:u w:val="single"/>
        </w:rPr>
        <w:t>Пример экспертного решения вопроса о времени и кратности употребления спиртных напитков</w:t>
      </w:r>
      <w:r>
        <w:rPr/>
        <w:t xml:space="preserve"> гр-ном К., 60 лет незадолго до смерти, наступившей от острой сердечно-сосудистой недостаточности в результате ишеми-ческой болезни сердца, степени алкогольного опьянения ко времени наступления смерти. Известно: концентра</w:t>
        <w:softHyphen/>
        <w:t>ция этанола в крови 2,85%., моче - 2,53%., ликворе - 3,04%., желудочном содержимом - 92,3%.</w:t>
      </w:r>
    </w:p>
    <w:p>
      <w:pPr>
        <w:pStyle w:val="Normal"/>
        <w:spacing w:lineRule="auto" w:line="218"/>
        <w:ind w:firstLine="260"/>
        <w:rPr/>
      </w:pPr>
      <w:r>
        <w:rPr/>
        <w:t>Концентрация этанола в ликворе выше, чем в крови и моче, в моче - меньше чем в крови (т.е. максимального своего значения еще не достигла). Такое соотношение в сочетании с высоким содержанием этанола в желудоч</w:t>
        <w:softHyphen/>
        <w:t>ном содержимом характерно для повторного приема спиртного не менее, чем за 3 часа после первичного и за 1-1,5 часа до наступления смерти. Концентрация этанола в крови 2,85%. обычно при жизни соответствует сильной степени алкогольного опьянения.</w:t>
      </w:r>
    </w:p>
    <w:p>
      <w:pPr>
        <w:pStyle w:val="Heading1"/>
        <w:ind w:left="40" w:hanging="0"/>
        <w:rPr/>
      </w:pPr>
      <w:r>
        <w:rPr/>
        <w:t>Отравления • судебно-медицинские аспекты</w:t>
      </w:r>
    </w:p>
    <w:p>
      <w:pPr>
        <w:pStyle w:val="Normal"/>
        <w:spacing w:lineRule="auto" w:line="278" w:before="300" w:after="0"/>
        <w:ind w:left="240" w:hanging="0"/>
        <w:jc w:val="left"/>
        <w:rPr/>
      </w:pPr>
      <w:r>
        <w:rPr/>
        <w:t>миндалем – цианидами, нитробензолом; прелыми яблоками - тетраэтилсвинцом; сушеными грибами - дихлорэ</w:t>
        <w:softHyphen/>
        <w:t>таном и т.д.) запах;</w:t>
      </w:r>
    </w:p>
    <w:p>
      <w:pPr>
        <w:pStyle w:val="Normal"/>
        <w:spacing w:lineRule="auto" w:line="218"/>
        <w:ind w:left="280" w:hanging="260"/>
        <w:jc w:val="lef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красный (при отравлен."  окисью углерода, цианидами, сероводородом и др.) или буро-коричневый (нитритами, перхлоратом калия, анилином и его производными и др.) цвет крови, мягких тканей и внутренних органов;</w:t>
      </w:r>
    </w:p>
    <w:p>
      <w:pPr>
        <w:pStyle w:val="Normal"/>
        <w:spacing w:lineRule="auto" w:line="218"/>
        <w:ind w:left="280" w:hanging="260"/>
        <w:jc w:val="lef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гемолизированное состояние крови (при отравлении уксусной кислотой, мышьяковистым водородом, лизо</w:t>
        <w:softHyphen/>
        <w:t>лом, строчками, змеиным ядом и др.);</w:t>
      </w:r>
    </w:p>
    <w:p>
      <w:pPr>
        <w:pStyle w:val="Normal"/>
        <w:spacing w:lineRule="auto" w:line="218"/>
        <w:ind w:left="280" w:hanging="260"/>
        <w:jc w:val="lef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химический ожог слизистой оболочки по ходу желудочно-кишечного тракта в виде ее набухания и разрыхле</w:t>
        <w:softHyphen/>
        <w:t>ния (при отравлении соединениями ртути, свинца, меди и др.), колликвационного, часто с перфорациями стенки органа (едкими щелочами), или коагуляционного некроза (кислотами); желтая или красная окраска нек-ротизированных тканей (соответственно при отравлениях азотной кислотой, едким аммонием, перманганатом калия и др.);</w:t>
      </w:r>
    </w:p>
    <w:p>
      <w:pPr>
        <w:pStyle w:val="Normal"/>
        <w:spacing w:lineRule="auto" w:line="218"/>
        <w:ind w:left="280" w:hanging="260"/>
        <w:jc w:val="lef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обнаружение таблеток, кристаллов, частей растений в содержимом желудка (при отравлении лекарственными средствами, ядовитыми растениями, соединениями мышьяка и др.);</w:t>
      </w:r>
    </w:p>
    <w:p>
      <w:pPr>
        <w:pStyle w:val="Normal"/>
        <w:spacing w:lineRule="auto" w:line="218"/>
        <w:ind w:left="280" w:hanging="260"/>
        <w:jc w:val="lef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резко выраженный отек и набухание стенки тонкой кишки, сочетающийся с изъязвлением Пейеровых бляшек и солитарных фолликулов, наличием фибринозного выпота в брюшной полости (при отравлении соединениями мышьяка и др.);</w:t>
      </w:r>
    </w:p>
    <w:p>
      <w:pPr>
        <w:pStyle w:val="Normal"/>
        <w:spacing w:lineRule="auto" w:line="240"/>
        <w:ind w:left="280" w:hanging="260"/>
        <w:jc w:val="lef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явления язвенно-некротического колита (при отравлении солями тяжелых металлов);</w:t>
      </w:r>
    </w:p>
    <w:p>
      <w:pPr>
        <w:pStyle w:val="Normal"/>
        <w:spacing w:lineRule="auto" w:line="218"/>
        <w:ind w:left="280" w:hanging="260"/>
        <w:jc w:val="lef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резкое увеличение массы (до 400-600 г) и размеров, набухание ткани почек (при отравлении этиленглико-лем. четыреххлористым углеродом, препаратами ртути, гемолитическими ядами);</w:t>
      </w:r>
    </w:p>
    <w:p>
      <w:pPr>
        <w:pStyle w:val="Normal"/>
        <w:spacing w:lineRule="auto" w:line="218"/>
        <w:ind w:left="280" w:hanging="260"/>
        <w:jc w:val="lef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переполнение мочевого пузыря в сочетании с отеком ложа желчного пузыря и обесцвеченным содержимым 12-перстной кишки (при отравлении этанолом);</w:t>
      </w:r>
    </w:p>
    <w:p>
      <w:pPr>
        <w:pStyle w:val="Normal"/>
        <w:spacing w:lineRule="auto" w:line="218"/>
        <w:ind w:left="280" w:hanging="260"/>
        <w:jc w:val="lef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охряно-желтая, желто-красная, мускатная окраска печени (при отравлении этиленгликолем, дихлорэтаном, четыреххлористым углеродом, хлороформом, соединениями фосфора, мышьяка и др.);</w:t>
      </w:r>
    </w:p>
    <w:p>
      <w:pPr>
        <w:pStyle w:val="Normal"/>
        <w:spacing w:lineRule="auto" w:line="218"/>
        <w:ind w:left="280" w:hanging="260"/>
        <w:jc w:val="lef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резкое полнокровие ("синюха") головного мозга (при отравлении этиленгликолем), розовато-желтый (цвет "гортензии") оттенок белого вещества (при отравлении бензином), симметричные кровоизлияния или очаги размягчения в веществе головного мозга (при отравлении метанолом, окисью углерода и др.).</w:t>
      </w:r>
    </w:p>
    <w:p>
      <w:pPr>
        <w:pStyle w:val="Normal"/>
        <w:spacing w:lineRule="auto" w:line="218" w:before="160" w:after="0"/>
        <w:rPr>
          <w:i/>
          <w:i/>
          <w:iCs/>
        </w:rPr>
      </w:pPr>
      <w:r>
        <w:rPr>
          <w:i/>
          <w:iCs/>
        </w:rPr>
        <w:t>Проведение предварительных (ориентировочных) проб при подозрении на отравление гвмоглобино-тропным ядом.</w:t>
      </w:r>
    </w:p>
    <w:p>
      <w:pPr>
        <w:pStyle w:val="Normal"/>
        <w:spacing w:lineRule="auto" w:line="218"/>
        <w:rPr/>
      </w:pPr>
      <w:r>
        <w:rPr/>
        <w:t>При подозрении на отравление гемоглобинотропным ядом в процессе исследования трупа целесообразно провести так называемые предварительные или ориентировочные пробы.</w:t>
      </w:r>
    </w:p>
    <w:p>
      <w:pPr>
        <w:pStyle w:val="Normal"/>
        <w:spacing w:lineRule="auto" w:line="218"/>
        <w:rPr/>
      </w:pPr>
      <w:r>
        <w:rPr/>
        <w:t>При отравлении окисью углерода для этой цели наиболее часто используют пробы со щелочью (Гоппе-Зейлера) и формальдегидом (Либмана), спектральное исследование крови.</w:t>
      </w:r>
    </w:p>
    <w:p>
      <w:pPr>
        <w:pStyle w:val="Normal"/>
        <w:spacing w:lineRule="auto" w:line="218"/>
        <w:rPr/>
      </w:pPr>
      <w:r>
        <w:rPr/>
        <w:t>При проведении пробы Гоппе-Зейлера на чистое предметное стекло на некотором расстоянии друг от дру</w:t>
        <w:softHyphen/>
        <w:t>га стеклянной палочкой необходимо нанести 2 капли крови - из исследуемою (где подозревается огравление) и трупа другого лица, умершего от иной причины (контроль), добавить к ним пипеткой по 1 капле 33% раствора едкой щелочи (</w:t>
      </w:r>
      <w:r>
        <w:rPr>
          <w:lang w:val="en-US"/>
        </w:rPr>
        <w:t>NaOH</w:t>
      </w:r>
      <w:r>
        <w:rPr/>
        <w:t>, КОН) и перемешать их разными концами стеклянной палочки. Капля крови, содержащая карбоксигемоглобин, окраски не меняет, контрольная - становится бурого цвета за счет образования щелочного гематина.</w:t>
      </w:r>
    </w:p>
    <w:p>
      <w:pPr>
        <w:pStyle w:val="Normal"/>
        <w:spacing w:lineRule="auto" w:line="218"/>
        <w:rPr/>
      </w:pPr>
      <w:r>
        <w:rPr/>
        <w:t>При постановке пробы Либмана, как и в предыдущем случае, на предметное стекло нужно нанести 2 капли крови - исследуемую и контрольную, добавить к ним по 1 капле раствора формальдегида и перемешать стеклян</w:t>
        <w:softHyphen/>
        <w:t>ной палочкой. Капля крови, содержащая карбоксигемоглобин, цвета не меняет, контрольная - приобретает корич</w:t>
        <w:softHyphen/>
        <w:t>невато-красную окраску за счет образования формапинового пигмента.</w:t>
      </w:r>
    </w:p>
    <w:p>
      <w:pPr>
        <w:pStyle w:val="Normal"/>
        <w:spacing w:lineRule="auto" w:line="218"/>
        <w:rPr/>
      </w:pPr>
      <w:r>
        <w:rPr/>
        <w:t>Для проведения спектрального исследования в две химически чистые пробирки надо налить по 10 мл чис</w:t>
        <w:softHyphen/>
        <w:t>той холодной воды, с помощью стеклянной палочки в первую из них добавить несколько капель крови из иссле</w:t>
        <w:softHyphen/>
        <w:t>дуемого трупа, во вторую - такое же количество крови из другого трупа (контроль). Полученные растворы (должны иметь светло-розовую окраску) исследовать при помощи спектроскопа прямого видения. После этого в каждую пробирку добавить на кончике скальпеля гидросульфит натрия или несколько капель многосернистого аммония (сильные восстановители), взболтать и вновь спектроскопировать. Кровь, содержащая карбоксигемог</w:t>
        <w:softHyphen/>
        <w:t>лобин, окраски и спектра не меняет, контрольная - после добавления восстановителя приобретает сиренево-розовый оттенок, две полосы поглощения в желто-зеленой части спектра сменятся одной, но более широкой за счет образования восстановленного (редуцированного) гемоглобина.</w:t>
      </w:r>
    </w:p>
    <w:p>
      <w:pPr>
        <w:pStyle w:val="Normal"/>
        <w:spacing w:lineRule="auto" w:line="218"/>
        <w:rPr/>
      </w:pPr>
      <w:r>
        <w:rPr/>
        <w:t>При подозрении на отравление метгемоглобинобразующим ядом следует приготовить по вышеописанной методике растворы исследуемой и контрольной крови и исследовать их в спектроскоп прямого видения. Спектр крови,   содержащий метгемоглобин,   характеризуется 4 полосами поглощения: одной   в   красной (диагностическая), двумя в желто-зеленой и одной на границе зеленой и синей его частей.</w:t>
      </w:r>
    </w:p>
    <w:p>
      <w:pPr>
        <w:pStyle w:val="FR1"/>
        <w:ind w:left="80" w:hanging="0"/>
        <w:jc w:val="center"/>
        <w:rPr/>
      </w:pPr>
      <w:r>
        <w:rPr/>
      </w:r>
    </w:p>
    <w:p>
      <w:pPr>
        <w:pStyle w:val="FR1"/>
        <w:ind w:left="80" w:hanging="0"/>
        <w:jc w:val="center"/>
        <w:rPr>
          <w:b/>
          <w:b/>
          <w:bCs/>
        </w:rPr>
      </w:pPr>
      <w:r>
        <w:rPr>
          <w:b/>
          <w:bCs/>
        </w:rPr>
        <w:t>Отравления - судебно-медицинские аспекты</w:t>
      </w:r>
    </w:p>
    <w:p>
      <w:pPr>
        <w:pStyle w:val="FR1"/>
        <w:spacing w:before="300" w:after="0"/>
        <w:ind w:left="40" w:hanging="0"/>
        <w:jc w:val="left"/>
        <w:rPr/>
      </w:pPr>
      <w:r>
        <w:rPr/>
        <w:t>3. Каким путем попало вещество в организм ?</w:t>
      </w:r>
    </w:p>
    <w:p>
      <w:pPr>
        <w:pStyle w:val="FR1"/>
        <w:ind w:left="40" w:hanging="0"/>
        <w:jc w:val="left"/>
        <w:rPr/>
      </w:pPr>
      <w:r>
        <w:rPr/>
        <w:t>4. Мог ли потерпевший после приема ядовитого вещества совершать какие-либо действия ?</w:t>
      </w:r>
    </w:p>
    <w:p>
      <w:pPr>
        <w:pStyle w:val="FR1"/>
        <w:ind w:left="40" w:hanging="0"/>
        <w:jc w:val="left"/>
        <w:rPr/>
      </w:pPr>
      <w:r>
        <w:rPr/>
        <w:t>5. Способствовали какие-либо заболевания или состояния организма наступлению смерти от отравления ?</w:t>
      </w:r>
    </w:p>
    <w:p>
      <w:pPr>
        <w:pStyle w:val="FR1"/>
        <w:spacing w:before="140" w:after="0"/>
        <w:ind w:left="560" w:hanging="0"/>
        <w:jc w:val="left"/>
        <w:rPr>
          <w:u w:val="single"/>
        </w:rPr>
      </w:pPr>
      <w:r>
        <w:rPr>
          <w:u w:val="single"/>
        </w:rPr>
        <w:t>Анализ сопроводительных документов:</w:t>
      </w:r>
    </w:p>
    <w:p>
      <w:pPr>
        <w:pStyle w:val="FR1"/>
        <w:ind w:left="40" w:firstLine="580"/>
        <w:rPr/>
      </w:pPr>
      <w:r>
        <w:rPr/>
        <w:t>При изучении следственных и медицинских документов следует обратить внимание на содержащиеся в них сведения о:</w:t>
      </w:r>
    </w:p>
    <w:p>
      <w:pPr>
        <w:pStyle w:val="FR1"/>
        <w:jc w:val="left"/>
        <w:rPr/>
      </w:pPr>
      <w:r>
        <w:rPr/>
        <w:t xml:space="preserve">• </w:t>
      </w:r>
      <w:r>
        <w:rPr/>
        <w:t>месте обнаружения трупа, его позе и посмертных изменениях, повреждениях и загрязнениях на одежде и теле;</w:t>
      </w:r>
    </w:p>
    <w:p>
      <w:pPr>
        <w:pStyle w:val="FR1"/>
        <w:jc w:val="left"/>
        <w:rPr/>
      </w:pPr>
      <w:r>
        <w:rPr/>
        <w:t xml:space="preserve">• </w:t>
      </w:r>
      <w:r>
        <w:rPr/>
        <w:t>обнаружении остатков яда, упаковок или средств введения яда. рецептов, инструкций, описаний применения и действия ядовитых, высоко-</w:t>
      </w:r>
    </w:p>
    <w:p>
      <w:pPr>
        <w:pStyle w:val="FR1"/>
        <w:jc w:val="left"/>
        <w:rPr/>
      </w:pPr>
      <w:r>
        <w:rPr/>
        <w:t xml:space="preserve">• </w:t>
      </w:r>
      <w:r>
        <w:rPr/>
        <w:t>токсичных веществ и лекарственных средств, предсмертных записок;</w:t>
      </w:r>
    </w:p>
    <w:p>
      <w:pPr>
        <w:pStyle w:val="FR1"/>
        <w:jc w:val="left"/>
        <w:rPr/>
      </w:pPr>
      <w:r>
        <w:rPr/>
        <w:t xml:space="preserve">• </w:t>
      </w:r>
      <w:r>
        <w:rPr/>
        <w:t>профессии потерпевшего и окружающих его лиц, возможности их контакта с ядовитыми и высокотоксичными веществами на работе и в быту;</w:t>
      </w:r>
    </w:p>
    <w:p>
      <w:pPr>
        <w:pStyle w:val="FR1"/>
        <w:jc w:val="left"/>
        <w:rPr/>
      </w:pPr>
      <w:r>
        <w:rPr/>
        <w:t xml:space="preserve">• </w:t>
      </w:r>
      <w:r>
        <w:rPr/>
        <w:t>состоянии здоровья потерпевшего незадолго до смерти, употреблении им лекарственных средств;</w:t>
      </w:r>
    </w:p>
    <w:p>
      <w:pPr>
        <w:pStyle w:val="FR1"/>
        <w:jc w:val="left"/>
        <w:rPr/>
      </w:pPr>
      <w:r>
        <w:rPr/>
        <w:t xml:space="preserve">• </w:t>
      </w:r>
      <w:r>
        <w:rPr/>
        <w:t>клиническом течение отравления, методах и средствах оказания медицинской помощи.</w:t>
      </w:r>
    </w:p>
    <w:p>
      <w:pPr>
        <w:pStyle w:val="FR1"/>
        <w:spacing w:before="160" w:after="0"/>
        <w:ind w:left="0" w:firstLine="580"/>
        <w:rPr/>
      </w:pPr>
      <w:r>
        <w:rPr/>
        <w:t>При проведении исследования трупа в морге необходимо соблюсти меры предосторожности против слу</w:t>
        <w:softHyphen/>
        <w:t>чайного попадания ядовитых и сильнодействующих веществ в труп извне или удаления их из него - секционный стол, инструментарий, перчатки, лабораторная посуда должны быть химически чистыми, в процессе вскрытия запрещается пользоваться водой и дезинфицирующими средствами.</w:t>
      </w:r>
    </w:p>
    <w:p>
      <w:pPr>
        <w:pStyle w:val="FR1"/>
        <w:spacing w:before="180" w:after="0"/>
        <w:ind w:left="40" w:firstLine="560"/>
        <w:rPr>
          <w:u w:val="single"/>
        </w:rPr>
      </w:pPr>
      <w:r>
        <w:rPr>
          <w:u w:val="single"/>
        </w:rPr>
        <w:t>Наружное исследование;</w:t>
      </w:r>
    </w:p>
    <w:p>
      <w:pPr>
        <w:pStyle w:val="FR1"/>
        <w:ind w:left="40" w:firstLine="560"/>
        <w:rPr/>
      </w:pPr>
      <w:r>
        <w:rPr/>
        <w:t>При осмотре одежды следует акцентировать внимание на возможное наличие специфических поврежде</w:t>
        <w:softHyphen/>
        <w:t>ний от действия едких ядов (часто в виде дефектов или пятен на передней поверхности одежды и в области рукавов), загрязнений рвотными массами, остатков яда, упаковок, рецептов, инструкций, описаний применения и действия ядовитых и высокотоксичных веществ и лекарственных средств, предсмертных записок. Обнаруженные остатки яда следует собрать и упаковать в плотно закрывающуюся стеклянную посуду и направить на судебно-химическое исследование. .</w:t>
      </w:r>
    </w:p>
    <w:p>
      <w:pPr>
        <w:pStyle w:val="FR1"/>
        <w:ind w:left="40" w:firstLine="560"/>
        <w:rPr/>
      </w:pPr>
      <w:r>
        <w:rPr/>
        <w:t>Методика и последовательность проведения наружного исследования трупа при подозрении на отравле</w:t>
        <w:softHyphen/>
        <w:t>ние соблюдается обычная. Наиболее часто встречающимися признаками, ориентирующими на возможное отрав</w:t>
        <w:softHyphen/>
        <w:t>ление являются:</w:t>
      </w:r>
    </w:p>
    <w:p>
      <w:pPr>
        <w:pStyle w:val="FR1"/>
        <w:rPr/>
      </w:pPr>
      <w:r>
        <w:rPr/>
        <w:t>•</w:t>
      </w:r>
      <w:r>
        <w:rPr/>
        <w:t>. жзлтушяость кожного покрова и слизистых оболочек (при отравлении уксусной кислотой, строчками, метано</w:t>
        <w:softHyphen/>
        <w:t>лом, препаратами мышьяка, фосфора, солями тяжелых металлов и др.);</w:t>
      </w:r>
    </w:p>
    <w:p>
      <w:pPr>
        <w:pStyle w:val="FR1"/>
        <w:rPr/>
      </w:pPr>
      <w:r>
        <w:rPr/>
        <w:t xml:space="preserve">• </w:t>
      </w:r>
      <w:r>
        <w:rPr/>
        <w:t>резко выраженное мышечное окоченение (при отравлении стрихнином, цикутой, аконитином, кислотами, атропином, пилокарпином и др.) или наоборот, отсутствие либо слабая выраженность его (при отравлении ге-молитическими ядами, наркотиками, бледной поганкой, хлоралгидратом, адреналином, инсулином, соедине</w:t>
        <w:softHyphen/>
        <w:t>ниями фосфора и др.);</w:t>
      </w:r>
    </w:p>
    <w:p>
      <w:pPr>
        <w:pStyle w:val="FR1"/>
        <w:rPr/>
      </w:pPr>
      <w:r>
        <w:rPr/>
        <w:t xml:space="preserve">• </w:t>
      </w:r>
      <w:r>
        <w:rPr/>
        <w:t>красный (при отравлении окисью углерода, цианидами, сероводородом, метанолом, бензином и др.) или серо-коричневый (бертолетовой солью, нитритами, нитросоединениями, анилином и его производными) цвет трупных пятен;</w:t>
      </w:r>
    </w:p>
    <w:p>
      <w:pPr>
        <w:pStyle w:val="FR1"/>
        <w:rPr/>
      </w:pPr>
      <w:r>
        <w:rPr/>
        <w:t xml:space="preserve">• </w:t>
      </w:r>
      <w:r>
        <w:rPr/>
        <w:t>миоз (при отравлении опием,  морфином, пилокарпином, никотином, мускарином и др.) или мидриаз (атропином, белладонной, дурманом, беленой, аконитином и др.);</w:t>
      </w:r>
    </w:p>
    <w:p>
      <w:pPr>
        <w:pStyle w:val="FR1"/>
        <w:rPr/>
      </w:pPr>
      <w:r>
        <w:rPr/>
        <w:t xml:space="preserve">• </w:t>
      </w:r>
      <w:r>
        <w:rPr/>
        <w:t>химические ожоги, раздражение или воспаление кожи лица, шеи, верхних конечностей, промежности, сли</w:t>
        <w:softHyphen/>
        <w:t>зистой оболочки рта, влагалища, прямой кишки (при отравлении кожно-резорбтивными ядами - кислотами и едкими щелочами, соединениями свинца, ртути, висмута и др.);</w:t>
      </w:r>
    </w:p>
    <w:p>
      <w:pPr>
        <w:pStyle w:val="FR1"/>
        <w:rPr/>
      </w:pPr>
      <w:r>
        <w:rPr/>
        <w:t xml:space="preserve">• </w:t>
      </w:r>
      <w:r>
        <w:rPr/>
        <w:t>наличие таблеток, порошкообразных и кристаллических веществ, частиц растительного происхождения в ротовой полости, влагалище, прямой кишке;</w:t>
      </w:r>
    </w:p>
    <w:p>
      <w:pPr>
        <w:pStyle w:val="FR1"/>
        <w:rPr/>
      </w:pPr>
      <w:r>
        <w:rPr/>
        <w:t xml:space="preserve">• </w:t>
      </w:r>
      <w:r>
        <w:rPr/>
        <w:t>явления гингивита, стоматита, сопровождающиеся наличием сероватой или желтоватой каймы на деснах (при отравлении солями тяжелых металлов);</w:t>
      </w:r>
    </w:p>
    <w:p>
      <w:pPr>
        <w:pStyle w:val="FR1"/>
        <w:rPr/>
      </w:pPr>
      <w:r>
        <w:rPr/>
        <w:t xml:space="preserve">• </w:t>
      </w:r>
      <w:r>
        <w:rPr/>
        <w:t>следы инъекций в нетипичных местах - передняя поверхность живота, бедер, межпальцевые промежутки кис</w:t>
        <w:softHyphen/>
        <w:t>тей и стоп - в сочетании с множественными мелкими рубчиками (у наркоманов).</w:t>
      </w:r>
    </w:p>
    <w:p>
      <w:pPr>
        <w:pStyle w:val="FR1"/>
        <w:spacing w:before="160" w:after="0"/>
        <w:ind w:left="0" w:firstLine="560"/>
        <w:rPr>
          <w:u w:val="single"/>
        </w:rPr>
      </w:pPr>
      <w:r>
        <w:rPr>
          <w:u w:val="single"/>
        </w:rPr>
        <w:t>Внутреннее исследование;</w:t>
      </w:r>
    </w:p>
    <w:p>
      <w:pPr>
        <w:pStyle w:val="FR1"/>
        <w:ind w:left="0" w:firstLine="560"/>
        <w:rPr/>
      </w:pPr>
      <w:r>
        <w:rPr/>
        <w:t xml:space="preserve">При вскрытии брюшной и грудной полостей и описании органов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situ</w:t>
      </w:r>
      <w:r>
        <w:rPr/>
        <w:t>, необходимо осмотреть и вскрыть сердечную сумку и сердце, набрать из его полостей кровь для судебно-химического и при необходимости спек</w:t>
        <w:softHyphen/>
        <w:t>трального исследований. Затем при подозрении на пероральное попадание яда в организм после внешнего ос</w:t>
        <w:softHyphen/>
        <w:t>мотра (нет ли перфорации) легировать у входа и выхода желудок и в нескольких местах кишечник, извлечь их и вскрыть (кишечник обязательно на всем протяжении !), собрав порознь содержимое желудка, тонкой и толстой кишок для последующего судебно-химического исследования. Особое внимание следует обратить на количество, запах, характер содержимого, состояние слизистой оболочки органов. Если наружным исследованием установле</w:t>
        <w:softHyphen/>
        <w:t>но, что яд был введен в организм через влагалище, матку или прямую кишку, то сразу (до вскрытия сердца) про</w:t>
        <w:softHyphen/>
        <w:t>вести исследование этих органов. Далее порядок и техника вскрытия внутренних органов не отличается от обыч</w:t>
        <w:softHyphen/>
        <w:t>ного</w:t>
      </w:r>
    </w:p>
    <w:p>
      <w:pPr>
        <w:pStyle w:val="FR1"/>
        <w:ind w:left="0" w:firstLine="560"/>
        <w:rPr/>
      </w:pPr>
      <w:r>
        <w:rPr/>
        <w:t>Наиболее часто встречающимися при внутреннем г, '-ледовании признаками, ориентирующими на возмож</w:t>
        <w:softHyphen/>
        <w:t>ное отравление, являются:</w:t>
      </w:r>
    </w:p>
    <w:p>
      <w:pPr>
        <w:pStyle w:val="FR1"/>
        <w:rPr/>
      </w:pPr>
      <w:r>
        <w:rPr/>
        <w:t xml:space="preserve">• </w:t>
      </w:r>
      <w:r>
        <w:rPr/>
        <w:t>специфический (при отравлении уксусной кислотой, формалином, нашатырным спиртом, эфиром, фенолом и его производными и др.) или характерный (чесноком - при отравлении соединениями мышьяка; горьким.</w:t>
      </w:r>
    </w:p>
    <w:sectPr>
      <w:type w:val="nextPage"/>
      <w:pgSz w:w="11906" w:h="16820"/>
      <w:pgMar w:left="940" w:right="9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6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4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8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24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80" w:hanging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49:00Z</dcterms:created>
  <dc:creator>Dik</dc:creator>
  <dc:description/>
  <dc:language>en-US</dc:language>
  <cp:lastModifiedBy>Dik</cp:lastModifiedBy>
  <dcterms:modified xsi:type="dcterms:W3CDTF">2002-09-01T12:52:00Z</dcterms:modified>
  <cp:revision>3</cp:revision>
  <dc:subject/>
  <dc:title>Отравления - судебно-медицинские аспекты</dc:title>
</cp:coreProperties>
</file>