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АНКРЕАТИЧЕСКИЕ ФЕРМЕНТЫ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1.Содержащие только амилазу (А), липазу (Л) и протеазы (П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>-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 xml:space="preserve"> мезим-форте (Mezym-forte)</w:t>
      </w:r>
      <w:r>
        <w:rPr>
          <w:rFonts w:eastAsia="Arial Cyr" w:cs="Arial Cyr" w:ascii="Arial Cyr" w:hAnsi="Arial Cyr"/>
          <w:sz w:val="17"/>
          <w:szCs w:val="17"/>
        </w:rPr>
        <w:t xml:space="preserve">  (активность - А-4200 Ед, Л-3500 Ед, П - 250 Ед) по 1 табл. х4-6 р/д с едой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панкреатин (3500 - 4300 - 200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</w:rPr>
        <w:t xml:space="preserve">Препараты в виде микротаблеток и микросфер </w:t>
      </w:r>
      <w:r>
        <w:rPr>
          <w:rFonts w:eastAsia="Arial Cyr" w:cs="Arial Cyr" w:ascii="Arial Cyr" w:hAnsi="Arial Cyr"/>
        </w:rPr>
        <w:t>(более эффективны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>-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 xml:space="preserve"> панцитрат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eastAsia="Arial" w:cs="Arial" w:ascii="Arial" w:hAnsi="Arial"/>
          <w:i/>
          <w:iCs/>
          <w:sz w:val="17"/>
          <w:szCs w:val="17"/>
          <w:u w:val="single"/>
        </w:rPr>
        <w:t xml:space="preserve"> (Panzytrat) </w:t>
      </w:r>
      <w:r>
        <w:rPr>
          <w:rFonts w:eastAsia="Arial Cyr" w:cs="Arial Cyr" w:ascii="Arial Cyr" w:hAnsi="Arial Cyr"/>
          <w:sz w:val="17"/>
          <w:szCs w:val="17"/>
        </w:rPr>
        <w:t>10000 (9000-10000-500) и панцитрат 25000  (22500-25000-1250)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креон (9000-8000-450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**</w:t>
      </w:r>
      <w:r>
        <w:rPr>
          <w:rFonts w:eastAsia="Arial Cyr" w:cs="Arial Cyr" w:ascii="Arial Cyr" w:hAnsi="Arial Cyr"/>
          <w:b/>
          <w:bCs/>
        </w:rPr>
        <w:t>то же + диметикон (газопоглощающее средство)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панкреофлет (5500-6500-400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***</w:t>
      </w:r>
      <w:r>
        <w:rPr>
          <w:rFonts w:eastAsia="Arial Cyr" w:cs="Arial Cyr" w:ascii="Arial Cyr" w:hAnsi="Arial Cyr"/>
          <w:b/>
          <w:bCs/>
        </w:rPr>
        <w:t>то же + экстракт куркумы (желчегонное средство)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панкурмен (1050-875-63)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2.Содержащие помимо амилазы, липазы и протеаз, желчь (Ж) и гемицеллюлазу (Г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u w:val="single"/>
        </w:rPr>
        <w:t>(</w:t>
      </w:r>
      <w:r>
        <w:rPr>
          <w:rFonts w:eastAsia="Arial Cyr" w:cs="Arial Cyr" w:ascii="Arial Cyr" w:hAnsi="Arial Cyr"/>
        </w:rPr>
        <w:t>Противопоказаны при острых и обострениях хронических панкреатитов, диарее, колитах, язвенной болезни, применяются для увеличения моторики кишечника и желчевыводящих путей при их гипотонии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>-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 xml:space="preserve"> фестал=энзистал (Festal=Enzystal)</w:t>
      </w:r>
      <w:r>
        <w:rPr>
          <w:rFonts w:eastAsia="Arial Cyr" w:cs="Arial Cyr" w:ascii="Arial Cyr" w:hAnsi="Arial Cyr"/>
          <w:sz w:val="17"/>
          <w:szCs w:val="17"/>
        </w:rPr>
        <w:t xml:space="preserve"> (3000-4500-300, Ж - 25 мг, Г - 90 мг)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дигестал (5000-6000-300-25 мг - 50 мг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</w:rPr>
        <w:t>то же + соляная кислота (100 мэкв) и аминокислоты (0,1 г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 Cyr" w:cs="Arial Cyr" w:ascii="Arial Cyr" w:hAnsi="Arial Cyr"/>
        </w:rPr>
        <w:t>(применяется при гипоацидных гастритах)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панзинорм  (Panzynorm)</w:t>
      </w:r>
      <w:r>
        <w:rPr>
          <w:rFonts w:eastAsia="Arial Cyr" w:cs="Arial Cyr" w:ascii="Arial Cyr" w:hAnsi="Arial Cyr"/>
          <w:sz w:val="17"/>
          <w:szCs w:val="17"/>
        </w:rPr>
        <w:t xml:space="preserve"> (А-7500, Л-6000, трипсин-450, хемотрипсин-1500, пепсин-50, Ж-135 мг)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3.Содержащие только протеазы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рименяются при гипоацидных гастритах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 Cyr" w:cs="Arial Cyr" w:ascii="Arial Cyr" w:hAnsi="Arial Cyr"/>
          <w:sz w:val="17"/>
          <w:szCs w:val="17"/>
        </w:rPr>
        <w:t>абомин (протеазы - 5000)</w:t>
      </w:r>
    </w:p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19:00Z</dcterms:created>
  <dc:creator>Поскрёбышева Александра Сергеевна</dc:creator>
  <dc:description>создано для возможного включения в кафедральную методичку</dc:description>
  <cp:keywords>фестал мезим панзинорм</cp:keywords>
  <dc:language>en-US</dc:language>
  <cp:lastModifiedBy>Костя</cp:lastModifiedBy>
  <dcterms:modified xsi:type="dcterms:W3CDTF">2000-06-08T13:19:00Z</dcterms:modified>
  <cp:revision>2</cp:revision>
  <dc:subject/>
  <dc:title>ФЕРМЕНТЫ</dc:title>
</cp:coreProperties>
</file>