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1. Перечислить виды смерти в зав-ти от причин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а) естественная  б) насильственная  в) вызванная болезнями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2. Что такое трупные пятна?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Гипостазы на коже нижележащих отделов тела (спина)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3</w:t>
      </w:r>
      <w:r>
        <w:rPr>
          <w:rFonts w:cs="Arial" w:ascii="Arial" w:hAnsi="Arial"/>
          <w:sz w:val="18"/>
        </w:rPr>
        <w:t>. Что такое трупные гипостазы?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Стекание крови под д-ем силы тяжести в нижележащие части туловища и органов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4. Перечислить признаки смерти, обнаруживаемые при внешнем осмотре труп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охлаждение трупа  б) трупное окоченение  в) трупные пятна  г) высыхание роговиц  д) трупное разложение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е) перераспределение крови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en-US"/>
        </w:rPr>
        <w:t>5</w:t>
      </w:r>
      <w:r>
        <w:rPr>
          <w:rFonts w:cs="Arial" w:ascii="Arial" w:hAnsi="Arial"/>
          <w:sz w:val="18"/>
        </w:rPr>
        <w:t>. Что такое трупная имбибиция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смертное пропитывание тканей гемоглобином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У трупа, лежавшего сутки в тёплом помещении ,кожа живота окрашена в серо - зелёный цвет, мягкие ткани дряблые, крепитируют при пальпации, содержат пузырьки газа. Как называются эти изменения трупа и каковы их причины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рупное разложение, трупная эмфизема. Причины: аутолиз, гниение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Перечислите причины насильственной смерт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равмы, убийство, самоубийство.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НАРУШЕНИЯ </w:t>
      </w:r>
      <w:r>
        <w:rPr>
          <w:rFonts w:cs="Arial" w:ascii="Arial" w:hAnsi="Arial"/>
          <w:b/>
          <w:sz w:val="18"/>
          <w:lang w:val="en-US"/>
        </w:rPr>
        <w:t xml:space="preserve">  </w:t>
      </w:r>
      <w:r>
        <w:rPr>
          <w:rFonts w:cs="Arial" w:ascii="Arial" w:hAnsi="Arial"/>
          <w:b/>
          <w:sz w:val="18"/>
        </w:rPr>
        <w:t>КРОВООБРАЩЕНИЯ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Дайте определение вакатной гипереми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иперемия, развивающаяся в связи с уменьшением барометрического давления (местная или общая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Что такое "голова медузы"? О каком виде расстройства кровообращения идёт речь? Когда наблюдается? Почему возникает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"Голова медузы" - расширение эпигастральных вен у больных с венозным застоем в системе портальной вены при развитии коллатерального кровообращения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Что такое коллатеральная гиперемия? Какаво значение этого процесса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то местная гиперемия, возникающая при затруднении по магистральному стволу в обход его при наличии анатомических предпосылок для этого. Препятствует развитию ишемии тканей, т.е. имеет приспособительное значение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1. Объясните механизм кровотечения из язвы желудк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ровотечение per diabrosin  - вследствии разьедания желудочным соком стенок сосудов, расположенных в дне язвы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2. Что такое "клетки сердечных пороков"? Где их обнаруживают в клинике, что при этом наблюдается в лёгких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то сидерофаги, выделяющиеся с мокротой у больных с недостаточностью левого сердца и явлениями бурой индурации лёгки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3. У умершего больного на передней брюшной стенке обнаружена сеть расширенных подкожных вен и кровотечение из расширенных вен пищевода. В каком основном сосуде затруднён при этом кровоток? Каково значение указанных изменений вен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.porta. Коллатеральная гиперемия вен желудка и пищевода имеют приспособительное значение в условиях портальной гипертензи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4. Перечислите и назовите по-латыни, приведите русский эквивалент названия механизмов кровотечения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рer rhexin - через разрыв,  per diabrosin - через разъедание,  per diapedesin - при </w:t>
        <w:tab/>
        <w:t>повышении проницаемости сосудистой стенк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5. У больного с пороком митрального клапана появляется кашель с ржавой мокротой. Объясните ржавый цвет мокроты. Охарактеризуйте функциональное состояние "левого сердца" и изменения кровообращения в лёгких. Назовите процесс в лёгком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Ржавый цвет мокроты объясняется наличием сидерофагов - макрофагов, фагоцитировавших из альвеол лёгких эротроциты с образованием в их цитоплазме бурого пигмента - гемосидерина, появляющихся при бурой индурации лёгких. Она развивается вследствии застоя в МКК при декомпенсации левого сердц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6. Перечислите виды местной гипереми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) ангионевротическая  2) постанемическая  3) коллатеральная  4) вакатная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)воспалительная  6) на почве артероивенозного свищ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7. Объясните мелену у больного раком желудк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зъязвление опухоли, аррозия сосуда, желудочное кровотечение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8. Что такое стаз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таз - прижизненная остановка крови в сосудах микроциркуляторного русла в связи с изменением физико - химических свойств крови, сопровождающихся агрегацией эритроцитов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9. перечислите и назовите по-латыни, приведите названия видов наружного кровотечения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кровохарканье -  haemopto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) кровотечение из носа -  epistaxis</w:t>
      </w:r>
    </w:p>
    <w:p>
      <w:pPr>
        <w:pStyle w:val="Normal"/>
        <w:rPr/>
      </w:pPr>
      <w:r>
        <w:rPr>
          <w:rFonts w:cs="Arial" w:ascii="Arial" w:hAnsi="Arial"/>
          <w:sz w:val="18"/>
        </w:rPr>
        <w:t>3) рвота кровью -  haemote</w:t>
      </w:r>
      <w:r>
        <w:rPr>
          <w:rFonts w:cs="Arial" w:ascii="Arial" w:hAnsi="Arial"/>
          <w:sz w:val="18"/>
          <w:lang w:val="en-US"/>
        </w:rPr>
        <w:t>n</w:t>
      </w:r>
      <w:r>
        <w:rPr>
          <w:rFonts w:cs="Arial" w:ascii="Arial" w:hAnsi="Arial"/>
          <w:sz w:val="18"/>
        </w:rPr>
        <w:t>esi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) выделение крови с калом - maelen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) кровотечение из матки - metrorrhag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) выделение крови с мочой - haematur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) маточное кровотечение (физиологическое) - menorhag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0. Назовите основные типы кровоизлияний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гематома   2) геморрагическая инфильтраци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1. Приведите классификацию кровотечений в зависимости от источник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артериальное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) венозное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) капиллярное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) паренхиматозное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) из полостей сердц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2. Перечислите процессы, возникающие в лёгких при бурой индураци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венозное полнокровие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) диапедезное кровотечение в альвеолы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) сидерофаги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) пневмосклероз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3. К каким местным последствиям ведёт флеботромбоз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обызвествление тромбов и образование камней - флеболитов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сстройство крово- и лимфообращения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4. При быстром выпускании асцитической жидкости больной потерял сознание. Укажите механизм этого явления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осудах брюшной полости развивается гиперемия после анемии с одновременным малокровием ГМ, ведущим к обмороку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5. Перечислите основные пути коллатерального кровообращения при циррозе печени.</w:t>
      </w:r>
    </w:p>
    <w:p>
      <w:pPr>
        <w:pStyle w:val="Normal"/>
        <w:rPr/>
      </w:pPr>
      <w:r>
        <w:rPr>
          <w:rFonts w:cs="Arial" w:ascii="Arial" w:hAnsi="Arial"/>
          <w:sz w:val="18"/>
        </w:rPr>
        <w:t>1)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портоэзофагальный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) портоабдоминальный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) портокавальный (через анастомозы нижней брыжеечной вены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6. Объясните гемоптое у больного раком лёгкого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зъязвление опухоли, аррозия сосуд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. У умершего обнаружено хроническое застойное полнокровие внутренних органов, отёки. водянка полостей. назовите причину смерт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Декомпенсация сердц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8. Перечислите и назовите по-латыни виды кровотечения в серозные полост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haemothorax,  кровотечение в плевральную полость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) haemopericardium, кровотечение в сердечную сорочку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) haemoperitoneum, кровотечение в брюшную полость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9. Что такое гематома?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Это кровоизлияние с раздвиганием ткани и образованием полости, заполненной кровью.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0. Назовите наиболее частые причины гемоперикард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разрыв острой аневризмы сердца   2) инфаркт - миомаляци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1. Что такое плазморрагия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то выход плазмы из кровяносного русл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2. На основании каких признаков вы поставите диагноз геморрагического синдром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стемные диапедезные кровоизлияния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. Дайте греческое название малокровия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шемия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. Больной умер от сердечной недостаточности. На вскрытии селезёнка несколько увеличена, плотная, с гладкой капсулой, на разрезе тёмно-вишнёвого цвета с синюшным оттенком, пульпа соскоба не даёт. назовите изменение селезёнки у этого больного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Цианотическая индурация селезёнк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5. На вскрытии в венах трупа обнаружены эластичные, влажные сгустки крови с гладкой поверхностью, легко извлекаемые из сосуда. Как они называются? С чем их нужно дифференцировать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смертные свёртки крови. С тромбам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6. У больного с флеботромбозом голени, длительно лежащего в постели, при вставании наступила внезапная смерть при явлениях удушья и острой сердечной недостаточности. Назовите причину смерти, обоснуйте остро развившуюся клиническую симптоматику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ромбоэмболия лёгочной артерии. рефлекторный спазм лёгочной и коронарной артерий и мускулатуры бронхиального дерев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7. Створки митрального клапана сращены, отверстие клапана сужено, в левом предсердии имеется свободный шаровидный тромб с гладкой поверхностью, крупных размеров. Как можно объяснить его образование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>Шаровидный тромб отшлифованный движениями крови при отрыве от стенки в результате свободного вращения в полости предсердия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8. Перечислите микроскопические части (состав) смешанного тромб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тромбоциты   2) эритроциты   3) лейкоциты   4) нити фибрин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9. Перечислите виды эмболий в зависимости от направления движения эмбол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ортоградная (прямая)   2) ретроградная   3) парадоксальна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0. Назовите тромбы в зависимости от их состав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белый   2) красный   3) смешанный   4) гиалиновый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1. Что называется ретроградной эмболией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то эмболия инородными частицами, движушимися против тока крови в силу своей тяжест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2. Укажите возможные исходы жировой эмболи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рассасывание жир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) острая недостаточность сердца (дыхательная недостаточность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) расстройство мозгового кровообращени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3. Дайте определение эмболи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то закупорка сосудов инородными частицами, циркулирующими в крови или лимфе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4. Каков механизм смерти при тромбоэмболии лёгочной артерии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мерть от паралича сердца вследствие рефлекторного спазма коронарных артерий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5. Назовите изменения со стороны просвета артерии, развивающиеся в ходе обтурирующего тромбоза и организации его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) канализация </w:t>
        <w:tab/>
        <w:t xml:space="preserve">   2) васкуляризаци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) перекалибровка</w:t>
        <w:tab/>
        <w:tab/>
        <w:t>4) облитераци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6. У умершего больного с гноящейся раной бедра и регионарным тромбофлебитом обнаружены множественные очаги во внутренних органах. Как назвать такое распостранение процесса, какой механизм лежит в его основе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енерализация. Бактериальная эмболия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7. В каких случаях возможен смертельный исход при жировой эмболии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при закупорке 1/2 - 2/3 легочных капилляров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) при жировой эмболии сосудов жизненно важных органов (ГМ, сердце, почки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8. Перечислите условия, способствующие развитию жировой эмболи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травматическое разможжение подкожной клетчатк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) травма костного мозга при переломах трубчатых костей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) введение в вену лекарств, приготовленных на масле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9. Что такое метастаз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Это опухолевые клетки, переносимые кровью или лимфой и способные к росту на новом месте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) Очаг, образующийся в результате переноса кровью эмболов, содержащих элементы, которые способны расти и развиваться на месте перенос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0. Как называется тромб, закрывающий просвет сосуда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турирующий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ОВРЕЖДЕНИЕ. ВОСПАЛЕНИЕ. КПП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1. Перечислите изменения в ядре при некрозе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кариопикноз</w:t>
        <w:tab/>
        <w:t xml:space="preserve"> 2) кариорексис</w:t>
        <w:tab/>
        <w:t>3) кариолизис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2. Перечислите изменения в цитоплазме при некрозе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коагуляция белков цитоплазмы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) плазморексис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) плазмолиз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3. Что такое инфаркт? Перечислите конкретные причины его возникновения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нфаркт - некроз, возникающий в результате острого нарушения кровообращения в приводящей артерии. Причины: тромбоз, эмболия, спазм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4. Что такое мутиляция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то исход некроза, при котором наблюдается самопроизвольное отторжение омертвевших участков по линии демаркационного воспаления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5. У мужчины 78 лет правая стопа отёчная, набухшая, чёрно-зеленой окраски, издаёт зловонный запах. назовите процесс и его разновидность. Укажите наиболее частое заболевание (с учётом возраста больного) и его осложнение, повлекшее за собой вышеописанные изменения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кроз, влажная гангрена. Атеросклероз, тромбоз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6. Что такое гангрена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то некроз тканей, соприкасающихся с внешней средой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7. Во время экстренной операции по поводу ущемлённой грыжи обнаружено, что в грыжевых воротах ущемиласьпетля тонкой кишки. После иисечения ворот и освобождения кишки видно, что она тёмно-багрового цвета, резко отёчна. Этот отрезок кишки иссекли. назовите процесс в кишке и объясните необходимость удаления отрезка кишк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Возникла гангрена кишки. Омертвевшие ткани подвергаются распаду, продукты распада всасываются. Чтобы предупредить развитие интоксикации и перитонита необходимо удалить мёртвый участок кишк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8. В каких услових возникает геморрагический инфаркт лёгкого. Опишите характерные клинические симптомы при нём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условиях венозного застоя и двойного кровоснабжения лёгкого. Симптомы: боли в боку (реактивный плеврит), желтуха, кровохарканье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9. Больной скоропостижно скончался. на вскрытии обнаружено: просвет левой средней мозговой артерии закрыт тромбом, в теменно - височной области левого полушария ГМ обычные взаимодействия белого и серого вещества нарушены, здесь имеется обширный очаг кашицеобразной консистенции серого цвета.                 Назовите этот процесс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Ишемический инфаркт мозг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0. Перечислите морфологические разновидности инфарктов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ишемический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) геморрагический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) ишемический с геморрагическим венчиком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1. Что такое тканевой детрит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дукт аутолиза мёртвых тканей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2. Перечислите разновидности влажной гангрены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пролежень</w:t>
        <w:tab/>
        <w:t>2) ном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3.Перечислите возможные исходы некроз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организация (рубцевание)</w:t>
        <w:tab/>
        <w:t>2) инкапсуляция</w:t>
        <w:tab/>
        <w:t>3) мутиляци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) петрификация (оссификация)</w:t>
        <w:tab/>
        <w:t>5) киста от размягчени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) гнойное расплавление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4. Приведите классификацию некроза в зависимости от причины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травматический</w:t>
        <w:tab/>
        <w:t>2)токсический</w:t>
        <w:tab/>
        <w:t xml:space="preserve">  3) трофоневротический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4) аллергический </w:t>
        <w:tab/>
        <w:t>5) сосудистый инфаркт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5. У умершего от сердечной недостаточности в лёгких под плеврой обнаружены тёмно-красные безвоздушные участки треугольной формы; просвет низлежащих сосудов закрыт тёмно-красными плотными сгустками, не извлекающимися из сосуда. Назовите изменения и объясните причину изменения крови в сосудах этого больного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еморрагический инфаркт лёгкого. Тромбоз артериальных сосудов легкого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6. приведите клинико-морфологические формы некроз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коагуляционный</w:t>
        <w:tab/>
        <w:t>2) колликвационный</w:t>
        <w:tab/>
        <w:t>3) гангрена</w:t>
        <w:tab/>
        <w:t>4) секвестр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) инфаркт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7. Женщина 69 лет умерла от размягчения мозга в области подкорковых ганглиев. на коже крестца и ягодиц обширные язвы с распадом тканей, с оголением крестцовой кости, серо-багрового цвета с гнилостным запахом. назовите процесс, его разновидность и объясните его происхождение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ангрена, пролежень. трофоневротический некроз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8. Перечислите возможные причины смерти при вторичном амилоидозе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уремия</w:t>
        <w:tab/>
        <w:t>( 2) гепатаргия - ? )</w:t>
        <w:tab/>
        <w:t xml:space="preserve">     3) надпоч-я недостаточность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9. Перечислите паренхиматозные диспротеинозы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зернистая дистрофия</w:t>
        <w:tab/>
        <w:t>2) гиалиново-капельная дистрофия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) гидропическая дистрофия</w:t>
        <w:tab/>
        <w:t>4) роговая дистрофи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0. В чем заключается нарушение обмена нейтрального жира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уменьшении или увеличении его запасов в жировых депо, или появление его там, где он в норме не встречается.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1. Перечислите органы в которых наиболее ярко бывает выражена зернистая дистрофия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сердце</w:t>
        <w:tab/>
        <w:t>2) печень</w:t>
        <w:tab/>
        <w:t>3) почк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2. Что такое жировая инфильтрация? Каков её механизм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Это накопление в цитоплазме клетки жира, приносимого в неё с кровью и лимфой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еханизм: недостаточность ферментных систем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3. Что такое гиалиноз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то стромально-сосудистая белковая дистрофия, при которой в ткани вне клеток появляются однородные полупрозрачные белковые массы, напоминающие гиалиновый хрящ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4. Что такое фибриноидное набухание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ид мезенхимального диспротеиноза с глубокой, необратимой дезорганизацией соед. ткани, в основе которой лежит деструкция коллагена и основного межуточного вещества, сопровождающаяся резким повышением сосудистой проницаемост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5. Чем обусловлена "тигровость" сердца при жировой дистрофии миокарда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чаговым характером дистрофии, наблюдаемой в группах мышечных клеток по ходу венозного колена капилляров и мелких вен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6. У больного, страдавшего бронхоэктатической болезнью, развились ренальные и экстраренальные симптомы. Больной вскоре умер. На секции обнаружены большие сальные почки. Чем осложнилось течение основного заболевания? Какое вещество и в каких структурах почек появилось в данном случае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милоидозом. Амилоид, в стенке сосудов, в капиллярных петлях и мезангии клубочков, в базальных мембранах канальцев, в строме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7. Перечислите красители, применяющиеся для микроскопического выявления амилоид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конго красный (конго-рот)</w:t>
        <w:tab/>
        <w:t>2) метиловый (генциановый) фиолетов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) люминесценция с тиофлавинами Т и S</w:t>
        <w:tab/>
        <w:tab/>
        <w:t>4) р-р Люголя</w:t>
        <w:tab/>
        <w:t xml:space="preserve">   5) йод-грюн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8. Что такое декомпозиция и каким термином её ещё называют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то распад ультраструктур клеток и межклеточного вещества, ведущий к нарушению тканевого (клеточного) метаболизма и накоплению продуктов нарушенного обмена в ткани (клетке). Фанероз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9. Какие липиды выявляются в печени при жировой дистрофии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нейтральные жиры</w:t>
        <w:tab/>
        <w:t>2) фосфатиды</w:t>
        <w:tab/>
        <w:t>3) холестерин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0. Что такое гидропическая дистрофия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то один из видов нарушения обмена клеточных белков, характеризующийся появлением в цитоплазме, реже в ядре, разных вакуолей, заполненных цитоплазматической жидкостью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1. Перечислите заболевания, которые осложняются вторичным амилоидозом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хронические инфекции (туберкулёз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) гнойно-деструктивные процессы (ХНЗЛ, остеомиелит, нагноение ран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) злокачественные новообразовани (лимфогранулематоз, рак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) ревматические болезни (ревматоидный артрит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2. Перечислите формы общего ожирения в зависимости от этиологических и патогенетических факторов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обменно-алиментарные   2) эндокринные   3) церебральные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3.Что такое амилоидоз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о мезенхимальный диспротеиноз, сопровождающийся глубоким нарушением белкового обмена и образованием в тканях сложного вещества - амилоид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4. Что такое мукоидное набухание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то вид мезенхимального диспротеиноза, представляющий собой поверхностную дезорганизацию белков соединительной ткани с накоплением в основном веществе гликозаминогликанов, и их перераспределением, повышением сосудистой проницаемост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5. Перечислите основные причины зернистой дистрофи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застой крови и лимфы</w:t>
        <w:tab/>
        <w:t>2) инфекционные заболевани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) интоксикации, сопровождающиеся накоплением кислых продуктов в клетке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6. Перечислите ткани и органы в которых обычно наблюдается фибриноидное набухание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эндокард</w:t>
        <w:tab/>
        <w:t>2) сосудистая стенка</w:t>
        <w:tab/>
        <w:t xml:space="preserve">3) строма органов   4) клапаны Сor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) капилляры почечных клубочков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lang w:val="en-US"/>
        </w:rPr>
        <w:t>Attention!</w:t>
      </w:r>
      <w:r>
        <w:rPr>
          <w:rFonts w:cs="Arial" w:ascii="Arial" w:hAnsi="Arial"/>
          <w:b/>
          <w:sz w:val="18"/>
        </w:rPr>
        <w:t xml:space="preserve"> Дубль 86.</w:t>
      </w:r>
      <w:r>
        <w:rPr>
          <w:rFonts w:cs="Arial" w:ascii="Arial" w:hAnsi="Arial"/>
          <w:sz w:val="18"/>
        </w:rPr>
        <w:t xml:space="preserve">  Перечислить основные механизмы жировой дистрофи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инфильтрация  2) декомпозиция (фанероз)  3) трансформаци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7. Что такое жировая дистрофия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рушение обмена цитоплазматического жир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8. Перечислите процессы, в исходе которых может развиться гиалиноз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плазматическое пропитывание</w:t>
        <w:tab/>
        <w:t>2) фибриноидное набухание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) воспаление</w:t>
        <w:tab/>
        <w:t>4) некроз, некробиотические изменения</w:t>
        <w:tab/>
        <w:t>5) склероз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9. Что такое жировая трансформация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то повышенное образование жира из белков и углеводов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0. В каких структурах миокарда накапливается жир при жировой дистрофи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миоцита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1. Перечислите мезенхимальные дистрофии в зависимости от вида нарушения обмен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белковые (диспротеинозы)    2) жировые (липидозы)   3) углеводные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2. Перечислите локализацию отложения жира при тучност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подкожная клетчатка   2) сальник   3) брыжейка   4) средостение   5) эпикард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3. Что такое "глазурная" селезёнк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иалиноз капсулы селезёнк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4. Назовите воспаление плевры, брюшины, мышц, кож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плеврит   2) перитонит   3) миозит   4) дерматит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5. Что такое воспаление (по Давыдовскому)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спаление - выработанная в процесе эволюции, циклическая, приспособительная, целесообразная местная реакция рефлекторного характера на действие факторов внешней среды, выражающаяся в альтерации, экссудации и пролиферации и завершающаяся регенерацией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6. Что такое абсцесс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бсцесс - ограниченное гнойное воспаление с расплавлением тканей и образованием полости, содержащей гной и выстланной пиогенной мембраной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7. Перечислите виды экссудативного воспаления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) серозное   2) фибринозное   3) гнойное   4) гнилостное   5) катаральное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) геморрагическое 7) смешанное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8. Что такое эмпиема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мпиема - гнойное воспаление стенок существующих анатомических полостей со скоплением в них гноя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9. Перечислите клетки, участвующие в продуктивном воспалени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) эпителиоидные   2) плазматические   3) лимфоидные   4) гистиоциты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5) макрофаги   6) гигантские многоядерные   7) фибробласты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) адвентициальные   9) лаброциты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0. Дайте определение продуктивного воспаления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спаление, хар-ся преобладанием пролиферации клеток гистиогенного и гематогенного происхождения.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10</w:t>
      </w:r>
      <w:r>
        <w:rPr>
          <w:rFonts w:cs="Arial" w:ascii="Arial" w:hAnsi="Arial"/>
          <w:sz w:val="18"/>
          <w:lang w:val="en-US"/>
        </w:rPr>
        <w:t>1</w:t>
      </w:r>
      <w:r>
        <w:rPr>
          <w:rFonts w:cs="Arial" w:ascii="Arial" w:hAnsi="Arial"/>
          <w:sz w:val="18"/>
        </w:rPr>
        <w:t>. Что такое флегмона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то диффузное гнойное воспаление рыхлой соединительной ткан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10</w:t>
      </w:r>
      <w:r>
        <w:rPr>
          <w:rFonts w:cs="Arial" w:ascii="Arial" w:hAnsi="Arial"/>
          <w:sz w:val="18"/>
          <w:lang w:val="en-US"/>
        </w:rPr>
        <w:t>2</w:t>
      </w:r>
      <w:r>
        <w:rPr>
          <w:rFonts w:cs="Arial" w:ascii="Arial" w:hAnsi="Arial"/>
          <w:sz w:val="18"/>
        </w:rPr>
        <w:t>. Какие гранулемы называют специфическим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пец-е гранулемы – гр-мы, морфология которых относительна специфична для определенного инфекционного заболевания, возбудителя которого можно найти при гистобактериоскопическом исследовани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3. На вскрытии у ребёнка обнаружено резко увеличенное сердце, в полостях сердечной сорочки выпот, эпикард утолщён, покрыт рыхлым наложением серого цвета губчатого вида. Назовите процесс. Дайте образное название этого процесса в данном случае. Укажите, при каких заболеваниях и состояниях наблюдается этот процесс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Фибринозный перикардит, "Волосатое сердце".    1) уремия   2) ревматизм   3) туберкулёз   4) сепсис  5) круп. пневмони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) имфаркт миокард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4. Что характеризуют присавкой "пери" и "пара" в терминах, обозначающих воспаление? Приведите по одному примеру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ери - обозначает воспаление серозной оболочки органа (периметрит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ара - воспаление окружающей орган клетчатки (паранефрит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5. Преобладание какого морфологического признака имеет место в очаге продуктивного воспаления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лиферация клеток местной соединительной ткани, появление из крови лимфоцитов, плазматических клеток и макрофагов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6 Дайте определение экссудативного воспаления.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Это форма воспаления, при которой выпот жидкой части крови и кровяных элементов преобладает над альтерацией и пролиферацией.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7. При микроскопич-м исследовании сердца в строме миокарда обнаружены воспалительные клеточные инфильтраты из лимфоидных клеток, гистиоцитов, фибробластов и плазматических клеток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акой диагноз вытекает из описания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дуктивный межуточный миокардит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8. Назвать воспаление стенки артерии, воспаление внутренней, средней и наружной оболочки артери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ртериит,  эндартериит,  мезартериит,  периартериит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9. Назвать возможные исходы туберкулезной гранулемы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тотальный некроз  2) фиброз  3) петрификаци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10. Что такое гной? Его состав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Гной – экссудат, содержащий большое кол-во лейкоцитов, погибших клеток воспаленной ткани, м/о, гнойных телец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11. Приведите формы проявления продуктивного воспаления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1) гиперпластическое воспаление лимфоидной ткани  2) межуточное  3) с образованием полипов и остроконечных кондилом  4) гранулемы  5) воспаление вокруг животных паразитов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12. Слизистая оболочка гортани ребенка отечна, гиперемирована, со снимающейся сероватой пленкой. Назовите процесс, укажите при каком заболевании он наблюдается и к чему может привест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рупозный ларингит.  При дифтерии. К асфикси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13. Назвать воспаление печени, слизистой оболочки жел-ка, толстой к-ки, мочевого пузыря и прямой кишки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епатит, гастрит, колит, цистит, проктит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14. На вскрытии: бедренная кость местами с разрушенным кортикальным слоем, костномозговой канал заполнен зеленоватыми гноевидными массами, содержащими свободные кусочки кости. Назвать процесс в кости и свободные кусочки кост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стеомиелит,  секвестр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15. Назвать воспаление слизистой оболочки матки, клетчатки средостения, среднего слоя аорты, слизистой оболочки нос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ндометрит, медиастенит, мезаортит, ринит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16. Перечислить формы острого катара слизистых оболочек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серозный  2) слизистый  3) гнойный или гнойно-геморрагический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17.В чем сущность процесса нагноения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соединение вторичной гнойной инф-и и нагноение краев раны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18. Перечислите биологические причины воспаления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вирусы  2) бактерии  3) грибы  4) живот. паразиты  5) иммунные комплексы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19. Назвать гнойное воспаление тканей околоногтевого лож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аронихий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20. Как называется внутренняя оболочка абсцесса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иогенная мембран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21. В чем сущность процесса аутоиммунизации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стояние, хар-ся появлением р-ции иммунной системы на нормальные антигены собственных тканей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22. Какие типы иммунных р-ций развиваются при иммунопатологических процессах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гуморальная   2) клеточна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23. Приведите наиболее частые примеры компенсаторной гипертрофии органов с мышечной стенкой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1) мочевой пузырь  2) </w:t>
      </w:r>
      <w:r>
        <w:rPr>
          <w:rFonts w:cs="Arial" w:ascii="Arial" w:hAnsi="Arial"/>
          <w:sz w:val="18"/>
          <w:lang w:val="en-US"/>
        </w:rPr>
        <w:t>Cor</w:t>
      </w:r>
      <w:r>
        <w:rPr>
          <w:rFonts w:cs="Arial" w:ascii="Arial" w:hAnsi="Arial"/>
          <w:sz w:val="18"/>
        </w:rPr>
        <w:t xml:space="preserve">  3) кишечник  4) сосуды  5) желудок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24. Что такое организация? При каких процессах наблюдается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рганизация – замещение участка некроза, раны, а также экссудата или тромба соед. тканью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25. Назвать разновидности местной атрофии, развивающейся в условиях патологи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дисфункциональная  2) от недост. кровоснаб-я  3) от давления  4) нейротическая  5) от действия химич. и физич. факторов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26. Назовите этапы заживления ран вторичным натяжением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травматический отек  2) демаркационное гнойное воспаление  3) вторичное очищение раны  4) заполнение раны грануляционной тканью  5) созревание грануляций с образованием плотного рубц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27. Перечислите проявления патологической регенерации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гипорегенерация  2) гиперрегенер-я  3) метаплази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28.  Что такое гиперплазия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то увеличение числа структурно-функциональных элементов тканей, клеток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29. Дайте определение атрофи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трофия – прижизненное уменьшение объема клеток, тканей, органов, сопровождаемое снижением или прекращением их ф-ци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30. Перечислите виды гипертрофии, в связи с механизмом возникновения и значением для организм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даптивный механизм:  а) нейрогуморальная гипертрофия     б) гипертрофические разрастани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мпенсаторный механизм:  а) рабочая гипертрофия и гиперплазия  б) викарная гипертрофи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31.  Перечислите разновидности общей атрофии в зависимости от причины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алиментарное истощение  б) раковая кахексия  в) истощение при гипофизарной кахексии  г) истощение при церебральной кахексии  д) истощение при др. заболеваниях (хр.инф.,туб-з,бр-з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32. Какая форма регенерации называется регенерационной гипертрофией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Регенер-я гипертрофия – это развивающаяся в процессе субституции гипертрофия сохранившейся специализированной ткани, которая может осуществляться с помощью гиперплазии клеток или гиперплазии и гипертрофии клеточных структур.   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33. Что такое метаплазия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то переход одного вида ткани в другой, родственный ей вид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34. На каких структурных уровнях осуществл-ся компенсаторно-приспособительные процессы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молекулярный  б) тканевой  в) клеточный  г) ультраструктурный  д) органный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35. Больной умер от декомпенсации гипертрофированного сердца (вес сердца – 500гр.). На вскрытии обнаружено тигровое сердце. Объясните мех-м декомпенсаци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ипертрофия миокарда ------- дистрофич-е изм-я в кардиомиоц-х (жировая дистрофия, тигровое сердце) ------- склеротич-е процессы в строме миок-да -----снижение сократит-й способ-ти (смерть от серд-й декомпенс-и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36. При увеличении сердца какие его ткани подвергаются гипертрофии и гиперплазии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рабочий миокард  б) соединительнотк-я строма  в) интрамурал-е сосуды  г) нервный аппарат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37. Что такое карнификация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зновидность пневмосклероза, закл-ся в организации фибринозного экссудата в просвете альвеол в рез-те наруш-я фибринолитич-й ф-ции нейтрофилов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38. Что такое регенерация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то восстановление (возмещение) структурных элементов ткани взамен погибши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39. Назовите органы для которых характерна регенерационная гипертрофия преимущественно в форме внутриклеточной гиперплазии ультраструктур и увеличения размеров клеток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сердечная мышца  б) скелетная мышца  в) мозг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40. Что такое бурая атрофия миокарда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трофия миокарда, развив-ся при кахексии и хар-ся бурым цветом органа, вследствии накопления в кардиомиоцитах пигмента липофусцин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41. Перечислите периоды (фазы) компенсаторно-приспособительных реакций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стадия становления компенсации  2) стадия закрепления комп-и  3) ст. истощения (декомп-я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42. Дайте определение рабочей гипертрофии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зновидность гипертрофии, развив-ся при усилении нагрузки на орган (сердце при пороках, стенка моч.пуз. при гиперплазии простаты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43. Перечислите виды регенераци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физиологическая  б) репаративная  в) патологическа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44. Как называется атрофия органа, сопровожд-ся отложением в его паренхиме пигмента липофусцина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Бурая атрофи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45. Какую гипертрофию называют викарной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местительная гипертрофия, развив-ся при утрате одного из парных органов (легкие, почки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46. Объясните развитие в гипертрофированном миокарде дистрофич-х и склерот-х процессов. При товете используйте данные электронной микроскопи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гипертрофии м-да набл-ся прогрес-щая дестр-я митохондрий, наруш-ся возврат Са в саркоплазмат-й ретикулум, что приводит к дефициту энергии и дистр. гибели отд-х кардиом-в, на месте которых образ-ся соед. тк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47. Назовите стадии функционального состояния гипертрофированного сердц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тоногенная дилятация     б) миогенная дил-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48. Как назыв-ся атрофия печени с накоплением липофусцина в гепатоцитах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Бурая атрофи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49. Назовите формы заживления ран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Заживл-е первич-м натяжением  2) Заживл-е вторич-м натяжением  3) Заж-е под струпом  4) Непосредственное закрытие поверхностного дефекта, эпителиального покров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50. Что такое келоид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иалинизированный рубец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51. Дайте определ-е "известковые метастазы" и объясните избирательность их локализаци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то обызвествление ткани вследствии гиперкальциемии. Локализуются обычно в органах, имеющих щелочную р-цию (легкие, слиз. ж-ка) или относительно бедных углекислотой (миокард, почки, стенки артерий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52. Что такое "дистрофич-е обызвествление"? При каких изменениях тканей оно набл-ся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"ДО" или петрификация – местное отложение солей Са, обнаружив-ся в омертвевших тканях или тканях, находящихся в состоянии глубокой дистрофи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53. Назовите наиболее частую локализацию отложений солей Са по типу "известковых метастазов"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Легкие   2) Слиз.жел-ка  3) миокард  4) стенки артерий  5) Почк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54. Приведите примеры дистрофического обызвествления при некрозе и воспалени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очаг казеозного некроза  б) гумма  в) инфаркт  г) литопедион  д) погибшие паразиты  е) очаги хрон. воспал-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55. При вскрытии обнаружен серо-аспидный цвет селезенки и печени. Чем это объясняется и какое заболевание следует заподозрить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копление малярийного пигмента (гемомеланина) в ретикулоэндотелиальных клетках. Малярия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56. На секционном столе труп резко истощенного мужчины. Кожные покровы бронзового цвета. Оба надпочечника разрушены туберкулезным процессом. О каком синдроме идет речь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ндром надпочеч-й недост-ти.  Аддисонова б-нь (с-м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57. Перечислите заболевания и состояния, для которых типичным симптомом явл0ся механич-я желтуха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а) желчекам-я б-нь   б) рак головки </w:t>
      </w:r>
      <w:r>
        <w:rPr>
          <w:rFonts w:cs="Arial" w:ascii="Arial" w:hAnsi="Arial"/>
          <w:sz w:val="18"/>
          <w:lang w:val="en-US"/>
        </w:rPr>
        <w:t>pancreas</w:t>
      </w:r>
      <w:r>
        <w:rPr>
          <w:rFonts w:cs="Arial" w:ascii="Arial" w:hAnsi="Arial"/>
          <w:sz w:val="18"/>
        </w:rPr>
        <w:t xml:space="preserve">  в) рак фатерова соска  г) метастазы в л/у ворот печен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58. На вскрытии в веществе мозга обнаружено кровоизлияние с формирующейся кистой, заполненной желто-бурым содержимым. Назовите пигменты в очаге кровоизлияния и обоснуйте ориентировочно давность кровоизл-я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Гемосидерин и гематоидин.  Давность более 7 суток, т.к. желтый оттенок содержимого объясняется наличием гематоидина, образующегося после 7 суток.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159. Закупорка каких протоков при калькулезном холецистите ведет к развитию механич-й желтухи?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а) общего печеночного     б) общего желчного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160. Что такое желтуха? Какие виды желтухи набл-ся при циррозе печени?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Это желтушное окрашивание кожи, склер, слиз-х оболочек, внутр-х органов вследствии повышенного содержания билирубина в плазме крови при нарушении его образования и выделения.   Паренхиматоз-я,  механич-я.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161. Назовите характерные св-ва гемосидерина.</w:t>
      </w:r>
    </w:p>
    <w:p>
      <w:pPr>
        <w:pStyle w:val="Normal"/>
        <w:rPr/>
      </w:pPr>
      <w:r>
        <w:rPr>
          <w:rFonts w:cs="Arial" w:ascii="Arial" w:hAnsi="Arial"/>
          <w:sz w:val="18"/>
          <w:lang w:val="en-US"/>
        </w:rPr>
        <w:t>Физич-е сост-е – аморфное;  цвет – бурый;  содержится – внутриклеточно;  содержит Fe</w:t>
      </w:r>
      <w:r>
        <w:rPr>
          <w:rFonts w:cs="Arial" w:ascii="Arial" w:hAnsi="Arial"/>
          <w:sz w:val="18"/>
        </w:rPr>
        <w:t>;  образ-ся через 24-48 ч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62. Что такое лейкодерма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зновидность очаговой депигментации кожи, вследствии местных патологичх процессов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63. Назовите кл-ку продуцирующую меланин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еланоцит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64. Назовите виды желтухи по мех-му развития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надпечен-я (гемолит-я)     б) печеночная (паренх-я)   в) подпеч-я (механ-я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65. Как назыв-ся наследственная недост-ть выработки меланина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льбинизм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66. Назвать наиболее характерные микроформы рака тела матк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аденокарцинома  б) недифференцированный рак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67. Для проведения срочного патогистологич-го исследования прислана биопсия молоч-й ж-зы. Макроскопич-ки кусочек представлен белесоватой тканью, прорастающей окруж-ю жир-ю клетчатку. При микроск-м исследов-и обнаружена опухоль, хар-ся преоблад-ем стромы над паренхимой, паренхима представлена небол-ми группами одиночных недиффер-х кл-к из эпителия. Назвать гистолог-ю форму опухоли. Указать локализацию первых метастазов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Фиброзный рак молоч-й ж-зы (скирр). В регионар-е л/у: подмыш-е, перед-е подключич-е, надключич-е, парастернал-е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68. При вскрытии трупа обнаружен пиоидный костный мозг, большая селезенка ( вес-5 кг), увеличенная печень (4 кг). В анализе крови – 70.000 лейкоцитов в 1 мл, основную массу которых составляют промиелоциты, миелоциты е метамиел-ты. О каком заб-и идет речь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иелоцитарный лейкоз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69. Перечислить опухоли из гл. и попереч/пол. м-ры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лейомиома б) рабдомиома в) лейомиосаркома г) рабдомиосарком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70. У больного умершего в условиях лейкоза, обнаружены распадающиеся миндалины черного цвета. Назовите процесс в миндалинах и укажите, какая микрофлора участвует в его развитии. Объясните возникновение данного процесса у больного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кротическая ангина. Сапрофитная флора. Возникла в связи с инфильтрацией лейкозными клетками, а также присоединением вторичной инфекци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71. Дать хар-ку фиброаденомы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гистогенез - железистый эпителий  б) ст. зрелости – зрелая  в) вид атипизма - тканевой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) разновид-ти локал-и в мол. ж-зе:  1.периканаликулярная  2.интраканаликулярна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) злок. аналог – аденокарценом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72. На вскрытии в обл. левого бедра обнаружена опухоль, имеющая вид рыбьего мяса. Опухоль растет из бедренной кости, прорастая окружающие ткани. Поставьте д-з по макроскопической картине. Каков путь метастазир-я такой опухоли и где локализ-ся первые метастазы? В чем выраж-ся ее общее влияние на орг-м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Остеосаркома.  Гематогенный. В легких. Развитие кахекси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73. Почему при лейкозах часто увелич-ся сел-ка и л/у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 счет избыточного разрастания лейкозных клеток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74. Дать хар-ку папиломы по след. пунктам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гистогенез - многослойный плоский и переходный эпителий  б) ст. зрелости – зрелая  в) атипизм – тканевой  г) внешний вид – сосочковый  д) злокач. аналог - эпидермальный рак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75. Чем характер-ся биологич-й атипизм опухолей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автоном-ть роста  2) способ-ть давать метастазы  3) опухолевая прогрессия – усилением сост-я анаплазии  4) прогрессир-й инфильтрат-й рост   5) способность перевиваться от одного животного к другому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76. Дать определение лейкоз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пухолевый процесс всей системы кроветворения с обязательным поражением костного мозга, характер-ся разрастанием незрелых эл-в кров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77. Назвать формы роста рака шейки матк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экзофит-й  б) эндофит-й  в) смешанный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78. На вскрытии в матке обнаружена опухоль, постр-я из полиморфных атип-х гл/мыш-х кл-к. Назвать опухоль, пути метастаз-я, локал-ю первых метаст-в, причину смерт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Лейомиосаркома. Гематогенный. Кахексия. Легкие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79. Что такое лейкемический инфильтрат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селение опухолевых клеток в органы и ткани по ходу интерстиция, вокруг сосудов и в их стенке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80. Описать микроскоп-е строение аденокарциномы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зрастание атипичных кл-к железист. эпителия, образующих атипич-е железистые стр-ры ( кл-ки разной формы, ядра гиперхромны, базал. мембрана отсутствует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81. У бол-го в коже определ-ся множ-во округлых узлов. На гистолог-м исследов-и одного при микроскопии обнаружена опухоль, построенная из соед. тк., с частично сохранив-ся нерв-ми волокнами. Назвать опухоль и заб-е, принимая во внимание мультицентр-й рост, назвать фамилию ученого, описавшего заболевание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йрофиброма. Нейрофиброматоз. Б-нь Реклингхаузен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82. Перечислите микроскопические изм-я в селезенке, л/у и кост. мозге при миелолейкозе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) Сел-ка – увеличена  2) Л/у – увеличены  3) Кост. мозг - пиоидный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83. Перечислить пути метастазирования опухолей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гематогенный  б) лимфогенный  в) периневральный  г) имплантационный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84.Назовите злокачеств-ю опухоль, развившуюся из пегментного невус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еланом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85. У женщины в постклимакт-м периоде развилось кровотечение. Было проведено диагност-е выскаблив-е. В соскобе – атипичные железистые стр-ры с выраж-м клет. атипизмом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денокарцинома тела матк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en-US"/>
        </w:rPr>
        <w:t>186</w:t>
      </w:r>
      <w:r>
        <w:rPr>
          <w:rFonts w:cs="Arial" w:ascii="Arial" w:hAnsi="Arial"/>
          <w:sz w:val="18"/>
        </w:rPr>
        <w:t>. Назвать локализацию первых гематогенных метастазов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рак желудка – печень  б) рак поджелудочной – печень в) рак сигмовидной к-ки – печень г) рак матки – легкие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87. На вскрытии в белом в-ве больших полушарий обнаружена опухоль пестрого вида без четких границ с окруж-й тканью. При гистолог-м исслед-и установлено, что она состоит из незрелых атипичных глиальных кл-к разнообр-й формы. В опухолевой ткани отмеч-ся поля некроза и кровоизлияний. Д-з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ультиформная спонгиобластом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88. Перечислить осн-е разновид-ти хрон. лейкозов по цитогенезу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лимфоцитарный б) миелоцитар-й в) моноцитар-й г) эритреми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89. При каком заб-и находят филадельфийскую хромосому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Хр. миелоидный лейкоз (хр. миелолейкоз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90. Назвать незрелые нейроэктодерм-е опухоли ЦНС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медуллобластома б) мультиформная спонгиобластома в) злокач.эпиндемома г) хориоидкарцинома д) ганглионевробластом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91. При микроскопическом исследовании бронхобиопсии обнаружена опухоль, построенная из гнездных скоплений атипичных клеток многослойного плоского эпителия, местами с наличием характерных "жемчужин". Д-з? Объяснить возм-ть возникновения в бронхе опухоли такого строения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пидермальный рак с ороговением, вследствии метаплазии эпителия бронхов в многосл. плоский эп-й при хрон. воспалени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92. Почему при лейкозах легко развив-ся инфекционные осложнения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.к. при лейкозах разрастаются кл-ки со сниженной иммунной функцией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93. Назвать опухоли периферич-й нерв.с-мы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невринома б) нейрофиброма в) злокач. неврином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94. Опишите микроскопическую картину эпидермального ороговевающего рак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нездные скопления атипичных клеток многослойного плоского эпителия с ороговением в центре этих гнездных скоплений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95. На вскрытии в разл обл-х тела обнаружены увелич-е, сочного вида л/у, миндалины увеличены. В анализе крови 110000 лейк-в/мл, представл-е в осн. лимфобл-ми О каком заб-и идет речь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 лимфобластном лейкозе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96. Перечислить все возможные варианты роста опухолей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экспансивный  б) аппозиционный  в) инфильтрирующий  г) эндофитный  д) экзофитный  е) уницентрический  ж) мультицентрический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97. Перечислить локализацию меланом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кожа б) слиз-е об-ки в) глаз г) мозг-е об-ки   д) надпочеч-к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98. При гистолог-м исслед-и биопсии кожи обнаружено разраст-е пучков коллагеновых волокон и кл-к соед. тк. (с преоблад-ем волокнистых стр-р), признаки тканевого атипизма. Описанные изменения четко отграничены от окр. тканей. Д-з? Указать хар-р роста и злокач-й аналог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лотная фиброма. Рост экспансивный. Фибросарком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99. Назовите доброкачественные опухоли яичников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текома  2) гранулезоклеточная опухоль  3) арренобластома  4) опухоль Бренера  5) кистозные опухол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00. У больного некротический гингивит, тонзиллит. На коже множественные кровоизлияния. В периферической крови 150.000 лейкоцитов в 1 мл, среди которых 90% незрелых клеток, неподдающихся цитохимической индикации. О каком заб-и идет речь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дифференцированный лейкоз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01. Назвать органы, явл-ся наиболее частыми источниками метастазов рака в кост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рак легких  б) рак мол. ж-зы  в) рак предстат. ж-зы  г) рак щитов. ж-зы  д) рак почек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02. Что такое капиллярная гемангиома? Ее микроскоп-е строение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брокач-я опухоль из кровеносных капил-в. Построена из эндотел-х трубочек с разл. просветом, стенки их выстланы 1-2 слоями кл-к, располож-х на базальной мембране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03. Перечислите локализацию лейомиом относительно слоев стенки матк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субмукозная  2) субсерозная  3) интрамуральна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04. Почему при лейкозах часто набл-ся "тигровое сердце"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 счет гипоксии, при подавлении нормального кроветворения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05. Что такое фиброма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брокач-я опухоль из соед. тк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06. Больной погиб от злокач-й опухоли, исходящей из бедренной кости. Где надо искать первые метастазы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легких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07. Где надо искать первые лимфогенные и гематогенные метастазы при раке жел-ка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Лимфогенные:  1) яичники (Крукенберг)   2) левый надключич-й л/у (Вирхов)  3) л/у параректал-й клетчатки  (Шнитцлер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08. Что такое фибросаркома? Описать ее микроск-е стр-е, указать хар-р роста по отнош-ю к др. тканям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локач. опухоль из соед. тк. Построена их атипичных соед-тк/х кл-к и волокнистых стр-р. Рост инфильтрир-й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09. Какие кл-ки имеют диагностич-е значение при лимфогранулематозе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л-ки Березовского-Штернберг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10. Назовите основные группы опухолей постепени зрелост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Доброкач-е               2) Злокач-е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11. Объясните развитие аспирационной пневмонии у больного раком пищевод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растание раковой опухолью стенки трахеи, образование пищеводно-трахеального свища, аспирация пищевых масс, аспирационная пневмония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12. Дать определение понятия «рак». Назвать наиболее характ-й путь метастаз-я в отл. от саркомы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локач-я опухоль из эпителия.   Лимфогенный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13. Назовите типичные локализации рака пищевод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предкардиальный  2) на уровне бифуркации трахеи  3) на уровне хрящей гортан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14. Что такое миелобластный лейкоз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зновидность острых лейкозов с разрастанием миелобластов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15. Назовите макроразновидности рака желудка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) Диффузный   2) Инфильтративно-язвенный      3) блюдцеобразный      4)     Фунгозный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16. Что такое саркома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локачеств-я опухоль мезенхимального происхождения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17. На вскрытии трупа обнаружены метастазы раковой опухоли в печень. Если учесть, что речь идет о первых гематогенных метастазах, то в каких органах бр. полости следует искать первичный узел опухоли?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1) Желудок       2) </w:t>
      </w:r>
      <w:r>
        <w:rPr>
          <w:rFonts w:cs="Arial" w:ascii="Arial" w:hAnsi="Arial"/>
          <w:sz w:val="18"/>
          <w:lang w:val="en-US"/>
        </w:rPr>
        <w:t>pancreas</w:t>
      </w:r>
      <w:r>
        <w:rPr>
          <w:rFonts w:cs="Arial" w:ascii="Arial" w:hAnsi="Arial"/>
          <w:sz w:val="18"/>
        </w:rPr>
        <w:t xml:space="preserve">     3) Сигмовидная к-к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18. Назовите две группы гемобластозов с учетом их распространенности в системе кроветворения и назовите конкретно каждую из ни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Системные (лейкозы)         2) Регионарные  (злокач. лимфомы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19. Что такое анаплазия (катаплазия)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то приобретение опухолевой клеткой новых, не присущих нормальной клетке свойств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20. Назовите преинвазивную форму карциномы влагалищной порции шейки матк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>Cancer in sit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21. В качестве биопсии был доставлен удаленный яичник, представленный крупной кистой до 20 см в диам., содержащей на разрезе жидкость и обильные сосочковые разрастания сочной белесоватой ткани, напоминающей цветную капусту. При микроисслед-и сосочки опухоли покрыты цилиндр-м эпителием с гиперхр-ми ядрами, с наличием митозов. На отдельных участках железистые комплексы прорастают стенку кисты.  Назовите опухоль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уцинозная цистаденома (псевдомуцинозная кистома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22. Перечислите разнов-ти острых лейкозов по цитогенезу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недифференцируемый  2) миелобластный  3) лимфобластный  4) монобластный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23. Как назыв-ся злокач-я опухоль эпител-го происхождения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к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24. Перечислите гистологич-е варианты рака пищевод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плоскоклеточный   б) мозговидный   в) фиброзный (скирр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25. Назовите гистологические варианты лимфогранулематоз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с преобладанием лимфоцитов  б) с истощением лимф-в  в) смешанноклеточный  г) с нодулярным склерозом</w:t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226. Назвать последовательно стадии развития атеросклероза аорты согласно точке зрения инфильтрац-й теори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долипидная  б) липидная  в) липосклероз  г) атероматоз  д) атерокальциноз  е) изъязвление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27. Перечислите гистологические находки в артериолосклеротической (первично-сморщенной) почке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артериологиалиноз, артериолосклероз  2)гломерулосклероз  3) атрофия нефронов  4) гипертрофия сохранившихся нефронов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28. Дать определение атеросклероз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Хрон. заб-е с поражением артерий круп. и сред. калибра, где набл-ся формир-е атеросклерот-й бляшк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29. Перечислить осложнения, связанные с изъязвлением атероматозных бляшек аорты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аневризма  б) тромбоз  в)разрыв аорты  г) холестериновая эмболия  д) тромбоэмболи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30. На вскрытии в серд. сорочке обнар-на жидкая кровь и сгустки. Сердце весом 650гр., толщина ст. л.ж.=2,5см. Ближе к верх-ке обширный уч-к миок-да на всю толщину стенки тусклый, мягкой консистенции, серо-желт. цвет, на эпикарде над этим уч-м узкая щель неправ-й формы с краями, пропит. кровью. Что за болячка? Назвать ее проявление в данном случае. Какова непоср-я причина смерти? Фоновое заб-е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БС. Трансмурал-й инф-т м-да с разрывом сердца. Смерть от гемотамп-ды сердца. Фоновое заб-е – ГБ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31. Какие изменения коронарных артерий приводят к развитию инф. миокард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стенозирующий атеросклероз   б) тромбоз  в) спазм  г) эмболи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32. Перечислить исходы инф. миокард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острая аневризма  б) разрыв сердца  в) постинфарктный кардиосклероз  г) хрон. аневризм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33. Виды недостаточности клапанов сердца:      1) относительная          2)   органическа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34. Какие изменения наиболее часто развив-ся при атероск-зе мозг. артерий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ишемический инфаркт    б) атрофия коры гол. мозг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35. Дать пат-анатом. хар-ку атеросклерот-й бляшки и указать калибр поражаемых артерий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ед-тк. утолщение интимы артерий эласт. и мышечно-эласт. типа. Состоит из покрышки, линзы ( детрит из Х/на, липопротеидов, белков) и основания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36. Что такое ИБС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БС – это заб-е сердца, связанное с относит-й или абсолют-й нед-ю корнарного кровооб-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37. Перечислите признаки, характерные для злокач-й формы ГБ, имея в виду частоту кризов, характер морф-х изменений в мелких сосудах, причину смерт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частые кризы   б) в мелких сосудах - некроз, плазморрагия, тромбоз  в) уреми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38. В анамнезе у умершего – стойкое повыш-е АД в теч-е многих лет. Смерть наступила от серд. декомпенс-и. О каком заб-и идет речь? Описать макроизм-я в сердце, гол.м-ге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ГБ. Гипертр-я миокарда преимущ-но л.ж. Жир-я дистрофия м-да. Миогенная дилят-я полостей сердца, дистрофия ЛЖ. В гол.мозге кисты, локализация – подкорковые ядра, зрит.бугор, скорлупа, дно </w:t>
      </w:r>
      <w:r>
        <w:rPr>
          <w:rFonts w:cs="Arial" w:ascii="Arial" w:hAnsi="Arial"/>
          <w:sz w:val="18"/>
          <w:lang w:val="en-US"/>
        </w:rPr>
        <w:t>IV</w:t>
      </w:r>
      <w:r>
        <w:rPr>
          <w:rFonts w:cs="Arial" w:ascii="Arial" w:hAnsi="Arial"/>
          <w:sz w:val="18"/>
        </w:rPr>
        <w:t xml:space="preserve"> жел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39. Дайте определение гипертонического криз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то клинико-морфологическое понятие, отражающее внезапное быстрое повышение АД с соответствующей органной симптоматикой в зависимости от локализации криза.  (! – Помните дети – что, повышение выше адаптиров-х значений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40. Каковы наидолее частые причины смерти при ГБ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кровоизлияние в мозг б) острая серд. нед-ть в) хрон. серд. нед-ть г) уремия д) кровотеч-я в ЖКТ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41. Какие изменения, предшествующие кровоизлиянию, развив-ся в мелких сосудах гол.мозна при ГБ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лазморрагии, некроз, микроаневризмы. Обусловлено кризом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42. Дайте определение ГБ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Б – это хр. заб-е, основным клинич-м признаком которого явл-ся стойкая артериальная гипертензия без видимой причинной связи с первичным органическим повреждением какого-либо органа или системы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43. Перечислите исходы изменений артериол при ГБ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гиалиноз  2) склероз, артериолосклероз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44. Назовите стадии ГБ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функциональная  2) морф. изменений в артериолах  3) морф. измен-й в органах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45. Перечислите формы ревматич-го порока аортального клапана, приводящие к гипертрофии ЛЖ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стеноз устья аорты   б) недост-ть аортального клапан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46. Указать наиболее типичную локализ-ю ревматич-й гранулемы в сердце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ериваскулярная ткань миокард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47. На вскрытии обнаружен склероз и сращение створок митрального клапана, а так же облитерация сердечной сорочки с наличием пластинок извести в спайках. Назовите изменения и болезнь, при которой они развиваются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итральный стеноз. Ревматический перикардит. Панцирное сердце.   При ревматизме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2</w:t>
      </w:r>
      <w:r>
        <w:rPr>
          <w:rFonts w:cs="Arial" w:ascii="Arial" w:hAnsi="Arial"/>
          <w:sz w:val="18"/>
          <w:lang w:val="en-US"/>
        </w:rPr>
        <w:t>48</w:t>
      </w:r>
      <w:r>
        <w:rPr>
          <w:rFonts w:cs="Arial" w:ascii="Arial" w:hAnsi="Arial"/>
          <w:sz w:val="18"/>
        </w:rPr>
        <w:t>. Перечислить клинико-анатом-е формы ревматизм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кардиоваскулярная  б) висцеральная  в) суставная  г) церебральная (малая хорея)   д) нодозная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49. Перечислить наиболее частые формы врожд. порока сердц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пороки типа Фалло  б) незаращение ботталова протока  в) дефекты перегородок сердц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) стеноз легочной артери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250. Перечислите клинико-анатомические формы ревматического порока митрального клапана</w:t>
      </w:r>
    </w:p>
    <w:p>
      <w:pPr>
        <w:pStyle w:val="Normal"/>
        <w:rPr/>
      </w:pPr>
      <w:r>
        <w:rPr>
          <w:rFonts w:cs="Arial" w:ascii="Arial" w:hAnsi="Arial"/>
          <w:sz w:val="18"/>
          <w:lang w:val="en-US"/>
        </w:rPr>
        <w:t>а) стеноз левого A/V</w:t>
      </w:r>
      <w:r>
        <w:rPr>
          <w:rFonts w:cs="Arial" w:ascii="Arial" w:hAnsi="Arial"/>
          <w:sz w:val="18"/>
        </w:rPr>
        <w:t>-отверстия     б) митральная недост-ть</w:t>
      </w:r>
      <w:r>
        <w:rPr>
          <w:rFonts w:cs="Arial" w:ascii="Arial" w:hAnsi="Arial"/>
          <w:sz w:val="18"/>
          <w:lang w:val="en-US"/>
        </w:rPr>
        <w:t xml:space="preserve">     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en-US"/>
        </w:rPr>
        <w:t>251</w:t>
      </w:r>
      <w:r>
        <w:rPr>
          <w:rFonts w:cs="Arial" w:ascii="Arial" w:hAnsi="Arial"/>
          <w:sz w:val="18"/>
        </w:rPr>
        <w:t>. Перечислить формы ревматич-го эндокардита по локал-и и морфологи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 локализации: клапанный, хордальный, пристеночный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 морфологии: прост. вальвулит, острый бородавчатый эндокардит, фибропластич-й, возвратно-бородавчатый, полипозно-язвенный, острый язвенный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52. Назвать компоненты тетрады Фалло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стеноз легочной артерии  б) дефект межжелуд-й перегородки  в) декстрапозиция аорты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) гипертрофия пр. ж-к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53. Дать определение ревматизм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Хрон. заб-е инф.-аллерг-й природы, с преимущественным поражением ССС., волнообразным течением, периодами обострения (атаки) и затихания (ремиссии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54. Перечислите исходы процессов дезорганизации соед. ткани кожи при склеродерми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склероз  2) гиалиноз кожи  3) атрофия кожи (пергаментная кожа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55. Что такое "волчаночные клетки"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икро- и макрофаги, фагоцитирующие клетки с поврежденными ядрам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256. Назовите формы ревматического миокардита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1) узелковый продуктивный (гранулематозный)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2) очаговый межуточный экссудативный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3) диффузный межуточный экссудативный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257. Что такое вальвулит? Укажите его морфологические признаки.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Вальвулит – это вид ревматического клапанного эндокардита.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Характеризуется диффузным поражением створок клапанов, но без изменений эндотелия и тромботических наложений.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258. В сердце ребенка на вскрытии обнаружено: стеноз легочной артерии, гипертрофия ПЖ, дефект межжелудочковой перегородки и декстрапозиция аорты.  Поставьте диагноз.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Тетрада Фалло.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259. Назовите разновидности тромбоэндокардита.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а) бородавчатый   б) полипозно-язвенный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260. Перечислите заболевания, приводящие к формированию порока клапанов сердца.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а) ревматизм  б) атеросклероз  3) сифилис  4) бактериальный эндокардит  5) бруцеллез  6) травма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261. Какой орган всегда находится в центре органопатологии ревматизма?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eastAsia="Arial" w:cs="Arial" w:ascii="Arial" w:hAnsi="Arial"/>
          <w:sz w:val="18"/>
          <w:lang w:val="en-US"/>
        </w:rPr>
        <w:t xml:space="preserve">                          </w:t>
      </w:r>
      <w:r>
        <w:rPr>
          <w:rFonts w:cs="Arial" w:ascii="Arial" w:hAnsi="Arial"/>
          <w:sz w:val="18"/>
          <w:lang w:val="en-US"/>
        </w:rPr>
        <w:t>Cor</w:t>
      </w:r>
    </w:p>
    <w:p>
      <w:pPr>
        <w:pStyle w:val="Normal"/>
        <w:rPr>
          <w:rFonts w:ascii="Arial" w:hAnsi="Arial" w:eastAsia="Arial" w:cs="Arial"/>
          <w:sz w:val="18"/>
          <w:lang w:val="en-US"/>
        </w:rPr>
      </w:pPr>
      <w:r>
        <w:rPr>
          <w:rFonts w:eastAsia="Arial" w:cs="Arial" w:ascii="Arial" w:hAnsi="Arial"/>
          <w:sz w:val="18"/>
          <w:lang w:val="en-US"/>
        </w:rPr>
        <w:t xml:space="preserve"> </w:t>
      </w:r>
    </w:p>
    <w:p>
      <w:pPr>
        <w:pStyle w:val="Heading1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БОЛЕЗНИ  ПОЧЕК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262. Перечислите причины смерти больных некротическим нефрозом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1) уремия  2) острая сердечная недостаточность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263. Каковы характерные морфолог-е проявления острого экссудативно-пролиферативного интракапиллярного гломерулонефрита?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1) развитие пат. процесса в сосудистом клуб-ке  2) пролиферация клеток клубочка  3) лейкоц-я инфил-я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264</w:t>
      </w:r>
      <w:r>
        <w:rPr>
          <w:rFonts w:cs="Arial" w:ascii="Arial" w:hAnsi="Arial"/>
          <w:sz w:val="18"/>
        </w:rPr>
        <w:t>. Какие заболевания чаще всего приводят к вторичному сморщиванию почек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а) гломерулонефрит  б) пиелонефрит  в) интерстициальный нефрит  г) амилоидный нефроз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en-US"/>
        </w:rPr>
        <w:t>265</w:t>
      </w:r>
      <w:r>
        <w:rPr>
          <w:rFonts w:cs="Arial" w:ascii="Arial" w:hAnsi="Arial"/>
          <w:sz w:val="18"/>
        </w:rPr>
        <w:t>. Перечислить разновидности экссудативного гломерулонефрит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серозный  б) фибринозный  в) геморрагический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66. Что такое амилоидоз почек? В каких структурах почек откладывается амилоид и какими группами симптомов этот процесс проявляется в клинике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Хроническое, двустороннее поражение почек, заключающееся в отложенииамилоида в клубочках, сосудах, строме и мембране канальцев, сопровождающееся ренальными и экстраренальными симптомам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en-US"/>
        </w:rPr>
        <w:t>267</w:t>
      </w:r>
      <w:r>
        <w:rPr>
          <w:rFonts w:cs="Arial" w:ascii="Arial" w:hAnsi="Arial"/>
          <w:sz w:val="18"/>
        </w:rPr>
        <w:t>. Дать опеределение пиелонефрит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б-е, выраж-ся в гн. воспал-и лоханок и интерстициальной ткани почек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en-US"/>
        </w:rPr>
        <w:t>268</w:t>
      </w:r>
      <w:r>
        <w:rPr>
          <w:rFonts w:cs="Arial" w:ascii="Arial" w:hAnsi="Arial"/>
          <w:sz w:val="18"/>
        </w:rPr>
        <w:t>. Перечислить экстраренальные симптомы у больных гломерулонефритом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а) гипертония  б) гипертрофия сердца  в) отеки г) азотемия (уремия)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269. Дайте определение почечно-каменной болезни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ПКБ – хрон., одно или двустороннее заб-е, при котором в почечных чашечках, лоханках и мочеточниках образуются камниразл. величины, стр-ры и хим. состава.</w:t>
      </w:r>
    </w:p>
    <w:p>
      <w:pPr>
        <w:pStyle w:val="Normal"/>
        <w:rPr>
          <w:rFonts w:ascii="Arial" w:hAnsi="Arial" w:eastAsia="Arial" w:cs="Arial"/>
          <w:sz w:val="18"/>
          <w:lang w:val="en-US"/>
        </w:rPr>
      </w:pPr>
      <w:r>
        <w:rPr>
          <w:rFonts w:eastAsia="Arial" w:cs="Arial" w:ascii="Arial" w:hAnsi="Arial"/>
          <w:sz w:val="18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0. У бол-го гломерулонеф-м перед смертью развились олигоурия и азотемия. На секции обнаружены резко уменьшенные и сморщенные почки, а ткаже фибринозный трахеобронхит, фибрин-й перикардит, фибрин-й энтероколит  и явления геморрагич-го диатеза. Назовите причину смерти. Каким термином можно назвать изменения почек?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Уремия.  Вторично сморщенные почки.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271. Перечислите формы гломерулонефрита в зависимости от локализации процесса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1) интракапиллярный   2) экстракап-й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272. Перечислите микроскопические изменения почек, характерные для острой почечной недостаточности токсической природы.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1) спазм сосудов коркового слоя  2) отек интерстиция  3) дистрофич-е и некротич-е процессы в канальцах   4) канальцевая обструкция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en-US"/>
        </w:rPr>
        <w:t>273</w:t>
      </w:r>
      <w:r>
        <w:rPr>
          <w:rFonts w:cs="Arial" w:ascii="Arial" w:hAnsi="Arial"/>
          <w:sz w:val="18"/>
        </w:rPr>
        <w:t>. У бол-го, выпившего раствор сулемы, возникла анурия, резко повысился остаточный азот крови. О каком заболевании идет речь? Каковы основные изменения в почках при нем? (канальцы, клубочки, строма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улемовый некротический нефроз. В канальцах - дистрофия, некроз эпителия, цилиндры, в клубочках - застой ультрафильтрата в полости капсулы, в строме - отек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4. Перечислить забол-я, приводящие к восходящему пиелонефриту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камни мочеточников  б) структуры мочеточников  в) стриктуры мочеиспускательного канал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) опухоли МПС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5. Дать определение уремии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Пат состояние, связанное с нарушением выделительной ф-ции почек, при котором азотистые шлаки, подлежащие удалению, накапливаются в крови и приводят к аутоинтоксикации.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276. Укажите, какие чаще всего по составу камни образуются в почках?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1) ураты  2) оксалаты  3) фосфаты  4) белковые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en-US"/>
        </w:rPr>
        <w:t>27</w:t>
      </w:r>
      <w:r>
        <w:rPr>
          <w:rFonts w:cs="Arial" w:ascii="Arial" w:hAnsi="Arial"/>
          <w:sz w:val="18"/>
        </w:rPr>
        <w:t>7. Какие заболевания чаще всего приводят к нефросклерозу</w:t>
      </w:r>
      <w:r>
        <w:rPr>
          <w:rFonts w:cs="Arial" w:ascii="Arial" w:hAnsi="Arial"/>
          <w:sz w:val="18"/>
          <w:lang w:val="en-US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ГБ  б) гломерулонефрит  в) пиелонефрит  г) интерстициальный нефрит  д) амилоидный нефроз  е) атеросклероз ж) сах. диабет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8.Для гистологич-го исследования доставлена удаленная, значительно увеличенная почка. На разрезе она представлена многокамерным образованием; камеры заполнены слегка мутноватой жидкостью. Паренхима почек истончена, замещена фиброзной тканью. В расширенной лоханке распологается крупный камень серого цвета с дополнительными отростками, повторяющими форму лоханок и чашечек, частично камень заходит в устье мочеточника. Слизистая лоханки гиперемирована, шероховатая, тусклая.  Ваш диагноз? Какой процесс часто сопровождает это заболевание и какой микроорганизм чаще всего его вызывает? Назовите изменения почек при этом процессе. Источником какого общего заболевания может стать присоединившийся процесс в почке?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Гидронефроз.  Пиелонефрит. </w:t>
      </w:r>
      <w:r>
        <w:rPr>
          <w:rFonts w:cs="Arial" w:ascii="Arial" w:hAnsi="Arial"/>
          <w:sz w:val="18"/>
          <w:lang w:val="en-US"/>
        </w:rPr>
        <w:t>E.coli, Staph.,Strept.,</w:t>
      </w:r>
      <w:r>
        <w:rPr>
          <w:rFonts w:cs="Arial" w:ascii="Arial" w:hAnsi="Arial"/>
          <w:sz w:val="18"/>
        </w:rPr>
        <w:t xml:space="preserve"> энтерококк, протей.  Атрофия от давления, кораловидный камень.   Сепсис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9. Назовите две основные группы диффузных нефропатий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тубулопатии   2) гломерулопати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80. Назовите основные мех-мы развития гломерулонефрит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антительный  2) иммунокомплексный  3) р-ции клет-го иммунитет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81. Перечислите типичные почечные с-мы при гломерулонефрите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олигурия  2) протеинурия  3) гематурия  4) цилиндрури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82. Перечислите типичные внепочечные с-мы при гломерулонефрите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артериал-я гипертония  2) гипертрофия ЛЖ  3) отеки  4) диспротеинемия  5) гиперазотемия  6) уреми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83. Назовите морфолог-е фазы развития остр. гломерулонефрит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экссудативный  2) экссудативно-пролиферативный  3) пролиферативный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84. Назовите основные морфолог-е типы хрон-го гломерулонефрита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1) хр.мезангиальный  2) хр.мезангиопролиферативный  3) хр. мембранозно-пролиферативный  4) хр. мембранозный  5) хр. болезнь </w:t>
      </w:r>
      <w:r>
        <w:rPr>
          <w:rFonts w:cs="Arial" w:ascii="Arial" w:hAnsi="Arial"/>
          <w:sz w:val="18"/>
          <w:lang w:val="en-US"/>
        </w:rPr>
        <w:t xml:space="preserve">min. </w:t>
      </w:r>
      <w:r>
        <w:rPr>
          <w:rFonts w:cs="Arial" w:ascii="Arial" w:hAnsi="Arial"/>
          <w:sz w:val="18"/>
        </w:rPr>
        <w:t>изменений  6) хр. фокально-сегментарный склерозирующий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85. Охарактеризуйте основной электронно-микроскоп-й признак мембранозной гломерулопати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ембранозная трансформация баз. мембраны вследствии отложения иммунных комплексов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86. Укажите морфологический субстрат первичного нефротического синдрома (липоидного нефроза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липоидного нефроза характерны так называемые минимальные изменения гломерулярного фильтра, которые выражаются потерей подоцитами их малых отростков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87. Перечислите гломерулопатии невоспалительного характера, наиб. часто встречающиеся в клинике и сопровожд-ся нефротическим синдромом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липоидный нефроз  2) мембранозная нефропатия  3) фокальный сегментарный склероз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88. Перечислите наиболее частые причины развития "шоковой" почки</w:t>
      </w:r>
    </w:p>
    <w:p>
      <w:pPr>
        <w:pStyle w:val="Normal"/>
        <w:rPr/>
      </w:pPr>
      <w:r>
        <w:rPr>
          <w:rFonts w:cs="Arial" w:ascii="Arial" w:hAnsi="Arial"/>
          <w:sz w:val="18"/>
        </w:rPr>
        <w:t>1) массивная кровопотеря  2) травмы (</w:t>
      </w:r>
      <w:r>
        <w:rPr>
          <w:rFonts w:cs="Arial" w:ascii="Arial" w:hAnsi="Arial"/>
          <w:sz w:val="18"/>
          <w:lang w:val="en-US"/>
        </w:rPr>
        <w:t>crush</w:t>
      </w:r>
      <w:r>
        <w:rPr>
          <w:rFonts w:cs="Arial" w:ascii="Arial" w:hAnsi="Arial"/>
          <w:sz w:val="18"/>
        </w:rPr>
        <w:t>-синдром)  3) остр. панкреонекроз  4) ожоги  5) сепсис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89. Перечислите стадии развития острой почечной недостаточност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начальная (шоковая)  2) олигоанурическая  3) стадия восстановления диурез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90. Перечислите наиболее частые виды хронических наследственных тубулопатий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цистинурия  2)фосфатный диабет  3) глюкозурия  4) оксалурия  5) с-м Дебре-де-Тони-Фанкон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91. Назовите две основные теории камнеобразования в мочевыводящих путях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матричная  2) коллоидно-кристаллическа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92. Перечислите варианты макроскопического вида почек при мочекаменной болезн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гидронефроз  2) атрофия  3) гнойный (апостематозный) нефрит  4) пионефрит  5) почка, замещенная жировой тканью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93. Перечислите наиболее тяжелые проявления острого гнойного пиелонефрит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апостематозный абсцесс  2) солитарный абсцесс  3) карбункул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94. Больной 55 лет, рост 112 см, телосложение пропорц-е, психическое развитие соответствует возрасту.  Диагноз?  Укажите характер и локализацию патологического процесса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ипофизарный карликовый рост (гипоф-й нанизм). Врожденное недоразвитие гипофиза или разрушение ткани гипофиза в раннем возрасте (некроз, воспаление). Локализация – передняя доля гипофиз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95. Перечислите основные симптомы сахарного диабет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гипергликемия 2) глюкозурия  3) кетонемия, кетонурия  4) полиурия  5) полидипсия  6) гиперлипидемия  7) полифаги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96. Каковы характерные микроскопические изменения в щитовидной железе при базедовой болезн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звездчатые фолликулы  2) жидкий, слабо окрашивающийся коллоид  3) высокий призматический эпителий  4) лимфоплазмоцитарная инфильтрация стромы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97. Перечислите клинико-морфолог/е проявления б-ни Иценко-Кушинг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ожирение по верхнему типу  2) артериальная гипертензия  3) стероидный сахарный диабет (гипергликемия, глюкозурия)  4) гиперкортицизм  5) стрии на коже живота и бедер  6) дисфункция яичников, гипертрихоз, гирсутизм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98.  Перечислите изменения островков Ларгенганса при сахарном диабете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атрофия островков  2) склероз, гиалиноз островков и гипертрофия оставшихся островков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99.  Перечислите причины смерти больных сахарным диабетом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диабетическая кома  2) сепсис и интеркуррентные заболевания  3) сердечная недостаточность  4) уремия (почечная недост-ть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00.  Перечислите гистологические разновидности коллоидного зоб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Микрофолликулярный  2) Макрофолликулярный  3) Микромакрофолликулярный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01. Перечислить причины смерти при базедовой болезн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а) серд. недостат-ть  б) истощение  в) печеноч ная недост-ть при токсич-м гепатите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) острая надпочеч-я недост-ть при удалении щитовидной ж-зы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02. Дать определение понятия «паратиреоидная остеодистрофия»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то заб-е, связанное с нарушением фосфор- но-кальциевого обмена в усл. гиперпаратире- оза и выраж-ся в разрушении костной ткани и неполноценном костеобразовани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03. Дать определение язв-й б-ни жел-к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ЯБЖ – хрон. заб-е, осн-м признаком которго явл-ся наличие в жел-ке язв-го дефекта, длит-но не зажив-го и склонного к обостр-ю и прогрессир-ю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04. У бол-го начал увеличив-ся живот. Вокруг пупка видны расширенные вены. Ч/з некоторое время он умер. На вскрытии: печень уменьшена, плотная, мелкобугристая, с хорошо выраженными тонкими соед-ткан- ными прослойками, селезенка увеличена В бр. полости 5 л.прозрач-й жид-ти. Поставить д-з. Дать название описанным внепеченочным изменениям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ртальный цирроз печени. Коллатеральная гиперемия вен передней брюшной стенки (голова медузы). Спленомегалия. Асцит.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en-US"/>
        </w:rPr>
        <w:t>305</w:t>
      </w:r>
      <w:r>
        <w:rPr>
          <w:rFonts w:cs="Arial" w:ascii="Arial" w:hAnsi="Arial"/>
          <w:sz w:val="18"/>
        </w:rPr>
        <w:t>. Перечислите морфологические формы острого аппендицита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стрый простой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стрый поверхностный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еструктивный (флегмонозный, апостематозный, флегмонозно – язвенный, гангренозный или некротический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306. Каков механизм образования постнекротического цирроза печени? Опишите его 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орфогенез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Некроз печёночной паренхимы. Коллапс стромы. Сближение триад и центральных вен. Широкие фиброзные поля. Крупные псевдодольк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07. Перечислите осложнения язвенной болезни желудка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язвенно – деструктивные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ровотечение, пенетрация, перфорация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спалительные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стрит, дуоденит, перигастрит, перидуоденит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язвенно – рубцовые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ужение входного или выходного отделов, деформация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елигнизация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мбинированные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08. Что такое вирусный гепатит А? Его морфологические проявления в печени? Эпидемический гепатит. Дистрофия, некроз, пролиферация стромы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09. Перечислите теории, объясняющие возникновение аппендицита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еория копростаза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еория аутоинфекций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нгионевротическая теория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нфекционная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10. Перечислить ф-ры способ-е развитию ЯБЖ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повыш. акт-ть жел. сока б) склеротич-е пораж-е сосудов в) воспаление(гастрит) г) поврежд-е слиз.ой грубой пищей д) нервно-трофич-е наруш-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11. Что может развиться при закупорке камнем пузырного проток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Водянка  б) Эмпиема  в) Мукоцеле желчного пузыря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312. Дайте определение термина "аппендицит"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А-т – воспаление червеобразного отростка слепой кишки (преимущественно гнойное) с характерными клинич-ми симптомами.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313. Перечислите клинико-морфолог-е формы острого вирусного гепатита.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1)безжелтушная  2) желтушная циклическая  3) молниеносная  4) холестатическая</w:t>
      </w:r>
    </w:p>
    <w:p>
      <w:pPr>
        <w:pStyle w:val="Normal"/>
        <w:rPr>
          <w:rFonts w:ascii="Arial" w:hAnsi="Arial" w:eastAsia="Arial" w:cs="Arial"/>
          <w:sz w:val="18"/>
          <w:lang w:val="en-US"/>
        </w:rPr>
      </w:pPr>
      <w:r>
        <w:rPr>
          <w:rFonts w:eastAsia="Arial" w:cs="Arial" w:ascii="Arial" w:hAnsi="Arial"/>
          <w:sz w:val="18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314. Перечислите клинико-морфолог-е формы острого холецистита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1) катаральный  2) гнойный  3) дифтеретический  4) гангренозный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15. Дать определ-е первично-гангр-го ап-та. Указать причину возникн-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кроз ч.о. вследствии первично возник-х расстр-в кровоснаб-я стенки отр-ка (спазм-тромбоз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16. Дайте определение цирроза печен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Цирроз печени – хроническое заболевание, характеризующееся нарастающей печёночной недостаточностью в связи с рубцовым перерождением и перестройкой структуры печен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17. Что такое пенетрация язвы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Это проникновение деструктивного язвенного процесса за пределы стенки желудка в соседний орган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18. Червеобразный отросток утолщён, серозный покров его тусклый и инъецированными сосудами, на разрезе слизистая оболочка отростка расплавлена, зеленоватого цвета. Ваш диагноз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Флегмонозный аппендицит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19. Морфолог-е признаки цирроз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деформация органа б) дистрофия в) регенерация г) склероз д) структур-я перестр-ка орган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20. Перечислите наиболее частые причины смерти больных с циррозом печени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ровотечения из расширенных вен пищевода и желудка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сцит, перитонит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ромбоз воротной вены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ечёночная кома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цирроз-рак (вторичный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нтеркуррентные заболевани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21. Что такое эмпиема червеобр-го отростка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нойное восп-е стенки ч.о. со скоплением гноя в просвете (при условии сужения его в проксим-м отделе отростка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22. Перечислите морфологические формы хронического  вирусного гепатит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а) активный    б) персистирующий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23. Во время операции ап-та обнаружен ч.о. с сероватыми налож-ми на серозном покрове. Слиз. об-ка на разрезе серовато-зел. цвета, утолщена, местами расплавлена, слои стенки не различимы. Д-з? Как назыв-ся изм-я серозного покрова? Каковы возм-е ослож-я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-з – флегмонозно-язвенный ап-т с периап-том, может ослож-ся перфорацией и перитонитом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24. Мех-м портального цирроза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Разраст-е соед. тк. по ходу перипортальных полей и внутри долек. Фрагментация долек узкими септами. Мелкие узлы-регенераты. Смещение </w:t>
      </w:r>
      <w:r>
        <w:rPr>
          <w:rFonts w:cs="Arial" w:ascii="Arial" w:hAnsi="Arial"/>
          <w:sz w:val="18"/>
          <w:lang w:val="en-US"/>
        </w:rPr>
        <w:t>v.centralis</w:t>
      </w:r>
      <w:r>
        <w:rPr>
          <w:rFonts w:cs="Arial" w:ascii="Arial" w:hAnsi="Arial"/>
          <w:sz w:val="18"/>
        </w:rPr>
        <w:t xml:space="preserve"> к перифери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25. Перечислите возможные исходы вирусного гепатита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здоровление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звитие цирроза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мерть от гепатаргии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ереход в хроническую форму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26. Что такое водянка желчного пузыря? Причины ее развити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держка желчи в пузыре с резорбцией из нее желчных пигментов при полной закупорке протока желчонго пузыря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27. В патанатом. лаб-ю прислан ч.отр-к черного цвета с тусклым серозным покровом Д-з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ангренозный ап-т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28. Перечислите формы циррозов печени по их морфогенезу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1) постнекротический    2) портальный   3) билиарный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29. Какие наиболее частые осложнения при холецистите обнаруживаются в желчных путях, при закупорке камнем общего желчного протока, при наличии камней в стенке пузыря?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желчных путях – холангиты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закупорке камнем общего желчного протока – механическая желтуха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наличии камней в пузыре – пролежни с перфорацией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0. Какие по химическому составу камни чаще всего образуются в желчном пузыре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холестериновые </w:t>
        <w:tab/>
        <w:tab/>
        <w:t>3) известковые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игментные</w:t>
        <w:tab/>
        <w:tab/>
        <w:t>4) холестериново – пигментно – известковые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1. Какие морфологические макро – и микроскопические признаки характерны для вирусного гепатита, протекающего с острым массивным некрозом печени.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некроз долек</w:t>
        <w:tab/>
        <w:t xml:space="preserve">2) отсутствие регенерации   3) желтый цвет 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) уменьшение в размерах печени</w:t>
        <w:tab/>
        <w:t>5) дряблая консистенци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2. Что такое эмпиема желчного пузыря. При закупорке какого желчного протока она возникает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мпиема ж.п. – гнойное воспаление стенки ж.п. со скоплением гноя в полости в случае закрытия пузырного проток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3. Перечислите разновидности и, соответственно, этиологические факторы первичного острого вирусного гепатита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ир. гепатит А (РНК – сод-й вирус)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ир. гепатит В (ДНК – сод-й вирус)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и А ни Б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4. Перечислите три основные антигенные детерминанты возбудителя гепатита В и назовите методы определения АГ гепатита В в тканях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18"/>
          <w:lang w:val="en-US"/>
        </w:rPr>
        <w:t xml:space="preserve">HBs Ag: </w:t>
      </w:r>
      <w:r>
        <w:rPr>
          <w:rFonts w:cs="Arial" w:ascii="Arial" w:hAnsi="Arial"/>
          <w:sz w:val="18"/>
        </w:rPr>
        <w:t>гистологический метод (арсеином или альдегидфуксином)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18"/>
          <w:lang w:val="en-US"/>
        </w:rPr>
        <w:t>HBc Ag:</w:t>
      </w:r>
      <w:r>
        <w:rPr>
          <w:rFonts w:cs="Arial" w:ascii="Arial" w:hAnsi="Arial"/>
          <w:sz w:val="18"/>
        </w:rPr>
        <w:t xml:space="preserve"> иммуногистохимический метод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18"/>
          <w:lang w:val="en-US"/>
        </w:rPr>
        <w:t>HBe Ag</w:t>
      </w:r>
      <w:r>
        <w:rPr>
          <w:rFonts w:cs="Arial" w:ascii="Arial" w:hAnsi="Arial"/>
          <w:sz w:val="18"/>
        </w:rPr>
        <w:t>: иммуноморфологический метод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5. Перечислите морфологические признаки вирусного гепатита В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токо – стекловидные гепатоциты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есочные ядра гепатоцитов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ельца Каунсильмен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лимфоцитарная инфильтрация паренхимы и стромы в результате киллерного эффекта Т-лимфоцитов к гепатоцитам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частки колликвационного некроз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6. Охарактеризуйте основные морфологические изменения, развивающиеся в печени при алкоголизме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даптивная гипертрофия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ировая дистрофия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хронический алкогольный гепатит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стрый алкогольный гепатит – некрозы гепатоцитов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лкогольный фиброз и цирроз, процессы регенерации и организаци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7. Перечислите основные звенья патогенеза первичного билиарного цирроза печени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обретение эпителием желчных протоков антигенных свойств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цитолиз эпителиоцитов лимфоцитами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звитие хронического внутрипечёночного негнойного деструктивного холангита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генераторная пролиферация холангиол и перидуктальный фиброз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влечение в воспалительный процесс паренхимы печени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генераторная пролиферация гепатоцитов и формирование фиброзных септ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8. Объясните происхождение асцита и перитонита при циррозе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Асцит развивается при портальной гипертензии и последующего депонирования крови в системе воротной вены. Перитонит возникает в результате инфицирования асцитической жидкости кислой микрофлорой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9. Перечислите виды циррозов печени по их активност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1) активный</w:t>
        <w:tab/>
        <w:t>2) умеренно активный</w:t>
        <w:tab/>
        <w:tab/>
        <w:t>3) неактивный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0. Перечислите клинико – морфологические признаки гепатарги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1) резко выраженная желтуха</w:t>
        <w:tab/>
        <w:t>2) геморрагический диатез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епатоцеребр., - кардиальн., -ренальный, - лиенальный синдромы.</w:t>
      </w:r>
    </w:p>
    <w:p>
      <w:pPr>
        <w:pStyle w:val="Normal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гепатаргия – клинический синдром для обозначения проявления острой печёночной недостаточности, характеризуется желтухой, геморрагическим дматезом, нервно - психическими расстройствами и часто завершается печёночной комой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1. Укажите, что лежит в основе возникновения гепато-церебрального синдрома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Токсическое влияние аммиака на ЦНС, ароматических АК, производных фенола, индола и метионина (напр. меркаптан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2. В чём отличие понятий «инфекционного гепатита» и «сывороточного гепатита»? Назовите их синонимы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Инфекц.- вирусный гепатит или гепатит А, развивается в результате фекально-орального пути передачи инфекта. Сывороточный – вир. гепатит В, в результате парентерального пути передачи инфект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3. Что такое жировой гепатоз. Назовите 4 причины его возникновения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Жировой гепатоз – обобщённое название для ряда заболеваний печени, основным морфологическим субстратом которого является жировая дистрофия гепатоцитов. Причины: белково – витаминная недостаточность(голодание), гипоксия, токсические воздействия, эндокринные нарушения (сах. диабет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4. Что такое пигментный гепатоз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Это обобщённое название ряда наследственных болезней печени, основой которых являются энзимопатии, проявляющиеся недостаточностью глюкуронилтрансферазы или нарушениями  транспорта билирубина из гепатоцитов в капилляры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5. Приведите два основных механизма новообразования соединительной ткани при циррозе печени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результате коллапса стромы на месте массивных фокусов некроза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инение в дольку соединительнотканных перегородок или септ из портальных или перипортальных полей (септальный склероз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6. Перечислите наиболее значимые в клинико – морфологическом отношении порто – кавальные анастомозы при циррозах печени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18"/>
        </w:rPr>
        <w:t xml:space="preserve">м/у пупочной частью </w:t>
      </w:r>
      <w:r>
        <w:rPr>
          <w:rFonts w:cs="Arial" w:ascii="Arial" w:hAnsi="Arial"/>
          <w:sz w:val="18"/>
          <w:lang w:val="en-US"/>
        </w:rPr>
        <w:t>v/portae</w:t>
      </w:r>
      <w:r>
        <w:rPr>
          <w:rFonts w:cs="Arial" w:ascii="Arial" w:hAnsi="Arial"/>
          <w:sz w:val="18"/>
        </w:rPr>
        <w:t xml:space="preserve"> и верхн. надчревными (лев. и прав.)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18"/>
        </w:rPr>
        <w:t xml:space="preserve">м/у пупочной частью </w:t>
      </w:r>
      <w:r>
        <w:rPr>
          <w:rFonts w:cs="Arial" w:ascii="Arial" w:hAnsi="Arial"/>
          <w:sz w:val="18"/>
          <w:lang w:val="en-US"/>
        </w:rPr>
        <w:t>v/portae</w:t>
      </w:r>
      <w:r>
        <w:rPr>
          <w:rFonts w:cs="Arial" w:ascii="Arial" w:hAnsi="Arial"/>
          <w:sz w:val="18"/>
        </w:rPr>
        <w:t xml:space="preserve"> и поверхн. надчревными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/у левыми желудочной и желедочно – сальниковыми и пищеводными венами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/у желудочной и желудочно – сальниковой и нижней диафрагмальной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/у прямокишечными и бассейнами нижней брыжеечной и внутренней подвздошной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7. Дайте определение понятию «мускатная печень»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то макроскопический термин, обозначающий полнокровие сосудов печени в виде мускатного ореха, что является признаком общей венозной гипереми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8. Что такое «гусиная печень»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то макротермин, обозначающий выраженное ожирение печени, синоним – жировой гепатоз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9. Что такое «глазурная печень»?</w:t>
      </w:r>
    </w:p>
    <w:p>
      <w:pPr>
        <w:pStyle w:val="TextBody"/>
        <w:rPr/>
      </w:pPr>
      <w:r>
        <w:rPr/>
        <w:t>Это макротермин, отражающий местный гиалиноз капсулы печени, явл. исходом склероза на месте фиброзных наложений, возникающих при воспалит. процессах в брюшной полост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50. Что такое «кремневая печень»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Это термин, ибозначающий макроскопическую картину печени при врождённом сифилисе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БОЛЕЗНИ ПОЛОВЫХ ОРГАНОВ, БЕРЕМЕННОСТИ И ПОСЛЕРОДОВОГО ПЕРИОДА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51. Что такое пузырный занос? Как он отражается на бер-ти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Б-нь трофобласта, выраж-ся в слизеподобном превращении ворсин хориона с гиперплазией их эпителия. Берем-ть прерываеися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52. Перечислить виды внематочной беременност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трубная   б) брюшинная  в) яичникова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53. Какие виды трубной беременности выдел-ся в завис-ти от места оплодотвор-я яйцекл-к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фимбринальная  б) ампулярная  в) истмическа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en-US"/>
        </w:rPr>
        <w:t>354</w:t>
      </w:r>
      <w:r>
        <w:rPr>
          <w:rFonts w:cs="Arial" w:ascii="Arial" w:hAnsi="Arial"/>
          <w:sz w:val="18"/>
        </w:rPr>
        <w:t>. Что такое хорионэпителиома? Когда чаще всего она развив-ся и из каикх клеток построена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локач. опухоль, развив-ся из остатков последа (после родов или аборта) и диструирующего пузырного заноса, состоящая из клеток Лангханса и кл-к санцита-? с выраженными признаками клеточ-го атипизма, строма опухоли практически отсутствует. Явл-ся болезнью трофобласт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55. Что такое плацентарный полип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то остатки погибающей плаценты, пропитанниые кровью и фибрином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/>
      </w:pPr>
      <w:r>
        <w:rPr/>
        <w:t>356. Перечислите наиболее характерные осложнения рака матк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кровотечения   2) гнилостные процессы в органах малого таза  3) возн – е свищей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) перитонит   5) тромбоз вен таза  6) кахекси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57. У пожилого мужчины на вскрытии обнаружено резкое увеличение предстательной железы, сдавление ею просвета мочеиспускательного канала. Слизистая мочевого пузыря тусклая, гиперемирована, с кровоизлияниями. Мочеточник расширен, лоханки переполнены гноем. В почке на разрезе видны мелкие гнойнички. Какое это заболевание? Каков его патогенез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сходящий пиелонефрит. Застой мочи с присоединением инфекци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358. При влагалищном исследовании вокруг наружного маточного зева обнаружен широкий блестящий «венчик» красного цвета, не кровоточащий при дотрагивании шпателем. При микроскопии биопсированного кусочка: он покрыт снаружи цилиндрич-м эпителием, в толще которого много желез. Д-з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Ложная эрозия матк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en-US"/>
        </w:rPr>
        <w:t>359</w:t>
      </w:r>
      <w:r>
        <w:rPr>
          <w:rFonts w:cs="Arial" w:ascii="Arial" w:hAnsi="Arial"/>
          <w:sz w:val="18"/>
        </w:rPr>
        <w:t>. Перечислите кишечные осложнения дизентери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флегмона стенки кишки  б) перфорация кишки  в) кровотечение  г) парапроктит  д) стриктуры  просвета кишки  е) полипозные разрастания слиз. обол-к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360. Слизистая оболочка толстой кишки отёчна, полнокровна, покрыта плёнкой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еровато – коричневого цвета, которая с трудом снимается. Назовите процесс в кишке и укажите, когда он возникает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изентерия.Фибринозный колит. Вторая стадия. Процесс – воспаление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61. Назвать и описать изменения в толстой к-ке во 2-й стадии дизентери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звив-ся крупозной или дифтерическое восп-е. Просвет кишки сужен в связи со спазмом м-ц. В подслиз. слое лейкоцитар-я инфильтр-я, отек, гиперемия, кровоизлияния. В слиз-й очаги некроз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62. Приведите анатомическую характеристику стадий дизентери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катаральный колит   2) фибринозный колит   3) язвенный колит   4) регенераци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63. Объясните патогенез дизентери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ражение алиментарным путем. Микробы размнож-ся в слиз. об-ке толстой кишки с токсич-м д-ем на нее и возникновением характерного пат. процесса. Проникновение микробов и их токсинов в кровь приводит к развитию общ. изменений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64. Дать определение амебиаз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то хрон. заб-е, вызываемое простйшими и проявляющееся некротич-м гнойным воспалением слепой к-ки с развитием язвенного колит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65. Назвать и описать изм-я, возникающие в толстой к-ке в первой стадии дизентерии (микро и -макро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звив-ся катаральное восп-е, стенка к-ка утолщена, просвет сужен в связи со спазмом м-ц. В подслизистом слое отек, лейкоц-я инфильтр-я, гиперемия, кровоизлияния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/>
      </w:pPr>
      <w:r>
        <w:rPr/>
        <w:t xml:space="preserve">366. На вскрытии: в слепой кишке имеется несколько небольших язв неправильной формы, серо – зелёного цвета. Края язв подрыты, нависают над дном. При гистологическом исследовании в краях язв обнаружены некрозы, лейкоцитарно – макрофагальные инфильтраты, а также амёбы. Назовите болезнь и процесс в кишке. Объясните причину обширного распада тканей. Перечислите кишечные и внекишечные осложнения болезни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мёбиаз. Некротически – гнойный колит. Распад тканей связан с гистолитическими свойствами амебы.Осложнения: перфорация кишки, кровотечение, стриктуры, хронический перитифлит. Внекишечные осложнения – абсцесс печен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67. Дать определение крупозной пневмони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Форма острой пн-и с лобарным поражением паренхимы легкого, вовлечением в процесс плевры, четкой стадийностью течения, наличием фибрина в составе экссудат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68. Перечислите внелёгочные осложнения крупозной пневмонии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гнойный менингит   2) гнойный артрит   3) эндокардит   4) перикардит   5) перитонит   6) сепсис</w:t>
        <w:tab/>
        <w:t>7) медиастенит   7) абсцессы ГМ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69. Назовите характерные внелёгочные осложнения при хронической неспецифической лёгочной чахотке (хр. пневмония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амилоидоз</w:t>
        <w:tab/>
        <w:t>2) сепсис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Лёгочные осложнения:  1) кровотечения   2) гангрена лёгкого   3) лимфангит   4) эмпиема плевры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70. Дать определение аспирационной пневм-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Форма очаговой пн-и, развив-ся вследствии аспирации инфицированного материал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71. Назовите морфологические признаки эмфиземы лёгких, учитывая размеры лёгких, состояние просвета альвеол и альвеолярных ходов, состояние межальвеолярных перегородок, сотояние капиллярного русла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змеры увеличены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тояние просвета альвеол и альвеолярных ходов – расширены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стоние альвеолярных перегородок – атрофия, разрыв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стояние капиллярного русла – запустение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72. Перечислите атипичные формы крупозной пневмони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мигрирующая  б) прикорневая  в) массивная  г) фридлендеровская  д) тотальна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73. Привести клинико-морфологич-ю классификацию острых пневмоний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крупозная  б) бронхопневмония  в) интерстициальная п-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74. Перечислите лёгочные и внелёгочные осложнения при ХНЗЛ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кровотечение   2) пиопневмоторакс   3) гангрена   4) «лёгочное сердце»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милоидоз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75. Назовите синоним очаговой пневмони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Бронхопневмония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76. Дать определение понятия «деструктивный (мешотчатый)  бронхоэктаз»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граниченное расширение бронха вследствии гн. воспаления и расплавления стенк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77. Что такое «чёрная чахотка». Её морфология и клинические проявления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Осложнение антракоза, характеризующееся омертвением лёгочной ткани, размягчением её с образованием каверн и кровохарканьем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78. Перечислите важнейшие осложнения антракоз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пневмонии   2) абсцессы лёгких   3) гемоптоэ (каверны)   4) «лёгочное сердце»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хронический бронхит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79. Где в легком обнаруж-ся угольная пыль при антракозе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в альвеолярных перегородках  б) вокруг сосудов и бронхов  в) в альвеолярных макрофагах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) в лимфоузлах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80. Что такое силикоз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невмокониоз, возникающий при длительном вдыхании пыли, содерж-й свободную двуокись кремни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81. Что такое лучевая болезнь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Это заболевание, развивающееся в результате воздействия на организм ионизирующих излучений, превышающих допустимые дозы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82. Назовите клинико – анатомические формы гинекологического сепсиса. Когда он возникает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Осложнение родов и абортов (послеродовый, постабортивный). Возбудители – анаэробная и сафилококковая флора. Течение нередко молниеносное (родильная горячка) – септицемия. Для септикопиемии характерны гнойный тромбофлебит вен матки и малого таза. Метастатические гнойники в лёгки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83. Что такое септикопиемия? Дать хар-ку основным морфологическим изменениям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линико-анатомич-я форма сепсиса, хар-ся наличием первичного очага, выраженным гнойным тромбофлебитом (лимфангит, лимфаденит), метастатическими гнойниками в разных органа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84. Матка резко увеличена в размере, стенка её утолщена, полость расширена, слизистая оболочка пропитана желтовато – зеленоватым экссудатом и с трудом снимающимися плёнками с образованием язв на месте их отторжения. Назовите заболевание матки с учётом её размера. Чем может осложниться этот процесс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Послеродовой фибринозно – гнойный эндометрит. Осложнение – сепсис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85. Что такое криптогенный сепсис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Форма сепсиса, при котором не удаётся установить входные ворота инфекци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86. Больной, страдавший гипертрофией предстательной железы, умер от уросепсиса. Объясните патогенез уросепсис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При сдавлении и деформации мочеиспускательного канала и шейки мочевого пузыря нарушается отток мочи, стенка мочевого пузыря подвергается компенсаторной гипертрофии. Однако она является недостаточной, в пузыре накапливается избыток мочи, возникает вторичная инфекция, которая может принять гнойный характер и развиться уросепсис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87. Что такое септицемия? Дайте характеристику изменений при септицеми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то клинико – анатомическая форма сепсиса, характеризующаяся гиперергической реакцией организма и выраженными токсическими проявлениями. Для неё типичны гиперплазия селезёнки, геморрагический синдром, желтуха, дистрофические изменения внутренних органов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88. Бол-й погиб при явлениях хрон. сердеч-й недост-ти. Из анамнеза известно, что 3 года назад он лечился по поводу сепсис-лента. Назвать типичные изменения в сердце, связанные с перенесенным заболеванием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рок сердца (аортальный), развившийся в исходе полипозно-язвенного эндокардит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89. Назовите изменения во входных воротах и особенности клинико – анатомических форм пупочного сепсис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язан с гнойным тромбартериитом и тромбофлебитом пупочных сосудов. Может протекать по типу септицемии и как септикопиемия. В последнем случае характерен гнойный перитонит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90. Что такое сепсис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нфекц-е полиэтиологическое, незаразное заб-е нециклического типа, возникающее обычно в связи с существованием в организме местного инф. процесса и зависящее от реактивных св-в орг-м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91. Какие изменения наблюдаются при сепсисе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дистрофические   2) воспалительные   3) гиперпластические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392. У жен-ны на 2-й день после родов внезапно развился озноб, температура до 41</w:t>
      </w:r>
      <w:r>
        <w:rPr>
          <w:rFonts w:cs="Arial" w:ascii="Arial" w:hAnsi="Arial"/>
          <w:sz w:val="18"/>
          <w:vertAlign w:val="superscript"/>
        </w:rPr>
        <w:t>0</w:t>
      </w:r>
      <w:r>
        <w:rPr>
          <w:rFonts w:cs="Arial" w:ascii="Arial" w:hAnsi="Arial"/>
          <w:sz w:val="18"/>
        </w:rPr>
        <w:t>С, немного позднее желтуха. Ч/з 2 дня б-ная умерла. На вскрытии помимо описанных изменений, обнаружены дистрофич-е изм-я паренхимат-х органов, увел. дряблая селезенка с обильным соскобом пульпы с пов-ти разреза. Д-з? Указать клинико-анатомич-ю форму заб-я и возмож-е изменения во входных ворота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инекологич-й послеродовый сепсис. Септицемия. Эндометрит. Тромбофлебит маточных вен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93. Дайте образное название лёгких при вирусно – бактериальном гриппе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Большие пёстрые (гриппозные) лёгкие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94. Перечислите внекишечные осложнения брюшного тиф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бронхопневмония   2) гнойный перихондрит гортан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) восковидный некроз прямых мышц живот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) брюшнотифозный сепсис   5) гнойный остеомиелит и внутримышечные абсцессы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*кишечные осложнения при бр. тифе: прободение язвы, кровотечение, перитонит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95. У больного, страдавшего при жизни острым фибринозно – геморрагическим трахеитом, бронхитом и геморрагической пневмонией, возникли абсцесы лёгких, эмпиема плевры, медиастенит и перикардит. О каком заболевании можно думать? Укажите причину смерти больного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Тяжёлый грипп с лёгочными осложнениями. Сердечо – лёгочная недостаточность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*для подтверждения диагноза кусочки лёгких следует направить в вирусологическую и бактериологическую лаборатории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96. Назвать стадии изменения пейеровых бляшек при брюшном тифе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мозговидное набухание  б) некроз брюшнотифозных гранулем  в) отторжение некротич-х масс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) ст. чистых язв  д) анатом-е заживление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97. Назвать виды коревых бронхитов в завис-ти от хар-ра воспалени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катаральный  б) некротический  в) гнойный  г) фибринозный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98. Перечислите виды сыпнотифозных васкулитов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) бородавчатый эндоваскулит   2) пролиферативный васкулит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) некротический васкулит    4) деструктивно – прилиферативный  эндотромбоваскулит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99. На вскрытии в ткани лёгких обнаружены множественные безвоздушные мелкие и крупные очаги воспаления тёмно – красного цвета, выступающие над поверхностью разреза. Назовите процесс и возможные причины его возникновения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еморрагическая пневмония. Чума, грипп, сиб. язв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00. Приведите клинико – морфологическую классификацию полиомиелит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1) спинальная   2) бульбарная   3) церебральная (понтийная)   4) смешанна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01. Дать определение менингококковой инфекции. Назвать преобладающий хар-р воспалени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нф. заб-е, вызываемое менингококком, при котором возникает гнойное воспаление мягких мозговых оболочек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02. Как построена гумма? В какой стадии и какого заболевания она наблюдается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В центре – творожистый (может подвергаться колликвации) некроз,вокруг – специфическая грануляционная ткань с наличием в её составелимфоидных, плазматических клеток, сосудов с явлениями специфического васкулита. Наблюдается при третичном сифилисе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03. Назовите формы менингококковой инфекци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1) назофарингит   2) гнойный менингит   3) менингококцеми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04. Перечислите причины смерти при молниеносном течении менингококцеми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1) бактериальный шок   2) острая почечная недостаточность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05. Объясните патогенез сыпного тиф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ходные ворота – кожа, повреждённая укусами платяной вши. Возбудитель с фекалиями вшей втирается в место укуса и попадает в кровь. Токсины риккетсий вызывают выраженное вазотропное действие. Приводя к ряду неврологических симптомиов (поражение сосудов мозга) и к появлению сыпи (экзантема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06. Каковы основные причины смерти при вирусно – бактериальном гриппе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) интоксикация   2) кровоизлияние в ГМ   3) сердечно – лёгочная недостаточность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) лёгочные осложнения (пневмония, эмпиема плевры)   5) энцефалит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07. Назовите основные морфологические проявления при третичном сифилисе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Хроническое диффузное интерстициальное воспаление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Гумм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08. ККакие формы воспаления в дыхательных путях наблюдаются при вирусно – бактериальном гриппе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фибринозно – геморрагическое   2) катаральное   3) некротическое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409. При вскрытии гол. мозга трупа реб-ка обнаружено: извилины мозга сглажены,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желудочки резко расширены, атрофия мозга. Из истории б-ни известно, что б-ной перенес острую инф. с поражением мягкой мозг. оболочки  Д-з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Хрон. водянка мозга после перенесенной менингококковой инфекции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10. Назовите клинико – анатомические формы полиомиелит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1) спинальная   2) бульбарная   3) церебральная (понтийная)   4) смешанная.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411. Что такое сыпнотифозная гранулема?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Это васкуоит, сопр-ся очаговой пролиферацией кл-к стенки сосуда (эндотедиальных, адвентициальных) и периваскулярной ткани (кл-ки микроглии, гистиоциты)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12. Каков механизм развития бронхоэктазов при осложнённой кори?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Развитие панбронхита, некроз всех слоёв бронха, нарушение эластичности, под влиянием кашлевых толчков повышается внутрибронхиальное давление и образуются мешотчатые бронхоэктазы.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en-US"/>
        </w:rPr>
        <w:t>413</w:t>
      </w:r>
      <w:r>
        <w:rPr>
          <w:rFonts w:cs="Arial" w:ascii="Arial" w:hAnsi="Arial"/>
          <w:sz w:val="18"/>
        </w:rPr>
        <w:t>. На вскрытии у умершего обнаружено: дольчатая печень, аневризма дуги аорты, гуммы в ГМ. О каком заболевании, каком его мериоде и форме идёт речь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Сифилис. Третичный период. Висцеральный сифилис, сифилитический цирроз печени, сифилитическая аневризма аорты.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14. Что такое нома? Каков мех-м ее развития при кори?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Влажная гангрена тканей щеки. Обусловленна снижением иммунитета и активацией сапрофитной гнилостной микрофлоры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15. Назовите разновидности тяжёлых форм грипп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1) грипп с общей интоксикацией</w:t>
        <w:tab/>
        <w:t>2) грипп с лёгочными осложнениям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16. Назовите принину смерти больных острым кавернозным туберкулёзом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1) лёгочное кровотечение  2) пневмоторакс   3) интоксикация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417. Что представляет собой первичный туберкулезный аффект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то очаг экссудативной пневмонии (альвеолит), быстро подвергающийся казеозному некрозу, окруженный зоной перфокального серозного воспаления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18. В паталогоанатом-е отд-е доставлен труп из фтизиатрической клиники. В правом легком обнаружены полости с плотными стенками. Легкое деформировано, с полями склероза. Обнаружена саговая селезенка. Окакой форме туберкулеза и каком его осложнении идет речь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Хрон. фиброзно-кавернозный туберкулез легких, осложнившийся амилоидозом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41</w:t>
      </w:r>
      <w:r>
        <w:rPr>
          <w:rFonts w:cs="Arial" w:ascii="Arial" w:hAnsi="Arial"/>
          <w:sz w:val="18"/>
          <w:lang w:val="en-US"/>
        </w:rPr>
        <w:t>9</w:t>
      </w:r>
      <w:r>
        <w:rPr>
          <w:rFonts w:cs="Arial" w:ascii="Arial" w:hAnsi="Arial"/>
          <w:sz w:val="18"/>
        </w:rPr>
        <w:t>. Каково строение стенки хрон. туберкулезной каверны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тенка плотная, состоит из 3-х слоев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нутр. - пиогенный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ред. - туберк. грануляц-я ткань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р. - волокнистая соед. ткань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20. Что представляет собой морфолог-ки инфильтративно-пневмонический туберкулезный фокус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чаг лобулярной казеозной пневмонии, окруженной широкой зоной неспецифич-го перифокального воспаления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en-US"/>
        </w:rPr>
        <w:t>421</w:t>
      </w:r>
      <w:r>
        <w:rPr>
          <w:rFonts w:cs="Arial" w:ascii="Arial" w:hAnsi="Arial"/>
          <w:sz w:val="18"/>
        </w:rPr>
        <w:t>. Что представляют собой морф. очаги-реинфекты при вторичном туберкулезе? Как они назыв-ся по автору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Лобулярная казеозная бронхопневмония с валом туберкулезной грануляционной ткани. Очаги Абрикосов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22. На вскрытии в правом легком под  плеврой в 3 сегменте обнаружен очаг каменистой плотности величиной  с горошину, белого цвета. Поставьте д-з, назовите очаг по автору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живший первичный аффект. Очаг Гон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23. Перечислить формы вторичного туберкулеза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острый очаговый (очаги Абрикосова)  б) инфильтративно-пневмонический (очаг Ассмана-Редекера)  г) туберкулема  д) острая казеозная пневмония  е) острый кавернозный  ж) фиброзно-кавернозный  з) цирротическая форм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42</w:t>
      </w:r>
      <w:r>
        <w:rPr>
          <w:rFonts w:cs="Arial" w:ascii="Arial" w:hAnsi="Arial"/>
          <w:sz w:val="18"/>
          <w:lang w:val="en-US"/>
        </w:rPr>
        <w:t>4</w:t>
      </w:r>
      <w:r>
        <w:rPr>
          <w:rFonts w:cs="Arial" w:ascii="Arial" w:hAnsi="Arial"/>
          <w:sz w:val="18"/>
        </w:rPr>
        <w:t>. Перечислить причины смерти б-ных вторичным туберкулезом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аррозивное кровотечение  б) пиопневмоторакс  в) туберкулезная кахексия  г) амилоидоз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) легочно-сердеч-я недост-ть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25. Какая анатом-я стр-ра легкого в первую очередь вовлекается в процесс в начале развития вторичного туб-за? Ее калибр, локализация, хар-р процесс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елкий внутридольковый бронх верхушки легкого.  Туберкулезный эндобронхит, мезобронхит и панбронхит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4</w:t>
      </w:r>
      <w:r>
        <w:rPr>
          <w:rFonts w:cs="Arial" w:ascii="Arial" w:hAnsi="Arial"/>
          <w:sz w:val="18"/>
          <w:lang w:val="en-US"/>
        </w:rPr>
        <w:t>26</w:t>
      </w:r>
      <w:r>
        <w:rPr>
          <w:rFonts w:cs="Arial" w:ascii="Arial" w:hAnsi="Arial"/>
          <w:sz w:val="18"/>
        </w:rPr>
        <w:t>. Назвать формы прогрессирования первичного туберкулезного комплекс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гематогенная  б) лимфогенная  в) рост первичного эффекта  г) смешанна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4</w:t>
      </w:r>
      <w:r>
        <w:rPr>
          <w:rFonts w:cs="Arial" w:ascii="Arial" w:hAnsi="Arial"/>
          <w:sz w:val="18"/>
          <w:lang w:val="en-US"/>
        </w:rPr>
        <w:t>27</w:t>
      </w:r>
      <w:r>
        <w:rPr>
          <w:rFonts w:cs="Arial" w:ascii="Arial" w:hAnsi="Arial"/>
          <w:sz w:val="18"/>
        </w:rPr>
        <w:t>. Назвать формы гематогенного туберкулеза с преимущественным поражением легких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миллиарный туберкулез легких  б) хрон. гематогенно-диссеменированный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28. Из какой формы вторичного туберкулеза возникает туберкулома? Что она представляет собой морфолог-ки?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Из инфильтративно-пневмонической формы. Морфологически - массивный очаг творожистого некроза, окруженный тканевой капсулой.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ab/>
      </w:r>
    </w:p>
    <w:p>
      <w:pPr>
        <w:pStyle w:val="Normal"/>
        <w:rPr/>
      </w:pPr>
      <w:r>
        <w:rPr>
          <w:rFonts w:cs="Arial" w:ascii="Arial" w:hAnsi="Arial"/>
          <w:sz w:val="18"/>
          <w:lang w:val="en-US"/>
        </w:rPr>
        <w:t>429</w:t>
      </w:r>
      <w:r>
        <w:rPr>
          <w:rFonts w:cs="Arial" w:ascii="Arial" w:hAnsi="Arial"/>
          <w:sz w:val="18"/>
        </w:rPr>
        <w:t>. Назвать наиболее характер-е  локализации первич-го туберкулезного аффект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легкие   б) кишечник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430. У ребенка 3-х лет, умершего от туб-за на вскрытии обнаружено: легкие вздутые, "пушистые", плевра и ткань на разрезе усеяна множеством просовидных бугорков, прощупываемых как песчинки, мягкая мозговая об-ка основания м-га пропитана экссудатом с единичными бугорками аналогичного вида. Назовите форму туб-за и измен-я мозговых оболочек, учитывая их локализацию.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Острый миллиарный туберкулез.  Туберкулезный базальный меннингит.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4</w:t>
      </w:r>
      <w:r>
        <w:rPr>
          <w:rFonts w:cs="Arial" w:ascii="Arial" w:hAnsi="Arial"/>
          <w:sz w:val="18"/>
        </w:rPr>
        <w:t>31. Какие воспал-е р-ции набл-ся при туберкулезе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а) альтеративная  б) экссудативная   в) пролиферативная (продуктивная)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432. Назовите формы прогрессирования инфильтративно-пневмонического теберкулеза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1) острая казеозная пневмония   2) острый кавернозный туберкулез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433. У 40-летнего муж-ны с прижизненным д-зом "периферический рак легкого" на секции во втором сегменте справа обнаружен очаг казеозного некроза величиной с голубиное яйцо, окруженный соед-тканной капсулой. Поставьте диагноз.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Туберкулома.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434. У юноши, перенесшего в детстве первичный туберкулез, выявлен туберкулезный спондилит. Проявлением какой формы туб-за он явл-ся?  Какова непосредств-я локализация процесса в позвонках?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Гематогенная форма с преимущественными внелегочными поражениями.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sectPr>
      <w:type w:val="nextPage"/>
      <w:pgSz w:w="11906" w:h="16838"/>
      <w:pgMar w:left="567" w:right="567" w:gutter="0" w:header="0" w:top="567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3:00Z</dcterms:created>
  <dc:creator>Unknown User</dc:creator>
  <dc:description/>
  <dc:language>en-US</dc:language>
  <cp:lastModifiedBy>Dik</cp:lastModifiedBy>
  <dcterms:modified xsi:type="dcterms:W3CDTF">2001-09-10T13:53:00Z</dcterms:modified>
  <cp:revision>2</cp:revision>
  <dc:subject/>
  <dc:title>1</dc:title>
</cp:coreProperties>
</file>