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jc w:val="both"/>
        <w:rPr>
          <w:lang w:eastAsia="ru-RU"/>
        </w:rPr>
      </w:pPr>
      <w:bookmarkStart w:id="0" w:name="__RefHeading___Toc468726299"/>
      <w:bookmarkEnd w:id="0"/>
      <w:r>
        <w:rPr>
          <w:lang w:eastAsia="ru-RU"/>
        </w:rPr>
        <w:t>ГЛАВА I</w:t>
      </w:r>
    </w:p>
    <w:p>
      <w:pPr>
        <w:pStyle w:val="Heading2"/>
        <w:ind w:firstLine="720"/>
        <w:jc w:val="both"/>
        <w:rPr>
          <w:lang w:eastAsia="ru-RU"/>
        </w:rPr>
      </w:pPr>
      <w:bookmarkStart w:id="1" w:name="__RefHeading___Toc468726300"/>
      <w:bookmarkEnd w:id="1"/>
      <w:r>
        <w:rPr>
          <w:lang w:eastAsia="ru-RU"/>
        </w:rPr>
        <w:t>ОСНОВЫ ЛЕЧЕНИЯ ПЕРЕЛОМОВ КОСТЕЙ</w:t>
      </w:r>
    </w:p>
    <w:p>
      <w:pPr>
        <w:pStyle w:val="Heading3"/>
        <w:rPr>
          <w:lang w:eastAsia="ru-RU"/>
        </w:rPr>
      </w:pPr>
      <w:bookmarkStart w:id="2" w:name="__RefHeading___Toc468726301"/>
      <w:bookmarkEnd w:id="2"/>
      <w:r>
        <w:rPr>
          <w:lang w:eastAsia="ru-RU"/>
        </w:rPr>
        <w:t>СРАЩЕНИЕ ПЕРЕЛОМОВ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Репаративная регенерация кости после травмы представляет собой сложный биологический процесс, который начинается непосредственно после перелома и развивается на основе физиологической регенерации. Кровь, излившаяся из поврежденных внутрикостных и мышечных кро</w:t>
        <w:softHyphen/>
        <w:t>веносных сосудов, и отечная жидкость образуют вокруг костных отломков экстравазат, который свертывается; уже со 2-го дня в него враста</w:t>
        <w:softHyphen/>
        <w:t>ют размножающиеся мезенхимальные клетки вместе с сосудистыми об</w:t>
        <w:softHyphen/>
        <w:t>разованиями. Возникновение мезенхималыной ткани стимулируется продуктами тканевого распада, образующимися в области перелома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Организация и одновременное рассасывание экстравазата вокруг отломков завершаются к 5—7-му дню. В щели между отломками еще остаются жидкая кровь и гканевый детрит. Наличие обширной гемато</w:t>
        <w:softHyphen/>
        <w:t>мы замедляет процессы организации и ведет к задержке консолидации. К 5—12-му дню после травмы в результате организации экстравазата образуется рыхлая соединительная ткань, соединяющая отломки так. называемой первичной мягкой мозолью, которая впоследствии заменя</w:t>
        <w:softHyphen/>
        <w:t>ется примитивной губчатой и, наконец, зрелой костью. Первые балочки костной мозоли появляются уже через 4—5 дней после травмы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Характерной особенностью мезенхимальной ткани в зоне перелома является тенденция при нормальных условиях превращаться в остеогенную ткань, продуцирующую кость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Восстановление целости поврежденной кости происходит благодаря пролиферации клеток периоста, эндоста и параоссальных тканей, об</w:t>
        <w:softHyphen/>
        <w:t>ладающих способностью превращаться в остеогенную или остеобластическую ткань. Преобразование недифференцированной мезенхимальной ткани в остеогенную активизируется наличием отломков поврежден</w:t>
        <w:softHyphen/>
        <w:t>ной кости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Клинические наблюдения и экспериментальные исследования пока</w:t>
        <w:softHyphen/>
        <w:t>зывают, что надкостница обладает высокой регенеративной способно</w:t>
        <w:softHyphen/>
        <w:t>стью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На рентгенограммах сросшихся переломов с большим расхождени</w:t>
        <w:softHyphen/>
        <w:t>ем отломков часто видно, что оба конца отломков окружены обширно-разросшейся периостальной мозолью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ри плотном соприкосновении отломков щель между ними запол</w:t>
        <w:softHyphen/>
        <w:t>няется интермедиарной мозолью, образовавшейся за счет эндоста и ре</w:t>
        <w:softHyphen/>
        <w:t>тикулярных клеток костного мозга. Эндост и ретикулярные клетки ко</w:t>
        <w:softHyphen/>
        <w:t>стного мозга, участвующие в образовании интермедиарной мозоли, не всегда обладают достаточным регенеративным потенциалом. Не случай</w:t>
        <w:softHyphen/>
        <w:t>но переломы шейки бедра, ладьевидной (скафоидной) кости кисти и других костей, не покрытых надкостницей, медленно срастаются и то лишь при условии полного плотного сближения и длительной неподвижности отломков. Вместе с тем это доказывает, что в тех областях, где отсутствует надкостница, восстановление кости возможно только за счет эндоста и ретикулярных клеток костного мозга. Заживление пе</w:t>
        <w:softHyphen/>
        <w:t>реломов губчатой кости, а также восстановление кости при плотном сближении отломков компактной кости происходят главным образом за счет эндоста и ретикулярных клеток костного мозга. В этих случаях периосталыная мозоль на рентгенограммах бывает едва заметной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Неправильно были бы считать, что в репаративной регенерации тка</w:t>
        <w:softHyphen/>
        <w:t>ни участвуют порознь, что каждая из них играет самостоятельную роль. «Заживление костного перелома идет за счет жизнедеятельности всего костного органа в целом, а процессы, совершающиеся в его составных частях, гармонически сочетаются со структурными и функциональными особенностями поврежденной части костной системы» (А. В. Русаков, 1959). Такой же точки зрения придерживаются Т. П. Виноградова &lt;1970), Г. И. Лаврищева (1970),</w:t>
      </w:r>
      <w:r>
        <w:rPr>
          <w:lang w:val="en-US" w:eastAsia="ru-RU"/>
        </w:rPr>
        <w:t xml:space="preserve"> F.</w:t>
      </w:r>
      <w:r>
        <w:rPr>
          <w:lang w:eastAsia="ru-RU"/>
        </w:rPr>
        <w:t xml:space="preserve"> С.</w:t>
      </w:r>
      <w:r>
        <w:rPr>
          <w:lang w:val="en-US" w:eastAsia="ru-RU"/>
        </w:rPr>
        <w:t xml:space="preserve"> McLean, W. Bloom</w:t>
      </w:r>
      <w:r>
        <w:rPr>
          <w:lang w:eastAsia="ru-RU"/>
        </w:rPr>
        <w:t xml:space="preserve"> (1941) и др. Количество хрящевых элементов, участвующих в процессе образования костной мозоли, пропорционально степени смещения и подвижности от</w:t>
        <w:softHyphen/>
        <w:t>ломков. Если подвижность отломков велика, то хрящевые образования не замещаются костью, восстановления кости не происходит и образу</w:t>
        <w:softHyphen/>
        <w:t>ется ложный сустав с фиброзно-хрящевым перекрытием концов кост</w:t>
        <w:softHyphen/>
        <w:t>ных фрагментов. При точном сопоставлении и хорошем обездвижении отломков образуется мало хрящевой ткани или она совсем .отсутствует: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скорее возникает первичная мозоль, включающая значительные участ</w:t>
        <w:softHyphen/>
        <w:t>ки оссифицированной ткан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Одновременно с развитием мозоли образуется эндостальная новая кость, которая в конце концов закупоривает костный канал обоих фраг</w:t>
        <w:softHyphen/>
        <w:t>ментов губчатой костной тканью. Таким образом, в этой фазе Два ко</w:t>
        <w:softHyphen/>
        <w:t>стных конца заключены в массе мозоли, которая состоит из соедини</w:t>
        <w:softHyphen/>
        <w:t>тельной ткани, хряща и губчатой кости. Кость и хрящ формируются в островки внутри мозоли; эти островки могут сливаться, образуя участ</w:t>
        <w:softHyphen/>
        <w:t>ки остеоидной и хондроидной ткани. Когда мозоль достаточно окрепнет, она в соответствии с функциональными требованиями постепенно за</w:t>
        <w:softHyphen/>
        <w:t>мещается зрелой костью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Если было достигнуто хорошее сопоставление отломков, то восста</w:t>
        <w:softHyphen/>
        <w:t>навливается костномозговой канал, который постепенно приобретает нормальные контуры. Если же сращение отломков наступило при зна</w:t>
        <w:softHyphen/>
        <w:t>чительном смещении, особенно при сращении отломков боковыми по</w:t>
        <w:softHyphen/>
        <w:t>верхностями, костномозговой канал может не восстановиться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Образование пластинчатой зрелой кости на месте перелома проис</w:t>
        <w:softHyphen/>
        <w:t>ходит медленно. Каждая трабекула первичной мозоли благодаря остео</w:t>
        <w:softHyphen/>
        <w:t>кластам резорбируется и замещается костными пластинками. Избыточ</w:t>
        <w:softHyphen/>
        <w:t>ная ткань рассасывается, а восстановленная кость на месте перелома под влиянием функции конечности структурно перестраивается. У детей структура и форма костей легче перестраиваются под влиянием функ</w:t>
        <w:softHyphen/>
        <w:t>ции, а оставшаяся деформация в процессе роста часто исправляется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Первичная мозоль состоит из нескольких слоев: наружной (или периостальной), внутренней (или эндостальной) и промежуточной (или однотермедиарной) мозоли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Рассматривая восстановление кости как единый процесс, можно все -же условно выделить в морфологической картине пять фаз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ервая фаза—образование мезенхимальной ткани. Начинается не</w:t>
        <w:softHyphen/>
        <w:t>посредственно после травмы. В области перелома кости из гематомы, отечяой жидкости и фибрина образуется своеобразный желеподобный «первичный клей» (А. В. Русаков, Т. П. Виноградова, А. В. Смольян-ников, 1959)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Вторая фаза—дифференциация клеточных элементов и образова</w:t>
        <w:softHyphen/>
        <w:t>ние волокнистых структур. В процессе преобразования мезенхимальной ткани в остеогенную образуется соединительная и хрящевая ткань, характеризующаяся наличием коллагеновых волокон и клеточно-волокнистых тканей, на основе которых в дальнейшем откладывается кост</w:t>
        <w:softHyphen/>
        <w:t>ное вещество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Третья фаза—выпадение остеояда. В коллагеновых волокнах со-единителынотканной мозоли начинают возникать очаги оплотнения— гомогенизации (по</w:t>
      </w:r>
      <w:r>
        <w:rPr>
          <w:lang w:val="en-US" w:eastAsia="ru-RU"/>
        </w:rPr>
        <w:t xml:space="preserve"> R. Leriche, A. Policard,</w:t>
      </w:r>
      <w:r>
        <w:rPr>
          <w:lang w:eastAsia="ru-RU"/>
        </w:rPr>
        <w:t xml:space="preserve"> 1926) с образованием сплош</w:t>
        <w:softHyphen/>
        <w:t>ной массы вследствие выпадения белка, на основе которого образуются примитивные остеоидные балочки, сначала единичные, а затем в виде густой сети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Четвертая фаза—образование и обызвествление остеоидной мозо</w:t>
        <w:softHyphen/>
        <w:t>ли. По времени третья и четвертая фазы сближены между собой, т. е. обызвествление начинается вслед за отложением остеоида. Оссифика-ция мозоли происходит в основном за счет кальция крови, куда он по</w:t>
        <w:softHyphen/>
        <w:t>ступает из всей костной системы; кроме того, кальций попадает в мо</w:t>
        <w:softHyphen/>
        <w:t>золь и непосредственно из соседних с переломом участков кост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ятая фаза—перестройка мозоли с замещением незрелых костных структур более зрелыми и адаптация к статодинамическим условиям. Костная мозоль перестраивается соответственно функциональным тре</w:t>
        <w:softHyphen/>
        <w:t>бованиям—происходит рассасывание одних структур и создание и ук</w:t>
        <w:softHyphen/>
        <w:t>репление других. Процесс аппозиции и резорбции происходит при уча</w:t>
        <w:softHyphen/>
        <w:t>стии остеобластов и остеокластов. Перестройка окончательной мозоли продолжается месяцы и даже годы, что зависит от положения сращенных отломков, величины мозоли и соответствия оси конечности стато</w:t>
        <w:softHyphen/>
        <w:t>динамическим функциональным требованиям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Изменения морфологического порядка характеризуются соответст</w:t>
        <w:softHyphen/>
        <w:t>вующими биохимическими сдвигами среды в области переломов. Вна</w:t>
        <w:softHyphen/>
        <w:t>чале в зоне перелома происходит распад поврежденных клеток и тка</w:t>
        <w:softHyphen/>
        <w:t>ней, в результате чего возникает травматическое воспаление, характе</w:t>
        <w:softHyphen/>
        <w:t>ризующееся сдвигом ионной среды в кислую сторону и продолжающе</w:t>
        <w:softHyphen/>
        <w:t>еся 2—3 нед после перелома.</w:t>
      </w:r>
      <w:r>
        <w:rPr>
          <w:b/>
          <w:lang w:eastAsia="ru-RU"/>
        </w:rPr>
        <w:t xml:space="preserve"> Оно</w:t>
      </w:r>
      <w:r>
        <w:rPr>
          <w:lang w:eastAsia="ru-RU"/>
        </w:rPr>
        <w:t xml:space="preserve"> характерно для фазы образования и дифференциации мезенхимальных тканей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Накопление ионов калия, а также таких продуктов распада, как гистамин, метиламин и ацетилхолин, вызывает расширение сосудов, вследствие чего усиливается обмен веществ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В период травматического воспаления гиперемия в области перело</w:t>
        <w:softHyphen/>
        <w:t>ма в свою очередь обусловливает рассасывание кости на концах от</w:t>
        <w:softHyphen/>
        <w:t>ломков с переносом кальция в окружающие ткани. Это рассасывание прекращается после уменьшения гиперемии. Через несколько дней со</w:t>
        <w:softHyphen/>
        <w:t>держание фосфатов в зоне перелома увеличивается, превышая в 6—8 раз нормальный уровень. Фосфатаза освобождает фосфаты путем гид</w:t>
        <w:softHyphen/>
        <w:t>ролиза органических соединений фосфорной кислоты плазмы, что вы</w:t>
        <w:softHyphen/>
        <w:t>зывает перенасыщение фосфатами кальция жидкости, омывающей кость. Избыток фосфатов определяется примерно 10 нед, т. е. в течение II, III и IV стадий восстановления кост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Стихание травматического воспаления и ощелачивание среды бла</w:t>
        <w:softHyphen/>
        <w:t>гоприятствуют выпадению третичного фосфата кальция—основного компонента солей кости, которая содержит также карбонат кальция и гидроокись кальция. На первых порах соли кальция при участии орга</w:t>
        <w:softHyphen/>
        <w:t>нических веществ осаждаются в первичной костной мозоли в крупно</w:t>
        <w:softHyphen/>
        <w:t>зернистой форме, затем в окончательной костной мозоли превращают</w:t>
        <w:softHyphen/>
        <w:t>ся в тонкие кристаллы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С возвращением реакции среды к норме и окончательным оформле</w:t>
        <w:softHyphen/>
        <w:t>нием структуры костной мозоли прекращается автоматизм мозолеобразования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Таким образом, при восстановительном остеогенезе наблюдаются два основных процесса. Первый состоит в том, что вначале формиру</w:t>
        <w:softHyphen/>
        <w:t>ется соединительнотканная органическая матрица, которая соединяет отломки между собой, В основе этого процесса лежат дифференцировка остеобластических клеток и биосинтез сложного коллагенового бел</w:t>
        <w:softHyphen/>
        <w:t>ка. Второй процесс состоит в осаждении, .пропитывании и обызвествле</w:t>
        <w:softHyphen/>
        <w:t>нии образовавшегося белкового вещества за счет солей, растворенных в окружающей среде и доставляемых в растворенном виде током крови из всей костной системы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Следует подчеркнуть, что в организме человека обычно имеются в достаточном количестве материалы, необходимые для кальцификации вновь сформированной костной матрицы. Лишь при заболевании, серь</w:t>
        <w:softHyphen/>
        <w:t>езно нарушающем всасывание и выделение из желудочно-кишечного тракта, либо при слишком стремительном выделении кальция или фос</w:t>
        <w:softHyphen/>
        <w:t>фатов через почий кальцификация мозоли может нарушиться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В скелете взрослого человека непрерывно происходит уравновешен</w:t>
        <w:softHyphen/>
        <w:t>ный процесс восстановления и рассасывания костной ткани. Восстанов</w:t>
        <w:softHyphen/>
        <w:t>ление кости на месте перелома целиком зависит от нормальных соот</w:t>
        <w:softHyphen/>
        <w:t>ношений этих двух параллельных процессов. При образовании мозоли процессы созидания костной ткани на месте перелома должны в зна</w:t>
        <w:softHyphen/>
        <w:t>чительной степени превышать рассасывание, пока заживление не будет завершено. Вслед за этим процесс рассасывания временно может пре</w:t>
        <w:softHyphen/>
        <w:t>высить восстановительный процесс, пока избыток мозоли не рассосется и не произойдут перестройка и приспособление мозоли к статодинамическим условиям. Колеблющиеся соотношения этих двух процессов при</w:t>
        <w:softHyphen/>
        <w:t>дают кости биологическую пластичность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ри восстановлении целости атрофичных или порозных костей, вна</w:t>
        <w:softHyphen/>
        <w:t>чале также образуется первичная мягкая мозоль, соединяющая концы отломков. Чтобы создать эту первичную мозоль, организм мобилизует все свои местные и общие резервы независимо от того, насколько они истощены. Качество окончательно сформировавшейся мозоли обычно соответствует кости, из которой она происходит. В заключительной ста</w:t>
        <w:softHyphen/>
        <w:t>дии развития окончательной костной мозоли при наличии общего остеопороза формируется такая же порозная костная структура. Известно, что при небольшом смещении отломков или в тех случаях, когда оно совсем отсутствует, костная мозоль будет минимальной. На рентгено</w:t>
        <w:softHyphen/>
        <w:t>граммах такая мозоль при наличии остеопороза может быть почти не видна. Это иногда дает повод к ошибочному заключению, что сращение не наступило, особенно когда имеется предвзятое мнение о плохом сра</w:t>
        <w:softHyphen/>
        <w:t>стании переломов, например у старых людей. Между тем основное от</w:t>
        <w:softHyphen/>
        <w:t>личие окончательно сформировавшейся мозоли у старого и молодого человека состоит лишь в том, что в старческом возрасте мозоль, так же как и сама кость, менее плотна, более хрупка, порозна, ее выносли</w:t>
        <w:softHyphen/>
        <w:t>вость к нагрузке и сопротивление к внешнему насилию понижены. Ина</w:t>
        <w:softHyphen/>
        <w:t>че говоря, восстановленная кость после 'перелома вновь приобретает лишь прежние сниженные качества старческой кости.</w:t>
      </w:r>
    </w:p>
    <w:p>
      <w:pPr>
        <w:pStyle w:val="TextBodyIndent"/>
        <w:ind w:left="283" w:firstLine="720"/>
        <w:jc w:val="both"/>
        <w:rPr/>
      </w:pPr>
      <w:r>
        <w:rPr>
          <w:lang w:eastAsia="ru-RU"/>
        </w:rPr>
        <w:t>Клинически мы различаем четыре стадии сращения кости после травмы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ервая стадия—первичное спаяние, или склеивание, отломков— наступает в течение первых 3—10 дней. Отломки подвижны и легко смещаются. Первая клиническая стадия первичного склеивания соот</w:t>
        <w:softHyphen/>
        <w:t>ветствует первой и началу второй фазы морфологического восстановле</w:t>
        <w:softHyphen/>
        <w:t>ния. Нежную зародышевую ткань необходимо оберегать от травматизаци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Вторая стадия—сращение отломков мягкой мозолью—продолжа</w:t>
        <w:softHyphen/>
        <w:t>ется 10—50 дней и более после травмы и соответствует концу второй и третьей фаз морфологического восстановления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Третья стадия—костное сращение отломков—наступает через 30— 90 дней после травмы и соответствует четвертой морфологической фазе восстановления. Окончание этой стадии определяется на основании кли</w:t>
        <w:softHyphen/>
        <w:t>нических признаков: отсутствие симптома упругой деформации, т. е. по</w:t>
        <w:softHyphen/>
        <w:t>датливость мозоли на изгиб и безболезненность при этом в областиперелома. Рентгенологически вначале процесс оссификации мозоли мо</w:t>
        <w:softHyphen/>
        <w:t>жет быть еще не полностью завершен. К концу этого периода рентгено</w:t>
        <w:softHyphen/>
        <w:t>логически устанавливается сращение отломков, что служит показанием к прекращению иммобилизаци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Четвертая стадия—функциональная перестройка кости соответству</w:t>
        <w:softHyphen/>
        <w:t>ет пятой фазе морфологического восстановления кости и может про</w:t>
        <w:softHyphen/>
        <w:t>должаться до года и более. Клинически и рентгенологически имеются признаки крепкого сращения отломков зрелой костью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Наблюдая заживление переломов, мы встречаем разнообразнейшие формы мозоли, начиная от почти незаметного сращения до обширных и причудливых образований, охватывающих концы отломков кост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Идеальным типом восстановления кости после перелома будет та</w:t>
        <w:softHyphen/>
        <w:t>кой, когда наряду с незаметной или едва заметной мозолью произойдет полное восстановление формы и опорной функции кост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Некоторые переломы, как уже указывалось, срастаются при помо</w:t>
        <w:softHyphen/>
        <w:t>щи едва заметной мозоли. Отломки как бы непосредственно соединя</w:t>
        <w:softHyphen/>
        <w:t>ются, склеиваются между собой. Обычно такой вид сращения наблю</w:t>
        <w:softHyphen/>
        <w:t>дается при отсутствии смещения, плотном сближении отломков и не</w:t>
        <w:softHyphen/>
        <w:t>подвижности на месте перелома, когда фрагменты плотно прилегают друг к другу, а также при поднадкостничных и хорошо вправленные переломах. Гематома в этих случаях небольшая. Окружающие ткани повреждаются мало. Травматическое воспаление на месте перелома сравнительно кратковременное, процессы рассасывания проявляются нерезко, сама костная ткань незначительно страдает и омертвевших тканей мало. Срок заживления такого перелома относительно неболь</w:t>
        <w:softHyphen/>
        <w:t>шой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роцесс восстановления кости после перелома с образованием едва заметной и полноценной мозоли протекает наиболее совершенно. По аналогии с заживлением ран мягких тканей первичным натяжением наиболее совершенное костное сращение отломков при отсутствии сме</w:t>
        <w:softHyphen/>
        <w:t>щения и наличии плотного соприкосновения их по плоскости перелома преимущественно интермедиарной костной мозолью мы назвали пер</w:t>
        <w:softHyphen/>
        <w:t>вичным, или прямым, заживлением (А. В. Каплан, 1948)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В противоположность описанному выше виду восстановления кости при переломах очень часто наблюдается менее совершенное их зажив</w:t>
        <w:softHyphen/>
        <w:t>ление, сопровождающееся интенсивным разрастанием мозоли. Такая мозоль наблюдается преимущественно при закрытых переломах с боль</w:t>
        <w:softHyphen/>
        <w:t>шим смещением, при открытых и огнестрельных повреждениях костей,. сопровождающихся развитием инфекции, при плохой иммобилизации к нарушающейся неподвижности отломков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Несмотря на объемное разрастание такой мозоли и большие ее раз</w:t>
        <w:softHyphen/>
        <w:t>меры, вначале она длительно остается малоустойчивой и легко дефор</w:t>
        <w:softHyphen/>
        <w:t>мируется. Внутри мозоли нередко имеются полости, содержащие гра</w:t>
        <w:softHyphen/>
        <w:t>нуляционную, волокнистую соединительную и хрящевую ткани, которые в дальнейшем также замещаются костью. Постепенно такая мозоль уп</w:t>
        <w:softHyphen/>
        <w:t>лотняется, больше кальцинируется и становится достаточно прочной и устойчивой. Процесс образования такой мозоли ничем не отличается от обычной регенерации кости, но пролиферационные процессы выраже</w:t>
        <w:softHyphen/>
        <w:t>ны резче, причем мозоль преимущественно образуется из периоста и параоссальной ткани и носит вначале не вполне зрелый характер. Срок костного сращения в таких случаях при одинаковых локализациях пе</w:t>
        <w:softHyphen/>
        <w:t>релома более продолжителен, чем при первичном его заживлении. По-аналогии с заживлением ран (при разошедшихся краях) вторичным на</w:t>
        <w:softHyphen/>
        <w:t>тяжением такое восстановление кости с избыточным образованием мо</w:t>
        <w:softHyphen/>
        <w:t>золи мы называем вторичным, или непрямым, заживлением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В эксперименте на собаках (Г. И. Лаврищева, Э. Я. Дубров, 1963) было установлено, что при плотном соприкосновении отломков для об</w:t>
        <w:softHyphen/>
        <w:t>разования соединяющего клеточного регенерата требуется узкое микроскопическое пространство (до' 100 мкм) между отломками. Эта щель необходима для прорастания соединительной ткани - источника интермедиарной мозоли. Только в таком случае может возникнуть между от</w:t>
        <w:softHyphen/>
        <w:t>ломками соединяющая костная структура. Подобное заживление наблю</w:t>
        <w:softHyphen/>
        <w:t>далось Г. А. Илизаровым и В. И. Стецулой (1965) при сращении костей в эпифизарной зоне повреждения. По данным</w:t>
      </w:r>
      <w:r>
        <w:rPr>
          <w:lang w:val="en-US" w:eastAsia="ru-RU"/>
        </w:rPr>
        <w:t xml:space="preserve"> J. Charnley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S.</w:t>
      </w:r>
      <w:r>
        <w:rPr>
          <w:lang w:eastAsia="ru-RU"/>
        </w:rPr>
        <w:t xml:space="preserve"> Васег (1952), первичному заживлению переломов предшествует формирова</w:t>
        <w:softHyphen/>
        <w:t>ние фиброзного сращения. В. И. Стецула (1963) указывает, что при плотном контакте опилов образование на раневой поверхности костных концов скелетогенной ткани, продуцирующей костные балочки, сразу же приводит к первичному костному сращению при малом объеме ре</w:t>
        <w:softHyphen/>
        <w:t>генерата. При этом в регенерате на стыке костных концов не отмеча</w:t>
        <w:softHyphen/>
        <w:t>ется образования хрящевой и фиброзной тканей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роведенные нами многочисленные исследования патологоанатомических препаратов, а также изучение архитектоники на костных шли</w:t>
        <w:softHyphen/>
        <w:t>фах и рентгенограммах при переломах костей показывают, что при вто</w:t>
        <w:softHyphen/>
        <w:t>ричном, или непрямом, заживлении перелома нет «идеального» восста</w:t>
        <w:softHyphen/>
        <w:t>новления структуры и формы кости на месте перелома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Наряду с такими двумя крайними типами заживления переломов имеются промежуточные формы. Введение понятий «первичное, или пря</w:t>
        <w:softHyphen/>
        <w:t>мое», заживление перелома и «вторичное, или непрямое», представляет не только теоретический интерес, но имеет и практическое значение. Некоторые переломы, например медиальные переломы шейки бедра, переломы ладьевидной кости и др., не покрытых надкостницей, могут срастись только первичным, или прямым, заживлением за счет эндоста и ретикулярных клеток костного мозга. Полное анатомическое восста</w:t>
        <w:softHyphen/>
        <w:t>новление кости путем прямого сращения в ряде случаев имеет значение для восстановления функции. При вторичном, или непрямом, заживле</w:t>
        <w:softHyphen/>
        <w:t>нии внутрисуставного перелома, несмотря на сращение отломков, функ</w:t>
        <w:softHyphen/>
        <w:t>ция сустава нарушается и развивается травматический артроз. Пере</w:t>
        <w:softHyphen/>
        <w:t>ломы, сросшиеся первичным заживлением, не дают укорочений. Сроки сращения переломов костей одной и той же локализации при первич</w:t>
        <w:softHyphen/>
        <w:t>ном заживлении короче, чем при вторичном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bookmarkStart w:id="3" w:name="__RefHeading___Toc468726302"/>
      <w:bookmarkEnd w:id="3"/>
      <w:r>
        <w:rPr>
          <w:lang w:eastAsia="ru-RU"/>
        </w:rPr>
        <w:t xml:space="preserve">Глава </w:t>
      </w:r>
      <w:r>
        <w:rPr>
          <w:lang w:val="en-US" w:eastAsia="ru-RU"/>
        </w:rPr>
        <w:t>II</w:t>
      </w:r>
    </w:p>
    <w:p>
      <w:pPr>
        <w:pStyle w:val="Heading3"/>
        <w:ind w:left="283" w:firstLine="720"/>
        <w:jc w:val="both"/>
        <w:rPr/>
      </w:pPr>
      <w:bookmarkStart w:id="4" w:name="__RefHeading___Toc468726303"/>
      <w:bookmarkEnd w:id="4"/>
      <w:r>
        <w:rPr>
          <w:b/>
          <w:i/>
        </w:rPr>
        <w:t>Открытые диафизарные и метафизарные переломы</w:t>
      </w:r>
      <w:r>
        <w:rPr>
          <w:lang w:eastAsia="ru-RU"/>
        </w:rPr>
        <w:t>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Общие сведения</w:t>
      </w:r>
      <w:r>
        <w:rPr>
          <w:b/>
          <w:lang w:eastAsia="ru-RU"/>
        </w:rPr>
        <w:t>.</w:t>
      </w:r>
      <w:r>
        <w:rPr>
          <w:lang w:eastAsia="ru-RU"/>
        </w:rPr>
        <w:t xml:space="preserve"> Открытый перелом кости принципиально отличает</w:t>
        <w:softHyphen/>
        <w:t>ся от закрытого тем, что ему сопутствует рана, которая, как правило, служит входными воротами для проникновения инфекции в зону пере</w:t>
        <w:softHyphen/>
        <w:t>лома. Исходя из этого, большинство травматологов и хирургов относят к открытым только такие переломы, при которых обломки вследствие повреждения кожи и глубоких слоев мягких тканей непосредственно сообщаются с внешней средой. Другие считают открытыми все пере</w:t>
        <w:softHyphen/>
        <w:t>ломы, при которых рана расположена на уровне перелома вне зависи</w:t>
        <w:softHyphen/>
        <w:t>мости от ее глубины. Несомненно, если обломки кости покрыты слоем неповрежденных мышц, то опасность инфицирования зоны перелома кости меньше, чем в тех случаях, когда рана непосредственно прони</w:t>
        <w:softHyphen/>
        <w:t>кает до кости и имеется прямая связь между зоной повреждения кости и внешней средой. Однако такой перелом с расположенной на его уров</w:t>
        <w:softHyphen/>
        <w:t>не раной, не проникающей до кости, все же нельзя относить к закры</w:t>
        <w:softHyphen/>
        <w:t>тым, так как в этих случаях микробы из раны могут распространяться в глубь мягких тканей и имеется угроза инфицирования зоны перелома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Третья, небольшая, группа травматологов и хирургов считают от</w:t>
        <w:softHyphen/>
        <w:t>крытыми переломы не только с локализацией раны на уровне перелома, но и с расположением ее в пределах поврежденного сегмента конеч</w:t>
        <w:softHyphen/>
        <w:t>ности (бедро, голень, плечо и предплечье) и, во всяком случае, близко к уровню перелома. Хотя и при этих переломах существует некоторая опасность проникновения инфекции в зону перелома, все же практиче</w:t>
        <w:softHyphen/>
        <w:t>ски следует относить такие переломы к закрытым, так как вероятность инфицирования зоны перелома относительно невелика, а сама первичная хирургическая обработка раны не связана с иссечением мягких тканей в зоне перелома и ничем не отличается от иссечения мягких тка</w:t>
        <w:softHyphen/>
        <w:t>ней раны любой иной локализации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Таким образом, к открытым относятся такие переломы, при кото</w:t>
        <w:softHyphen/>
        <w:t>рых над зоной перелома располагается рана, проникающая или не про</w:t>
        <w:softHyphen/>
        <w:t>никающая до костных отломков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Характер открытого перелома зависит от многих факторов: меха</w:t>
        <w:softHyphen/>
        <w:t>низма травмы, локализации и вида перелома, обширности и степени по</w:t>
        <w:softHyphen/>
        <w:t>вреждения мягких тканей (кожа, мышцы, фасции, сухожилия, сосуды, нервы и другие структуры), расположения раны, микробного загрязне</w:t>
        <w:softHyphen/>
        <w:t>ния ее и ряда других моментов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о локализации открытые переломы длинных трубчатых костей мож</w:t>
        <w:softHyphen/>
        <w:t>но разделить на диафизарные, метафизарные, эпифизарные и эпиметафизарные. Метафизарные переломы являются околосуставными, а эпи</w:t>
        <w:softHyphen/>
        <w:t>физарные и эпиметафизарные—внутрисуставными. Такое деление но</w:t>
        <w:softHyphen/>
        <w:t>сит условный характер, так как плоскость перелома и трещины при метафизарных и диафизарных переломах иногда могут также прони</w:t>
        <w:softHyphen/>
        <w:t>кать в сустав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Течение открытых диафдзарных околосуставных и внутрисуставных переломов имеет свои особенности, которые в основном определяются анатомическим строением этих областей, их биологической структурой, реактивностью зоны повреждения на травму и инфекцию и т. д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Что касается видов перелома самой кости, то при идентичности ме</w:t>
        <w:softHyphen/>
        <w:t>ханизма они имеют одинаковый характер как при открытых, так и при закрытых переломах: поперечные, косые, винтообразные, крупно- и мелкооскольчатые, раздробленные; двойные, продольные, Т образные, U-образные, клиновидные и т. п. Помимо этих основных видов перело</w:t>
        <w:softHyphen/>
        <w:t>мов, в результате взаимодействия равных сил могут возникать нети</w:t>
        <w:softHyphen/>
        <w:t>пичные переломы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Тяжесть открытого перелома в значительной степени зависит от об</w:t>
        <w:softHyphen/>
        <w:t>ширности и степени повреждения мягких тканей и вида перелома, ко</w:t>
        <w:softHyphen/>
        <w:t>торые определяются механизмом травмы. Чаще всего раны возникают при прямом или непосредственном воздействии силы на кожу и подле</w:t>
        <w:softHyphen/>
        <w:t>жащие мягкие ткани. В зависимости от величины силы, продолжитель</w:t>
        <w:softHyphen/>
        <w:t>ности действия и площади приложения ее в зоне перелома кожа и под</w:t>
        <w:softHyphen/>
        <w:t>лежащие мягкие ткани (подкожная клетчатка, мышцы и др.) на большем или меньшем протяжении страдают (ушибленные, рваные, раздав</w:t>
        <w:softHyphen/>
        <w:t>ленные и размозженные повреждения) и в связи с этим в большей или меньшей степени теряют жизнеспособность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В связи с разной величиной кожной раны и повреждения подлежа</w:t>
        <w:softHyphen/>
        <w:t>щих мягких тканей в одних случаях сломанная кость может быть обна</w:t>
        <w:softHyphen/>
        <w:t>жена на большом протяжении, в других—на ограниченном участке; ино</w:t>
        <w:softHyphen/>
        <w:t>гда в ране виден лишь острый конец отломка или кость из-за глубины раны совсем не видна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Кожная рана и зона повреждения подлежащих мягких тканей при открытых переламах бывают различными. Следует иметь в виду, что у большей части больных с открытыми переломами зона повреждения подкожной клетчатки и мышц значительно обширнее, чем размеры кожной раны. Как правило, загрязнение тканей и инфицирование мяг</w:t>
        <w:softHyphen/>
        <w:t>ких тканей при средних и в особенности небольших ранах меньше, чем при обширных повреждениях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ри открытых переломах, возникающих в результате прокола или прорыва кожи острым костным обломком изнутри, мягкие ткани пов</w:t>
        <w:softHyphen/>
        <w:t>реждаются меньше, чем при открытых переломах, возникающих при прямой травме извне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Опасность развития инфекции при проколе мягких тканей и кожи изнутри сравнительно невелика. Такие «точечные» и небольшие раны обычно покрываются корочкой, предохраняющей от проникновения ин</w:t>
        <w:softHyphen/>
        <w:t>фекции, и заживают. Течение и заживление самого перелома в этих случаях мало или совсем не отличаются от течения и сращения закры</w:t>
        <w:softHyphen/>
        <w:t>тых переломов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Чем обширнее, глубже и тяжелее повреждение кожи и подлежащих мягких тканей при открытых переломах, тем больше вероятность зна</w:t>
        <w:softHyphen/>
        <w:t>чительного микробного загрязнения и развития тяжелой инфекци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В некоторых случаях первоначально закрытый перелом, возникаю</w:t>
        <w:softHyphen/>
        <w:t>щий под влиянием прямой травмы, превращается в открытый не сразу, а вторично, спустя несколько дней (вторично открытые переломы). Под влиянием прямого насилия кожа в момент травмы может остаться це</w:t>
        <w:softHyphen/>
        <w:t>лой, однако питание ее нарушается и впоследствии может развиться некроз. Постепенно этот участок кожи отторгается и обнажается кость. Часто до отторжения кожи под ней успевает развиться грануляционная ткань, которая защищает зону перелома от инфицирования. Поздний некроз кожи и превращение закрытого перелома в открытый наблюда</w:t>
        <w:softHyphen/>
        <w:t>ются также иногда под влиянием давления изнутри конца смещенного и направленного обломка. В этих случаях тяжелая инфекция развива</w:t>
        <w:softHyphen/>
        <w:t>ется реже. Наиболее часто некроз кожи возникает на голен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Тяжесть течения открытых переломов в значительной степени за</w:t>
        <w:softHyphen/>
        <w:t>висит и от локализации перелома. Опасность развития инфекции при открытых переломах костей нижних конечностей большая, чем при от</w:t>
        <w:softHyphen/>
        <w:t>крытых переломах верхней конечности. Это находит объяснение в том, что на нижней конечности имеется большой массив мышц, кожа более загрязнена и большая вероятность инфицирования и загрязнения раны почвой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Существенное влияние на течение открытых переломов оказывает расположение раны. Так, например, ушибленные раны на передней поверхности голени чаще, чем раны, расположенные на задней поверх</w:t>
        <w:softHyphen/>
        <w:t>ности, сопровождаются некрозом кожи, обнажением кости, остеомиели</w:t>
        <w:softHyphen/>
        <w:t>том и т. п. Кроме того, как уже было сказано, существенное значение для течения диафизарных, метафизарных и внутрисуставных переломов имеют анатомические и биологические особенности области перелома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Бактериологическое исследование ран при свежих открытых пере</w:t>
        <w:softHyphen/>
        <w:t>ломах показывает, что в 10—18% случаев рана остается стерильной; в остальных случаях посевы из раны наиболее часто дают рост стафило</w:t>
        <w:softHyphen/>
        <w:t>кокков или различных сочетаний нескольких микробов (стафилококки, стрептококки, анаэробная флора, кишечная и синегнойная палочки и др.). Однако следует иметь в виду, что первичное микробное загрязне</w:t>
        <w:softHyphen/>
        <w:t>ние раны нельзя отождествлять с инфекцией и не следует ставить знак равенства между свежими открытыми переломами и открытыми пере</w:t>
        <w:softHyphen/>
        <w:t>ломами, осложненными гнойной, гнилостной или анаэробной инфек</w:t>
        <w:softHyphen/>
        <w:t>цией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овторные посевы из ран после первичной хирургической обработ</w:t>
        <w:softHyphen/>
        <w:t>ки выявляют рост микрофлоры приблизительно у 15—20% больных, од</w:t>
        <w:softHyphen/>
        <w:t>нако у подавляющего большинства из них, несмотря на остаточное мик</w:t>
        <w:softHyphen/>
        <w:t>робное загрязнение, открытые переломы протекают без осложнений, а раны мягких тканей заживают первичным натяжением, так как в здо</w:t>
        <w:softHyphen/>
        <w:t>ровых тканях нет условий для жизнедеятельности микробной флоры. Все это позволяет провести грань между свежими открытыми перело</w:t>
        <w:softHyphen/>
        <w:t>мами, загрязненными микрофлорой, и открытыми переламами, ослож</w:t>
        <w:softHyphen/>
        <w:t>ненными инфекцией, для которых характерна соответствующая кли</w:t>
        <w:softHyphen/>
        <w:t>ника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Тяжелое течение открытого перелома возможно даже при неболь</w:t>
        <w:softHyphen/>
        <w:t>ших или маленьких ранах, подвергшихся первичному или вторичному микробному загрязнению, при отказе от первичной хирургической обра</w:t>
        <w:softHyphen/>
        <w:t>ботки раны. При этом могут возникнуть грозные осложнения—такие, как анаэробная инфекция, столбняк, сепсис или местная тяжелая ин</w:t>
        <w:softHyphen/>
        <w:t>фекция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ри открытых переломах в большинстве случаев повреждаются мел</w:t>
        <w:softHyphen/>
        <w:t>кие и средние кровеносные сосуды, что не нарушает общего кровоснаб</w:t>
        <w:softHyphen/>
        <w:t>жения конечности. При тяжелых травмах возможно повреждение маги</w:t>
        <w:softHyphen/>
        <w:t>стральных сосудов, которое может повести к ишемии и некрозу конеч</w:t>
        <w:softHyphen/>
        <w:t>ности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Открытые оскольчатые переломы, обычно возникающие при прямой травме, протекают более тяжело, чем другие виды переломов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На течение открытого перелома несомненно оказывают влияние не только местные, но и общие факторы (шок и кровопотеря, возраст и общее состояние больного), а также наличие других повреждений (переломы других локализаций, травмы головы, груди, живота я т. п.)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Шок и кровопотеря понижают сопротивляемость больного, вынуж</w:t>
        <w:softHyphen/>
        <w:t>дают откладывать первичную хирургическую обработку раны до стаби</w:t>
        <w:softHyphen/>
        <w:t>лизации состояния больного, что в определенной степени может способ</w:t>
        <w:softHyphen/>
        <w:t>ствовать развитию инфекции и торможению восстановительных про</w:t>
        <w:softHyphen/>
        <w:t>цессов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Открытые переломы у пожилых людей, особенно с обширными рва</w:t>
        <w:softHyphen/>
        <w:t>ными, ушибленными и размозженными ранами, протекают значительно тяжелее, чем у молодых. Открытые переломы многообразны по своим клиническим формам и поэтому диагноз «открытый перелом» не дает истинного представле</w:t>
        <w:softHyphen/>
        <w:t>ния о тяжести травмы. Общепризнано, что нельзя ставить диагноз «термический ожог» без указания на степень его и площадь. Точно так же нельзя ограничиться диагнозом «открытый перелом» той или иной локализации без указания на его тип. В связи с этим возникает весьма существенный вопрос о классификации открытых диафизарных, метафизарных и внутрисуставных переломов. Конечно, никакая классифи</w:t>
        <w:softHyphen/>
        <w:t>кация не может учесть все моменты, отражающие тяжесть открытого перелома. Мы считаем, что в основу классификации должны быть по</w:t>
        <w:softHyphen/>
        <w:t>ложены наиболее важные и вместе с тем объективно учитываемые фак</w:t>
        <w:softHyphen/>
        <w:t>торы, определяющие тип открытого перелома. Такими основными фак</w:t>
        <w:softHyphen/>
        <w:t>торами являются локализация и вид перелома, размеры раны, тяжесть повреждения мягких тканей и нарушения кровоснабжения поврежден</w:t>
        <w:softHyphen/>
        <w:t>ной конечност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Нужно отметить, что именно последние признаки и заложены в само понятие «открытый перелом кости». Что касается ряда других факто</w:t>
        <w:softHyphen/>
        <w:t>ров, то они безусловно влияют на течение открытого перелома и долж</w:t>
        <w:softHyphen/>
        <w:t>ны приниматься во внимание при лечении, однако не являются реша</w:t>
        <w:softHyphen/>
        <w:t>ющими в определении типа перелома. Даже такой важный момент, как загрязнение раны, не может служить критерием для определения типа открытого перелома. При осмотре и первичной хирургической обработ</w:t>
        <w:softHyphen/>
        <w:t>ке нельзя без дальнейшего бактериологического исследования опреде</w:t>
        <w:softHyphen/>
        <w:t>лить вид микробов, степень бактериального загрязнения раны и виру</w:t>
        <w:softHyphen/>
        <w:t>лентность микроорганизмов. При этом профилактика раневой инфекции в большей степени зависит от обширности, тяжести повреждения мяг</w:t>
        <w:softHyphen/>
        <w:t>ких тканей, качества первичной хирургической обработки, сроков опе</w:t>
        <w:softHyphen/>
        <w:t>рации, т. е. от среды, в которую попадают бактерии, чем от самого микробного загрязнения раны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Большой клинический опыт Центрального ордена Трудового Крас</w:t>
        <w:softHyphen/>
        <w:t>ного Знамени института травматологии и ортопедии имени Н. Н. Прио</w:t>
        <w:softHyphen/>
        <w:t>рова Министерства здравоохранения СССР и собственные многолетние клинические наблюдения по лечению открытых диафизарных, метафизарных и внутрисуставных переломов длинных трубчатых костей позво</w:t>
        <w:softHyphen/>
        <w:t>лили нам (А. В. Каплан, О. Н. Маркова, 1967) предложить класси</w:t>
        <w:softHyphen/>
        <w:t>фикацию открытых диафизарных переломов. Она отличается от опу</w:t>
        <w:softHyphen/>
        <w:t>бликованных ранее прежде всего тем, что учитывает характеристику повреждений кожи и всех подлежащих тканей, отражает одновременно повреждения магистральных сосудов, локализацию и характер перелома кости, т. е. базируется на основных факторах, определяющих тя</w:t>
        <w:softHyphen/>
        <w:t>жесть и особенность открытого перелома, причем эти факторы подда</w:t>
        <w:softHyphen/>
        <w:t>ются объективной оценке. В классификации учитываются также лока</w:t>
        <w:softHyphen/>
        <w:t>лизация, уровень и вид перелома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Само собой разумеется, что для полной характеристики состояния больного после травмы в диагнозе должны быть указаны, помимо типа открытого перелома, и другие повреждения (закрытые переломы, мно</w:t>
        <w:softHyphen/>
        <w:t>жественные повреждения конечностей, позвоночника, таза, черепа, моз</w:t>
        <w:softHyphen/>
        <w:t>га, органов грудной и брюшной полостей и прочие повреждения); обязательны указания на степень шока, величину кровопотери и другие особенности, характеризующие общее состояние больного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В приведенной классификации тяжесть повреждения мягких тканей при открытых переломах обозначается различными сочетаниями пер</w:t>
        <w:softHyphen/>
        <w:t>вых трех римских цифр и первых трех букв алфавита. Римские цифры означают размеры раны: I—рана размером до 1,5 ом; II—от 2 до 9 см;</w:t>
      </w:r>
      <w:r>
        <w:rPr>
          <w:lang w:val="en-US" w:eastAsia="ru-RU"/>
        </w:rPr>
        <w:t xml:space="preserve"> III</w:t>
      </w:r>
      <w:r>
        <w:rPr>
          <w:lang w:eastAsia="ru-RU"/>
        </w:rPr>
        <w:t>—от 10 см и более. Буквы означают вид—тяжесть и обшир</w:t>
        <w:softHyphen/>
        <w:t>ность повреждения мягких тканей (кожа, подкожная клетчатка, мышцы и др.): А—ограниченное повреждение мягких тканей, при котором жиз</w:t>
        <w:softHyphen/>
        <w:t>неспособность их не нарушена или мало нарушена, например при колотых, рубленых ранах или ранах, возникающих от разрыва или лопания; Б — повреждения мягких тканей средней тяжести, жизнеспособ</w:t>
        <w:softHyphen/>
        <w:t>ность которых полностью или частично нарушена в ограниченной зоне;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чаще всего это ушибленные или рваные раны; В—тяжелые повреж</w:t>
        <w:softHyphen/>
        <w:t>дения мягких тканей, жизнеспособность которых нарушена на значи</w:t>
        <w:softHyphen/>
        <w:t>тельном протяжении. Обычно это наблюдается при размозженных и раздавленных ранах мягких тканей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ри открытых переломах типа</w:t>
      </w:r>
      <w:r>
        <w:rPr>
          <w:lang w:val="en-US" w:eastAsia="ru-RU"/>
        </w:rPr>
        <w:t xml:space="preserve"> IA,</w:t>
      </w:r>
      <w:r>
        <w:rPr>
          <w:lang w:eastAsia="ru-RU"/>
        </w:rPr>
        <w:t xml:space="preserve"> IIА,</w:t>
      </w:r>
      <w:r>
        <w:rPr>
          <w:lang w:val="en-US" w:eastAsia="ru-RU"/>
        </w:rPr>
        <w:t xml:space="preserve"> IIIA</w:t>
      </w:r>
      <w:r>
        <w:rPr>
          <w:lang w:eastAsia="ru-RU"/>
        </w:rPr>
        <w:t xml:space="preserve"> все слои мягких тка</w:t>
        <w:softHyphen/>
        <w:t>ней обычно повреждаются в результате прокола их сместившимся от ломком или раны возникают в результате лопания или разрыва мяг</w:t>
        <w:softHyphen/>
        <w:t>ких тканей при смещении отломков. В отдельных случаях такая рана возникает как рубленая. При этом грубых повреждений краев кожи и подлежащих мягких тканей нет, они не ушиблены и не размяты. При отсутствии сопутствующих повреждений в этих случаях общее состояние больных после травмы удовлетворительное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Открытые переломы типа IБ, IIБ, IIIБ характеризуются наличи</w:t>
        <w:softHyphen/>
        <w:t>ем ушибленной раны кожи и значительным повреждением подлежа</w:t>
        <w:softHyphen/>
        <w:t>щих подкожной клетчатки и мышц; ушиб последних сопровождается значительным кровоизлиянием из поврежденных мелких и средних сосудов. При отсутствии сопутствующих повреждений общее состояние больных удовлетворительное, реже—средней тяжести, как исключение — тяжелое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ереломы типа</w:t>
      </w:r>
      <w:r>
        <w:rPr>
          <w:lang w:val="en-US" w:eastAsia="ru-RU"/>
        </w:rPr>
        <w:t xml:space="preserve"> IB, IIB, IIIB</w:t>
      </w:r>
      <w:r>
        <w:rPr>
          <w:lang w:eastAsia="ru-RU"/>
        </w:rPr>
        <w:t xml:space="preserve"> с размозженными и раздавленными ранами мягких тканей отличаются от переломов типа А и Б. Незави</w:t>
        <w:softHyphen/>
        <w:t>симо от размеров кожного дефекта края ран на значительном протя</w:t>
        <w:softHyphen/>
        <w:t>жении размяты, размозжены и отслоены. Подлежащие мягкие ткани на обширном протяжении также размяты и размозжены. Зона под</w:t>
        <w:softHyphen/>
        <w:t>кожных повреждений мягких тканей, как правило, значительно боль</w:t>
        <w:softHyphen/>
        <w:t>ше кожной раны. К типу IIIB мы также относим открытые переломы с одной или несколькими небольшими ранами, если кожа в окружно</w:t>
        <w:softHyphen/>
        <w:t>сти раны размозжена и отслоена на большом протяжении, а подкожные повреждения мягких тканей обширны и тяжелы. Переломы ко</w:t>
        <w:softHyphen/>
        <w:t xml:space="preserve">стей часто крупно- или 'мелкооскольчатые, двойные или на двух—трех уровнях со значительным смещением отломков. При обширных ранах 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всегда имеется дефект кожи, однако и в сохранившейся первоначаль</w:t>
        <w:softHyphen/>
        <w:t>но по краям раны коже имеются такие грубые изменения, что остав</w:t>
        <w:softHyphen/>
        <w:t>лять ее неиссеченной при хирургической обработке нецелесообразно, так как она неизбежно некротизируется. Клинико-анатомические особенности этих переломов обусловлены механизмом травмы, вызы</w:t>
        <w:softHyphen/>
        <w:t>вающим сдавление тканей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ри открытых переломах, в особенности типа ЦБ,</w:t>
      </w:r>
      <w:r>
        <w:rPr>
          <w:lang w:val="en-US" w:eastAsia="ru-RU"/>
        </w:rPr>
        <w:t xml:space="preserve"> IIB,</w:t>
      </w:r>
      <w:r>
        <w:rPr>
          <w:lang w:eastAsia="ru-RU"/>
        </w:rPr>
        <w:t xml:space="preserve"> IIIБ, </w:t>
      </w:r>
      <w:r>
        <w:rPr>
          <w:lang w:val="en-US" w:eastAsia="ru-RU"/>
        </w:rPr>
        <w:t>IIIB,</w:t>
      </w:r>
      <w:r>
        <w:rPr>
          <w:lang w:eastAsia="ru-RU"/>
        </w:rPr>
        <w:t xml:space="preserve"> обнаженный конец кости иногда выстоит за пределы мягких тканей и подвергается значительному загрязнению. Этот тип перело</w:t>
        <w:softHyphen/>
        <w:t>мов следует относить к тяжелым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ри открытых переломах типа IБ и</w:t>
      </w:r>
      <w:r>
        <w:rPr>
          <w:lang w:val="en-US" w:eastAsia="ru-RU"/>
        </w:rPr>
        <w:t xml:space="preserve"> IB</w:t>
      </w:r>
      <w:r>
        <w:rPr>
          <w:lang w:eastAsia="ru-RU"/>
        </w:rPr>
        <w:t xml:space="preserve"> из кожной раны часто вы</w:t>
        <w:softHyphen/>
        <w:t>деляется струйкой кровянистая или кровянисто-сукровичная жидкость с примесью жира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М. В. Громов и С. Г. Гиршин (1971) выделяют в типе IIIB откры</w:t>
        <w:softHyphen/>
        <w:t>тых переломов голени следующие подгруппы: 1) рана расположена по задней поверхности голени и дном ее является мышца; 2) рана расположена на передней поверхности голени, дном ее является по</w:t>
        <w:softHyphen/>
        <w:t xml:space="preserve">врежденная кость; 3) рана занимает </w:t>
      </w:r>
      <w:r>
        <w:rPr>
          <w:i/>
          <w:lang w:eastAsia="ru-RU"/>
        </w:rPr>
        <w:t>2/3</w:t>
      </w:r>
      <w:r>
        <w:rPr>
          <w:lang w:eastAsia="ru-RU"/>
        </w:rPr>
        <w:t xml:space="preserve"> окружности голени; 4) цир-кулярная рана голени. Хотя такое деление имеет определенное значе</w:t>
        <w:softHyphen/>
        <w:t>ние, мы не считаем выделение этих подгрупп обязательным; локали</w:t>
        <w:softHyphen/>
        <w:t>зация и некоторые другие особенности раны должны получить отра</w:t>
        <w:softHyphen/>
        <w:t>жение в описании местного статуса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Открытые переломы типа</w:t>
      </w:r>
      <w:r>
        <w:rPr>
          <w:lang w:val="en-US" w:eastAsia="ru-RU"/>
        </w:rPr>
        <w:t xml:space="preserve"> IB, IIB,</w:t>
      </w:r>
      <w:r>
        <w:rPr>
          <w:lang w:eastAsia="ru-RU"/>
        </w:rPr>
        <w:t xml:space="preserve"> IIIB часто сопровождаются большой кровопотерей и шоком. Общее состояние больных, как пра</w:t>
        <w:softHyphen/>
        <w:t>вило, тяжелое или очень тяжелое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При открытых диафиварных переломах IV типа жизнеспособность конечности нарушена за счет размозжения, раздробления и раздавливания всех мягких тканей и кости или повреждения магистральных артерий. Наиболее неблагоприятен прогноз при повреждении подко</w:t>
        <w:softHyphen/>
        <w:t>ленной, бедренной и плечевой артерий; легче протекают открытые пе</w:t>
        <w:softHyphen/>
        <w:t>реломы при повреждении артерий на уровне предплечья и голени. Об</w:t>
        <w:softHyphen/>
        <w:t>щее состояние больных при переломах IV типа всегда тяжелое или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крайне тяжелое, кровопотеря велика; почти во всех случаях развива</w:t>
        <w:softHyphen/>
        <w:t>ется травматический шок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Открытые диафизарные переломы с разрывом магистральных ар</w:t>
        <w:softHyphen/>
        <w:t>терий при колотых и ушибленных ранах наблюдаются редко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Решающее значение в судьбе конечности и течении открытого пе</w:t>
        <w:softHyphen/>
        <w:t>релома имеют уровень и обширность повреждения артерии, тяжесть. и размер разрушения мягких тканей и кости. При наиболее тяжелых повреждениях имеются прямые показания к первичной ампутации ко</w:t>
        <w:softHyphen/>
        <w:t>нечност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редлагаемая классификация, с нашей точки зрения, достаточно проста и удобна. Конечно, она, так же как и любая другая, имеет в известном смысле условное значение. Переломы одного и того же ти</w:t>
        <w:softHyphen/>
        <w:t>па могут иметь определенные особенности, однако эта классификация позволяет практически уточнить диагноз открытого перелома, более правильно ставить показания к применению того или иного метода лечения, прогнозировать исход и провести дифференцированный ана</w:t>
        <w:softHyphen/>
        <w:t>лиз исходов лечения в зависимости от тяжести повреждений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Классификация может быть использована при открытых метафизарных и диафизарных переломах плечевой и бедренной костей, ко</w:t>
        <w:softHyphen/>
        <w:t>стей предплечья и голени. В диагнозе всегда нужно указать тип от</w:t>
        <w:softHyphen/>
        <w:t>крытого перелома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Лечение. При открытых переломах оно представляет большие трудности. При этом ставятся задачи, в определенной степени связан</w:t>
        <w:softHyphen/>
        <w:t xml:space="preserve">ные между собой предупреждение развития инфекции; вправление и обездвижение отломков; создание условий для костного сращения хорошо вправленных отломков и восстановление функции конечности. 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редупреждение раневой инфекции имеет первостепенное значе</w:t>
        <w:softHyphen/>
        <w:t>ние и обеспечивается тщательной первичной хирургической обработкой раны, созданием повоя путем обездвижения вправленных отломков и антибиотикотерапией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Если больной находится в шоке, операция обычно откладывается до выведения его из этого состояния. Лишь в тех случаях, когда ин</w:t>
        <w:softHyphen/>
        <w:t>токсикация из размозженной конечности усугубляет тяжесть состоя</w:t>
        <w:softHyphen/>
        <w:t>ния, операция (обычно ампутация конечности) производится одновре</w:t>
        <w:softHyphen/>
        <w:t>менно с противошоковыми мероприятиям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ервичная хирургическая обработка открытого перелома играет решающую роль в предупреждении развития инфекции и ставит целью путем тщательного иссечения всех мертвых, нежизнеспособных тканей превратить загрязненную рану мягких тканей и кости в чи</w:t>
        <w:softHyphen/>
        <w:t>стую—асептическую, а открытый перелом—в закрытый. К сожале</w:t>
        <w:softHyphen/>
        <w:t>нию, практически этого не всегда можно достичь в полной мере по анатомическим, биологическим и оперативно-техническим условиям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Основное значение первичной хирургической обработки заключается   в том, что она позволяет устранить среду для развития микробов и восстановить нарушенное травмой кровообращение в очаге перелома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Тщательная первичная хирургическая обработка является также биологическим фактором, создающим оптимальные условия для само</w:t>
        <w:softHyphen/>
        <w:t>защиты организма после травмы, так как живые ткани являются наи</w:t>
        <w:softHyphen/>
        <w:t>более мощным средством борьбы с инфекцией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Развития инфекции при открытых диафизарных переломах можно избежать, если своевременно будут тщательно иссечены все повреж</w:t>
        <w:softHyphen/>
        <w:t>денные ткани, обеспечен хороший гемостаз, удалены инородные тела, рана зашита наглухо и отломки хорошо обездвижены. Однако не всегда тяжесть повреждения позволяет выполнить весь комплекс мер. Это сложная операция, требующая большой скрупулезности, знаний и опыта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Сроки первичной хирургической обработки. В по</w:t>
        <w:softHyphen/>
        <w:t>следние годы в связи с успехами антибиотикотерапии стали недооце</w:t>
        <w:softHyphen/>
        <w:t>нивать значение ранней первичной хирургической обработки для ис</w:t>
        <w:softHyphen/>
        <w:t>хода лечения. Такую точку зрения нельзя признать правильной. Чем меньше времени прошло с момента травмы до первичной хирургиче</w:t>
        <w:softHyphen/>
        <w:t>ской обработки ран, тем лучше прогноз. Нужно стремиться, чтобы первичная обработка производилась в первые 6—8 ч после травмы. За это время инфекция не успевает еще проникнуть в глубь тканей и распространиться по лимфатическим и кровеносным путям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Применение антибиотиков и современных химиотерапевтических средств расширяет возможности в борьбе с инфекцией и позволяет при необходимости удлинить сроки первичной хирургической обработ</w:t>
        <w:softHyphen/>
        <w:t>ки до 48 ч и более. Причинами отсрочки первичной хирургической об</w:t>
        <w:softHyphen/>
        <w:t>работки могут быть травматический шок, крайне тяжелое общее состо</w:t>
        <w:softHyphen/>
        <w:t>яние пострадавшего при массивной кровопотере или множественной и сочетанной травме и позднее поступление в стационар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 xml:space="preserve">Следует еще раз подчеркнуть, что и в настоящее время </w:t>
      </w:r>
      <w:r>
        <w:rPr>
          <w:i/>
          <w:lang w:eastAsia="ru-RU"/>
        </w:rPr>
        <w:t>первичная хирургическая обработка является срочной операцией;</w:t>
      </w:r>
      <w:r>
        <w:rPr>
          <w:lang w:eastAsia="ru-RU"/>
        </w:rPr>
        <w:t xml:space="preserve"> поздняя обра</w:t>
        <w:softHyphen/>
        <w:t>ботка должна быть исключением, вызванным особыми обстоятельст</w:t>
        <w:softHyphen/>
        <w:t>вами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Вместе с тем нельзя не указать, что имеется иная точка зрения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«Отсроченная срочность». М.</w:t>
      </w:r>
      <w:r>
        <w:rPr>
          <w:lang w:val="en-US" w:eastAsia="ru-RU"/>
        </w:rPr>
        <w:t xml:space="preserve"> Iselin</w:t>
      </w:r>
      <w:r>
        <w:rPr>
          <w:lang w:eastAsia="ru-RU"/>
        </w:rPr>
        <w:t xml:space="preserve"> (1962) ввел этот термин, согласно которому у ряда тяжелобольных радикальная первичная хирургическая обработка открытых переломов &amp; день травмы не производится. При поступлении рану очищают и иссекают только поврежденную кожу, после чего осуществляют иммобилизацию по</w:t>
        <w:softHyphen/>
        <w:t>врежденной конечности и накладывают антисептическую повязку. Одновременно прово</w:t>
        <w:softHyphen/>
        <w:t>дят общее лечение, направленное на борьбу с инфекцией и восстановление баланса крови, воды и белка; назначают болеутоляющие и успокаивающие средства. У части больных при такой тактике отпадает необходимость в дополнительном оперативном вмешательстве, у других на 3—4-й день после травмы производят полное иссечение некротизировавшихся тканей, которые легко отличаются от жизнеспособной ткани. После такой обработки очаг перелома должен быть покрыт мигрирующим лоскутом на двух питающих ножках, но ни в коем случае не должна производиться пластика сво</w:t>
        <w:softHyphen/>
        <w:t>бодным трансплантатом. Что касается остеосинтеза, то в зависимости от расположения отломков и необходимости хирург может его применить либо заменить другим техни</w:t>
        <w:softHyphen/>
        <w:t>ческим методом (М.</w:t>
      </w:r>
      <w:r>
        <w:rPr>
          <w:lang w:val="en-US" w:eastAsia="ru-RU"/>
        </w:rPr>
        <w:t xml:space="preserve"> Iselin,</w:t>
      </w:r>
      <w:r>
        <w:rPr>
          <w:lang w:eastAsia="ru-RU"/>
        </w:rPr>
        <w:t xml:space="preserve"> 1962). Метод этот применяется автором главным образом при травме кист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Мытье я очистка кожи поврежденной конечности имеют сущест</w:t>
        <w:softHyphen/>
        <w:t>венное значение для предупреждения вторичного загрязнения раны. Рану предварительно покрывают многослойной стерильной марлевой салфеткой. Затем окружающую кожу тщательно моют жидким мылом и теплой водой или раствором нашатыря с мылом; при этом хорошо пользоваться мягкой губкой, ватой или стерильной марлей. Мытье должно производиться осторожно, без толчков и энергичных растираний. Смывная жидкость не должна попадать в рану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А. Н. Сызганов и Г. К. Ткаченко (1959) предложили в нижний и верхний эпифизы повреждённой кости вводить инъекционные иглы, проникающие до костномозгового канала. Проксимальнее введенных игл на конечность накладывают артериальный жгут. Через введен</w:t>
        <w:softHyphen/>
        <w:t>ные иглы шприцем вначале вводят 10—20 мл 0,6% раствора новока</w:t>
        <w:softHyphen/>
        <w:t>ина, а затем 40—100 мл 0,25% раствора новокаина с 160000— 200 000 ЕД пенициллина и 500 000 ЕД стрептомицина. Достигается полное обезболивание всех тканей, расположенных дистальнее жгута. Рану промывают слабыми растворами антисептических веществ (хло</w:t>
        <w:softHyphen/>
        <w:t>рамин, лактат этакридина, фурацилин) и антибиотиков с помощью шприца Жане или специальным аппаратом. При этом раствор вво</w:t>
        <w:softHyphen/>
        <w:t>дится во все глубокие карманы раны под давлением с помощью тонких наконечников. После промывания размозженные ткани становят</w:t>
        <w:softHyphen/>
        <w:t>ся более заметными, что в значительной степени облегчает их рассе</w:t>
        <w:softHyphen/>
        <w:t>чение. После иссечения тканей рану снаружи повторно промывают под давлением. Затем производят внутрикостное промывание раны путем введения 100—300 мл 0,25% раствора новокаина с пеницилли</w:t>
        <w:softHyphen/>
        <w:t>ном и стрептомицином через иглы, ранее введенные в кости. Мы про</w:t>
        <w:softHyphen/>
        <w:t>мываем рану при первичной хирургической обработке антисептиче</w:t>
        <w:softHyphen/>
        <w:t>скими жидкостями (лактат этакридина, хлорацид, хлорамин и др.), а также изотоническим раствором хлорида натрия или слабыми рас</w:t>
        <w:softHyphen/>
        <w:t>творами (новокаина с антибиотиками.</w:t>
      </w:r>
    </w:p>
    <w:p>
      <w:pPr>
        <w:pStyle w:val="TextBody"/>
        <w:ind w:firstLine="720"/>
        <w:jc w:val="both"/>
        <w:rPr/>
      </w:pPr>
      <w:r>
        <w:rPr>
          <w:lang w:eastAsia="ru-RU"/>
        </w:rPr>
        <w:t>Обезболивание. Первичную хирургическую обработку лучше производить под наркозом, особенно при тяжелых травмах с обшир</w:t>
        <w:softHyphen/>
        <w:t>ной зоной повреждения конечности. При отсутствии условий для про</w:t>
        <w:softHyphen/>
        <w:t>ведения операций под наркозом первичную обработку осуществляют под внутрикостной анестезией, футлярной анестезией по методу Виш</w:t>
        <w:softHyphen/>
        <w:t>невского и под местной инфильтрационной анестезией 0,25% или 0,5% раствором новокаина. При этом целесообразно в растворе ново</w:t>
        <w:softHyphen/>
        <w:t>каина развести по 200 000—300 000 ЕД пенициллина и стрептомицина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Обескровливающий жгут при первичной хирургической обработке применять не следует, если к этому нет абсолютных показаний (силь</w:t>
        <w:softHyphen/>
        <w:t>ное кровотечение)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  <w:t>Можно согласиться с мнением, что наложение жгута создает удоб</w:t>
        <w:softHyphen/>
        <w:t>ства во время операции, но одновременно таит серьезные опасности, поэтому от наложения его по возможности следует воздержаться.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lang w:eastAsia="ru-RU"/>
        </w:rPr>
      </w:pPr>
      <w:bookmarkStart w:id="5" w:name="__RefHeading___Toc468726304"/>
      <w:bookmarkEnd w:id="5"/>
      <w:r>
        <w:rPr>
          <w:lang w:eastAsia="ru-RU"/>
        </w:rPr>
        <w:t>оглавление</w:t>
      </w:r>
    </w:p>
    <w:p>
      <w:pPr>
        <w:pStyle w:val="TextBody"/>
        <w:ind w:firstLine="720"/>
        <w:jc w:val="both"/>
        <w:rPr>
          <w:lang w:eastAsia="ru-RU"/>
        </w:rPr>
      </w:pPr>
      <w:r>
        <w:rPr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05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ГЛАВА I</w:t>
            <w:tab/>
          </w:r>
          <w:hyperlink w:anchor="__RefHeading___Toc46872629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105" w:leader="none"/>
            </w:tabs>
            <w:rPr>
              <w:lang w:val="en-US"/>
            </w:rPr>
          </w:pPr>
          <w:r>
            <w:rPr>
              <w:lang w:val="en-US"/>
            </w:rPr>
            <w:t>ОСНОВЫ ЛЕЧЕНИЯ ПЕРЕЛОМОВ КОСТЕЙ</w:t>
            <w:tab/>
          </w:r>
          <w:hyperlink w:anchor="__RefHeading___Toc46872630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right" w:pos="9105" w:leader="none"/>
            </w:tabs>
            <w:rPr>
              <w:lang w:val="en-US"/>
            </w:rPr>
          </w:pPr>
          <w:r>
            <w:rPr>
              <w:lang w:val="en-US"/>
            </w:rPr>
            <w:t>СРАЩЕНИЕ ПЕРЕЛОМОВ</w:t>
            <w:tab/>
          </w:r>
          <w:hyperlink w:anchor="__RefHeading___Toc46872630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105" w:leader="none"/>
            </w:tabs>
            <w:rPr>
              <w:lang w:val="en-US"/>
            </w:rPr>
          </w:pPr>
          <w:r>
            <w:rPr>
              <w:lang w:val="en-US"/>
            </w:rPr>
            <w:t>Глава II</w:t>
            <w:tab/>
          </w:r>
          <w:hyperlink w:anchor="__RefHeading___Toc46872630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105" w:leader="none"/>
            </w:tabs>
            <w:rPr>
              <w:lang w:val="en-US"/>
            </w:rPr>
          </w:pPr>
          <w:r>
            <w:rPr>
              <w:b/>
              <w:i/>
              <w:lang w:val="en-US"/>
            </w:rPr>
            <w:t>Открытые диафизарные и метафизарные переломы</w:t>
          </w:r>
          <w:r>
            <w:rPr>
              <w:lang w:val="en-US"/>
            </w:rPr>
            <w:t>.</w:t>
            <w:tab/>
          </w:r>
          <w:hyperlink w:anchor="__RefHeading___Toc46872630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105" w:leader="none"/>
            </w:tabs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hyperlink w:anchor="__RefHeading___Toc468726304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"/>
        <w:spacing w:before="0" w:after="120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8:32:00Z</dcterms:created>
  <dc:creator>Никишин Григорий Анатольевич</dc:creator>
  <dc:description/>
  <dc:language>en-US</dc:language>
  <cp:lastModifiedBy>ГРАГА</cp:lastModifiedBy>
  <dcterms:modified xsi:type="dcterms:W3CDTF">1999-12-01T20:48:00Z</dcterms:modified>
  <cp:revision>3</cp:revision>
  <dc:subject/>
  <dc:title>ГЛАВА I</dc:title>
</cp:coreProperties>
</file>