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ПЛАН ОБСЛЕДОВАНИЯ НЕВРОЛОГИЧЕСКОГО БОЛЬНОГО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</w:rPr>
        <w:t>ПАСПОРТНАЯ ЧАСТЬ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Фамилия, имя и отчество больного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возраст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ол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национальность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бразование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рофессия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семейное положение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время поступления в клинику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кем направлен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ДИАГНОЗ, УСТАНОВЛЕННЫЙ КУРАТОРОМ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ЖАЛОБЫ БОЛЬНОГО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Излагаются основные жалобы больного, а также жалобы, не отмеченные больным, но выявленные при опросе родственников или сопровождающих больного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РАЗВИТИЕ НАСТОЯЩЕГО ЗАБОЛЕВАНИЯ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Как и когда началось заболевание (внезапно, медленно, постепенно, нарастающе). Вероятный этиологический фактор болезни. Провоцирующие факторы. Проявления болезни и их последовательность. Течение болезни (прогрессирующее, ремиттирующее, с обострениями и ремиссиями). Проводившееся лечение, его эффективность. Данные ранее полученных дополнительных исследований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АНАМНЕЗ ЖИЗНИ БОЛЬНОГО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Место рождения. Наличие осложнений у матери во ремя беременности, во рвемя родов, послеродовом, раннем детском и детском периоде. Время наступления полового созревания; для женщин – начало и регулярность менструального цикла, беременности, выкидыши, аборты, роды. Перенесённые заболевания, хронические интоксикации (алкоголь, курение). Хирургические операции. Инфекции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Трудовая деятельность: характер работы, режим труда, справляется ли больной с работой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 xml:space="preserve">Жилищно – бытовые условия, питание. 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Наследственные заболевания в семье: алкоголизм, эпилепсия, мигрени, психические заболевания, сифилис, туберкулёз, болезни обмена и секреции. Число детей в семье родителей, их розраст, здоровье. Родство между родителями. Семейная предрасположенность к заболеваниям. Причины смерти родителей и родственников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НАСТОЯЩЕЕ СОСТОЯНИЕ БОЛЬНОГО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бщее состояние больного (удовлетворительное, средней тяжести, тяжёлое, крайне тяжёлое). Положение больного: активное, вынужденное. Телосложение: нормочтеническое, астеническое, гиперстеническое. Окраска и состояние кожных покровов и слизистых оболочек. Наличие трофических расстройств (сухость кожи, ломкость волос, облысение, пигментные пятна, пигментация и ломкость ногтей, трофические язвы, пролежни и т.д.). Форма черепа, его размеры, наличие костных дефектов и рубцов, контрактуры суставов. Перкуссия черепа (локальная болезненность). Конфигурация позвоночника (наличие кифоза, сколиоза, кифосколиоза), болезненность при перкуссии остистых отростков позвонков, болезненность при нагрузке. Наличие или отсутствие признаков дистрофического статуса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ОРГАНЫ ДЫХАНИЯ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Жалобы. Частота и ритм дыхания. Данные перкуссии, аускультациии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СЕРДЕЧНО- СОСУДИСТАЯ СИСТЕМА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Жалобы (боли, сердцебиения, аритмия). Данные перкуссии и аускультации. Артериальное давление. Частота и характеристика пульса. ЧСС. Состояние периферических сосудов: пульсация лучевой, бедренной, артерий стопы, внутренних сонных и височных артерий. Аускультация сонных артерий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ОРГАНЫ ПИЩЕВАРЕНИЯ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Жалобы (тошнота, рвота, боли в животе, нарушения аппетита). Данные аускультации и перкуссии. Пальпация живота, точки желчного пузыря, печени. Пальпация селезёнки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МОЧЕПОЛОВАЯ СИСТЕМА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Жалобы (нарушение мочеиспускания, боли, нарушение мочеполовых функций). Перкуссия проекции почек. Перкуссия мочевого пузыря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ЭНДОКРИННАЯ СИСТЕМА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смотр и пальпация щитовидной железы (признаки гипер или гипотиреоза). Синдром Иценко-Кушинга, акромегалия, адипозогенитальная дистрофия, инфантилизм, гигантизм, ожирение, кахексия, несахарный диабет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НЕВРОЛОГИЧЕСКИЙ СТАТУС</w:t>
      </w:r>
    </w:p>
    <w:p>
      <w:pPr>
        <w:pStyle w:val="Subtitle"/>
        <w:rPr/>
      </w:pPr>
      <w:r>
        <w:rPr>
          <w:sz w:val="20"/>
          <w:lang w:val="ru-RU"/>
        </w:rPr>
        <w:t>Сознание</w:t>
      </w:r>
      <w:r>
        <w:rPr>
          <w:sz w:val="20"/>
          <w:u w:val="none"/>
          <w:lang w:val="ru-RU"/>
        </w:rPr>
        <w:t>: ясное, оглушенность, сонливость, сопорозное, коматозное, состояние возбуждения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собенности выражения лица.</w:t>
      </w:r>
    </w:p>
    <w:p>
      <w:pPr>
        <w:pStyle w:val="Subtitle"/>
        <w:rPr/>
      </w:pPr>
      <w:r>
        <w:rPr>
          <w:sz w:val="20"/>
          <w:lang w:val="ru-RU"/>
        </w:rPr>
        <w:t>Общемозговые симптомы</w:t>
      </w:r>
      <w:r>
        <w:rPr>
          <w:sz w:val="20"/>
          <w:u w:val="none"/>
          <w:lang w:val="ru-RU"/>
        </w:rPr>
        <w:t>: Головная боль (характер, локализация и время, периодичность. Зависимость от положения тела). Головокружение (зависимость от положения тела, головы, в какую сторону ощущает вращение). Рвота (зависимость от приёма пищи и время появления).</w:t>
      </w:r>
    </w:p>
    <w:p>
      <w:pPr>
        <w:pStyle w:val="Subtitle"/>
        <w:rPr/>
      </w:pPr>
      <w:r>
        <w:rPr>
          <w:sz w:val="20"/>
          <w:lang w:val="ru-RU"/>
        </w:rPr>
        <w:t>Менингиальные симптомы</w:t>
      </w:r>
      <w:r>
        <w:rPr>
          <w:sz w:val="20"/>
          <w:u w:val="none"/>
          <w:lang w:val="ru-RU"/>
        </w:rPr>
        <w:t>: ригидность мышц затылка, симптом Кернига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Черепно – мозговые нервы.</w:t>
      </w:r>
    </w:p>
    <w:p>
      <w:pPr>
        <w:pStyle w:val="Subtitle"/>
        <w:rPr/>
      </w:pPr>
      <w:r>
        <w:rPr>
          <w:sz w:val="20"/>
          <w:lang w:val="ru-RU"/>
        </w:rPr>
        <w:t>1 – Обонятельный нерв</w:t>
      </w:r>
      <w:r>
        <w:rPr>
          <w:sz w:val="20"/>
          <w:u w:val="none"/>
          <w:lang w:val="ru-RU"/>
        </w:rPr>
        <w:t>. Обоняние сохранено, снижено (гипосмия), утрачено (аносмия), извращено, нарушение идентификации запахов, обонятельные галлюцинации. Одно- или двухсторонние симптомы.</w:t>
      </w:r>
    </w:p>
    <w:p>
      <w:pPr>
        <w:pStyle w:val="Subtitle"/>
        <w:rPr/>
      </w:pPr>
      <w:r>
        <w:rPr>
          <w:sz w:val="20"/>
          <w:lang w:val="ru-RU"/>
        </w:rPr>
        <w:t xml:space="preserve">2 – Зрительный нерв. </w:t>
      </w:r>
      <w:r>
        <w:rPr>
          <w:sz w:val="20"/>
          <w:u w:val="none"/>
          <w:lang w:val="ru-RU"/>
        </w:rPr>
        <w:t>Острота зрения (концентрическое сужение, центральная или периферическая скотома, гемианопсит, гетеронимная, битемпоральная, биназальная). Цветоощущение (ахроматопсия, дальтонизм). Глазное дно (застойные сосочки, неврит, атрофия зрительного нерва – первичная или вторичная, состояние артерий и вен, ренит).</w:t>
      </w:r>
    </w:p>
    <w:p>
      <w:pPr>
        <w:pStyle w:val="Subtitle"/>
        <w:rPr/>
      </w:pPr>
      <w:r>
        <w:rPr>
          <w:sz w:val="20"/>
          <w:lang w:val="ru-RU"/>
        </w:rPr>
        <w:t xml:space="preserve">3- Глазодвигательный, 4 – Блоковый, 6 – Отводящий нервы. </w:t>
      </w:r>
      <w:r>
        <w:rPr>
          <w:sz w:val="20"/>
          <w:u w:val="none"/>
          <w:lang w:val="ru-RU"/>
        </w:rPr>
        <w:t>Ширина и равномерность глазных щелей (птоз). Объём движений глазных яблок в различных направлениях. Косоглазие (сходящееся, расходящееся). Диплопия. Паралич взора (вверх, вниз, в сторону). Плавающие движения глазных яблок. Экзофтальм. Зрачки: величина (миоз, мидриаз), форма, равномерность (анизокория), реакция на свет (прямая и содружественная, вялая, отсутствует, живая).</w:t>
      </w:r>
    </w:p>
    <w:p>
      <w:pPr>
        <w:pStyle w:val="Subtitle"/>
        <w:rPr/>
      </w:pPr>
      <w:r>
        <w:rPr>
          <w:sz w:val="20"/>
          <w:lang w:val="ru-RU"/>
        </w:rPr>
        <w:t xml:space="preserve">5 – Тройничный нерв. </w:t>
      </w:r>
      <w:r>
        <w:rPr>
          <w:sz w:val="20"/>
          <w:u w:val="none"/>
          <w:lang w:val="ru-RU"/>
        </w:rPr>
        <w:t>Боли и парастезии (онмение, ползание мурашек) на лице. Болезненность в точках выхода ветвей тройничного нерва. Чувствительность кожи лица (периферические и сегментарные зоны). Движение нижней челюсти: уклонение в сторону рта при открывании. Напряжение и трофика жевательных мышц. Корнеальный рефлекс.</w:t>
      </w:r>
    </w:p>
    <w:p>
      <w:pPr>
        <w:pStyle w:val="Subtitle"/>
        <w:rPr/>
      </w:pPr>
      <w:r>
        <w:rPr>
          <w:sz w:val="20"/>
          <w:lang w:val="ru-RU"/>
        </w:rPr>
        <w:t>7- Лицевой нерв</w:t>
      </w:r>
      <w:r>
        <w:rPr>
          <w:sz w:val="20"/>
          <w:u w:val="none"/>
          <w:lang w:val="ru-RU"/>
        </w:rPr>
        <w:t>. Мимика. Равномерность лобных и носогубных складок, глазничных щелей в покое. Ассиметрия при наморщивании бровей, зажмуривании глаз, свисте, надувании щёк (симптом «паруса»). Лагофтальм. Сухость глаза, гиперакузурия.</w:t>
      </w:r>
    </w:p>
    <w:p>
      <w:pPr>
        <w:pStyle w:val="Subtitle"/>
        <w:rPr/>
      </w:pPr>
      <w:r>
        <w:rPr>
          <w:sz w:val="20"/>
          <w:lang w:val="ru-RU"/>
        </w:rPr>
        <w:t>8 – Слуховой нерв (улитковый и преддверный нервы)</w:t>
      </w:r>
      <w:r>
        <w:rPr>
          <w:sz w:val="20"/>
          <w:u w:val="none"/>
          <w:lang w:val="ru-RU"/>
        </w:rPr>
        <w:t xml:space="preserve">. 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Звон и шум в ухе (постоянный, переходящий). Острота слуха (шепотная речь с расстояния 5-6 метров). Нистагм (горизонтальный, вертикальный, ротаторный, крупно- или мелкоразмашистый, постоянный или пароксизмальный, установочный). Головокружение ( системное)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9 – Языкоглоточный, 10 – Блуждающий нервы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оложение мягкого нёба в покое и подвижность его при произнесении звука «а» (ассиметрия, отклонение языка в сторону). Глотание (дисфагия). Голос (звучность, осиплость, гнусавый оттенок, афония). Глоточный рефлекс.</w:t>
      </w:r>
    </w:p>
    <w:p>
      <w:pPr>
        <w:pStyle w:val="Subtitle"/>
        <w:rPr/>
      </w:pPr>
      <w:r>
        <w:rPr>
          <w:sz w:val="20"/>
          <w:lang w:val="ru-RU"/>
        </w:rPr>
        <w:t>11 – Добавочный нерв.</w:t>
      </w:r>
      <w:r>
        <w:rPr>
          <w:sz w:val="20"/>
          <w:u w:val="none"/>
          <w:lang w:val="ru-RU"/>
        </w:rPr>
        <w:t xml:space="preserve"> Поднимание надплечий и поворот головы, подъём рук выше горизонтали, сближение лопаток. Напряжение и трофика грудинно – ключично – сосцевидной мышцы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12 – Подьязычный нерв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оложение языка при высовывании и во рту. Объём движений языка. Атрофия мышц языка, фибриллярные подёргивания. Артикуляция (дизартикуляция, анартрия)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ДВИГАТЕЛЬНАЯ СИСТЕМА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смотр, ощупывание и измерение мышц: определение атрофий, псевдогипертрофии мышц, фибриллярных и фасцикулярных подёргиваний. Объём активных движений по суставам (полный, ограничение, отсутствие). Мышечная сила по 5-и бальной системе во всех группах мышц плеча, предплечья, бедра, голени, стопы. Проба Барре. Пассивные движения (объём, наличие контрактур и анкилозов). Мышечный тонус (гипотония, атония; гипертония спастическая, пластическая). Меняющийся тонус. Симптом ротированной кнаружи стопы при гемиплегии. Каталепсия, акинез, амимия, скованность, брадикинезия. Гиперкинезы (тремор, хорея, атетоз, хореатетоз, гемибаллизм, имоклония, торзионная дистония, тики, локализованный спазм, их характер: постоянный или пароксизмальный). Походка (атактическая, спастическая, спастико – атаксическая, геминаретическая, парапаретическая, «петушиная», «утиная»).</w:t>
      </w:r>
    </w:p>
    <w:p>
      <w:pPr>
        <w:pStyle w:val="Subtitle"/>
        <w:rPr/>
      </w:pPr>
      <w:r>
        <w:rPr>
          <w:sz w:val="20"/>
          <w:lang w:val="ru-RU"/>
        </w:rPr>
        <w:t>Припадки и судорожные подёргивания</w:t>
      </w:r>
      <w:r>
        <w:rPr>
          <w:sz w:val="20"/>
          <w:u w:val="none"/>
          <w:lang w:val="ru-RU"/>
        </w:rPr>
        <w:t>. Клонический или тонический характер припадка. Припадки большие и малые (локальные, типа Джексона). Миоплегия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КООРДИНАЦИЯ ДВИЖЕНИЙ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робы Ромберга (простая и усложнённая). Пальценосовая, пяточно – коленная пробы (мимопопадания, неуверенность). Интенционный тремор. Адиадохокинез. Скандированная речь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РЕФЛЕКСЫ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Сухожильные: с двуглавой, трёхглавой мышц, коленные и ахилловы. Надкостничный – стило – радиальный. Кожный: брюшные (верхний, средний и нижний), подошвенный. Суставные рефлексы Майера и Лери. Рефлексы симметричны, асимметричны, снижены, отсутствуют, посышены.</w:t>
      </w:r>
    </w:p>
    <w:p>
      <w:pPr>
        <w:pStyle w:val="Subtitle"/>
        <w:rPr/>
      </w:pPr>
      <w:r>
        <w:rPr>
          <w:sz w:val="20"/>
          <w:lang w:val="ru-RU"/>
        </w:rPr>
        <w:t>Патологические рефлексы</w:t>
      </w:r>
      <w:r>
        <w:rPr>
          <w:sz w:val="20"/>
          <w:u w:val="none"/>
          <w:lang w:val="ru-RU"/>
        </w:rPr>
        <w:t>: пирамидные (Бабинского, Россолимо), защитные, псевдобульбарные (ладонно – подбородочный Маринеску – Радовичи). Насильственный смех и плач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ЧУВСТВИТЕЛЬНОСТЬ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арестезии, боли, их характер и локализация. Поверхностная чувствительность: болевая, тактильная, температурная. Глубокая чувствительность (мышечно – суставное чувство). Сложная чувствительность (двумерно – пространственная, стереогноз). Болевые точки затылочного нерва, плечевого сплетения (точка Эрба), паравертебральные по ходу межрёберных нервов, по ходу седалищного нерва (Валле), бедренного нерва. Болезненность нервных стволов. Симптомы натяжения нервных стволов и корешков (Ласега, Мацкевича). Противоболевые установки туловища (аналгический сколиоз) и конечностей. Распределение расстройств чувствительности (схема)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ВЕГЕТАТИВНАЯ НЕРВНАЯ СИСТЕМА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Синдром Бернара – Горнера. Кожа (изменение окраски: побледнение, покраснение, эритема). Отёки, их локализация. Потоотделение. Сальность кожи. Трофические расстройства кожи (истончение, сухость, их локализация). Дерматографизм (местный, рефлекторный). Акроцианоз. Оволосение (гипертрихоз, алопеция). Ногти (потускнение, ломкость, утолщение, деформация). Болезненность солнечного сплетения. Симпаталгии. Глазо – сердечный рефлекс Ашнера. Ортокиностатические пробы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ТАЗОВЫЕ ОРГАНЫ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Задержка или недержание мочи и кала. Императивные позывы на мочеиспускание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ВЫСШИЕ ПСИХИЧЕСКИЕ ФУНКЦИИ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Исследование речи: выявление моторной, сенсорной и амнестической афазии. Исследование письма, чтения, счёта. Исследование праксиса: выявление идеаторной и конструктивной апраксии. Исследование гностических функций. Узнавание собственного тела и определение частей тела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ПСИХИКА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Ориентировка во времени, месте. Контакт с окружающими (недоступен, контактен, легко или с трудом общается с окружающими или с врачом.). Отношение к своему заболеванию (критическая оценка). Эмоциональная сфера: настроение, наличие раздражительности, утомляемости, рассеянности, истощаемости. Слабодушие. Сон. Бред. Галлюцинации. Иллюзии. Ипохондрические состояния. Навязчивые явления. Память. Внимание. Интеллект. Интересы. Поведение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ЛАБОРАТОРНЫЕ И СПЕЦИАЛЬНЫЕ МЕТОДЫ ИССЛЕДОВАНИЯ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Анализ крови, мочи, кала, ликвора. Данные ЭЭР, ЭМР, Эхо ЭЭГ, РЭГ, рентгенографии черепа, компьютерной томографии, ангиографии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ТОПИЧЕСКИЙ ДИАГНОЗ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На основании данных обследования больного определяется локализация патологического процесса или его диффузный характер. Схема (зарисовка очагов поражения)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КЛИНИЧЕСКИЙ ДИАГНОЗ И ЕГО ОБОСНОВАНИЯ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На основании жалоб, анамнеза, клиники, лабораторных и других специальных методов исследования обосновывается диагноз основного заболевания. Проводится дифференциальный диагноз. Клинический диагноз отражает характер основного заболевания, локализацию патологического (-их) процессов, осложнения и сопутствующие заболевания.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ДНЕВНИК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Дата, жалобы, общий статус. Динамика неврологического статуса. Назначения.</w:t>
      </w:r>
    </w:p>
    <w:p>
      <w:pPr>
        <w:pStyle w:val="Subtitle"/>
        <w:rPr/>
      </w:pPr>
      <w:r>
        <w:rPr>
          <w:sz w:val="20"/>
          <w:lang w:val="ru-RU"/>
        </w:rPr>
        <w:t>ПРОГНОЗ</w:t>
      </w:r>
      <w:r>
        <w:rPr>
          <w:sz w:val="20"/>
          <w:u w:val="none"/>
          <w:lang w:val="ru-RU"/>
        </w:rPr>
        <w:t xml:space="preserve"> в отношении жизни, нарушенных неврологических функций и прогноз трудоспособности.</w:t>
      </w:r>
    </w:p>
    <w:p>
      <w:pPr>
        <w:pStyle w:val="Subtitle"/>
        <w:rPr/>
      </w:pPr>
      <w:r>
        <w:rPr>
          <w:sz w:val="20"/>
          <w:lang w:val="ru-RU"/>
        </w:rPr>
        <w:t>ЭПИКРИЗ</w:t>
      </w:r>
      <w:r>
        <w:rPr>
          <w:sz w:val="20"/>
          <w:u w:val="none"/>
          <w:lang w:val="ru-RU"/>
        </w:rPr>
        <w:t>. Краткие анамнестические данные и клинического исследования, эффективность проведённого лечения, течение и исход болезни, рекомендации по дальнейшему лечению, режиму, трудоспособности.</w:t>
      </w:r>
    </w:p>
    <w:p>
      <w:pPr>
        <w:pStyle w:val="Subtitle"/>
        <w:rPr/>
      </w:pPr>
      <w:r>
        <w:rPr>
          <w:sz w:val="20"/>
          <w:lang w:val="ru-RU"/>
        </w:rPr>
        <w:t>ГРАФОЛОГИЧЕСКИЕ СТРУКТУРЫ</w:t>
      </w:r>
      <w:r>
        <w:rPr>
          <w:sz w:val="20"/>
          <w:u w:val="none"/>
          <w:lang w:val="ru-RU"/>
        </w:rPr>
        <w:t xml:space="preserve"> по теме заболевания: этиология, патогенез, классификация, синдром, диагностика, прогноз, лечение, профилактика, врачебно – трудовая экспертиза.</w:t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Subtitle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p>
      <w:pPr>
        <w:pStyle w:val="Normal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21:00Z</dcterms:created>
  <dc:creator>Dik</dc:creator>
  <dc:description/>
  <dc:language>en-US</dc:language>
  <cp:lastModifiedBy>Dik</cp:lastModifiedBy>
  <dcterms:modified xsi:type="dcterms:W3CDTF">2002-08-29T12:21:00Z</dcterms:modified>
  <cp:revision>1</cp:revision>
  <dc:subject/>
  <dc:title>ПЛАН ОБСЛЕДОВАНИЯ НЕВРОЛОГИЧЕСКОГО БОЛЬНОГО</dc:title>
</cp:coreProperties>
</file>