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sz w:val="18"/>
          <w:szCs w:val="18"/>
        </w:rPr>
      </w:pPr>
      <w:r>
        <w:rPr>
          <w:rStyle w:val="StrongEmphasis"/>
          <w:rFonts w:cs="Arial" w:ascii="Arial" w:hAnsi="Arial"/>
          <w:sz w:val="18"/>
          <w:szCs w:val="18"/>
        </w:rPr>
        <w:t>Диета при подагре</w:t>
      </w:r>
    </w:p>
    <w:p>
      <w:pPr>
        <w:pStyle w:val="Web"/>
        <w:rPr>
          <w:rFonts w:ascii="Arial" w:hAnsi="Arial" w:cs="Arial"/>
          <w:sz w:val="18"/>
          <w:szCs w:val="18"/>
        </w:rPr>
      </w:pPr>
      <w:r>
        <w:rPr>
          <w:rStyle w:val="Txtj1"/>
        </w:rPr>
        <w:t xml:space="preserve">Диета при подагре крайне важна. Лечение без соблюдения диеты зачастую бессмысленно. Подагра связана с нарушением обмена мочевой кислоты. Источником синтеза (в случае подагры избыточного) мочевой кислоты являются азотистые вещества (пуриновые основания). </w:t>
      </w:r>
    </w:p>
    <w:p>
      <w:pPr>
        <w:pStyle w:val="Web"/>
        <w:rPr>
          <w:rFonts w:ascii="Arial" w:hAnsi="Arial" w:cs="Arial"/>
          <w:sz w:val="18"/>
          <w:szCs w:val="18"/>
        </w:rPr>
      </w:pPr>
      <w:r>
        <w:rPr>
          <w:rStyle w:val="Txtj1"/>
        </w:rPr>
        <w:t xml:space="preserve">Поэтому диетические рекомендации направлены на </w:t>
      </w:r>
    </w:p>
    <w:p>
      <w:pPr>
        <w:pStyle w:val="Web"/>
        <w:rPr>
          <w:rFonts w:ascii="Arial" w:hAnsi="Arial" w:cs="Arial"/>
          <w:sz w:val="18"/>
          <w:szCs w:val="18"/>
        </w:rPr>
      </w:pPr>
      <w:r>
        <w:rPr>
          <w:rStyle w:val="Txtj1"/>
        </w:rPr>
        <w:t xml:space="preserve">1. Выведение из организма избытка небелковых азотистых компонентов. </w:t>
      </w:r>
      <w:r>
        <w:rPr>
          <w:rFonts w:cs="Arial" w:ascii="Arial" w:hAnsi="Arial"/>
          <w:sz w:val="18"/>
          <w:szCs w:val="18"/>
        </w:rPr>
        <w:br/>
      </w:r>
      <w:r>
        <w:rPr>
          <w:rStyle w:val="Txtj1"/>
        </w:rPr>
        <w:t xml:space="preserve">2. Ограничение поступления пуринов извне.   </w:t>
      </w:r>
    </w:p>
    <w:p>
      <w:pPr>
        <w:pStyle w:val="Web"/>
        <w:rPr>
          <w:rFonts w:ascii="Arial" w:hAnsi="Arial" w:cs="Arial"/>
          <w:sz w:val="18"/>
          <w:szCs w:val="18"/>
        </w:rPr>
      </w:pPr>
      <w:r>
        <w:rPr>
          <w:rStyle w:val="Txtj1"/>
        </w:rPr>
        <w:t xml:space="preserve">Способствует выведению из организма излишков пуринов огуречный сок (до 1 стакана в день), щелочные минеральные воды (мало минерализованные), а также содержащие органические вещества ("Нафтуся", "Ессентуки №17", "Нарзан", "Боржоми"). Принимать необходимо не менее 1 стакана 3 раза в день за час до еды, в течение всего периода обострения.   Требуется ограничение следующих продуктов: кофе, чая, какао, шоколада, мяса, рыбы, особенно субпродуктов (печени, почек, мозгов), икры, рыбных консервов (шпрот, сардин), грибов, бобовых, цветной капусты, свеклы и зелени (салата, петрушки, шпината, щавеля).   </w:t>
      </w:r>
    </w:p>
    <w:p>
      <w:pPr>
        <w:pStyle w:val="Web"/>
        <w:rPr>
          <w:rFonts w:ascii="Arial" w:hAnsi="Arial" w:cs="Arial"/>
          <w:sz w:val="18"/>
          <w:szCs w:val="18"/>
        </w:rPr>
      </w:pPr>
      <w:r>
        <w:rPr>
          <w:rStyle w:val="Txtj1"/>
        </w:rPr>
        <w:t xml:space="preserve">При обострении заболевания ограничивают или даже вовсе исключают мясо, рыбу, а через день устраивают разгрузочные дни (молочные, овощные, фруктовые, соковые) и минеральные воды.   Вне обострения разрешается мясо и рыба( не чаще 3-х раз в неделю), но только отварные (в бульон уходит более половины пуриновых веществ). Можно использовать некрепкий костный (говяжий) бульон. Из отварного мяса (рыбы) хорошо сделать котлеты, тефтели, суфле, можно готовить блюда и на пару, а также запекать. Овощи, картофель отваривают или готовят на пару. Хороши кисели, компоты (ежедневно до 500 г). </w:t>
      </w:r>
    </w:p>
    <w:p>
      <w:pPr>
        <w:pStyle w:val="Web"/>
        <w:rPr>
          <w:rFonts w:ascii="Arial" w:hAnsi="Arial" w:cs="Arial"/>
          <w:sz w:val="18"/>
          <w:szCs w:val="18"/>
        </w:rPr>
      </w:pPr>
      <w:r>
        <w:rPr>
          <w:rStyle w:val="Txtj1"/>
        </w:rPr>
        <w:t xml:space="preserve">Широко используют молоко (его обязательно давали больным подагрой еще в средние века), различные продукты из него, в том числе кисломолочные (кефир, ацидофилин, ряженка, простокваша). Мало пуринов в хлебе, яйцах, фруктах, овощах, большинстве ягод.   Все вышеперечисленные рекомендации могут подвергаться коррекции и уточнению. Потому, что подагра подагре рознь (подагра бывает и вторичной, т.е. вследствие других заболеваний).   Разгрузочные дни:   огуречный – 1,5 кг огурцов и 150 г хлеба (в 5 приемов) в день; молочный (кефирный) – молоко (кефир) – 1,5 литров (в 6 приемов); рисовый, овсяный – 200 г крупы, 15 г растительного масла, вода – 1 литр (в 5 приемов); апельсиновый – 1,5 кг (в 5 приемов); арбузный – 3000 г (в 5 приемов); творожено-кефирный (молочный) – 300 г творога, кефир (молоко) – 800 г (в 5 приемов).   </w:t>
      </w:r>
    </w:p>
    <w:p>
      <w:pPr>
        <w:pStyle w:val="Web"/>
        <w:rPr/>
      </w:pPr>
      <w:r>
        <w:rPr>
          <w:rStyle w:val="Txtj1"/>
        </w:rPr>
        <w:t>Разрешение на проведение разгрузочного дня желательно получить у врача. Некоторые из перечисленных продуктов могут быть не показаны по другим причинам.</w:t>
      </w:r>
    </w:p>
    <w:p>
      <w:pPr>
        <w:pStyle w:val="Web"/>
        <w:rPr>
          <w:rStyle w:val="Txtj1"/>
        </w:rPr>
      </w:pPr>
      <w:r>
        <w:rPr/>
      </w:r>
    </w:p>
    <w:p>
      <w:pPr>
        <w:pStyle w:val="Web"/>
        <w:rPr/>
      </w:pPr>
      <w:r>
        <w:rPr>
          <w:rFonts w:cs="Arial" w:ascii="Arial" w:hAnsi="Arial"/>
          <w:sz w:val="18"/>
          <w:szCs w:val="18"/>
        </w:rPr>
        <w:t>то такое подагра?Подагра, известная как "болезнь королей", была описана еще во времена Гиппократа. По данным Американского национального института артритов и болезней опорно-двигательной системы подагрой страдают три человека из тысячи. Причем мужчины составляют подавляющее большинство. Заболевание обычно проявляется после 40 лет у мужчин и после менопаузы у женщин. Подагра - это разновидность ревматического заболевания суставов, которая обусловлена отложением солей мочевой кислоты (уратов). Подагра поражает любые суставы: пальцев, кистей, локтей, коленей, ступней. Чаще всего от подагры страдают суставы пальцев ступни.В норме мочевая кислота, являющаяся конечным метаболитом жизнедеятельности клеток, попадает в плазму крови и выводится почками с мочой. В некоторых случаях концентрация мочевой кислоты в плазме может значительно увеличиваться (гиперурикемия). Это происходит в результате почечной недостаточности или повышенного образования мочевой кислоты в клетках. Избыточные количества кислоты могут кристаллизоваться и откладываться в суставах, что вызывает воспаление и сильную боль. Приступ болезни наступает внезапно и продолжается несколько дней, варьируясь по интенсивности.Как правило, приступ подагры развивается на фоне приема алкоголя (особенно пива) или переедания. К факторам риска в развитии заболевания относятся также артериальная гипертония, гиперлипидемия и сахарный диабет.Недавние исследования, проведенные американскими учеными, показали, что у некоторых людей существует генетическая предрасположенность к подагре. В их организме образуется избыточное количество мочевой кислоты, которая не успевает полностью выводиться почками. Симптомы подагрыЗаболевание проявляется внезапной и интенсивной болью, покраснением и "жаром" в суставе. Пациенты описывают боль при подагре как боль при переломе или смещении конечности. Приступы подагры случаются, как правило, ночью. Острая боль в пораженном суставе может быть вызвана даже весом простыни. Повторному приступу подагры обычно предшествует ощущение покалывания в пораженном суставе.Диагностика подагрыПодагру достаточно трудно дифференцировать от другого заболевания суставов, например растяжения или воспаления. Заболевание диагностируют на основе физического осмотра, изучения анамнеза (истории болезни) и анализа крови для оценки концентрации мочевой кислоты. Врач может также при помощи иглы взять пробу суставной (синовиальной) жидкости и убедиться в наличии или отсутствии кристаллов под микроскопом.Лечение болезниС начала XIX столетия препаратом выбора в лечении приступов подагры является колхицин, представляющий собой алкалоид из семян растения безвременник. Действие этого растительного алкалоида направлено на уменьшение кристаллизации мочевины и препятствие высвобождению ферментов, способствующих воспалению. В России колхицин представлен немецким препаратом Колхикум-Дисперт®. Своевременное начало лечения данным лекарством увеличивает шансы на выздоровление.При острых приступах подагры, а также для профилактики заболевания доктор может назначить нестероидные противовоспалительные препараты (например, индометацин). Для предупреждения развития побочных эффектов необходимо строго придерживаться назначенной специалистом дозировки.Для профилактики приступов рекомендуют уменьшенные дозы колхицина и противовоспалительных препаратов, а также определенные изменения в образе жизни. Постарайтесь выполнять следующие рекомендации. ·</w:t>
        <w:tab/>
        <w:t>Ограничьте до минимума употребление пищи, при расщеплении которой образуется значительное количество мочевой кислоты - это печень, говяжий язык, грибы, сардины, рыбная икра, фасоль, горох, пиво. ·</w:t>
        <w:tab/>
        <w:t>Пейте много жидкости. Вы должны употреблять не менее 3 литров жидкости за день. Дегидратация (обезвоживание) ухудшает функцию почек и ведет к повышению концентрации мочевой кислоты в плазме крови. ·</w:t>
        <w:tab/>
        <w:t>Избыточный вес, а также изнуряющие диеты приводят к повышению концентрации мочевой кислоты в крови. ·</w:t>
        <w:tab/>
        <w:t>По возможности ведите активный образ жизни.Экспериментальная терапияВ настоящее время проводятся исследования в области установления роли и механизма ферментных реакций, в результате которых происходит естественное снижение концентрации мочевой кислоты.</w:t>
      </w:r>
    </w:p>
    <w:p>
      <w:pPr>
        <w:pStyle w:val="Web"/>
        <w:jc w:val="center"/>
        <w:rPr>
          <w:sz w:val="36"/>
          <w:szCs w:val="36"/>
        </w:rPr>
      </w:pPr>
      <w:r>
        <w:rPr>
          <w:b/>
          <w:bCs/>
          <w:i/>
          <w:iCs/>
          <w:color w:val="008040"/>
          <w:sz w:val="48"/>
          <w:szCs w:val="48"/>
        </w:rPr>
        <w:t>Подагра</w:t>
      </w:r>
    </w:p>
    <w:p>
      <w:pPr>
        <w:pStyle w:val="Web"/>
        <w:jc w:val="center"/>
        <w:rPr>
          <w:b/>
          <w:b/>
          <w:bCs/>
          <w:i/>
          <w:i/>
          <w:iCs/>
          <w:sz w:val="48"/>
          <w:szCs w:val="48"/>
        </w:rPr>
      </w:pPr>
      <w:r>
        <w:rPr>
          <w:sz w:val="36"/>
          <w:szCs w:val="36"/>
        </w:rPr>
        <w:t>17 мыслей, как справиться с болезнью</w:t>
      </w:r>
    </w:p>
    <w:p>
      <w:pPr>
        <w:pStyle w:val="Web"/>
        <w:rPr/>
      </w:pPr>
      <w:r>
        <w:rPr/>
        <w:t xml:space="preserve">Подагра — это тип артрита, который обрушивается внезапно, как гром среди ясного неба. Мучительная, пульсирующая боль часто начинается ночью, при этом кожа становится красной, а пораженное сочленение распухает и становится очень чувствительным. Хуже всего то, что приступ может продолжаться в течение </w:t>
      </w:r>
      <w:r>
        <w:rPr>
          <w:i/>
          <w:iCs/>
        </w:rPr>
        <w:t>нескольких дней.</w:t>
      </w:r>
    </w:p>
    <w:p>
      <w:pPr>
        <w:pStyle w:val="Web"/>
        <w:rPr/>
      </w:pPr>
      <w:r>
        <w:rPr/>
        <w:t>"Подагра, которая одно время считалась болезнью королей, вызывается весьма плебейской мочевой кислотой. У нас у всех она есть в крови. Но если вы страдаете подагрой, то либо у вас слишком много ее образуется, либо образуется нормальное количество, но выводится недостаточно", — говорит д-р Брэнтон Лечмэн, доцент клинической фармакологии в Университете в Южной Каролине. Как бы там ни было, но излишек мочевой кислоты превращается в крошечные кристаллы, которые и вызывают воспаление ваших суставов.</w:t>
      </w:r>
    </w:p>
    <w:p>
      <w:pPr>
        <w:pStyle w:val="Web"/>
        <w:rPr/>
      </w:pPr>
      <w:r>
        <w:rPr/>
        <w:t>Очень часто первой жертвой становится большой палец ноги, но почти любой сустав может пасть жертвой подагры, типичная жертва — это мужчина средних лет, несколько полноватый или у которого в роду была эта болезнь. Если вы уже страдаете подагрой или можете от нее страдать, обратите внимание на то, что советуют или не советуют делать специалисты.</w:t>
      </w:r>
    </w:p>
    <w:p>
      <w:pPr>
        <w:pStyle w:val="Web"/>
        <w:rPr/>
      </w:pPr>
      <w:r>
        <w:rPr>
          <w:b/>
          <w:bCs/>
        </w:rPr>
        <w:t>Полный ПОКОЙ.</w:t>
      </w:r>
      <w:r>
        <w:rPr/>
        <w:t xml:space="preserve"> Во время острого приступа держите пораженный сустав в приподнятом состоянии и в покое. Возможно, вам будет легко последовать этому совету, так как боль будет очень сильной. По словам врачей, во время этого периода большинство пациентов не могут выдерживать на чувствительном суставе даже вес простыни.</w:t>
      </w:r>
    </w:p>
    <w:p>
      <w:pPr>
        <w:pStyle w:val="Web"/>
        <w:rPr/>
      </w:pPr>
      <w:r>
        <w:rPr>
          <w:b/>
          <w:bCs/>
        </w:rPr>
        <w:t>Примите ибупрофен.</w:t>
      </w:r>
      <w:r>
        <w:rPr/>
        <w:t xml:space="preserve"> Боль вызывает очень сильное воспаление вокруг пораженного сустава, так что вам нужны болеутоляющие препараты. Помните, что они должны быть еще и противовоспалительными, а это ибупрофен. Следуйте указаниям по применению. Но если эти дозы не приносят облегчения, посоветуйтесь с врачом об их увеличении.</w:t>
      </w:r>
    </w:p>
    <w:p>
      <w:pPr>
        <w:pStyle w:val="Web"/>
        <w:rPr/>
      </w:pPr>
      <w:r>
        <w:rPr>
          <w:b/>
          <w:bCs/>
        </w:rPr>
        <w:t>Избегайте аспирина или ацетаминофена.</w:t>
      </w:r>
      <w:r>
        <w:rPr/>
        <w:t xml:space="preserve"> "Болеутоляющие средства действуют по-разному. Аспирин фактически может усугубить подагру, замедлив выделение мочевой кислоты, — предупреждает д-р Лиссе. — А ацетаминофен не обладает достаточными возможностями бороться с воспалением и поэтому не принесет большой пользы.</w:t>
      </w:r>
    </w:p>
    <w:p>
      <w:pPr>
        <w:pStyle w:val="Web"/>
        <w:rPr/>
      </w:pPr>
      <w:r>
        <w:rPr>
          <w:b/>
          <w:bCs/>
        </w:rPr>
        <w:t>Приложите лед.</w:t>
      </w:r>
      <w:r>
        <w:rPr/>
        <w:t xml:space="preserve"> "Если пораженный сустав позволяет к себе прикоснуться, попробуйте приложить к нему пакет со льдом, — советует д-р Джон Абруззе, директор отделения ревматологии в Университете Томаса Джефферсона. — Лед окажет смягчающее и обезболивающее действие. Положите пакет на больной сустав и оставьте минут на десять. Прикройте полотенцем или губкой. Перемените пакет, если нужно".</w:t>
      </w:r>
    </w:p>
    <w:p>
      <w:pPr>
        <w:pStyle w:val="Web"/>
        <w:rPr/>
      </w:pPr>
      <w:r>
        <w:rPr>
          <w:b/>
          <w:bCs/>
        </w:rPr>
        <w:t>Избегайте пищи с высоким содержанием пурина.</w:t>
      </w:r>
      <w:r>
        <w:rPr/>
        <w:t xml:space="preserve"> "Пища с высоким содержанием вещества под названием "пурин" вносит вклад в образование высоких уровней мочевой кислоты, — говорит д-р Роберт Вертлиэн, доцент и. со-руководитель ревматологического отделения Медицинского колледжа в Висконсине. — Так что благоразумно избегайте употреблять такую пищу, наиболее вероятно, что она провоцирует подагру. Она содержит от 150 до 1000 мг пурина в каждой порции весом 110 г. Она включает высокобелковые животные продукты, такие, как анчоусы, мозги, консоме, соус, сердце, сельдь, почки, печень, мясные экстракты, содержащие мясную начинку, мидии, сардины и сдобный хлеб.</w:t>
      </w:r>
    </w:p>
    <w:p>
      <w:pPr>
        <w:pStyle w:val="Web"/>
        <w:rPr/>
      </w:pPr>
      <w:r>
        <w:rPr>
          <w:b/>
          <w:bCs/>
        </w:rPr>
        <w:t>Ограничьте употребление другой пищи, содержащей пурин.</w:t>
      </w:r>
      <w:r>
        <w:rPr/>
        <w:t xml:space="preserve"> Пища, которая может стать одной из причин подагры, содержит умеренное количество пурина (от 50 до 150 мг на 110 г). Для тех, у кого тяжелый случай подагры, необходимо ограничить ее употребление до 1 порции в день. Эта пища включает: спаржу, шпинат, крупы, хлеб из непросеянной муки и дрожжи.</w:t>
      </w:r>
    </w:p>
    <w:p>
      <w:pPr>
        <w:pStyle w:val="Web"/>
        <w:rPr/>
      </w:pPr>
      <w:r>
        <w:rPr/>
        <w:t>В эту же категорию входят рыба, мясо и птица. Ограничьте их употребление до 1 порции весом в 95 г до 3 раз в неделю.</w:t>
      </w:r>
    </w:p>
    <w:p>
      <w:pPr>
        <w:pStyle w:val="Web"/>
        <w:rPr/>
      </w:pPr>
      <w:r>
        <w:rPr>
          <w:b/>
          <w:bCs/>
        </w:rPr>
        <w:t>Пейте МНОГО воды.</w:t>
      </w:r>
      <w:r>
        <w:rPr/>
        <w:t xml:space="preserve"> Большое количество жидкости поможет ускорить вывод мочевой кислоты из вашего организма, прежде чем она нанесет вред. Д-р философии Роберт Х.Дэвис, профессор физиологии в Пенсильванском колледже педиатрической медицины, рекомендует обыкновенную "старушку H</w:t>
      </w:r>
      <w:r>
        <w:rPr>
          <w:vertAlign w:val="subscript"/>
        </w:rPr>
        <w:t>2</w:t>
      </w:r>
      <w:r>
        <w:rPr/>
        <w:t>O": "Большинство людей пьет недостаточное количество воды; выпивайте 5—6 стаканов в день, чтобы были хорошие результаты".</w:t>
      </w:r>
    </w:p>
    <w:p>
      <w:pPr>
        <w:pStyle w:val="Web"/>
        <w:rPr/>
      </w:pPr>
      <w:r>
        <w:rPr/>
        <w:t>Кроме того, большое количество воды не даст образовываться почечным камням, к чему очень склонны больные подагрой.</w:t>
      </w:r>
    </w:p>
    <w:p>
      <w:pPr>
        <w:pStyle w:val="Web"/>
        <w:rPr/>
      </w:pPr>
      <w:r>
        <w:rPr>
          <w:b/>
          <w:bCs/>
        </w:rPr>
        <w:t>Подумайте о чае из трав.</w:t>
      </w:r>
      <w:r>
        <w:rPr/>
        <w:t xml:space="preserve"> Еще один хороший способ пить достаточно жидкости — это заваривать чай из трав. В них не содержится ни кофеина, ни калорий, так что большие количества не заставят вас нервничать и не прибавят нежелательных килограммов. Советник по питанию из Колорадо Элеонора Блаурок-Буш, д-р философии, президент и директор "Трейс минералз интернэшнл", особенно рекомендует аралию, тысячелистник, плоды шиповника и мяту перечную. Заварите как обычно и часто пейте.</w:t>
      </w:r>
    </w:p>
    <w:p>
      <w:pPr>
        <w:pStyle w:val="Web"/>
        <w:rPr/>
      </w:pPr>
      <w:r>
        <w:rPr>
          <w:b/>
          <w:bCs/>
        </w:rPr>
        <w:t>Не употребляйте алкоголь.</w:t>
      </w:r>
      <w:r>
        <w:rPr/>
        <w:t xml:space="preserve"> "Избегайте употреблять спиртные напитки, если у вас подагра", — говорит д-р Бри Стоуэр, профессор фармакологии в Фармакологической школе Питтсбургского университета. Оказывается, алкоголь увеличивает образование мочевой кислоты и затрудняет ее выделение, что может вызывать у некоторых лиц приступ подагры". Особенно нежелательно пиво, поскольку оно содержит больше пурина, чем вино или другие алкогольные напитки, уточняет Блаурок-Буш.</w:t>
      </w:r>
    </w:p>
    <w:p>
      <w:pPr>
        <w:pStyle w:val="Web"/>
        <w:rPr/>
      </w:pPr>
      <w:r>
        <w:rPr/>
        <w:t>Но если вы пьете по особому случаю, сведите риск последующей реакции до минимума, последовав совету д-ра Феликса О.Колба, профессора клинической медицины в Калифорнийском университете, Сан-Франциско: "Пейте медленно и смягчайте действие вина хорошо абсорбирующими углеводами, такими, как крекеры, фрукты и сыры".</w:t>
      </w:r>
    </w:p>
    <w:p>
      <w:pPr>
        <w:pStyle w:val="Web"/>
        <w:rPr/>
      </w:pPr>
      <w:r>
        <w:rPr>
          <w:b/>
          <w:bCs/>
        </w:rPr>
        <w:t>Контролируйте свое кровяное давление.</w:t>
      </w:r>
      <w:r>
        <w:rPr/>
        <w:t xml:space="preserve"> "Если в дополнение к подагре у вас еще и высокое артериальное давление, вы подвергаетесь двойному риску. Это происходит потому, что некоторые лекарственные препараты, принимаемые для снижения давления, например диуретики, фактически поднимают уровень мочевой кислоты", — объясняет доктор Лечмэн. Таким образом, было бы хорошо попытаться снизить давление естественным путем. Попробуйте сократить прием натрия, похудейте и упражняйтесь. Но никогда не прекращайте прием прописанных лекарств, не посоветовавшись с врачом.</w:t>
      </w:r>
    </w:p>
    <w:p>
      <w:pPr>
        <w:pStyle w:val="Web"/>
        <w:rPr/>
      </w:pPr>
      <w:r>
        <w:rPr>
          <w:b/>
          <w:bCs/>
        </w:rPr>
        <w:t>Остерегайтесь необычных диет.</w:t>
      </w:r>
      <w:r>
        <w:rPr/>
        <w:t xml:space="preserve"> "Если вы тучны, совершенно необходимо похудеть. У полных людей выше уровень мочевой кислоты. Но остерегайтесь необычных диет, которые имеют скандальную репутацию провоцировать приступы подагры", — говорит доктор Лиссе. Такие диеты, включая голодание, вызывают нарушение целостности клеток и высвобождения мочевой кислоты. Поработайте со своим врачом над составлением программы постепенного снижения массы тела.</w:t>
      </w:r>
    </w:p>
    <w:p>
      <w:pPr>
        <w:pStyle w:val="Web"/>
        <w:rPr/>
      </w:pPr>
      <w:r>
        <w:rPr>
          <w:b/>
          <w:bCs/>
        </w:rPr>
        <w:t>Посоветуйтесь с врачом по поводу добавок.</w:t>
      </w:r>
      <w:r>
        <w:rPr/>
        <w:t xml:space="preserve"> "Принимайте \витамины с осторожностью, — предупреждает д-р Блаурок-Буш, — потому что слишком большое количество некоторых питательных веществ может усугубить подагру. Излишек ниацина и витамина А, в частности, может спровоцировать приступ". Поэтому всегда советуйтесь с врачом, прежде чем увеличивать прием витаминов.</w:t>
      </w:r>
    </w:p>
    <w:p>
      <w:pPr>
        <w:pStyle w:val="Web"/>
        <w:rPr/>
      </w:pPr>
      <w:r>
        <w:rPr>
          <w:b/>
          <w:bCs/>
        </w:rPr>
        <w:t>Не пораньте себя.</w:t>
      </w:r>
      <w:r>
        <w:rPr/>
        <w:t xml:space="preserve"> "По неизвестным причинам подагра всегда нападает на сустав, который ранее был травмирован, поэтому постарайтесь не ушибить большой палец ноги и избегайте других травм, — говорит д-р Абруззо. — И не носите очень узкой обуви, которая может предрасполагать суставы к небольшим повреждениям".</w:t>
      </w:r>
      <w:r>
        <w:rPr>
          <w:i/>
          <w:iCs/>
          <w:sz w:val="27"/>
          <w:szCs w:val="27"/>
        </w:rPr>
        <w:t xml:space="preserve"> </w:t>
      </w:r>
    </w:p>
    <w:p>
      <w:pPr>
        <w:pStyle w:val="Web"/>
        <w:rPr>
          <w:b/>
          <w:b/>
          <w:bCs/>
          <w:sz w:val="27"/>
          <w:szCs w:val="27"/>
        </w:rPr>
      </w:pPr>
      <w:r>
        <w:rPr>
          <w:i/>
          <w:iCs/>
          <w:sz w:val="27"/>
          <w:szCs w:val="27"/>
        </w:rPr>
        <w:t>Альтернативный путь</w:t>
      </w:r>
    </w:p>
    <w:p>
      <w:pPr>
        <w:pStyle w:val="Web"/>
        <w:rPr>
          <w:b/>
          <w:b/>
          <w:bCs/>
          <w:sz w:val="27"/>
          <w:szCs w:val="27"/>
        </w:rPr>
      </w:pPr>
      <w:r>
        <w:rPr>
          <w:b/>
          <w:bCs/>
          <w:sz w:val="27"/>
          <w:szCs w:val="27"/>
        </w:rPr>
        <w:t>Сила черешни и угля</w:t>
      </w:r>
    </w:p>
    <w:p>
      <w:pPr>
        <w:pStyle w:val="Web"/>
        <w:rPr/>
      </w:pPr>
      <w:r>
        <w:rPr>
          <w:b/>
          <w:bCs/>
        </w:rPr>
        <w:t>Черешня.</w:t>
      </w:r>
      <w:r>
        <w:rPr/>
        <w:t xml:space="preserve"> Хотя достоверных научных доказательств того, что черешня помогает при подагре нет многие люди находят ее действие благотворным. Неважно, едят ли они сладкие или кислые сорта, свежая это черешня или консервированная. Говорят о разных количествах: от пригоршни (около 10 черешен) в день до 200 г. Сообщали также об успешных результатах от приема 1 столовой ложки концентрированного сока черешни в день.</w:t>
      </w:r>
    </w:p>
    <w:p>
      <w:pPr>
        <w:pStyle w:val="Web"/>
        <w:rPr/>
      </w:pPr>
      <w:r>
        <w:rPr>
          <w:b/>
          <w:bCs/>
        </w:rPr>
        <w:t>Угольные припарки.</w:t>
      </w:r>
      <w:r>
        <w:rPr/>
        <w:t xml:space="preserve"> Д-р Трэш рекомендует угольные припарки. Уголь имеет способность вытягивать из организма токсины. Смешайте V2 чашки порошка активированного угля с несколькими столовыми ложками льняного семени (смолотого в порошок) и с небольшим количеством теплой воды, чтобы получилась паста. Наложите на пораженный сустав. Сверху закройте материей или оставьте на ночь. От угля остаются пятна, так что будьте осторожны и не испачкайте одежду и постельное белье.</w:t>
      </w:r>
    </w:p>
    <w:p>
      <w:pPr>
        <w:pStyle w:val="Web"/>
        <w:rPr/>
      </w:pPr>
      <w:r>
        <w:rPr>
          <w:b/>
          <w:bCs/>
        </w:rPr>
        <w:t>Угольная ванна.</w:t>
      </w:r>
      <w:r>
        <w:rPr/>
        <w:t xml:space="preserve"> Вы можете также добавить уголь в ванну для ног. Пользуйтесь старым тазом, который не жалко испачкать. Смешайте </w:t>
      </w:r>
      <w:r>
        <w:rPr>
          <w:i/>
          <w:iCs/>
          <w:vertAlign w:val="superscript"/>
        </w:rPr>
        <w:t>\</w:t>
      </w:r>
      <w:r>
        <w:rPr>
          <w:i/>
          <w:iCs/>
        </w:rPr>
        <w:t>|г</w:t>
      </w:r>
      <w:r>
        <w:rPr/>
        <w:t xml:space="preserve"> чашки угольного порошка с водой, чтобы получилась паста, затем постепенно добавьте горячей воды, чтобы ноги были покрыты наполовину. Держите 30—60 минут.</w:t>
      </w:r>
    </w:p>
    <w:p>
      <w:pPr>
        <w:pStyle w:val="Web"/>
        <w:rPr/>
      </w:pPr>
      <w:r>
        <w:rPr>
          <w:b/>
          <w:bCs/>
        </w:rPr>
        <w:t>Уголь внутрь.</w:t>
      </w:r>
      <w:r>
        <w:rPr/>
        <w:t xml:space="preserve"> "Активированный уголь, принятый внутрь, поможет снизить уровень мочевой кислоты в крови, — говорит доктор Трэш. — Принимайте </w:t>
      </w:r>
      <w:r>
        <w:rPr>
          <w:vertAlign w:val="superscript"/>
        </w:rPr>
        <w:t>l</w:t>
      </w:r>
      <w:r>
        <w:rPr/>
        <w:t>/</w:t>
      </w:r>
      <w:r>
        <w:rPr>
          <w:vertAlign w:val="subscript"/>
        </w:rPr>
        <w:t>2</w:t>
      </w:r>
      <w:r>
        <w:rPr/>
        <w:t>—l чайную ложку 4 раза в день сразу как встали, в полдень, днем и перед тем как лечь спать.</w:t>
      </w:r>
    </w:p>
    <w:p>
      <w:pPr>
        <w:pStyle w:val="Web"/>
        <w:spacing w:before="280" w:after="240"/>
        <w:jc w:val="center"/>
        <w:rPr>
          <w:rFonts w:ascii="Arial" w:hAnsi="Arial" w:cs="Arial"/>
          <w:sz w:val="20"/>
          <w:szCs w:val="20"/>
        </w:rPr>
      </w:pPr>
      <w:r>
        <w:rPr>
          <w:rFonts w:cs="Arial" w:ascii="Arial" w:hAnsi="Arial"/>
          <w:b/>
          <w:bCs/>
        </w:rPr>
        <w:t>Фармакотерапия подагры</w:t>
      </w:r>
    </w:p>
    <w:p>
      <w:pPr>
        <w:pStyle w:val="Normal"/>
        <w:rPr/>
      </w:pPr>
      <w:r>
        <w:rPr>
          <w:rFonts w:cs="Arial" w:ascii="Arial" w:hAnsi="Arial"/>
          <w:b/>
          <w:bCs/>
          <w:i/>
          <w:iCs/>
          <w:sz w:val="20"/>
          <w:szCs w:val="20"/>
        </w:rPr>
        <w:t>Д.м.н. Н.В. Бунчук</w:t>
      </w:r>
      <w:r>
        <w:rPr>
          <w:rFonts w:cs="Arial" w:ascii="Arial" w:hAnsi="Arial"/>
          <w:sz w:val="20"/>
          <w:szCs w:val="20"/>
        </w:rPr>
        <w:br/>
      </w:r>
      <w:r>
        <w:rPr>
          <w:rFonts w:cs="Arial" w:ascii="Arial" w:hAnsi="Arial"/>
          <w:b/>
          <w:bCs/>
          <w:sz w:val="20"/>
          <w:szCs w:val="20"/>
        </w:rPr>
        <w:t>Институт ревматологии РАМН, Москва</w:t>
      </w:r>
      <w:r>
        <w:rPr>
          <w:rFonts w:cs="Arial" w:ascii="Arial" w:hAnsi="Arial"/>
          <w:sz w:val="20"/>
          <w:szCs w:val="20"/>
        </w:rPr>
        <w:t xml:space="preserve"> </w:t>
      </w:r>
    </w:p>
    <w:p>
      <w:pPr>
        <w:pStyle w:val="Normal"/>
        <w:spacing w:before="280" w:after="280"/>
        <w:rPr/>
      </w:pPr>
      <w:r>
        <w:rPr/>
        <w:t xml:space="preserve">Лечение подагры кажется исчерпанной темой. На протяжении последних 25 лет не было создано ни одного принципиально нового антиподагрического препарата. Тем не менее практика показывает, что не все вопросы в терапии подагры решены. </w:t>
      </w:r>
      <w:r>
        <w:rPr>
          <w:b/>
          <w:bCs/>
          <w:i/>
          <w:iCs/>
        </w:rPr>
        <w:t xml:space="preserve">Одна из важных проблем состоит в своевременной и точной диагностике заболевания. </w:t>
      </w:r>
      <w:r>
        <w:rPr/>
        <w:t xml:space="preserve">Наиболее распространены так называемые Римские диагностические критерии подагры (1961 г.) (см. врезку). По поводу указанных диагностических критериев необходимо сделать ряд замечаний. </w:t>
      </w:r>
    </w:p>
    <w:p>
      <w:pPr>
        <w:pStyle w:val="Web"/>
        <w:rPr>
          <w:rFonts w:ascii="Arial" w:hAnsi="Arial" w:cs="Arial"/>
          <w:sz w:val="20"/>
          <w:szCs w:val="20"/>
        </w:rPr>
      </w:pPr>
      <w:r>
        <w:rPr>
          <w:rFonts w:cs="Arial" w:ascii="Arial" w:hAnsi="Arial"/>
          <w:sz w:val="20"/>
          <w:szCs w:val="20"/>
        </w:rPr>
        <w:t xml:space="preserve">Они не учитывают закономерно возникающее при подагре поражение почек и, в частности, тот существенный факт, что у 40% больных обнаружение почечных камней предшествует первому суставному приступу. Верхние границы нормы урикемии, приведенные в Римских критериях, определены при использовании ручных методов (колориметрического и энзиматического уриказного). Применение наиболее распространенных теперь автоматизированных методов определения мочевой кислоты привело к перерасчету нормальных значений – они повышаются на 0,4–1,0 мг% или на 24–60 мкмоль/л (см. таблицу). </w:t>
      </w:r>
    </w:p>
    <w:p>
      <w:pPr>
        <w:pStyle w:val="Web"/>
        <w:rPr>
          <w:rFonts w:ascii="Arial" w:hAnsi="Arial" w:cs="Arial"/>
          <w:sz w:val="20"/>
          <w:szCs w:val="20"/>
        </w:rPr>
      </w:pPr>
      <w:r>
        <w:rPr>
          <w:rFonts w:cs="Arial" w:ascii="Arial" w:hAnsi="Arial"/>
          <w:sz w:val="20"/>
          <w:szCs w:val="20"/>
        </w:rPr>
        <w:t xml:space="preserve">К ошибкам в диагностике подагры ведет незнание того факта, что во время острого приступа уровень мочевой кислоты у многих больных (по разным данным, у 39–42%) снижается до нормальных цифр. </w:t>
      </w:r>
    </w:p>
    <w:p>
      <w:pPr>
        <w:pStyle w:val="Web"/>
        <w:rPr/>
      </w:pPr>
      <w:r>
        <w:rPr>
          <w:rFonts w:cs="Arial" w:ascii="Arial" w:hAnsi="Arial"/>
          <w:sz w:val="20"/>
          <w:szCs w:val="20"/>
        </w:rPr>
        <w:t xml:space="preserve">Самым надежным методом диагностики считается обнаружение кристаллов уратов с помощью </w:t>
      </w:r>
      <w:r>
        <w:rPr>
          <w:rFonts w:cs="Arial" w:ascii="Arial" w:hAnsi="Arial"/>
          <w:b/>
          <w:bCs/>
          <w:i/>
          <w:iCs/>
          <w:sz w:val="20"/>
          <w:szCs w:val="20"/>
        </w:rPr>
        <w:t>поляризационной микроскопии</w:t>
      </w:r>
      <w:r>
        <w:rPr>
          <w:rFonts w:cs="Arial" w:ascii="Arial" w:hAnsi="Arial"/>
          <w:sz w:val="20"/>
          <w:szCs w:val="20"/>
        </w:rPr>
        <w:t xml:space="preserve">. Но нужно принимать во внимание относительно невысокую чувствительность этого метода исследования (69%), зависимость результатов от опытности и тщательности микроскописта, а также от количества кристаллов и их размеров. Кристаллы моноурата натрия в синовиальной жидкости можно обнаружить (как правило, вне клеток) у больных с поражением суставов другой этиологии при одновременно существующей бессимптомной гиперурикемии, например, при псориатическом артрите, гиперпаратиреозе, саркоидозе, злокачественных опухолях, почечной недостаточности. </w:t>
      </w:r>
    </w:p>
    <w:p>
      <w:pPr>
        <w:pStyle w:val="Web"/>
        <w:rPr>
          <w:rFonts w:ascii="Arial" w:hAnsi="Arial" w:cs="Arial"/>
          <w:sz w:val="20"/>
          <w:szCs w:val="20"/>
        </w:rPr>
      </w:pPr>
      <w:r>
        <w:rPr>
          <w:rFonts w:cs="Arial" w:ascii="Arial" w:hAnsi="Arial"/>
          <w:sz w:val="20"/>
          <w:szCs w:val="20"/>
        </w:rPr>
        <w:t xml:space="preserve">Яркий эффект колхицина, ранее считавшийся диагностическим признаком подагры, теперь в качестве такового не рассматривается, так как может наблюдаться при псевдоподагре и ряде других острых артритах. </w:t>
      </w:r>
    </w:p>
    <w:p>
      <w:pPr>
        <w:pStyle w:val="Web"/>
        <w:rPr>
          <w:rFonts w:ascii="Arial" w:hAnsi="Arial" w:cs="Arial"/>
          <w:sz w:val="20"/>
          <w:szCs w:val="20"/>
        </w:rPr>
      </w:pPr>
      <w:r>
        <w:rPr>
          <w:rFonts w:cs="Arial" w:ascii="Arial" w:hAnsi="Arial"/>
          <w:b/>
          <w:bCs/>
          <w:sz w:val="20"/>
          <w:szCs w:val="20"/>
        </w:rPr>
        <w:t xml:space="preserve">Методы купирования острого подагрического артрита </w:t>
      </w:r>
    </w:p>
    <w:p>
      <w:pPr>
        <w:pStyle w:val="Web"/>
        <w:rPr/>
      </w:pPr>
      <w:r>
        <w:rPr>
          <w:rFonts w:cs="Arial" w:ascii="Arial" w:hAnsi="Arial"/>
          <w:sz w:val="20"/>
          <w:szCs w:val="20"/>
        </w:rPr>
        <w:t xml:space="preserve">Существует два классических подхода к купированию приступа подагры: </w:t>
      </w:r>
      <w:r>
        <w:rPr>
          <w:rFonts w:cs="Arial" w:ascii="Arial" w:hAnsi="Arial"/>
          <w:b/>
          <w:bCs/>
          <w:i/>
          <w:iCs/>
          <w:sz w:val="20"/>
          <w:szCs w:val="20"/>
        </w:rPr>
        <w:t>назначение колхицина или нестероидных противовоспалительных препаратов (НПВП)</w:t>
      </w:r>
      <w:r>
        <w:rPr>
          <w:rFonts w:cs="Arial" w:ascii="Arial" w:hAnsi="Arial"/>
          <w:b/>
          <w:bCs/>
          <w:sz w:val="20"/>
          <w:szCs w:val="20"/>
        </w:rPr>
        <w:t xml:space="preserve">. </w:t>
      </w:r>
      <w:r>
        <w:rPr>
          <w:rFonts w:cs="Arial" w:ascii="Arial" w:hAnsi="Arial"/>
          <w:sz w:val="20"/>
          <w:szCs w:val="20"/>
        </w:rPr>
        <w:t xml:space="preserve">В настоящее время признано, что в целом эффективность этих двух методов одинакова. Различия заключаются только в скорости наступления эффекта и переносимости. Колхицин начинает действовать быстрее: между 12 и 48 ч (НПВП – между 24 и 48 ч), но несомненно чаще вызывает побочные явления. </w:t>
      </w:r>
    </w:p>
    <w:p>
      <w:pPr>
        <w:pStyle w:val="Web"/>
        <w:rPr/>
      </w:pPr>
      <w:r>
        <w:rPr>
          <w:rFonts w:cs="Arial" w:ascii="Arial" w:hAnsi="Arial"/>
          <w:sz w:val="20"/>
          <w:szCs w:val="20"/>
        </w:rPr>
        <w:t xml:space="preserve">В единственном двойном слепом, плацебо-контролируемом исследовании </w:t>
      </w:r>
      <w:r>
        <w:rPr>
          <w:rFonts w:cs="Arial" w:ascii="Arial" w:hAnsi="Arial"/>
          <w:b/>
          <w:bCs/>
          <w:i/>
          <w:iCs/>
          <w:sz w:val="20"/>
          <w:szCs w:val="20"/>
        </w:rPr>
        <w:t>колхицин</w:t>
      </w:r>
      <w:r>
        <w:rPr>
          <w:rFonts w:cs="Arial" w:ascii="Arial" w:hAnsi="Arial"/>
          <w:sz w:val="20"/>
          <w:szCs w:val="20"/>
        </w:rPr>
        <w:t xml:space="preserve"> оказался эффективным у 2/3 больных острой подагрой (плацебо – у 1/3 больных); лечение было более успешным в случае его начала в первые 24 ч после развития приступа. У более 80% больных перед полным устранением артрита возникали тошнота, рвота, диарея или боли в животе (M. J. Ahbern и соавт.). Стандартный метод применения колхицина при остром приступе подагры состоит в назначении 0,5 мг препарата каждый час. Лечение проводят до наступления эффекта, развития побочных проявлений или достижения максимальной дозы (обычно не более 6 мг на протяжении 12 ч; у больных с почечной недостаточностью и пожилого возраста доза должна быть меньше). </w:t>
      </w:r>
    </w:p>
    <w:p>
      <w:pPr>
        <w:pStyle w:val="Web"/>
        <w:rPr/>
      </w:pPr>
      <w:r>
        <w:rPr>
          <w:rFonts w:cs="Arial" w:ascii="Arial" w:hAnsi="Arial"/>
          <w:sz w:val="20"/>
          <w:szCs w:val="20"/>
        </w:rPr>
        <w:t>Среди</w:t>
      </w:r>
      <w:r>
        <w:rPr>
          <w:rFonts w:cs="Arial" w:ascii="Arial" w:hAnsi="Arial"/>
          <w:b/>
          <w:bCs/>
          <w:sz w:val="20"/>
          <w:szCs w:val="20"/>
        </w:rPr>
        <w:t xml:space="preserve"> </w:t>
      </w:r>
      <w:r>
        <w:rPr>
          <w:rFonts w:cs="Arial" w:ascii="Arial" w:hAnsi="Arial"/>
          <w:sz w:val="20"/>
          <w:szCs w:val="20"/>
        </w:rPr>
        <w:t xml:space="preserve">НПВП предпочтение отдается наиболее эффективным в противовоспалительном отношении: раньше, как правило, назначали фенилбутазон (сейчас его почти не применяют из-за риска гематологических осложнений), в настоящее время чаще назначают </w:t>
      </w:r>
      <w:r>
        <w:rPr>
          <w:rFonts w:cs="Arial" w:ascii="Arial" w:hAnsi="Arial"/>
          <w:b/>
          <w:bCs/>
          <w:i/>
          <w:iCs/>
          <w:sz w:val="20"/>
          <w:szCs w:val="20"/>
        </w:rPr>
        <w:t>диклофенак натрия</w:t>
      </w:r>
      <w:r>
        <w:rPr>
          <w:rFonts w:cs="Arial" w:ascii="Arial" w:hAnsi="Arial"/>
          <w:sz w:val="20"/>
          <w:szCs w:val="20"/>
        </w:rPr>
        <w:t xml:space="preserve"> или </w:t>
      </w:r>
      <w:r>
        <w:rPr>
          <w:rFonts w:cs="Arial" w:ascii="Arial" w:hAnsi="Arial"/>
          <w:b/>
          <w:bCs/>
          <w:i/>
          <w:iCs/>
          <w:sz w:val="20"/>
          <w:szCs w:val="20"/>
        </w:rPr>
        <w:t>индометацин</w:t>
      </w:r>
      <w:r>
        <w:rPr>
          <w:rFonts w:cs="Arial" w:ascii="Arial" w:hAnsi="Arial"/>
          <w:sz w:val="20"/>
          <w:szCs w:val="20"/>
        </w:rPr>
        <w:t xml:space="preserve"> (в дозах до 200 мг в сутки). Известен метод одновременного применения колхицина (в низких дозах 1–1,5 мг в день) и НПВП. </w:t>
      </w:r>
    </w:p>
    <w:p>
      <w:pPr>
        <w:pStyle w:val="Web"/>
        <w:rPr>
          <w:rFonts w:ascii="Arial" w:hAnsi="Arial" w:cs="Arial"/>
          <w:sz w:val="20"/>
          <w:szCs w:val="20"/>
        </w:rPr>
      </w:pPr>
      <w:r>
        <w:rPr>
          <w:rFonts w:cs="Arial" w:ascii="Arial" w:hAnsi="Arial"/>
          <w:sz w:val="20"/>
          <w:szCs w:val="20"/>
        </w:rPr>
        <w:t xml:space="preserve">Судя по данным опросов американских и канадских врачей, преобладающее большинство из них назначают при остром подагрическом артрите НПВП (E. McDonald и С. Marino; М. Harris и соавт.). Во Франции, наоборот, среди 750 опрошенных ревматологов 63% отдают предпочтение колхицину, 32% – совместному применению этого препарата и НПВП, и только 5% – изолированному назначению НПВП (S. Rozenberg и соавт.). </w:t>
      </w:r>
    </w:p>
    <w:p>
      <w:pPr>
        <w:pStyle w:val="Web"/>
        <w:rPr/>
      </w:pPr>
      <w:r>
        <w:rPr>
          <w:rFonts w:cs="Arial" w:ascii="Arial" w:hAnsi="Arial"/>
          <w:sz w:val="20"/>
          <w:szCs w:val="20"/>
        </w:rPr>
        <w:t xml:space="preserve">Известно два альтернативных метода купирования приступа подагры: </w:t>
      </w:r>
      <w:r>
        <w:rPr>
          <w:rFonts w:cs="Arial" w:ascii="Arial" w:hAnsi="Arial"/>
          <w:b/>
          <w:bCs/>
          <w:i/>
          <w:iCs/>
          <w:sz w:val="20"/>
          <w:szCs w:val="20"/>
        </w:rPr>
        <w:t>внутривенное введение колхицина и применение глюкокортикостероидов</w:t>
      </w:r>
      <w:r>
        <w:rPr>
          <w:rFonts w:cs="Arial" w:ascii="Arial" w:hAnsi="Arial"/>
          <w:sz w:val="20"/>
          <w:szCs w:val="20"/>
        </w:rPr>
        <w:t xml:space="preserve"> (внутрисуставно, внутрь или парентерально) или </w:t>
      </w:r>
      <w:r>
        <w:rPr>
          <w:rFonts w:cs="Arial" w:ascii="Arial" w:hAnsi="Arial"/>
          <w:b/>
          <w:bCs/>
          <w:i/>
          <w:iCs/>
          <w:sz w:val="20"/>
          <w:szCs w:val="20"/>
        </w:rPr>
        <w:t>АКТГ</w:t>
      </w:r>
      <w:r>
        <w:rPr>
          <w:rFonts w:cs="Arial" w:ascii="Arial" w:hAnsi="Arial"/>
          <w:sz w:val="20"/>
          <w:szCs w:val="20"/>
        </w:rPr>
        <w:t xml:space="preserve">. </w:t>
      </w:r>
    </w:p>
    <w:p>
      <w:pPr>
        <w:pStyle w:val="Web"/>
        <w:rPr>
          <w:rFonts w:ascii="Arial" w:hAnsi="Arial" w:cs="Arial"/>
          <w:sz w:val="20"/>
          <w:szCs w:val="20"/>
        </w:rPr>
      </w:pPr>
      <w:r>
        <w:rPr>
          <w:rFonts w:cs="Arial" w:ascii="Arial" w:hAnsi="Arial"/>
          <w:sz w:val="20"/>
          <w:szCs w:val="20"/>
        </w:rPr>
        <w:t xml:space="preserve">Первое сообщение об успешном внутривенном применении колхицина было опубликовано в 1954 г. После нескольких лет увлечения этим методом от него почти отказались в связи с возможностью развития тяжелых осложнений (в первую очередь угнетения кроветворения), в ряде случаев приводивших к смертельному исходу. Однако и сейчас к этому методу все же прибегают, например, при развитии тяжелого артрита после хирургических вмешательств, когда противопоказаны другие противовоспалительные средства. </w:t>
      </w:r>
    </w:p>
    <w:p>
      <w:pPr>
        <w:pStyle w:val="Web"/>
        <w:rPr/>
      </w:pPr>
      <w:r>
        <w:rPr>
          <w:rFonts w:cs="Arial" w:ascii="Arial" w:hAnsi="Arial"/>
          <w:b/>
          <w:bCs/>
          <w:i/>
          <w:iCs/>
          <w:sz w:val="20"/>
          <w:szCs w:val="20"/>
        </w:rPr>
        <w:t>Рекомендуется строго придерживаться следующих правил</w:t>
      </w:r>
      <w:r>
        <w:rPr>
          <w:rFonts w:cs="Arial" w:ascii="Arial" w:hAnsi="Arial"/>
          <w:sz w:val="20"/>
          <w:szCs w:val="20"/>
        </w:rPr>
        <w:t xml:space="preserve"> (S. Wallace и J. Singer): </w:t>
      </w:r>
    </w:p>
    <w:p>
      <w:pPr>
        <w:pStyle w:v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днократная доза не должна превышать 2 мг, а суммарная – 4 мг (обычно сначала вводят 1 мг колхицина, растворенного в 20 мл изотонического раствора хлорида натрия, в течение не менее 10 мин); </w:t>
      </w:r>
    </w:p>
    <w:p>
      <w:pPr>
        <w:pStyle w:v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если накануне данный пациент получал колхицин внутрь, применять этот препарат внутривенно не следует; после внутривенного введения полной дозы нельзя применять колхицин ни в каком виде как минимум 7 дней; </w:t>
      </w:r>
    </w:p>
    <w:p>
      <w:pPr>
        <w:pStyle w:v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и наличии заболеваний почек или печени доза колхицина должна быть уменьшена (наполовину, если клиренс креатинина ниже 50 мл/мин; если же этот показатель ниже 10 мл/мин, колхицин не применяют); у пациентов пожилого возраста перед внутривенным применением колхицина желательно исследовать клиренс креатинина (если это невозможно, дозу снижают вдвое); </w:t>
      </w:r>
    </w:p>
    <w:p>
      <w:pPr>
        <w:pStyle w:v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следует принимать меры предосторожности для устранения опасности попадания колхицина вне вены. Начало действия внутривенно вводимого колхицина отмечается в пределах 6–12 ч. </w:t>
      </w:r>
    </w:p>
    <w:p>
      <w:pPr>
        <w:pStyle w:val="Web"/>
        <w:rPr/>
      </w:pPr>
      <w:r>
        <w:rPr>
          <w:rFonts w:cs="Arial" w:ascii="Arial" w:hAnsi="Arial"/>
          <w:sz w:val="20"/>
          <w:szCs w:val="20"/>
        </w:rPr>
        <w:t xml:space="preserve">Намного безопаснее использование глюкокортикостероидов. Помимо давно, хотя и нечасто практикуемого внутрисуставного введения этих препаратов, возможен прием их внутрь: обычно назначают </w:t>
      </w:r>
      <w:r>
        <w:rPr>
          <w:rFonts w:cs="Arial" w:ascii="Arial" w:hAnsi="Arial"/>
          <w:b/>
          <w:bCs/>
          <w:i/>
          <w:iCs/>
          <w:sz w:val="20"/>
          <w:szCs w:val="20"/>
        </w:rPr>
        <w:t>преднизолон</w:t>
      </w:r>
      <w:r>
        <w:rPr>
          <w:rFonts w:cs="Arial" w:ascii="Arial" w:hAnsi="Arial"/>
          <w:sz w:val="20"/>
          <w:szCs w:val="20"/>
        </w:rPr>
        <w:t xml:space="preserve"> в начальной суточной дозе 30–50 мг. Через 1–2 дня дозу быстро снижают, в среднем через 10 дней препарат отменяют. Показанием к такому методу купирования приступа подагры является невозможность применить НПВП или колхицин из-за непереносимости этих препаратов, почечной недостаточности или язвенного поражения желудочно-кишечного тракта (в последнем случае кортикостероиды вводят парентерально). По данным одного из исследований, терапия преднизолоном внутрь приводила у всех больных к улучшению в пределах 48 ч, полное исчезновение симптомов артрита в большинстве случаев отмечали в среднем через 3,8 дня и не позже 7 дней. Рецидив артрита сразу после отмены преднизолона наблюдали только в одном случае. Переносимость была хорошей, побочные явления (преходящая гипергликемия) выявлены лишь у 1 из 12 пациентов (G. Groff и соавт.). </w:t>
      </w:r>
    </w:p>
    <w:p>
      <w:pPr>
        <w:pStyle w:val="Web"/>
        <w:rPr>
          <w:rFonts w:ascii="Arial" w:hAnsi="Arial" w:cs="Arial"/>
          <w:sz w:val="20"/>
          <w:szCs w:val="20"/>
        </w:rPr>
      </w:pPr>
      <w:r>
        <w:rPr>
          <w:rFonts w:cs="Arial" w:ascii="Arial" w:hAnsi="Arial"/>
          <w:b/>
          <w:bCs/>
          <w:sz w:val="20"/>
          <w:szCs w:val="20"/>
        </w:rPr>
        <w:t xml:space="preserve">Собственно противоподагрическая терапия </w:t>
      </w:r>
    </w:p>
    <w:p>
      <w:pPr>
        <w:pStyle w:val="Web"/>
        <w:rPr/>
      </w:pPr>
      <w:r>
        <w:rPr>
          <w:rFonts w:cs="Arial" w:ascii="Arial" w:hAnsi="Arial"/>
          <w:sz w:val="20"/>
          <w:szCs w:val="20"/>
        </w:rPr>
        <w:t xml:space="preserve">Несмотря на многолетний опыт проведения терапии подагры, </w:t>
      </w:r>
      <w:r>
        <w:rPr>
          <w:rFonts w:cs="Arial" w:ascii="Arial" w:hAnsi="Arial"/>
          <w:b/>
          <w:bCs/>
          <w:i/>
          <w:iCs/>
          <w:sz w:val="20"/>
          <w:szCs w:val="20"/>
        </w:rPr>
        <w:t>не до конца ясными остаются два принципиальных момента:</w:t>
      </w:r>
      <w:r>
        <w:rPr>
          <w:rFonts w:cs="Arial" w:ascii="Arial" w:hAnsi="Arial"/>
          <w:sz w:val="20"/>
          <w:szCs w:val="20"/>
        </w:rPr>
        <w:t xml:space="preserve"> когда начинать лечение при бестофусной подагре, и какой препарат лучше избрать при отсутствии гиперэкскреции уратов. </w:t>
      </w:r>
    </w:p>
    <w:p>
      <w:pPr>
        <w:pStyle w:val="Web"/>
        <w:rPr/>
      </w:pPr>
      <w:r>
        <w:rPr>
          <w:rFonts w:cs="Arial" w:ascii="Arial" w:hAnsi="Arial"/>
          <w:sz w:val="20"/>
          <w:szCs w:val="20"/>
        </w:rPr>
        <w:t>Безусловным показанием к началу противоподагрической терапии считается</w:t>
      </w:r>
      <w:r>
        <w:rPr>
          <w:rFonts w:cs="Arial" w:ascii="Arial" w:hAnsi="Arial"/>
          <w:b/>
          <w:bCs/>
          <w:i/>
          <w:iCs/>
          <w:sz w:val="20"/>
          <w:szCs w:val="20"/>
        </w:rPr>
        <w:t xml:space="preserve"> обнаружение тофусов </w:t>
      </w:r>
      <w:r>
        <w:rPr>
          <w:rFonts w:cs="Arial" w:ascii="Arial" w:hAnsi="Arial"/>
          <w:sz w:val="20"/>
          <w:szCs w:val="20"/>
        </w:rPr>
        <w:t xml:space="preserve">(см. рисунок). С практической точки зрения целесообразно относить к тофусам не только подкожно расположенные узелки, но и типичные для подагры деструктивные изменения, обнаруживаемые на рентгенограммах суставов, а также характерные изменения почек (уратная нефропатия и уролитиаз). Последнее особенно важно, так как именно </w:t>
      </w:r>
      <w:r>
        <w:rPr>
          <w:rFonts w:cs="Arial" w:ascii="Arial" w:hAnsi="Arial"/>
          <w:b/>
          <w:bCs/>
          <w:i/>
          <w:iCs/>
          <w:sz w:val="20"/>
          <w:szCs w:val="20"/>
        </w:rPr>
        <w:t>поражение почек определяет прогноз течения подагры</w:t>
      </w:r>
      <w:r>
        <w:rPr>
          <w:rFonts w:cs="Arial" w:ascii="Arial" w:hAnsi="Arial"/>
          <w:sz w:val="20"/>
          <w:szCs w:val="20"/>
        </w:rPr>
        <w:t xml:space="preserve"> у многих больных. </w:t>
      </w:r>
      <w:r>
        <w:rPr>
          <w:rFonts w:cs="Arial" w:ascii="Arial" w:hAnsi="Arial"/>
          <w:b/>
          <w:bCs/>
          <w:i/>
          <w:iCs/>
          <w:sz w:val="20"/>
          <w:szCs w:val="20"/>
        </w:rPr>
        <w:t>Показано проведение соответствующих обследований:</w:t>
      </w:r>
      <w:r>
        <w:rPr>
          <w:rFonts w:cs="Arial" w:ascii="Arial" w:hAnsi="Arial"/>
          <w:sz w:val="20"/>
          <w:szCs w:val="20"/>
        </w:rPr>
        <w:t xml:space="preserve"> рентгенография тех суставов, которые наиболее часто подвергались атакам, исследования почек и анализы мочи. Хорошо известно, что подагрическая нефропатия характеризуется малосимптомным течением. Поэтому важно обращать внимание даже на небольшие изменения в анализах мочи (микропротеинурия, микролейкоцитурия, микрогематурия, и, особенно, стойкая резкокислая реакция мочи – рН 4,5–5,5, при норме 7,4–7,5), внимательно изучать анамнез (почечные колики, боли в области почек, макрогематурия), не забывать контролировать артериальное давление и проводить ультразвуковое исследование почек в поисках конкрементов. </w:t>
      </w:r>
    </w:p>
    <w:p>
      <w:pPr>
        <w:pStyle w:val="Web"/>
        <w:rPr>
          <w:rFonts w:ascii="Arial" w:hAnsi="Arial" w:cs="Arial"/>
          <w:sz w:val="20"/>
          <w:szCs w:val="20"/>
        </w:rPr>
      </w:pPr>
      <w:r>
        <w:rPr>
          <w:rFonts w:cs="Arial" w:ascii="Arial" w:hAnsi="Arial"/>
          <w:sz w:val="20"/>
          <w:szCs w:val="20"/>
        </w:rPr>
        <w:t xml:space="preserve">Примерно в 20% случаев камни у больных подагрой состоят из оксалата и фосфата кальция. Однако в большинстве случаев в камнях этого состава выявляют центральное уратное “ядро” (S. Noda и соавт.), этим объясняют снижение частоты образования кальциевых камней при лечении аллопуринолом. </w:t>
      </w:r>
    </w:p>
    <w:p>
      <w:pPr>
        <w:pStyle w:val="Web"/>
        <w:rPr>
          <w:rFonts w:ascii="Arial" w:hAnsi="Arial" w:cs="Arial"/>
          <w:sz w:val="20"/>
          <w:szCs w:val="20"/>
        </w:rPr>
      </w:pPr>
      <w:r>
        <w:rPr>
          <w:rFonts w:cs="Arial" w:ascii="Arial" w:hAnsi="Arial"/>
          <w:sz w:val="20"/>
          <w:szCs w:val="20"/>
        </w:rPr>
        <w:t xml:space="preserve">По поводу времени начала терапии при бестофусной подагре имеются три различных мнения. В соответствии с первым из них специфическая терапия должна откладываться до тех пор, пока не будет исчерпано симптоматическое профилактическое лечение или не будет отмечено образование тофусов. Это мнение обосновывается тем, что тофусы и хронический артрит развиваются лишь у меньшинства больных подагрой. </w:t>
      </w:r>
    </w:p>
    <w:p>
      <w:pPr>
        <w:pStyle w:val="Web"/>
        <w:rPr>
          <w:rFonts w:ascii="Arial" w:hAnsi="Arial" w:cs="Arial"/>
          <w:sz w:val="20"/>
          <w:szCs w:val="20"/>
        </w:rPr>
      </w:pPr>
      <w:r>
        <w:rPr>
          <w:rFonts w:cs="Arial" w:ascii="Arial" w:hAnsi="Arial"/>
          <w:sz w:val="20"/>
          <w:szCs w:val="20"/>
        </w:rPr>
        <w:t xml:space="preserve">Большинство специалистов ставят назначение противоподагрической терапии в зависимость от частоты атак подагры в течение года, считая “критическим” число 3–4. </w:t>
      </w:r>
    </w:p>
    <w:p>
      <w:pPr>
        <w:pStyle w:val="Web"/>
        <w:rPr>
          <w:rFonts w:ascii="Arial" w:hAnsi="Arial" w:cs="Arial"/>
          <w:sz w:val="20"/>
          <w:szCs w:val="20"/>
        </w:rPr>
      </w:pPr>
      <w:r>
        <w:rPr>
          <w:rFonts w:cs="Arial" w:ascii="Arial" w:hAnsi="Arial"/>
          <w:sz w:val="20"/>
          <w:szCs w:val="20"/>
        </w:rPr>
        <w:t xml:space="preserve">Третье, реже других встречающееся мнение состоит в том, что специфическую терапию нужно начинать уже вслед за первой суставной атакой, поскольку и после стихания приступа можно обнаружить микротофусы и кристаллы уратов в синовиальной оболочке – признак хронизации воспаления. Однако убедительных доказательств развития деструкции суставов при бессимптомном течении подагры не имеется. В связи с тем, что у ряда больных второй приступ подагры может наступить лишь через много лет после первого, и учитывая серьезность решения о применении противоподагрической терапии (пожизненный характер, риск развития побочных реакций), такой подход к лечению подагры на практике не используется. </w:t>
      </w:r>
    </w:p>
    <w:p>
      <w:pPr>
        <w:pStyle w:val="Web"/>
        <w:rPr/>
      </w:pPr>
      <w:r>
        <w:rPr>
          <w:rFonts w:cs="Arial" w:ascii="Arial" w:hAnsi="Arial"/>
          <w:b/>
          <w:bCs/>
          <w:i/>
          <w:iCs/>
          <w:sz w:val="20"/>
          <w:szCs w:val="20"/>
        </w:rPr>
        <w:t>Профилактическая противовоспалительная терапия</w:t>
      </w:r>
      <w:r>
        <w:rPr>
          <w:rFonts w:cs="Arial" w:ascii="Arial" w:hAnsi="Arial"/>
          <w:sz w:val="20"/>
          <w:szCs w:val="20"/>
        </w:rPr>
        <w:t xml:space="preserve"> подразумевает, чаще всего, ежедневное применение </w:t>
      </w:r>
      <w:r>
        <w:rPr>
          <w:rFonts w:cs="Arial" w:ascii="Arial" w:hAnsi="Arial"/>
          <w:b/>
          <w:bCs/>
          <w:i/>
          <w:iCs/>
          <w:sz w:val="20"/>
          <w:szCs w:val="20"/>
        </w:rPr>
        <w:t>колхицина</w:t>
      </w:r>
      <w:r>
        <w:rPr>
          <w:rFonts w:cs="Arial" w:ascii="Arial" w:hAnsi="Arial"/>
          <w:sz w:val="20"/>
          <w:szCs w:val="20"/>
        </w:rPr>
        <w:t xml:space="preserve"> в небольшой суточной дозе (0,5–1,5 мг). Переносимость длительного приема колхицина в этих дозах, как правило, удовлетворительная, побочные явления (преимущественно диарея) наблюдаются лишь у 4% пациентов. Частота осложнений возрастает в случае нарушений функции почек. Именно у таких больных чаще развиваются угнетение кроветворения, проксимальная миопатия (слабость в проксимальных группах мышц и повышение креатинфосфокиназы) и периферическая нейропатия. К 1990 г. известны 16 случаев смерти от осложнений терапии колхицином в небольших дозах. Рекомендуется соблюдать осторожность и у пациентов с нарушениями функции печени, а также при одновременном применении циметидина, толбутамида и эритромицина (замедляют метаболизм колхицина). </w:t>
      </w:r>
    </w:p>
    <w:p>
      <w:pPr>
        <w:pStyle w:val="Web"/>
        <w:rPr>
          <w:rFonts w:ascii="Arial" w:hAnsi="Arial" w:cs="Arial"/>
          <w:sz w:val="20"/>
          <w:szCs w:val="20"/>
        </w:rPr>
      </w:pPr>
      <w:r>
        <w:rPr>
          <w:rFonts w:cs="Arial" w:ascii="Arial" w:hAnsi="Arial"/>
          <w:b/>
          <w:bCs/>
          <w:sz w:val="20"/>
          <w:szCs w:val="20"/>
        </w:rPr>
        <w:t xml:space="preserve">Выбор между аллопуринолом и урикозурическими препаратами </w:t>
      </w:r>
    </w:p>
    <w:p>
      <w:pPr>
        <w:pStyle w:val="Web"/>
        <w:rPr/>
      </w:pPr>
      <w:r>
        <w:rPr>
          <w:rFonts w:cs="Arial" w:ascii="Arial" w:hAnsi="Arial"/>
          <w:sz w:val="20"/>
          <w:szCs w:val="20"/>
        </w:rPr>
        <w:t xml:space="preserve">Для решения этого вопроса прибегают к измерению </w:t>
      </w:r>
      <w:r>
        <w:rPr>
          <w:rFonts w:cs="Arial" w:ascii="Arial" w:hAnsi="Arial"/>
          <w:b/>
          <w:bCs/>
          <w:i/>
          <w:iCs/>
          <w:sz w:val="20"/>
          <w:szCs w:val="20"/>
        </w:rPr>
        <w:t>суточной экскреции мочевой кислоты.</w:t>
      </w:r>
      <w:r>
        <w:rPr>
          <w:rFonts w:cs="Arial" w:ascii="Arial" w:hAnsi="Arial"/>
          <w:sz w:val="20"/>
          <w:szCs w:val="20"/>
        </w:rPr>
        <w:t xml:space="preserve"> Это позволяет установить ту относительно небольшую субпопуляцию больных подагрой, у которых выведение уратов повышено (более 800 мг за сутки в случае проведения исследования без ограничений в диете или 600 мг после предварительного применения малопуриновой диеты), что считается признаком гиперпродукции мочевой кислоты. Перед этим исследованием следует убедиться в нормальной функции почек (в случае снижения клиренса креатинина уменьшение экскреции мочевой кислоты не исключает ее гиперпродукции), а также исключить возможные лекарственные влияния на выведение уратов. Считается, что у таких больных должен применяться только аллопуринол, а урикозурические препараты опасны из-за повышенного риска развития нефропатии и уролитиаза. </w:t>
      </w:r>
    </w:p>
    <w:p>
      <w:pPr>
        <w:pStyle w:val="Web"/>
        <w:rPr/>
      </w:pPr>
      <w:r>
        <w:rPr>
          <w:rFonts w:cs="Arial" w:ascii="Arial" w:hAnsi="Arial"/>
          <w:b/>
          <w:bCs/>
          <w:i/>
          <w:iCs/>
          <w:sz w:val="20"/>
          <w:szCs w:val="20"/>
        </w:rPr>
        <w:t>Аллопуринол</w:t>
      </w:r>
      <w:r>
        <w:rPr>
          <w:rFonts w:cs="Arial" w:ascii="Arial" w:hAnsi="Arial"/>
          <w:b/>
          <w:bCs/>
          <w:sz w:val="20"/>
          <w:szCs w:val="20"/>
        </w:rPr>
        <w:t xml:space="preserve">. </w:t>
      </w:r>
      <w:r>
        <w:rPr>
          <w:rFonts w:cs="Arial" w:ascii="Arial" w:hAnsi="Arial"/>
          <w:sz w:val="20"/>
          <w:szCs w:val="20"/>
        </w:rPr>
        <w:t xml:space="preserve">Доза аллопуринола подбирается индивидуально и может составлять от 100 до 800 мг в сутки. Рекомендуется начинать терапию с относительно небольшой дозы (100–300 мг в день), не допуская очень резкого снижения урикемии: оптимально не более 0,6–0,8 мг% в течение 1 мес терапии. Это позволяет уменьшить риск развития приступов подагры после назначения противоподагрических препаратов (Н. Yamanaka и соавт.). Подбирая дозу аллопуринола, нужно иметь в виду, что максимальный эффект достигается не позже чем через 14 дней. </w:t>
      </w:r>
    </w:p>
    <w:p>
      <w:pPr>
        <w:pStyle w:val="Web"/>
        <w:rPr>
          <w:rFonts w:ascii="Arial" w:hAnsi="Arial" w:cs="Arial"/>
          <w:sz w:val="20"/>
          <w:szCs w:val="20"/>
        </w:rPr>
      </w:pPr>
      <w:r>
        <w:rPr>
          <w:rFonts w:cs="Arial" w:ascii="Arial" w:hAnsi="Arial"/>
          <w:sz w:val="20"/>
          <w:szCs w:val="20"/>
        </w:rPr>
        <w:t xml:space="preserve">Побочные явления отмечаются примерно у 5–20% пациентов, причем отмена аллопуринола требуется почти у половины из них. Наиболее часты аллергические кожные сыпи (обычно макулопапулезного характера), диспепсические явления, диарея и головная боль. Серьезные осложнения редки, они учащаются при почечной недостаточности и у пациентов, принимающих тиазидные диуретики. Наибольшую опасность представляет симптомокомплекс, считающийся отражением гиперчувствительности к аллопуринолу: сочетание дерматита, признаков повреждения печени, нарушений функций почек, лейкоцитоза, эозинофилии или угнетения кроветворения. </w:t>
      </w:r>
    </w:p>
    <w:p>
      <w:pPr>
        <w:pStyle w:val="Web"/>
        <w:rPr>
          <w:rFonts w:ascii="Arial" w:hAnsi="Arial" w:cs="Arial"/>
          <w:sz w:val="20"/>
          <w:szCs w:val="20"/>
        </w:rPr>
      </w:pPr>
      <w:r>
        <w:rPr>
          <w:rFonts w:cs="Arial" w:ascii="Arial" w:hAnsi="Arial"/>
          <w:sz w:val="20"/>
          <w:szCs w:val="20"/>
        </w:rPr>
        <w:t xml:space="preserve">Поскольку у ряда больных аллопуринол является единственным эффективным препаратом в лечении подагры, в случае развития гиперчувствительности к нему может оказаться необходимым проведение “десенсибилизации”, иногда позволяющей возобновить терапию. Такая процедура целесообразна при развитии нетяжелых реакций, преимущественно рецидивирующего дерматита. Готовят водные суспензии препарата очень небольших концентраций (0,05 мг в 1 мл). Медленно (1 раз в 3 дня) и постепенно (каждый раз не более чем в 2 раза) концентрации аллопуринола повышают. Вся процедура “оральной десенсибилизации” занимает около 30 дней (Т. Gillott и соавт.). </w:t>
      </w:r>
    </w:p>
    <w:p>
      <w:pPr>
        <w:pStyle w:val="Web"/>
        <w:rPr>
          <w:rFonts w:ascii="Arial" w:hAnsi="Arial" w:cs="Arial"/>
          <w:sz w:val="20"/>
          <w:szCs w:val="20"/>
        </w:rPr>
      </w:pPr>
      <w:r>
        <w:rPr>
          <w:rFonts w:cs="Arial" w:ascii="Arial" w:hAnsi="Arial"/>
          <w:sz w:val="20"/>
          <w:szCs w:val="20"/>
        </w:rPr>
        <w:t xml:space="preserve">Если нет гиперурикозурии, аллопуринол и урикозурические препараты показаны в равной степени, выбор между ними определяется в основном личными предпочтениями и опытом врача. Объективных сравнений, позволяющих в полной мере взвесить все достоинства и недостатки этих двух групп средств, почти не проводилось. Известно мнение о предпочтительности назначения урикозурических средств пациентам в возрасте не старше 60 лет, при удовлетворительной функции почек (клиренс креатинина не менее 50 мл/мин) и при отсутствии мочекаменной болезни. </w:t>
      </w:r>
    </w:p>
    <w:p>
      <w:pPr>
        <w:pStyle w:val="Web"/>
        <w:rPr/>
      </w:pPr>
      <w:r>
        <w:rPr>
          <w:rFonts w:cs="Arial" w:ascii="Arial" w:hAnsi="Arial"/>
          <w:b/>
          <w:bCs/>
          <w:i/>
          <w:iCs/>
          <w:sz w:val="20"/>
          <w:szCs w:val="20"/>
        </w:rPr>
        <w:t>Бензбромарон</w:t>
      </w:r>
      <w:r>
        <w:rPr>
          <w:rFonts w:cs="Arial" w:ascii="Arial" w:hAnsi="Arial"/>
          <w:sz w:val="20"/>
          <w:szCs w:val="20"/>
        </w:rPr>
        <w:t xml:space="preserve">. Бензбромарону уделяется наибольшее внимание по следующим причинам: </w:t>
      </w:r>
    </w:p>
    <w:p>
      <w:pPr>
        <w:pStyle w:v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он не только усиливает выведение уратов почками (тормозит канальцевую реабсорбцию), но также тормозит синтез пуриновых оснований и всасывание мочевой кислоты из кишечника; </w:t>
      </w:r>
    </w:p>
    <w:p>
      <w:pPr>
        <w:pStyle w:v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его дозу можно не уменьшать при умеренной почечной недостаточности (в отличие от аллопуринола); </w:t>
      </w:r>
    </w:p>
    <w:p>
      <w:pPr>
        <w:pStyle w:v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ему не присущи серьезные побочные реакции (у 3–4% пациентов развивается диарея и зудящие кожные сыпи); </w:t>
      </w:r>
    </w:p>
    <w:p>
      <w:pPr>
        <w:pStyle w:val="Web"/>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препарат удобен в применении (суточная доза, составляющая обычно 100–200 мг, принимается однократно). </w:t>
      </w:r>
    </w:p>
    <w:p>
      <w:pPr>
        <w:pStyle w:val="Web"/>
        <w:rPr>
          <w:rFonts w:ascii="Arial" w:hAnsi="Arial" w:cs="Arial"/>
          <w:sz w:val="20"/>
          <w:szCs w:val="20"/>
        </w:rPr>
      </w:pPr>
      <w:r>
        <w:rPr>
          <w:rFonts w:cs="Arial" w:ascii="Arial" w:hAnsi="Arial"/>
          <w:sz w:val="20"/>
          <w:szCs w:val="20"/>
        </w:rPr>
        <w:t xml:space="preserve">Преимущества бензбромарона перед аллопуринолом были установлены в двух недавно проведенных исследованиях. В первом из них (открытое исследование в параллельно наблюдавшихся группах) эффективность бензбромарона (в дозе 100 мг в день) сравнивали с результатами применения аллопуринола (в дозе 300 мг в день) у 86 мужчин с хронической подагрой при отсутствии гиперэкскреции мочевой кислоты. С помощью бензбромарона удалось достичь более значительного снижения уровня мочевой кислоты, чем при лечении аллопуринолом: урикемия уменьшилась соответственно на 5,04 и на 2,75 мг%. Улучшение функции почек и отсутствие образования новых камней отмечено только у пациентов, получавших бензбромарон (F. Perez-Ruiz и соавт., 1998). Следует заметить, что к недостаточной эффективности аллопуринола, установленной в этом исследовании, могло привести использование неполной дозы препарата (не более 300 мг). По степени снижения урикемии бензбромарон (в суточной дозе 100–200 мг) оказался эффективнее аллопуринола (100–300 мг/день) и у больных хронической подагрой при наличии почечной недостаточности (F. Perez-Ruiz и соавт., 1999). Причем бензбромарон был эффективен у больных, получавших диуретики (в этих случаях эффект аллопуринола был явно хуже), и оказывал достаточное действие при неэффективности аллопуринола. </w:t>
      </w:r>
    </w:p>
    <w:p>
      <w:pPr>
        <w:pStyle w:val="Web"/>
        <w:rPr>
          <w:rFonts w:ascii="Arial" w:hAnsi="Arial" w:cs="Arial"/>
          <w:sz w:val="20"/>
          <w:szCs w:val="20"/>
        </w:rPr>
      </w:pPr>
      <w:r>
        <w:rPr>
          <w:rFonts w:cs="Arial" w:ascii="Arial" w:hAnsi="Arial"/>
          <w:b/>
          <w:bCs/>
          <w:sz w:val="20"/>
          <w:szCs w:val="20"/>
        </w:rPr>
        <w:t xml:space="preserve">Другие урикозурические средства </w:t>
      </w:r>
    </w:p>
    <w:p>
      <w:pPr>
        <w:pStyle w:val="Web"/>
        <w:rPr>
          <w:rFonts w:ascii="Arial" w:hAnsi="Arial" w:cs="Arial"/>
          <w:sz w:val="20"/>
          <w:szCs w:val="20"/>
        </w:rPr>
      </w:pPr>
      <w:r>
        <w:rPr>
          <w:rFonts w:cs="Arial" w:ascii="Arial" w:hAnsi="Arial"/>
          <w:sz w:val="20"/>
          <w:szCs w:val="20"/>
        </w:rPr>
        <w:t xml:space="preserve">По-прежнему в терапии подагры используют пробенецид – самое “старое” урикозурическое средство, с применения которого в 1949 г. началась “эра” специфической терапии этого заболевания. </w:t>
      </w:r>
    </w:p>
    <w:p>
      <w:pPr>
        <w:pStyle w:val="Web"/>
        <w:rPr/>
      </w:pPr>
      <w:r>
        <w:rPr>
          <w:rFonts w:cs="Arial" w:ascii="Arial" w:hAnsi="Arial"/>
          <w:b/>
          <w:bCs/>
          <w:i/>
          <w:iCs/>
          <w:sz w:val="20"/>
          <w:szCs w:val="20"/>
        </w:rPr>
        <w:t>Пробенецид</w:t>
      </w:r>
      <w:r>
        <w:rPr>
          <w:rFonts w:cs="Arial" w:ascii="Arial" w:hAnsi="Arial"/>
          <w:sz w:val="20"/>
          <w:szCs w:val="20"/>
        </w:rPr>
        <w:t xml:space="preserve"> назначают в первоначальной дозе 0,25 г 2 раза в день. При недостаточном снижении уровня мочевой кислоты в крови каждые 1–2 нед дозу препарата повышают на 0,5 г (максимальная суточная доза составляет 3 г). Недостатками пробенецида считается нередко развивающаяся резистентность, а также относительно частое возникновение нежелательных явлений (примерно у 8% больных отмечается желудочная диспепсия, а у 5% – аллергические кожные сыпи). Среди редких серьезных побочных реакций описаны некроз печени, нефротический синдром и апластическая анемия. Пробенецид может удлинять действие пенициллина, цефалоспоринов, рифампицина и ряда других лекарственных средств, а также повышает концентрацию в крови напроксена и индометацина. Ацетилсалициловая кислота полностью блокирует урикозурический эффект пробенецида. </w:t>
      </w:r>
    </w:p>
    <w:p>
      <w:pPr>
        <w:pStyle w:val="Web"/>
        <w:rPr/>
      </w:pPr>
      <w:r>
        <w:rPr>
          <w:rFonts w:cs="Arial" w:ascii="Arial" w:hAnsi="Arial"/>
          <w:b/>
          <w:bCs/>
          <w:i/>
          <w:iCs/>
          <w:sz w:val="20"/>
          <w:szCs w:val="20"/>
        </w:rPr>
        <w:t>Сульфинпиразон</w:t>
      </w:r>
      <w:r>
        <w:rPr>
          <w:rFonts w:cs="Arial" w:ascii="Arial" w:hAnsi="Arial"/>
          <w:sz w:val="20"/>
          <w:szCs w:val="20"/>
        </w:rPr>
        <w:t xml:space="preserve"> является аналогом метаболита фенилбутазона, что объясняет возможность развития таких побочных эффектов, как угнетение кроветворения и нарушения функции печени, и привело к постепенному урежению использования этого препарата. Начальная суточная доза сульфинпиразона составляет 100 мг, ее разделяют на 2 приема в течение дня. Через 3–4 дня, при отсутствии достаточного снижения уровня мочевой кислоты в крови, суточную дозу постепенно (каждую неделю) повышают на 100 мг (но не более 800 мг). Препарат способен тормозить агрегацию тромбоцитов, что ценно, учитывая частое наличие у больных подагрой сердечно-сосудистых заболеваний. Наиболее частым побочным эффектом является желудочная диспепсия. </w:t>
      </w:r>
    </w:p>
    <w:p>
      <w:pPr>
        <w:pStyle w:val="Web"/>
        <w:rPr/>
      </w:pPr>
      <w:r>
        <w:rPr>
          <w:rFonts w:cs="Arial" w:ascii="Arial" w:hAnsi="Arial"/>
          <w:b/>
          <w:bCs/>
          <w:i/>
          <w:iCs/>
          <w:sz w:val="20"/>
          <w:szCs w:val="20"/>
        </w:rPr>
        <w:t>В лечении подагры возможно применение комбинации аллопуринола с урикозурическими средствами</w:t>
      </w:r>
      <w:r>
        <w:rPr>
          <w:rFonts w:cs="Arial" w:ascii="Arial" w:hAnsi="Arial"/>
          <w:sz w:val="20"/>
          <w:szCs w:val="20"/>
        </w:rPr>
        <w:t xml:space="preserve"> (обычно с сульфинпиразоном или бензбромароном, но не с пробенецидом). Такой метод оправдан у особо тяжелых больных, после установления торпидности к монотерапии. В этих случаях требуется тщательный подбор доз отдельных препаратов, так как урикозурические средства усиливают экскрецию аллопуринола. Возможна также и комбинация отдельных урикозурических средств. Специальных исследований, оценивающих достоинства и недостатки подобных комбинаций противоподагрических препаратов, не проводилось. </w:t>
      </w:r>
    </w:p>
    <w:p>
      <w:pPr>
        <w:pStyle w:val="Web"/>
        <w:rPr>
          <w:rFonts w:ascii="Arial" w:hAnsi="Arial" w:cs="Arial"/>
          <w:sz w:val="20"/>
          <w:szCs w:val="20"/>
        </w:rPr>
      </w:pPr>
      <w:r>
        <w:rPr>
          <w:rFonts w:cs="Arial" w:ascii="Arial" w:hAnsi="Arial"/>
          <w:sz w:val="20"/>
          <w:szCs w:val="20"/>
        </w:rPr>
        <w:t xml:space="preserve">При назначении как аллопуринола, так и урикозурических средств следует помнить о двух важных обстоятельствах. </w:t>
      </w:r>
    </w:p>
    <w:p>
      <w:pPr>
        <w:pStyle w:val="Web"/>
        <w:rPr/>
      </w:pPr>
      <w:r>
        <w:rPr>
          <w:rFonts w:cs="Arial" w:ascii="Arial" w:hAnsi="Arial"/>
          <w:sz w:val="20"/>
          <w:szCs w:val="20"/>
        </w:rPr>
        <w:t xml:space="preserve">Первое. Вследствие увеличения выведения мочевой кислоты уже в первые дни применения этих препаратов повышается риск образования камней и развития уратной нефропатии. В связи с этим необходимо предварительное обследование состояния почек и мочевыводящих путей (определение уровня креатинина, его клиренса, ультразвуковое исследование почек), а также исследование pH мочи. Для исследования pH мочи можно использовать бумажные анализаторы, обычно прилагаемые к коммерческим цитратным препаратам. </w:t>
      </w:r>
      <w:r>
        <w:rPr>
          <w:rFonts w:cs="Arial" w:ascii="Arial" w:hAnsi="Arial"/>
          <w:b/>
          <w:bCs/>
          <w:i/>
          <w:iCs/>
          <w:sz w:val="20"/>
          <w:szCs w:val="20"/>
        </w:rPr>
        <w:t>У пациентов со стойко низким pH мочи</w:t>
      </w:r>
      <w:r>
        <w:rPr>
          <w:rFonts w:cs="Arial" w:ascii="Arial" w:hAnsi="Arial"/>
          <w:sz w:val="20"/>
          <w:szCs w:val="20"/>
        </w:rPr>
        <w:t xml:space="preserve"> (меньше 6) перед назначением антиподагрических препаратов </w:t>
      </w:r>
      <w:r>
        <w:rPr>
          <w:rFonts w:cs="Arial" w:ascii="Arial" w:hAnsi="Arial"/>
          <w:b/>
          <w:bCs/>
          <w:i/>
          <w:iCs/>
          <w:sz w:val="20"/>
          <w:szCs w:val="20"/>
        </w:rPr>
        <w:t>желательно добиться ее ощелачивания путем применения цитратов</w:t>
      </w:r>
      <w:r>
        <w:rPr>
          <w:rFonts w:cs="Arial" w:ascii="Arial" w:hAnsi="Arial"/>
          <w:sz w:val="20"/>
          <w:szCs w:val="20"/>
        </w:rPr>
        <w:t xml:space="preserve">, бикарбоната натрия или ацетозоламида (ингибитора карбоангидразы). Эти препараты применяют, регулярно проверяя pH мочи, оптимальный уровень которого составляет 6,2–6,6. В целях профилактики камнеобразования необходимо также обильное питье (диурез должен составлять не менее 2 л в сутки). Превентивные меры предпринимаются в течение всего времени подбора оптимальной дозы противоподагрического препарата (обычно не менее 1–2 мес). </w:t>
      </w:r>
    </w:p>
    <w:p>
      <w:pPr>
        <w:pStyle w:val="Web"/>
        <w:rPr/>
      </w:pPr>
      <w:r>
        <w:rPr>
          <w:rFonts w:cs="Arial" w:ascii="Arial" w:hAnsi="Arial"/>
          <w:sz w:val="20"/>
          <w:szCs w:val="20"/>
        </w:rPr>
        <w:t xml:space="preserve">Второе. После назначения противоподагрических средств на протяжении 6–12 мес повышается риск развития атак подагры. Поэтому, как правило, </w:t>
      </w:r>
      <w:r>
        <w:rPr>
          <w:rFonts w:cs="Arial" w:ascii="Arial" w:hAnsi="Arial"/>
          <w:b/>
          <w:bCs/>
          <w:i/>
          <w:iCs/>
          <w:sz w:val="20"/>
          <w:szCs w:val="20"/>
        </w:rPr>
        <w:t>рекомендуется не начинать терапию при еще незакончившемся артрите</w:t>
      </w:r>
      <w:r>
        <w:rPr>
          <w:rFonts w:cs="Arial" w:ascii="Arial" w:hAnsi="Arial"/>
          <w:sz w:val="20"/>
          <w:szCs w:val="20"/>
        </w:rPr>
        <w:t xml:space="preserve"> и использовать в течение нескольких месяцев с профилактической целью </w:t>
      </w:r>
      <w:r>
        <w:rPr>
          <w:rFonts w:cs="Arial" w:ascii="Arial" w:hAnsi="Arial"/>
          <w:b/>
          <w:bCs/>
          <w:i/>
          <w:iCs/>
          <w:sz w:val="20"/>
          <w:szCs w:val="20"/>
        </w:rPr>
        <w:t>колхицин</w:t>
      </w:r>
      <w:r>
        <w:rPr>
          <w:rFonts w:cs="Arial" w:ascii="Arial" w:hAnsi="Arial"/>
          <w:sz w:val="20"/>
          <w:szCs w:val="20"/>
        </w:rPr>
        <w:t xml:space="preserve"> в небольших дозах (0,5–1,5 мг в день) или НПВП. Показано, что применение колхицина позволяет предупредить возникновение острых артритов примерно у 85% пациентов, которым начата антиподагрическая терапия. Вместе с тем ряд специалистов высказывают сомнение в целесообразности обязательного применения профилактической терапии, указывая на относительно небольшой риск обострения подагры и потенциальную токсичность колхицина. </w:t>
      </w:r>
    </w:p>
    <w:p>
      <w:pPr>
        <w:pStyle w:val="Web"/>
        <w:rPr>
          <w:rFonts w:ascii="Arial" w:hAnsi="Arial" w:cs="Arial"/>
          <w:sz w:val="20"/>
          <w:szCs w:val="20"/>
        </w:rPr>
      </w:pPr>
      <w:r>
        <w:rPr>
          <w:rFonts w:cs="Arial" w:ascii="Arial" w:hAnsi="Arial"/>
          <w:b/>
          <w:bCs/>
          <w:sz w:val="20"/>
          <w:szCs w:val="20"/>
        </w:rPr>
        <w:t xml:space="preserve">Критерии эффективности противоподагрической терапии </w:t>
      </w:r>
    </w:p>
    <w:p>
      <w:pPr>
        <w:pStyle w:val="Web"/>
        <w:rPr/>
      </w:pPr>
      <w:r>
        <w:rPr>
          <w:rFonts w:cs="Arial" w:ascii="Arial" w:hAnsi="Arial"/>
          <w:sz w:val="20"/>
          <w:szCs w:val="20"/>
        </w:rPr>
        <w:t xml:space="preserve">В первые месяцы терапии </w:t>
      </w:r>
      <w:r>
        <w:rPr>
          <w:rFonts w:cs="Arial" w:ascii="Arial" w:hAnsi="Arial"/>
          <w:b/>
          <w:bCs/>
          <w:i/>
          <w:iCs/>
          <w:sz w:val="20"/>
          <w:szCs w:val="20"/>
        </w:rPr>
        <w:t>основным критерием эффективности считается достижение оптимального уровня мочевой кислоты в крови</w:t>
      </w:r>
      <w:r>
        <w:rPr>
          <w:rFonts w:cs="Arial" w:ascii="Arial" w:hAnsi="Arial"/>
          <w:sz w:val="20"/>
          <w:szCs w:val="20"/>
        </w:rPr>
        <w:t xml:space="preserve">. Он составляет не более 6 мг% (у мужчин), а в идеале – 4–5 мг%. Если концентрация мочевой кислоты не падает ниже 6,8 мг%, растворение уратов во внеклеточной жидкости и тканях не происходит, и сохраняется опасность прогрессирования подагры. После 6 мес терапии ее эффективность определяется также урежением приступов подагры, рассасыванием подкожных тофусов, сохранностью функции почек и отсутствием прогрессирования уролитиаза. </w:t>
      </w:r>
    </w:p>
    <w:p>
      <w:pPr>
        <w:pStyle w:val="Normal"/>
        <w:spacing w:before="280" w:after="240"/>
        <w:jc w:val="center"/>
        <w:rPr/>
      </w:pPr>
      <w:r>
        <w:rPr>
          <w:b/>
          <w:bCs/>
        </w:rPr>
        <w:t>Приложения к статье</w:t>
      </w:r>
      <w:r>
        <w:rPr/>
        <w:t xml:space="preserve"> </w:t>
      </w:r>
      <w:r>
        <w:rPr>
          <w:color w:val="000000"/>
        </w:rPr>
        <w:t xml:space="preserve">  </w:t>
      </w:r>
    </w:p>
    <w:tbl>
      <w:tblPr>
        <w:tblW w:w="5000" w:type="pct"/>
        <w:jc w:val="left"/>
        <w:tblInd w:w="-164" w:type="dxa"/>
        <w:tblLayout w:type="fixed"/>
        <w:tblCellMar>
          <w:top w:w="105" w:type="dxa"/>
          <w:left w:w="105" w:type="dxa"/>
          <w:bottom w:w="105" w:type="dxa"/>
          <w:right w:w="105" w:type="dxa"/>
        </w:tblCellMar>
      </w:tblPr>
      <w:tblGrid>
        <w:gridCol w:w="9355"/>
      </w:tblGrid>
      <w:tr>
        <w:trPr/>
        <w:tc>
          <w:tcPr>
            <w:tcW w:w="9355" w:type="dxa"/>
            <w:tcBorders>
              <w:top w:val="thickThinLargeGap" w:sz="6" w:space="0" w:color="808080"/>
              <w:left w:val="thickThinLargeGap" w:sz="6" w:space="0" w:color="808080"/>
              <w:bottom w:val="thickThinLargeGap" w:sz="6" w:space="0" w:color="808080"/>
              <w:right w:val="thickThinLargeGap" w:sz="6" w:space="0" w:color="808080"/>
            </w:tcBorders>
            <w:shd w:fill="B5B5B5" w:val="clear"/>
          </w:tcPr>
          <w:p>
            <w:pPr>
              <w:pStyle w:val="Normal"/>
              <w:spacing w:before="0" w:after="0"/>
              <w:rPr/>
            </w:pPr>
            <w:r>
              <w:rPr/>
              <w:t xml:space="preserve">Римские критерии диагноза подагры: </w:t>
            </w:r>
          </w:p>
          <w:p>
            <w:pPr>
              <w:pStyle w:val="Web"/>
              <w:rPr>
                <w:rFonts w:ascii="Arial" w:hAnsi="Arial" w:cs="Arial"/>
                <w:sz w:val="20"/>
                <w:szCs w:val="20"/>
              </w:rPr>
            </w:pPr>
            <w:r>
              <w:rPr>
                <w:rFonts w:cs="Arial" w:ascii="Arial" w:hAnsi="Arial"/>
                <w:sz w:val="20"/>
                <w:szCs w:val="20"/>
              </w:rPr>
              <w:t xml:space="preserve">1. Гиперурикемия (мочевая кислота в крови более 7 мг% у мужчин и более 6 мг% у женщин) </w:t>
            </w:r>
          </w:p>
          <w:p>
            <w:pPr>
              <w:pStyle w:val="Web"/>
              <w:rPr>
                <w:rFonts w:ascii="Arial" w:hAnsi="Arial" w:cs="Arial"/>
                <w:sz w:val="20"/>
                <w:szCs w:val="20"/>
              </w:rPr>
            </w:pPr>
            <w:r>
              <w:rPr>
                <w:rFonts w:cs="Arial" w:ascii="Arial" w:hAnsi="Arial"/>
                <w:sz w:val="20"/>
                <w:szCs w:val="20"/>
              </w:rPr>
              <w:t xml:space="preserve">2. Наличие подагрических узелков (тофусов) </w:t>
            </w:r>
          </w:p>
          <w:p>
            <w:pPr>
              <w:pStyle w:val="Web"/>
              <w:rPr>
                <w:rFonts w:ascii="Arial" w:hAnsi="Arial" w:cs="Arial"/>
                <w:sz w:val="20"/>
                <w:szCs w:val="20"/>
              </w:rPr>
            </w:pPr>
            <w:r>
              <w:rPr>
                <w:rFonts w:cs="Arial" w:ascii="Arial" w:hAnsi="Arial"/>
                <w:sz w:val="20"/>
                <w:szCs w:val="20"/>
              </w:rPr>
              <w:t xml:space="preserve">3. Обнаружение кристаллов уратов в синовиальной жидкости или тканях </w:t>
            </w:r>
          </w:p>
          <w:p>
            <w:pPr>
              <w:pStyle w:val="Web"/>
              <w:rPr>
                <w:rFonts w:ascii="Arial" w:hAnsi="Arial" w:cs="Arial"/>
                <w:sz w:val="20"/>
                <w:szCs w:val="20"/>
              </w:rPr>
            </w:pPr>
            <w:r>
              <w:rPr>
                <w:rFonts w:cs="Arial" w:ascii="Arial" w:hAnsi="Arial"/>
                <w:sz w:val="20"/>
                <w:szCs w:val="20"/>
              </w:rPr>
              <w:t xml:space="preserve">4. Наличие в анамнезе острого артрита, сопровождавшегося сильной болью, начавшегося внезапно и стихнувшего за 1-2 дня </w:t>
            </w:r>
          </w:p>
          <w:p>
            <w:pPr>
              <w:pStyle w:val="Web"/>
              <w:spacing w:before="280" w:after="0"/>
              <w:rPr>
                <w:rFonts w:ascii="Arial" w:hAnsi="Arial" w:cs="Arial"/>
                <w:sz w:val="20"/>
                <w:szCs w:val="20"/>
              </w:rPr>
            </w:pPr>
            <w:r>
              <w:rPr>
                <w:rFonts w:cs="Arial" w:ascii="Arial" w:hAnsi="Arial"/>
                <w:sz w:val="20"/>
                <w:szCs w:val="20"/>
              </w:rPr>
              <w:t>Диагноз подагры считается достоверным, если выявляются, по крайней мере, два любых признака.</w:t>
            </w:r>
          </w:p>
        </w:tc>
      </w:tr>
    </w:tbl>
    <w:p>
      <w:pPr>
        <w:pStyle w:val="Normal"/>
        <w:rPr/>
      </w:pPr>
      <w:r>
        <w:rPr/>
        <w:t>Подагра была известна в глубокой древности, о ней писал Гиппократ, а затем это название ввел Галлен (от греч. рос, ----- - нога и --- - болезнь). В конце 17 века Сиденган подробно описал клинику подагры и высказал предложение о связи ее с нарушением обмена.</w:t>
        <w:br/>
        <w:t>В 17 веке Шееле открыл мочевую кислоту, а Гаррод установил повышение ее содержания в крови больного подагрой. Этиология и патогенез. В основе заболевания лежит нарушение пуринового обмена. Как известно, мочевая кислота в нормальных условиях в небольшом количестве образуется в организме человека в результате окисления пуриновых оснований, входящих в состав нуклеиновых кислот. Последние являются составной частью нуклеопротеидов, из которых построены клеточные ядра. В нормальных условиях содержание мочевой кислоты в крови в среднем составляют 0,254-0,325 ммоль/л. При подагре происходит повышение биосинтеза мочевой кислоты, нарушение метаболизма ее и нередко снижение выделения почками. Все это приводит к гиперуринемии (повышению содержания в крови мочевой кислоты выше 0,400 ммоль/л). Различают метаболическую (увеличен синтез мочевой кислоты), и почечную (снижена экскриния мочевой кислоты почкам) и смешанную форму подагры.</w:t>
        <w:br/>
        <w:t>Р.S. фамилия и отчество женщины, болевшей подагрой, есть в книге отзывов, адрес и телефон.</w:t>
        <w:br/>
        <w:t>В острых случаях и особенно при длительной гепирурикемии мочевая кислота, пропитывая ткани, приводит к возникновению воспалительных процессов изменений и образованию подагрических узлов - тофусов.</w:t>
        <w:br/>
        <w:t>В возникновении подагры имеет значение характер питания (мясная пища, особенно такая, как мозги, печень, почки, содержащие много пуриновых оснований), употребление спиртных напитков, нередко сопровождающиеся изменением пищевого режима, что в значительной мере способствует нарушению процессов обмена, в частности, пуринового. Известно значение, несомненно, имеет и наследственный фактор, в частности, генетические дефекты ферминтов, участвующих в метаболизме пуринов.</w:t>
        <w:br/>
        <w:t>Развитию особенно острых приступов подагры способствуют, очевидно, сильные отрицательные эмоции, физические травмы, охлаждение, простудные заболевания. Потоморфология. Характерно отложение мочевой кислоты в околосуставных тканях. В синовиальных оболочках, суставных кажулах, сухожильных влагалищах и хрящах отмечаются воспалительные изменения. В соединительной ткани, окружающей участки отложения мочевой кислоты, особенно в области больших пальцев стоп, реже - на руках, в мочке уха, еще реже - в тканях носа и верхних век можно обнаружить гигантские многоядерные клетки, содержащие фагоцитированные кристаллы уратов. Часто одновременно наблюдаются отложения уратов в почках и мочевых путях в виде камней, реже в плевре, клапанах сердца и пр. Суставы при длительном существовании заболевания могут значительно деформироваться, движения в суставах болезненны, а со временем и совсем ограничиваются; нередко при сгибании в суставе отчетливо определяется своеобразный хруст.</w:t>
        <w:br/>
        <w:t>Часто при этом отмечается озноб и повышение температуры тела, иногда до 39-40*, затем боль распространяется на всю спину и пятку.</w:t>
        <w:br/>
        <w:t>Приступ длится 5-6 дней и заканчивается постепенным стиханием боли, уменьшением объема сустава. Гиперемия и отечность кожи исчезают, сменяясь ее шелушением и умеренным зудом. Однако после приступа боль в суставе, правда не столь значительная, продолжается несколько недель. Длительно остаются (иногда навсегда) хруст и тофусы. На фоне постоянной не резкой боли в суставах под влиянием погрешностей в еде (прием в пищу молодых сортов мяса, мозгов, почек, печени, икры и др.) при охлаждении, непривычной физической нагрузке появляются периодические обострения (острые приступы). В дальнейшем может прогрессировать снижение концентрационной функции почек, возникать азотемия (нарастание содержания в крови остаточного азота и азота мочевины). Возможен исход в сморщенную почку и уремию. При подагре в 15-20% случаев образуются мочевые конкременты (почечно-каменная болезнь), состоящие из мочевой кислоты.</w:t>
        <w:br/>
        <w:t>Нередко отличается поражение органов кровообращения, прогрессирующий атеросклероз (атеро-каша), (склероз-уплотнение) часто сопровождающийся коронарной недостаточностью (вплоть до острого инфаркта миокарда), развитие флебита. Довольно часто подагре сопутствуют хронический гастрит, течение которого обостряется в связи с ухудшением основного процесса, а также хронические изменения печени, развитие которых связано с систематическим приемом алкоголя. При хронической подагре наблюдаются заболевания нервной системы в виде упорной невралгии, мигрени, неврастении. Прогноз в отношении жизни благоприятный. Однако полное выздоровление не наступает. Прогноз при подагре ухудшается в связи с сопутствующим атеросклерозом (прогрессирующим), гипертонической болезнью и связанной с ними недостаточностью почек.</w:t>
        <w:br/>
        <w:t>Лечение: прежде всего, необходим надлежащий диетический режим в пределах диеты № 1,5 либо 10 с резким ограничением пищевых веществ, содержащих пуриновые основания, при достаточном количестве жидкости, прием которой повышает диурез (мочеиспускание), что способствует выведению мочевой кислоты. Помимо мясных продуктов, богатых пуриновыми веществами, исключаются и такие растительные продукты, как щавель, редис, бобовые, шпинат, также в большом количестве содержащие пурины. Выраженное специфически динамическое действие белков способствует образованию эндогенной мочевой кислоты, вследствие чего белок в пище должен быть ограничен (0,8-1 г на 1 кг массы тела). Аналогичной тактики нужно придерживаться в отношении жиров и углеводов. В частности, ограничение жира определяется его отрицательным влиянием на выведение уратов из организма. Поэтому рекомендуется включать жиры в пищу больных из расчета 1-1,1 г, а в далеко зашедших случаях - 0,7-0,8 г на 1 кг массы.</w:t>
        <w:br/>
        <w:t>При острых приступах больному рекомендуется 1-2 дня воздержаться от приема пищи и одновременно принимать большое количество жидкости (лучше дистиллированной воды). В дальнейшем назначают молочно-растительную диету, фруктовые соки, постепенно переходя к диете № 1,5 или 10. Так как подагра возникает на фоне повышенного питания, целесообразно систематическое ограничение энергетической ценности пищи. Категорически запрещаются алкогольные напитки. Очень важное значение имеют занятия физкультурой, в том числе и лечебной, прогулки.</w:t>
        <w:br/>
        <w:t xml:space="preserve">Из лекарственных средств при хронической подагре рекомендуются препараты, способствующие выведению почками мочевой кислоты, вследствие чего уровень последней в крови постепенно снижается. При назначении их необходимо убедиться в отсутствии выраженных изменений со стороны почек. Назначают </w:t>
      </w:r>
      <w:r>
        <w:rPr>
          <w:b/>
          <w:bCs/>
          <w:color w:val="FF0000"/>
        </w:rPr>
        <w:t>Этамид</w:t>
      </w:r>
      <w:r>
        <w:rPr/>
        <w:t xml:space="preserve"> по 0,7 г 3-4 раза в сутки на протяжении 12-14 дней повторными курсами с двухнедельным перерывом; </w:t>
      </w:r>
      <w:r>
        <w:rPr>
          <w:b/>
          <w:bCs/>
          <w:color w:val="FF0000"/>
        </w:rPr>
        <w:t>Антуран</w:t>
      </w:r>
      <w:r>
        <w:rPr/>
        <w:t xml:space="preserve"> - по 0,1 г 3-4 раза в сутки в течение одного месяца, а затем по 0,1 г 2 раза в сутки длительное время; </w:t>
      </w:r>
      <w:r>
        <w:rPr>
          <w:b/>
          <w:bCs/>
          <w:color w:val="FF0000"/>
        </w:rPr>
        <w:t>Уродан</w:t>
      </w:r>
      <w:r>
        <w:rPr/>
        <w:t xml:space="preserve"> по 1 чайной ложке 3-4 раза в сутки на протяжении 30-40 дней.</w:t>
        <w:br/>
        <w:t xml:space="preserve">Препаратом выбора при метаболической гиперурикелии является </w:t>
      </w:r>
      <w:r>
        <w:rPr>
          <w:b/>
          <w:bCs/>
          <w:color w:val="FF0000"/>
        </w:rPr>
        <w:t>Аллонуринол</w:t>
      </w:r>
      <w:r>
        <w:rPr/>
        <w:t>, его назначают по 1 таблетке (0,1 г) 3-4 раза в день в течение 2-3 недель (в тяжелых случаях дозу можно увеличить до 0,6-0,8 г в сутки), после чего переходят на поддерживающие дозы (0,1-0,2 г в сутки).</w:t>
        <w:br/>
        <w:t xml:space="preserve">Для купирования острого приступа подагры помимо соблюдения постельного режима, растительно-молочной диеты с обильным приемом жидкости необходим прием неастероидных противовоспалительных средств </w:t>
      </w:r>
      <w:r>
        <w:rPr>
          <w:b/>
          <w:bCs/>
          <w:color w:val="FF0000"/>
        </w:rPr>
        <w:t>Индолатацин</w:t>
      </w:r>
      <w:r>
        <w:rPr/>
        <w:t xml:space="preserve"> по 150-200 г в день, бутадиона по 0,45-0,6 г в день, реоперина. Все выше указанное решает врач.</w:t>
        <w:br/>
        <w:t>Профилактика подагры это рациональное питание, физкультура, больным, предрасположенным к заболеваниям обмена веществ (диабет, ожирение, желчно-каминная болезнь и т.д.). В таких случаях следует ограничивать прием продуктов, богатых пуринами, воздерживаться от алкоголя, заниматься физическим трудом.</w:t>
        <w:br/>
        <w:t>А сейчас о дуэли против подагры. Обратилась ко мне гражданка... с Краматорска, по вопросу заболевания ног, после осмотра я определил, что болят мышцы, но возле больших пальцев была большая подагра, с мышцами я знаком, лечил мышцы и заодно подагру. Прошел курс лечения 15 сеансов, ноги перестали болеть, пациентка ушла довольной. Прошел месяц, прихожу домой, а жена говорит, звонила та женщина, что ноги ты ей лечил и сказала, что у нее пропала подагра, я не раздеваясь, пошел к той женщине и, к моему удивлению, подагре нет, остались только пустые мешки от подагры, значит, в этой дуэли я победил и этим самым появился шанс дополнительного народного лечения подагры энергетическим методом, это будет дополнением к традиционным методам лечения подагры при условии, что традиционные врачи заинтересуются этим методом, и возьмут ли на вооружение? Вот вопрос.</w:t>
        <w:br/>
      </w:r>
      <w:r>
        <w:rPr>
          <w:b/>
          <w:bCs/>
          <w:color w:val="0000FF"/>
        </w:rPr>
        <w:t>Деформирующий остеоартоз</w:t>
      </w:r>
      <w:r>
        <w:rPr/>
        <w:t>. Это заболевание суставов, в основе которого лежит дегенерация и деструкция хрящей с последующим поражением суставных отделов костей и возможным развитием реактивного сановита.</w:t>
        <w:br/>
      </w:r>
      <w:r>
        <w:rPr>
          <w:b/>
          <w:bCs/>
          <w:color w:val="0000FF"/>
        </w:rPr>
        <w:t>Коксартроз</w:t>
      </w:r>
      <w:r>
        <w:rPr/>
        <w:t xml:space="preserve"> - это поражение тазобедренного сустава.</w:t>
        <w:br/>
      </w:r>
      <w:r>
        <w:rPr>
          <w:b/>
          <w:bCs/>
          <w:color w:val="0000FF"/>
        </w:rPr>
        <w:t>Гонартроз</w:t>
      </w:r>
      <w:r>
        <w:rPr/>
        <w:t xml:space="preserve"> - это поражение коленного сустава.</w:t>
        <w:br/>
      </w:r>
      <w:r>
        <w:rPr>
          <w:b/>
          <w:bCs/>
          <w:color w:val="0000FF"/>
        </w:rPr>
        <w:t>Остеохондроз</w:t>
      </w:r>
      <w:r>
        <w:rPr/>
        <w:t xml:space="preserve"> - это поражение межпозвоночных дисков.</w:t>
        <w:br/>
      </w:r>
      <w:r>
        <w:rPr>
          <w:b/>
          <w:bCs/>
          <w:color w:val="0000FF"/>
        </w:rPr>
        <w:t>Спондилоартроз</w:t>
      </w:r>
      <w:r>
        <w:rPr/>
        <w:t xml:space="preserve"> - это поражение межпозвоночных суставо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Txtj1">
    <w:name w:val="txtj1"/>
    <w:basedOn w:val="Style14"/>
    <w:qFormat/>
    <w:rPr>
      <w:rFonts w:ascii="Arial" w:hAnsi="Arial" w:cs="Arial"/>
      <w:strike w:val="false"/>
      <w:dstrike w:val="false"/>
      <w:color w:val="000000"/>
      <w:sz w:val="18"/>
      <w:szCs w:val="18"/>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0:18:00Z</dcterms:created>
  <dc:creator>Dik</dc:creator>
  <dc:description/>
  <dc:language>en-US</dc:language>
  <cp:lastModifiedBy>Dik</cp:lastModifiedBy>
  <dcterms:modified xsi:type="dcterms:W3CDTF">2001-07-10T22:01:00Z</dcterms:modified>
  <cp:revision>6</cp:revision>
  <dc:subject/>
  <dc:title>Диета при подагре</dc:title>
</cp:coreProperties>
</file>