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ПРАКТИЧЕСКИЕ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НАВЫКИ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Сбор и оценка эпидемиологического анамнеза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Дает сведения о месте, обстоятельствах, условиях, возможных путях и способах заражения, передачи возбудителя другим лицам.</w:t>
      </w:r>
    </w:p>
    <w:p>
      <w:pPr>
        <w:pStyle w:val="TextBody"/>
        <w:rPr/>
      </w:pPr>
      <w:r>
        <w:rPr>
          <w:rFonts w:cs="ArbatDi" w:ascii="ArbatDi" w:hAnsi="ArbatDi"/>
        </w:rPr>
        <w:t xml:space="preserve">Особое место – анамнестические указания на контакт заболевшего с больными той или иной инфекцией, общение с животными, пребывание в эпидемиологическом или эпизоотическом очаге.          Необходимо выяснить условия быта, отдыха и питания больного, образа жизни, укусы, травмы, серотрансфузии и др. лечебные мероприятия, сопровождающиеся нарушением целостности кожных покровов. Сведения в прошлом о перенесенных инфекциях, проведенных профил. прививках, возможных поствакцинальных осложнениях и данных о применении больным сывороточных препаратов, ГКС, цитостатиков, А/Б, </w:t>
      </w:r>
      <w:r>
        <w:rPr>
          <w:rFonts w:cs="ArbatDi" w:ascii="ArbatDi" w:hAnsi="ArbatDi"/>
          <w:lang w:val="en-US"/>
        </w:rPr>
        <w:t>Ig</w:t>
      </w:r>
      <w:r>
        <w:rPr>
          <w:rFonts w:cs="ArbatDi" w:ascii="ArbatDi" w:hAnsi="ArbatDi"/>
        </w:rPr>
        <w:t xml:space="preserve"> и др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 Дегидратация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Для ее оценки используют определение % снижения массы тела, по сравнению с исходной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1 стакан – 1 – 3% (умеренная жажда, сухость слизистых, небольшая лабильность пульса, потеря жидкости во внеклеточном секторе)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2 стакана – 4 – 6% (резкая слабость, жажда, бледность и сухость кожи, нестойкий акроцианоз, легкая осиплость голоса, снижение тургора кожи, тахикардия, гипотония)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3 стакана – 7 – 9% (цианоз, сухость кожи и слизистых, заострившиеся черты лица, выраженное снижение тургора кожи, афония, судороги)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4 стакана   - более 105 (гипотермия, диффузный цианоз, западение глазных яблок, запавший живот, «рука прачки», одышка, отсутствие пульса на периферических артериях, общие судороги, анурия, дегидратационный шок)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3. Интоксикация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Проявляется изменением поведения, т.к. поражается ЦНС. Функциональные нарушения др. органов – дыхания, кровообращения, пищеварения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</w:t>
      </w:r>
      <w:r>
        <w:rPr>
          <w:rFonts w:cs="ArbatDi" w:ascii="ArbatDi" w:hAnsi="ArbatDi"/>
        </w:rPr>
        <w:t>Удовлетворительное состояние – не резко выраженная слабость, беспокойство, малоподвижность, субфебрильная температура, кожа обычной окраски.</w:t>
      </w:r>
    </w:p>
    <w:p>
      <w:pPr>
        <w:pStyle w:val="TextBody"/>
        <w:rPr/>
      </w:pPr>
      <w:r>
        <w:rPr>
          <w:rFonts w:eastAsia="ArbatDi" w:cs="ArbatDi" w:ascii="ArbatDi" w:hAnsi="ArbatDi"/>
        </w:rPr>
        <w:t xml:space="preserve">  </w:t>
      </w:r>
      <w:r>
        <w:rPr>
          <w:rFonts w:cs="ArbatDi" w:ascii="ArbatDi" w:hAnsi="ArbatDi"/>
        </w:rPr>
        <w:t>Состояния средней тяжести – больной вялый, неохотно идет на контакт, температура = 38 – 39</w:t>
      </w:r>
      <w:r>
        <w:rPr>
          <w:rFonts w:cs="ArbatDi" w:ascii="ArbatDi" w:hAnsi="ArbatDi"/>
          <w:vertAlign w:val="superscript"/>
        </w:rPr>
        <w:t>о</w:t>
      </w:r>
      <w:r>
        <w:rPr>
          <w:rFonts w:cs="ArbatDi" w:ascii="ArbatDi" w:hAnsi="ArbatDi"/>
        </w:rPr>
        <w:t>С, кожа гиперемирована  или цианоз и бледность, тахипноэ, тахикардия, рвота, диарея.</w:t>
      </w:r>
    </w:p>
    <w:p>
      <w:pPr>
        <w:pStyle w:val="TextBody"/>
        <w:rPr/>
      </w:pPr>
      <w:r>
        <w:rPr>
          <w:rFonts w:eastAsia="ArbatDi" w:cs="ArbatDi" w:ascii="ArbatDi" w:hAnsi="ArbatDi"/>
        </w:rPr>
        <w:t xml:space="preserve">  </w:t>
      </w:r>
      <w:r>
        <w:rPr>
          <w:rFonts w:cs="ArbatDi" w:ascii="ArbatDi" w:hAnsi="ArbatDi"/>
        </w:rPr>
        <w:t>Тяжелое состояние – нарушение сознания, судороги, ступор (ответ на вопрос правильный, но с опозданием), сопор (на громкую речь не реагирует, а на тихую отвечает), кома (полное отключение сознания, активные движения отсутствуют). При тяжелом состоянии – Т = 39 – 40</w:t>
      </w:r>
      <w:r>
        <w:rPr>
          <w:rFonts w:cs="ArbatDi" w:ascii="ArbatDi" w:hAnsi="ArbatDi"/>
          <w:vertAlign w:val="superscript"/>
        </w:rPr>
        <w:t xml:space="preserve">о </w:t>
      </w:r>
      <w:r>
        <w:rPr>
          <w:rFonts w:cs="ArbatDi" w:ascii="ArbatDi" w:hAnsi="ArbatDi"/>
        </w:rPr>
        <w:t>С, бледность кожи, нарушение микроциркуляции в виде мраморности, одышка, тахикардия или брадикардия, повторная рвота, вздутие живота, т.к. парез кишечника диарея, олигурия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При ОКИ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</w:t>
      </w:r>
      <w:r>
        <w:rPr>
          <w:rFonts w:cs="ArbatDi" w:ascii="ArbatDi" w:hAnsi="ArbatDi"/>
        </w:rPr>
        <w:t>- синдромы гастрита, энтерита, колита или их сочетание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При вирусных гепатитах – желтуха, холестаз, печеночная недостаточность, геморрагический синдром, печеночная энцефалопатия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При ОРВИ – ринит, фарингит, ларингит, трахеит, бронхит, бронхиолит, пневмония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 xml:space="preserve">При инфекционно-токсическом шоке – острая сосудистая недостаточность, тахикардия (120-150), гипотония, двигательное возбуждение, бледность кожи, тахипноэ, ДВС, олигурия, анурия. 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При анафилактическом шоке - кожный зуд, страх, чувство дискомфорта, жар, крапивница, нехватка воздуха, сдавление грудной клетки, спазм гладкой мускулатуры бронхов, потеря сознания, гипотония, отек лица, век, носа, экзантема, эпилептиформные припадки, отек легких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При гиповолемическом шоке – гипотермия, диффузный цианоз, западение глазных яблок, рука «прачки», отсутствие пульса на периферии, общие судороги, анурия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Острая почечная недостаточность – тошнота, рвота, одышка, признаки интоксикации, уремическая кома, утрата сознания, тахипноэ, гипотермия, судороги, сухость кожи и слизистых, запах мочи от поверхности тела и изо рта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Острая печеночная недостаточность – печеночная энцефалопатия, интоксикация, желтуха, геморрагии. Интоксикация – снижение аппетита, гипертермия, рвота, тошнота, обмороки, замедление речи, печеночный запах изо рта, хлопающий тремор пальцев, уменьшение размеров печени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Острая дыхательная недостаточность – гипоксия, втяжение межреберных промежутков, тахипноэ, вынужденное положение, экскурсия крыльев носа.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5. Материал для диагностики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М.б. различным, зависит от стадии, формы, характера болезни – кровь, ликвор, мокрота, фекалии, моча, дуоденальное содержимое, рвотные массы, отделяемое из носа, язв, смывы из носоглотки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>Бактериальное исследование – посев материала на питательные среды, выделение чистой культуры возбудителя, его идентификация. Экспресс-метод – ИФМ.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</w:t>
      </w:r>
      <w:r>
        <w:rPr>
          <w:rFonts w:cs="ArbatDi" w:ascii="ArbatDi" w:hAnsi="ArbatDi"/>
        </w:rPr>
        <w:t xml:space="preserve">Серологическое исследования, при кот. получают достоверный ответ – РА, РПГА, РСК, ИФА – определяют нарастание АТ.    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6. Для обнаружения плазмодиев малярии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 xml:space="preserve">необходимо сделать мазок и толстую каплю. Используют капиллярную венозную кровь, кот. забирают независимо от уровня температуры. Однократный «-»  результат не исключает диагноза малярия, повторить исследование нужно через 8 – 12 ч. Обнаружить плазмодий в толстой капле и дифференцировать в мазке. Первая капля снимается; 2,3,4 – толстые капли просушивают, диаметр капли до 1см. При приготовлении мазка – скарификатором прокалывают палец, снимают ватой 1 каплю крови, следующую каплю крови помещают на предметное стекло, а другим стеклом со шлифованным краем размазывают каплю по всей поверхности предметного стекла, оставляют сушить. 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7. Аллерген вводят в/к или наносят на кожу</w:t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</w:t>
      </w:r>
      <w:r>
        <w:rPr>
          <w:rFonts w:cs="ArbatDi" w:ascii="ArbatDi" w:hAnsi="ArbatDi"/>
        </w:rPr>
        <w:t xml:space="preserve">У больного, сенсибилизированного к данному виду м/о на месте введения специфического аллергена через 24 – 48 ч. – воспалительная реакция (проба «+») – проба на тулярин, туберкулин, бруцелин, малерин, токсоплазмин; при дизентерии имеет значение диаметр папулы или пятна. </w:t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8. Показания для госпитализации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/>
      </w:pPr>
      <w:r>
        <w:rPr/>
        <w:t>КЛИНИЧЕСКИЕ: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  </w:t>
      </w:r>
      <w:r>
        <w:rPr>
          <w:rFonts w:cs="ArbatDi" w:ascii="ArbatDi" w:hAnsi="ArbatDi"/>
        </w:rPr>
        <w:t>-     Заболевания протекают в тяжелой форме</w:t>
      </w:r>
    </w:p>
    <w:p>
      <w:pPr>
        <w:pStyle w:val="TextBody"/>
        <w:numPr>
          <w:ilvl w:val="0"/>
          <w:numId w:val="6"/>
        </w:numPr>
        <w:rPr>
          <w:rFonts w:ascii="ArbatDi" w:hAnsi="ArbatDi" w:cs="ArbatDi"/>
        </w:rPr>
      </w:pPr>
      <w:r>
        <w:rPr>
          <w:rFonts w:cs="ArbatDi" w:ascii="ArbatDi" w:hAnsi="ArbatDi"/>
        </w:rPr>
        <w:t>Пожилые люди с сопутствующей соматической патологией</w:t>
      </w:r>
    </w:p>
    <w:p>
      <w:pPr>
        <w:pStyle w:val="TextBody"/>
        <w:ind w:left="360" w:hanging="0"/>
        <w:rPr>
          <w:rFonts w:ascii="ArbatDi" w:hAnsi="ArbatDi" w:cs="ArbatDi"/>
        </w:rPr>
      </w:pPr>
      <w:r>
        <w:rPr>
          <w:rFonts w:cs="ArbatDi" w:ascii="ArbatDi" w:hAnsi="ArbatDi"/>
        </w:rPr>
        <w:t>-    Дети раннего возраста</w:t>
      </w:r>
    </w:p>
    <w:p>
      <w:pPr>
        <w:pStyle w:val="TextBody"/>
        <w:rPr/>
      </w:pPr>
      <w:r>
        <w:rPr/>
        <w:t>ЭПИДЕМИОЛОГИЧЕСКИЕ:</w:t>
      </w:r>
    </w:p>
    <w:p>
      <w:pPr>
        <w:pStyle w:val="TextBody"/>
        <w:numPr>
          <w:ilvl w:val="0"/>
          <w:numId w:val="6"/>
        </w:numPr>
        <w:rPr>
          <w:rFonts w:ascii="ArbatDi" w:hAnsi="ArbatDi" w:cs="ArbatDi"/>
        </w:rPr>
      </w:pPr>
      <w:r>
        <w:rPr>
          <w:rFonts w:cs="ArbatDi" w:ascii="ArbatDi" w:hAnsi="ArbatDi"/>
        </w:rPr>
        <w:t>Декретированная группа</w:t>
      </w:r>
    </w:p>
    <w:p>
      <w:pPr>
        <w:pStyle w:val="TextBody"/>
        <w:numPr>
          <w:ilvl w:val="0"/>
          <w:numId w:val="6"/>
        </w:numPr>
        <w:rPr>
          <w:rFonts w:ascii="ArbatDi" w:hAnsi="ArbatDi" w:cs="ArbatDi"/>
        </w:rPr>
      </w:pPr>
      <w:r>
        <w:rPr>
          <w:rFonts w:cs="ArbatDi" w:ascii="ArbatDi" w:hAnsi="ArbatDi"/>
        </w:rPr>
        <w:t>Лица, проживающие в закрытых коллективах (детский дом, интернат, военнослужащие, заключенные)</w:t>
      </w:r>
    </w:p>
    <w:p>
      <w:pPr>
        <w:pStyle w:val="TextBody"/>
        <w:numPr>
          <w:ilvl w:val="0"/>
          <w:numId w:val="6"/>
        </w:numPr>
        <w:rPr>
          <w:rFonts w:ascii="ArbatDi" w:hAnsi="ArbatDi" w:cs="ArbatDi"/>
        </w:rPr>
      </w:pPr>
      <w:r>
        <w:rPr>
          <w:rFonts w:cs="ArbatDi" w:ascii="ArbatDi" w:hAnsi="ArbatDi"/>
        </w:rPr>
        <w:t>Лица, проживающие в общежитии</w:t>
      </w:r>
    </w:p>
    <w:p>
      <w:pPr>
        <w:pStyle w:val="TextBody"/>
        <w:numPr>
          <w:ilvl w:val="0"/>
          <w:numId w:val="6"/>
        </w:numPr>
        <w:rPr>
          <w:rFonts w:ascii="ArbatDi" w:hAnsi="ArbatDi" w:cs="ArbatDi"/>
        </w:rPr>
      </w:pPr>
      <w:r>
        <w:rPr>
          <w:rFonts w:cs="ArbatDi" w:ascii="ArbatDi" w:hAnsi="ArbatDi"/>
        </w:rPr>
        <w:t>Лица, за кот. не возможен уход на дому (одинокие, 1-комнатная квартира)</w:t>
      </w:r>
    </w:p>
    <w:p>
      <w:pPr>
        <w:pStyle w:val="TextBody"/>
        <w:ind w:left="60" w:hanging="0"/>
        <w:rPr>
          <w:rFonts w:ascii="ArbatDi" w:hAnsi="ArbatDi" w:cs="ArbatDi"/>
          <w:b/>
          <w:b/>
        </w:rPr>
      </w:pPr>
      <w:r>
        <w:rPr>
          <w:rFonts w:cs="ArbatDi" w:ascii="ArbatDi" w:hAnsi="ArbatDi"/>
          <w:b/>
        </w:rPr>
      </w:r>
    </w:p>
    <w:p>
      <w:pPr>
        <w:pStyle w:val="TextBody"/>
        <w:ind w:left="6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9. Лечение в условиях поликлиники больных ОРВИ</w:t>
      </w:r>
    </w:p>
    <w:p>
      <w:pPr>
        <w:pStyle w:val="TextBody"/>
        <w:ind w:left="6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 xml:space="preserve">Посещение врача, после вызова на дом, через 3 – 5 дней, назначения постельного режима, обильное питье, сосудоукрепляющие препараты, если плохо переносит гипертермию, то жаропонижающее. </w:t>
      </w:r>
    </w:p>
    <w:p>
      <w:pPr>
        <w:pStyle w:val="TextBody"/>
        <w:rPr>
          <w:rFonts w:ascii="ArbatDi" w:hAnsi="ArbatDi" w:cs="ArbatDi"/>
        </w:rPr>
      </w:pPr>
      <w:r>
        <w:rPr>
          <w:rFonts w:eastAsia="ArbatDi" w:cs="ArbatDi" w:ascii="ArbatDi" w:hAnsi="ArbatDi"/>
        </w:rPr>
        <w:t xml:space="preserve">       </w:t>
      </w:r>
      <w:r>
        <w:rPr>
          <w:rFonts w:cs="ArbatDi" w:ascii="ArbatDi" w:hAnsi="ArbatDi"/>
        </w:rPr>
        <w:t>Лечение больных ОКИ – больного дома изолируют, выделяют личные вещи (полотенце, тарелка, ложка, вилка, чашка), производят текущую дезинфекцию, после выздоровления – заключительную дезинфекцию. Больной в лабораторию поликлиники  сдает утреннюю порцию кала, кот. забирают из середины своих испражнений.</w:t>
      </w:r>
    </w:p>
    <w:p>
      <w:pPr>
        <w:pStyle w:val="TextBody"/>
        <w:rPr>
          <w:rFonts w:ascii="ArbatDi" w:hAnsi="ArbatDi" w:cs="ArbatDi"/>
          <w:b/>
          <w:b/>
        </w:rPr>
      </w:pPr>
      <w:r>
        <w:rPr>
          <w:rFonts w:cs="ArbatDi" w:ascii="ArbatDi" w:hAnsi="ArbatDi"/>
          <w:b/>
        </w:rPr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0. Регидратационная  и дезинтоксикационная терапия</w:t>
      </w:r>
    </w:p>
    <w:p>
      <w:pPr>
        <w:pStyle w:val="TextBody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Проводится кристаллоидами «Дисоль», «Хлосоль», физ. раствором, 5% рас-ом глюкозы, 4% рас-ом гидрокарбоната натрия в/в кап. для коррекции КЩС; для нормализации осмотической концентрации плазмы крови – рас-ры альбумина.</w:t>
      </w:r>
    </w:p>
    <w:p>
      <w:pPr>
        <w:pStyle w:val="Normal"/>
        <w:rPr>
          <w:rFonts w:ascii="ArbatDi" w:hAnsi="ArbatDi" w:cs="ArbatDi"/>
          <w:b w:val="false"/>
          <w:b w:val="false"/>
          <w:sz w:val="24"/>
        </w:rPr>
      </w:pPr>
      <w:r>
        <w:rPr>
          <w:rFonts w:eastAsia="ArbatDi" w:cs="ArbatDi" w:ascii="ArbatDi" w:hAnsi="ArbatDi"/>
          <w:b w:val="false"/>
          <w:sz w:val="24"/>
        </w:rPr>
        <w:t xml:space="preserve">        </w:t>
      </w:r>
      <w:r>
        <w:rPr>
          <w:rFonts w:cs="ArbatDi" w:ascii="ArbatDi" w:hAnsi="ArbatDi"/>
          <w:b w:val="false"/>
          <w:sz w:val="24"/>
        </w:rPr>
        <w:t>Оральная регидратация – «Регидрон», «Оралит» - нужное количество жидкости принимают дробно по 200 мл в течение 15 мин, затем через 15 мин. еще в течение 15 мин. 200 мл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Неотложная и интенсивная терапия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/>
        <w:t>ПРИ  ГИПОВОЛЕМИЧЕСКОМ  ШОКЕ</w:t>
      </w:r>
    </w:p>
    <w:p>
      <w:pPr>
        <w:pStyle w:val="TextBodyIndent"/>
        <w:numPr>
          <w:ilvl w:val="0"/>
          <w:numId w:val="7"/>
        </w:numPr>
        <w:rPr>
          <w:rFonts w:ascii="ArbatDi" w:hAnsi="ArbatDi" w:cs="ArbatDi"/>
        </w:rPr>
      </w:pPr>
      <w:r>
        <w:rPr>
          <w:rFonts w:cs="ArbatDi" w:ascii="ArbatDi" w:hAnsi="ArbatDi"/>
        </w:rPr>
        <w:t>Первичная регидратация проводится солевыми растворами: «Квартосоль», «Ацесоль», « Хлосоль» в/в струйно в 2 вены 100 – 200 мл/мин. в течение 30 мин, затем 50 – 80 мл/мин. в течение часа, затем постепенно снижается скорость, в последующий час – оставшуюся 1/3 объема потерянной жидкости.</w:t>
      </w:r>
    </w:p>
    <w:p>
      <w:pPr>
        <w:pStyle w:val="TextBodyIndent"/>
        <w:numPr>
          <w:ilvl w:val="0"/>
          <w:numId w:val="7"/>
        </w:numPr>
        <w:rPr>
          <w:rFonts w:ascii="ArbatDi" w:hAnsi="ArbatDi" w:cs="ArbatDi"/>
        </w:rPr>
      </w:pPr>
      <w:r>
        <w:rPr>
          <w:rFonts w:cs="ArbatDi" w:ascii="ArbatDi" w:hAnsi="ArbatDi"/>
        </w:rPr>
        <w:t>После исчезновения признаков обезвоживания переходят на капельное введение жидкости, кроме того необходимо учитывать потери и восполнение электролитного состава крови ( при гиперкалиемии «Трисоль» заменяют на «Дисоль»).</w:t>
      </w:r>
    </w:p>
    <w:p>
      <w:pPr>
        <w:pStyle w:val="TextBodyIndent"/>
        <w:numPr>
          <w:ilvl w:val="0"/>
          <w:numId w:val="7"/>
        </w:numPr>
        <w:rPr>
          <w:rFonts w:ascii="ArbatDi" w:hAnsi="ArbatDi" w:cs="ArbatDi"/>
        </w:rPr>
      </w:pPr>
      <w:r>
        <w:rPr>
          <w:rFonts w:cs="ArbatDi" w:ascii="ArbatDi" w:hAnsi="ArbatDi"/>
        </w:rPr>
        <w:t>Последующие восполнения жидкости производятся с учетом текущих потерь; если рвота и диарея прекратились и более не ожидаются, то переходят на пероральную регидратацию растворами «Регидрон», «Оралит».</w:t>
      </w:r>
    </w:p>
    <w:p>
      <w:pPr>
        <w:pStyle w:val="Normal"/>
        <w:ind w:left="60" w:hanging="0"/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</w:r>
    </w:p>
    <w:p>
      <w:pPr>
        <w:pStyle w:val="Normal"/>
        <w:ind w:left="6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  ИНФЕКЦИОННО – ТОКСИЧЕСКОМ  ШОКЕ </w:t>
      </w:r>
    </w:p>
    <w:p>
      <w:pPr>
        <w:pStyle w:val="TextBodyIndent"/>
        <w:numPr>
          <w:ilvl w:val="0"/>
          <w:numId w:val="1"/>
        </w:numPr>
        <w:rPr>
          <w:rFonts w:ascii="ArbatDi" w:hAnsi="ArbatDi" w:cs="ArbatDi"/>
        </w:rPr>
      </w:pPr>
      <w:r>
        <w:rPr>
          <w:rFonts w:cs="ArbatDi" w:ascii="ArbatDi" w:hAnsi="ArbatDi"/>
        </w:rPr>
        <w:t>Гемодилюция «Дисоль», «Хлосоль», физ. рас-р, 5% рас-р глюкозы, 4% гидрокарбонат натрия в/в капельно – для коррекции КЩС под контролем диуреза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Коллоидные растворы – «Реополиглюкин», «Реоглюман», 10% рас-р альбумина  для нормализации осмотической концентрации плазмы крови и дезинтоксикации. Суточный объем жидкости – 4 – 6л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Кортикостероиды в больших дозах при 2 – 3 степени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Ингибиторы протеолитических ферментов: трасилол, гордокс 100 – 200 тыс. ЕД, контрикал 10 – 20 тыс. ЕД в/в кап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Дезагреганты: гепарин 5 – 10 тыс. ЕД в/в – до 6 раз в первые сутки, в последующем – под контролем коагулограммы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ри достижении нормальных цифр АД – форсированный диурез – фуросемид 1% - 2,0 мл, лазикс 20% 4,0 мл в/в струйно.</w:t>
      </w:r>
    </w:p>
    <w:p>
      <w:pPr>
        <w:pStyle w:val="Normal"/>
        <w:numPr>
          <w:ilvl w:val="0"/>
          <w:numId w:val="1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ри появлении адекватного диуреза – сердечные лгикозиды – коргликон 0,06% - 1,0 мл в/в медленно.</w:t>
      </w:r>
    </w:p>
    <w:p>
      <w:pPr>
        <w:pStyle w:val="TextBodyIndent"/>
        <w:rPr>
          <w:rFonts w:ascii="ArbatDi" w:hAnsi="ArbatDi" w:cs="ArbatDi"/>
          <w:b/>
          <w:b/>
          <w:sz w:val="24"/>
        </w:rPr>
      </w:pPr>
      <w:r>
        <w:rPr>
          <w:rFonts w:cs="ArbatDi" w:ascii="ArbatDi" w:hAnsi="ArbatDi"/>
          <w:b/>
          <w:sz w:val="24"/>
        </w:rPr>
      </w:r>
    </w:p>
    <w:p>
      <w:pPr>
        <w:pStyle w:val="TextBodyIndent"/>
        <w:rPr/>
      </w:pPr>
      <w:r>
        <w:rPr/>
        <w:t>ПРИ  АНАФИЛАКТИЧЕСКОМ  ШОКЕ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Отмена препарата, головной коней опустить, наложить жгут выше места введения препарата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Место инъекции обколоть адреналином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Физ. раствор с вазопрессорными аминами в/в кап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ри сердечной недостаточности – сердечные гликозиды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Супрастин, пипольфен - в/м. Хлорид кальция 10% р-р – 10,0 в/в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ри бронхоспазме – увлажненный кислород, эуфиллин в/в медленно.</w:t>
      </w:r>
    </w:p>
    <w:p>
      <w:pPr>
        <w:pStyle w:val="Normal"/>
        <w:numPr>
          <w:ilvl w:val="0"/>
          <w:numId w:val="5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ри отеке гортани – лазикс 20% - 4,0 в/в струйно, глюкоза 40% - 20,0 в/в струйно, пипольфен 2,5% - 1,0 в/м.</w:t>
      </w:r>
    </w:p>
    <w:p>
      <w:pPr>
        <w:pStyle w:val="Normal"/>
        <w:ind w:left="360" w:hanging="0"/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Методы введения лечебных сывороток и </w:t>
      </w:r>
      <w:r>
        <w:rPr>
          <w:rFonts w:cs="Courier New" w:ascii="Courier New" w:hAnsi="Courier New"/>
          <w:lang w:val="en-US"/>
        </w:rPr>
        <w:t>Ig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Normal"/>
        <w:numPr>
          <w:ilvl w:val="0"/>
          <w:numId w:val="4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вводят без соответствующей подготовки больного</w:t>
      </w:r>
    </w:p>
    <w:p>
      <w:pPr>
        <w:pStyle w:val="Normal"/>
        <w:numPr>
          <w:ilvl w:val="0"/>
          <w:numId w:val="4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вводят сыворотку в/м в ягодицу.</w:t>
      </w:r>
    </w:p>
    <w:p>
      <w:pPr>
        <w:pStyle w:val="Normal"/>
        <w:numPr>
          <w:ilvl w:val="0"/>
          <w:numId w:val="4"/>
        </w:numPr>
        <w:rPr/>
      </w:pPr>
      <w:r>
        <w:rPr>
          <w:rFonts w:cs="ArbatDi" w:ascii="ArbatDi" w:hAnsi="ArbatDi"/>
          <w:b w:val="false"/>
          <w:sz w:val="24"/>
        </w:rPr>
        <w:t xml:space="preserve">Лошадиный </w:t>
      </w:r>
      <w:r>
        <w:rPr>
          <w:rFonts w:cs="ArbatDi" w:ascii="ArbatDi" w:hAnsi="ArbatDi"/>
          <w:b w:val="false"/>
          <w:sz w:val="24"/>
          <w:lang w:val="en-US"/>
        </w:rPr>
        <w:t>Ig</w:t>
      </w:r>
      <w:r>
        <w:rPr>
          <w:rFonts w:cs="ArbatDi" w:ascii="ArbatDi" w:hAnsi="ArbatDi"/>
          <w:b w:val="false"/>
          <w:sz w:val="24"/>
        </w:rPr>
        <w:t xml:space="preserve"> и сыворотку вводят по методу Безредка:  1 введение для оценки чувствительности организма к препарату – сыворотку разводят 1:100 и в количестве 0,1 мл вводят в/к в предплечье; учет реакции через 30 мин по диаметру папулы ( если диаметр папулы больше 1 см проба – отрицат, если меньше 1 см, то проба - положит. При отрицат. Пробе 0,1 мл не разведенной сыворотки вводят п/к. При отсутствии реакции через 30 мин вводят всю оставшуюся дозу ( в/м или в/в), температура = 35-37</w:t>
      </w:r>
      <w:r>
        <w:rPr>
          <w:rFonts w:cs="ArbatDi" w:ascii="ArbatDi" w:hAnsi="ArbatDi"/>
          <w:b w:val="false"/>
          <w:sz w:val="24"/>
          <w:vertAlign w:val="superscript"/>
        </w:rPr>
        <w:t>о</w:t>
      </w:r>
      <w:r>
        <w:rPr>
          <w:rFonts w:cs="ArbatDi" w:ascii="ArbatDi" w:hAnsi="ArbatDi"/>
          <w:b w:val="false"/>
          <w:sz w:val="24"/>
        </w:rPr>
        <w:t>С, мах объем сыворотки в одно место 6 – 10,0 мл. После введения сыворотки врач наблюдает за больным 1 час. При положит. Пробе – в/в 90 – 120 мг преднизолона, последовательно с интервалом в 30 мин п/к вводят разведенную 1:100 сыворотку в количестве 0,2:0,5:1,0:2,0:5,0 мл, далее 0,1 мл не разведенной сыворотки, и затем, всей оставшейся дозы (в/м или в/в). При появлении реакции на какую-либо дробную дозу сыворотки, вводится 180 – 240 мг преднизолона в/в и сразу всю оставшуюся дозу сыворотки.</w:t>
      </w:r>
    </w:p>
    <w:p>
      <w:pPr>
        <w:pStyle w:val="Normal"/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13. Сроки диспансеризации инфекционных больных</w:t>
      </w:r>
    </w:p>
    <w:p>
      <w:pPr>
        <w:pStyle w:val="TextBody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Если больной не относится к декретированной группе, то срок его диспансеризации – 3 мес. Если больной относится к декретированной группе или проживает в закрытом коллективе, то диспансерное наблюдение в течение 6 мес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</w:rPr>
        <w:t>14.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</w:rPr>
        <w:t>Симптомы  ВИЧ-инфекции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TextBody"/>
        <w:rPr>
          <w:rFonts w:ascii="ArbatDi" w:hAnsi="ArbatDi" w:cs="ArbatDi"/>
        </w:rPr>
      </w:pPr>
      <w:r>
        <w:rPr>
          <w:rFonts w:cs="ArbatDi" w:ascii="ArbatDi" w:hAnsi="ArbatDi"/>
        </w:rPr>
        <w:t>Похудание, немотивированная слабость, увеличение л/у, диарея, частые инфекционные заболевания, вирусные инфекции (герпес)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Показания для взятия крови на плазмодий малярии</w:t>
      </w:r>
    </w:p>
    <w:p>
      <w:pPr>
        <w:pStyle w:val="Normal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лихорадка неясного генеза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анемия неясного генеза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лицам, вернувшимся из стран Африкано-Азиатского региона менее, чем 3 года назад.</w:t>
      </w:r>
    </w:p>
    <w:p>
      <w:pPr>
        <w:pStyle w:val="Normal"/>
        <w:numPr>
          <w:ilvl w:val="0"/>
          <w:numId w:val="2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у лиц с волнообразной лихорадкой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jc w:val="center"/>
        <w:rPr/>
      </w:pPr>
      <w:r>
        <w:rPr>
          <w:rFonts w:cs="Courier New" w:ascii="Courier New" w:hAnsi="Courier New"/>
          <w:b/>
          <w:sz w:val="28"/>
        </w:rPr>
        <w:t>16.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Принципы антибиотикотерапии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перед а/б терапией взять материал на чувствительность к а/б.</w:t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определение чувствительности к а/б. Используют широкий спектр, затем с учетом чувствительности – а/б, действующий на данную группу.</w:t>
      </w:r>
    </w:p>
    <w:p>
      <w:pPr>
        <w:pStyle w:val="Normal"/>
        <w:numPr>
          <w:ilvl w:val="0"/>
          <w:numId w:val="3"/>
        </w:numPr>
        <w:rPr>
          <w:rFonts w:ascii="ArbatDi" w:hAnsi="ArbatDi" w:cs="ArbatDi"/>
          <w:b w:val="false"/>
          <w:b w:val="false"/>
          <w:sz w:val="24"/>
        </w:rPr>
      </w:pPr>
      <w:r>
        <w:rPr>
          <w:rFonts w:cs="ArbatDi" w:ascii="ArbatDi" w:hAnsi="ArbatDi"/>
          <w:b w:val="false"/>
          <w:sz w:val="24"/>
        </w:rPr>
        <w:t>а/б терапия длительностью 5 – 7 дней, если а/б оказывается неэффективной, то смена его на препарат группы резерва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atDi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9:04:00Z</dcterms:created>
  <dc:creator>Корниенко Галина</dc:creator>
  <dc:description/>
  <dc:language>en-US</dc:language>
  <cp:lastModifiedBy>Dik</cp:lastModifiedBy>
  <dcterms:modified xsi:type="dcterms:W3CDTF">2001-11-22T19:04:00Z</dcterms:modified>
  <cp:revision>2</cp:revision>
  <dc:subject/>
  <dc:title> 1</dc:title>
</cp:coreProperties>
</file>