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20"/>
        <w:jc w:val="both"/>
        <w:rPr/>
      </w:pPr>
      <w:r>
        <w:rPr/>
      </w:r>
    </w:p>
    <w:p>
      <w:pPr>
        <w:pStyle w:val="Heading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bookmarkStart w:id="0" w:name="__RefHeading___Toc479771757"/>
      <w:bookmarkEnd w:id="0"/>
      <w:r>
        <w:rPr>
          <w:rFonts w:cs="Times New Roman"/>
          <w:sz w:val="28"/>
        </w:rPr>
        <w:t>Восточное христианство никогда не ставило догму превыше всего, и потому сегодня оно объединяет людей самых разных взгля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mallCaps/>
          <w:sz w:val="28"/>
        </w:rPr>
      </w:pPr>
      <w:r>
        <w:rPr>
          <w:rFonts w:cs="Times New Roman"/>
          <w:smallCaps/>
          <w:sz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  <w:smallCaps/>
        </w:rPr>
        <w:t xml:space="preserve">слово </w:t>
      </w:r>
      <w:r>
        <w:rPr>
          <w:rFonts w:cs="Times New Roman"/>
        </w:rPr>
        <w:t>«православие» есть калька с греческо</w:t>
        <w:softHyphen/>
        <w:t>го «ортодоксия». «Ортодоксия», в свою оче</w:t>
        <w:softHyphen/>
        <w:t>редь, созвучна «орфографии» («правописа</w:t>
        <w:softHyphen/>
        <w:t>нию»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 русском языке один и тот же гре</w:t>
        <w:softHyphen/>
        <w:t>ческий звук передавали и как «т», и как «ф») и «ортопедии». Правильно славить Бога не так лег</w:t>
        <w:softHyphen/>
        <w:t>ко. Этому нужно учиться, как грамоте. И в каком-то смысле «быть православным»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то же, что «быть ортопедом»: человек видит, что, как сказал Гам</w:t>
        <w:softHyphen/>
        <w:t>лет, «век вывихнут», и знает, как поставить все на место, чтобы правильно «ходить пред Богом»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Ортопед не гоняется за больными, а ждет у се</w:t>
        <w:softHyphen/>
        <w:t>бя в кабинете, когда они придут к нему. И у пра</w:t>
        <w:softHyphen/>
        <w:t>вославия среди христианских конфессий репута</w:t>
        <w:softHyphen/>
        <w:t>ция наименее миссионерской. Одним это нравит</w:t>
        <w:softHyphen/>
        <w:t>ся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«хороший товар сам себя хвалит», других оза</w:t>
        <w:softHyphen/>
        <w:t>дачивает: ведь Христос призывал проповедовать Евангелие... Противоречия тут нет: православ</w:t>
        <w:softHyphen/>
        <w:t>ный прославляет не православие, а Бога. И счи</w:t>
        <w:softHyphen/>
        <w:t>тает, что делает это правильно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bookmarkStart w:id="1" w:name="__RefHeading___Toc479771758"/>
      <w:bookmarkEnd w:id="1"/>
      <w:r>
        <w:rPr>
          <w:rFonts w:cs="Times New Roman" w:ascii="Times New Roman" w:hAnsi="Times New Roman"/>
        </w:rPr>
        <w:t>Сложная конкретность Троицы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Православие есть нечто противоположное «инославию», «кривославию». «Инославием» же, с точ</w:t>
        <w:softHyphen/>
        <w:t>ки зрения христиан</w:t>
      </w:r>
      <w:r>
        <w:rPr>
          <w:rFonts w:cs="Times New Roman"/>
          <w:lang w:val="en-US"/>
        </w:rPr>
        <w:t xml:space="preserve"> IV</w:t>
      </w:r>
      <w:r>
        <w:rPr>
          <w:rFonts w:cs="Times New Roman"/>
        </w:rPr>
        <w:t xml:space="preserve"> века по Рождестве Христо</w:t>
        <w:softHyphen/>
        <w:t>вом (когда сам термин приобрел нынешнее зна</w:t>
        <w:softHyphen/>
        <w:t>чение), было арианство: учение о том, что Христос есть очень, очень хороший человек, может быть, даже сверхчеловек, усыновленный Богом, но, ко</w:t>
        <w:softHyphen/>
        <w:t>нечно, не Бог, потому что человек Богом быть не может. Отличие неправославных от православ</w:t>
        <w:softHyphen/>
        <w:t>ных проявлялось очень просто: где один просла</w:t>
        <w:softHyphen/>
        <w:t>влял Бога, говоря только: «Слава Богу», православный говорил: «Слава Отцу, и Сыну, и Свя</w:t>
        <w:softHyphen/>
        <w:t>тому Духу». Последняя формула и была призна</w:t>
        <w:softHyphen/>
        <w:t xml:space="preserve">ком православия, да и по сей день им остается. Она тесно связана с догматом о Боге как Троице </w:t>
      </w:r>
      <w:r>
        <w:rPr>
          <w:rFonts w:cs="Times New Roman"/>
          <w:lang w:val="en-US"/>
        </w:rPr>
        <w:t>-</w:t>
      </w:r>
      <w:r>
        <w:rPr>
          <w:rFonts w:cs="Times New Roman"/>
        </w:rPr>
        <w:t xml:space="preserve"> одним из самых алогичных и восточных по ду</w:t>
        <w:softHyphen/>
        <w:t>ху догматов христианства. Православие сформи</w:t>
        <w:softHyphen/>
        <w:t>ровалось на Востоке и по сей день считается вос</w:t>
        <w:softHyphen/>
        <w:t>точной религией. Неслучайно по-английски «ор</w:t>
        <w:softHyphen/>
        <w:t>тодоксом» назовут иудея, а православного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«вос</w:t>
        <w:softHyphen/>
        <w:t>точным ортодоксом». Восточная же духовность отличается расплывчатостью, уклонением от слишком прямых, однозначных определений высшего начала. Православие часто предпочита</w:t>
        <w:softHyphen/>
        <w:t>ет молчать там, где речь идет о самом важном, о Высшем. И вместе с тем богословы, представите</w:t>
        <w:softHyphen/>
        <w:t>ли «золотого века святоотеческой мысли», быв</w:t>
        <w:softHyphen/>
        <w:t>шие восточными, православными мыслителями, написали десятки томов, пытаясь дать определе</w:t>
        <w:softHyphen/>
        <w:t>ние Божеству. Бог как Троица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противоречащая всем законам рассудка подсказка и одновремен</w:t>
        <w:softHyphen/>
        <w:t>но преграда на пути этого постижения. Говорить о «небесах» или «пути» куда проще. Но обраще</w:t>
        <w:softHyphen/>
        <w:t>ние к Троице есть обращение к той сложной кон</w:t>
        <w:softHyphen/>
        <w:t>кретности Божества, которая открывается право</w:t>
        <w:softHyphen/>
        <w:t>славному человеку ежедневно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Православный чувствует себя «у Христа за пазушкой», и Дух Святой переживался православ</w:t>
        <w:softHyphen/>
        <w:t>ными святыми словно жар печки, разгоревшей</w:t>
        <w:softHyphen/>
        <w:t>ся в чистом поле среди снежной вьюги. Так опи</w:t>
        <w:softHyphen/>
        <w:t>сывал свой религиозный опыт один из учеников преподобного Серафима Саровского. Человек не просто простирается ниц перед Богом, а подни</w:t>
        <w:softHyphen/>
        <w:t>мается и идет за Христом к Отцу, понимая, что давно бы замерз в холодных просторах, если бы Дух Божий не наполнял, не согревал и не вел его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«Восточность» православия видна в его богослу</w:t>
        <w:softHyphen/>
        <w:t>жении, мягко, но уверенно прикасающемся ко всем человеческим чувствам. В православном храме прежде всего смотрят, здесь множество священных изображений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икон, фресок. Чело</w:t>
        <w:softHyphen/>
        <w:t>век окружен запахом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кадят так часто и густо, что сами же над собой подтрунивают: «Много ка</w:t>
        <w:softHyphen/>
        <w:t>дишь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святых закоптишь». В православии работает даже осязание, вера словно пытается про</w:t>
        <w:softHyphen/>
        <w:t>браться под кожу: к иконам прикасаются губами, богослужение включает в себя помазание освя</w:t>
        <w:softHyphen/>
        <w:t>щенным маслом и окропление святой водой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bookmarkStart w:id="2" w:name="__RefHeading___Toc479771759"/>
      <w:bookmarkEnd w:id="2"/>
      <w:r>
        <w:rPr>
          <w:rFonts w:cs="Times New Roman" w:ascii="Times New Roman" w:hAnsi="Times New Roman"/>
        </w:rPr>
        <w:t>Православие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религия шести чувств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Православие в целом само есть чувство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шестое, открывающее то, что нельзя открыть словом. Что</w:t>
        <w:softHyphen/>
        <w:t xml:space="preserve">бы по-настоящему понять православие, нужно стать православным, почувствовать это изнутри, </w:t>
      </w:r>
      <w:r>
        <w:rPr>
          <w:rFonts w:cs="Times New Roman"/>
          <w:lang w:val="en-US"/>
        </w:rPr>
        <w:t>-</w:t>
      </w:r>
      <w:r>
        <w:rPr>
          <w:rFonts w:cs="Times New Roman"/>
        </w:rPr>
        <w:t xml:space="preserve"> как понять семейную жизнь можно только из</w:t>
        <w:softHyphen/>
        <w:t>нутри, на опыте. Православи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это еще и боль</w:t>
        <w:softHyphen/>
        <w:t>шая семья. Для священника нормально быть же</w:t>
        <w:softHyphen/>
        <w:t>натым и многодетным. В православии способны понять развод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ну ошибся человек, с кем не бы</w:t>
        <w:softHyphen/>
        <w:t>вает... Но всегда считалось, что даже смерть не ос</w:t>
        <w:softHyphen/>
        <w:t>вобождает от брачных уз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 них видят прежде всего не средство продолжения рода, а любовь, которая дана Богом. Слова Христа, что на небе</w:t>
        <w:softHyphen/>
        <w:t>сах не играют свадеб, сказаны в том смысле, что свадьбу надо сыграть здесь и доказать свою вер</w:t>
        <w:softHyphen/>
        <w:t>ность жене или мужу тоже здесь, где это тяжело. При взгляде на священника с беременной женой православный человек думает о том, что вот ведь, перепачканные пеленки и чай с вареньем не ме</w:t>
        <w:softHyphen/>
        <w:t>шают его пастырю быть со Христом. Этот «мате</w:t>
        <w:softHyphen/>
        <w:t>риализм» православия по-своему помогает человеку и в церкви. В православном сознании  нет пропасти между  жизнью материальной и духовной, бытом и верой. Здесь все чувства настолько за</w:t>
        <w:softHyphen/>
        <w:t>полнены Царством Божиим, что «царству кесаря» просто физически не остается места. Бог пропо</w:t>
        <w:softHyphen/>
        <w:t>ведуется не только и не столько словом, сколько цветом и линией, материей и звуком, запахом и атмосферой, помогая пробудиться в душе шесто</w:t>
        <w:softHyphen/>
        <w:t>му чувству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загадочной человеческой способно</w:t>
        <w:softHyphen/>
        <w:t>сти открывать присутствие Бога в мире. Осязательное отношение к миру духовному мо</w:t>
        <w:softHyphen/>
        <w:t>жет быть извращено и употреблено во зло. Чрез</w:t>
        <w:softHyphen/>
        <w:t>мерное почитание икон не раз вызывало в право</w:t>
        <w:softHyphen/>
        <w:t>славной среде иконоборчество, в борьбе с кото</w:t>
        <w:softHyphen/>
        <w:t>рым восстанавливалось нарушенное равновесие между почитанием Бога и почитанием иконы или креста. В послепетровской России женатое («белое») духовенство превратилось в замкнутое сословие, где приход получал тот, кто женился на дочери предыдущего священника. Чай с варень</w:t>
        <w:softHyphen/>
        <w:t>ем часто уступал место «зелену вину». Но извращения приходят и уходят, когда уходит их источ</w:t>
        <w:softHyphen/>
        <w:t>ник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несвобода, и необязательно внешняя, но и, что важнее, внутренняя, вызванная закоснело</w:t>
        <w:softHyphen/>
        <w:t>стью, ленью, застоем. После революции кастовая замкнутость православного духовенства исчезла, и пьяницы-попы практически перевелись, когда быть священником стало смертельно опасно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bookmarkStart w:id="3" w:name="__RefHeading___Toc479771760"/>
      <w:bookmarkEnd w:id="3"/>
      <w:r>
        <w:rPr>
          <w:rFonts w:cs="Times New Roman" w:ascii="Times New Roman" w:hAnsi="Times New Roman"/>
        </w:rPr>
        <w:t>Свободная вера в мире рабства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«Отдельно стоящего» православного словно и не существует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есть только православные. Нас все</w:t>
        <w:softHyphen/>
        <w:t>гда много, крестный ход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так уж от истоков Вол</w:t>
        <w:softHyphen/>
        <w:t>ги до Киева, и все толпою. В храме православно</w:t>
        <w:softHyphen/>
        <w:t>му словно приятно потолкаться, наслаждаясь локтем ближнего у себя в боку. И разве не свиде</w:t>
        <w:softHyphen/>
        <w:t>тельствует обряд причастия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из одной чаши, с одной ложечки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о готовности пожертвовать сво</w:t>
        <w:softHyphen/>
        <w:t>ей особостью ради единства с окружающими?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Да, в православном храме все стоят, как на па</w:t>
        <w:softHyphen/>
        <w:t>раде, но вот крестятся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каждый в «свой» момент (когда-то это поразило популярного английско</w:t>
        <w:softHyphen/>
        <w:t>го христианского писателя Клайва Льюиса). Да</w:t>
        <w:softHyphen/>
        <w:t>же когда крестятся все (при том же славословии Пресвятой Троице), все-таки один начинает на несколько мгновений раньше возгласа священ</w:t>
        <w:softHyphen/>
        <w:t>ника, чтобы точно на слово «Отец» поднести руку ко лбу, а другой сперва выслушает возглас пол</w:t>
        <w:softHyphen/>
        <w:t>ностью, потом перекрестится. Движения моля</w:t>
        <w:softHyphen/>
        <w:t>щихся вроде бы упорядоченные, но явно не син</w:t>
        <w:softHyphen/>
        <w:t>хронные. Вроде бы в ногу шагают, но чуть-чуть сбоят. Это сочетание общего порядка с частным отклонением от него, пожалуй, одна из характер</w:t>
        <w:softHyphen/>
        <w:t>нейших особенностей православия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Дело в том, что в храме человек обретал свобо</w:t>
        <w:softHyphen/>
        <w:t>ду, которой был лишен за его стенами. Купол церкви, как шатер, хотя бы на время укрывал от окружающего мира угнетения и холопства. Мо</w:t>
        <w:softHyphen/>
        <w:t>жет быть, потому православное богослужение на</w:t>
        <w:softHyphen/>
        <w:t>много продолжительнее западно-христианского. Чем беднее страна деньгами и свободой, тем дольше в ней молятся, набираясь сил, чтобы вый</w:t>
        <w:softHyphen/>
        <w:t>ти наружу и не быть раздавленным страдания</w:t>
        <w:softHyphen/>
        <w:t>ми и злом, а кстати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и не раздавить другого. По</w:t>
        <w:softHyphen/>
        <w:t>этому не принято здесь говорить о «проблемах со</w:t>
        <w:softHyphen/>
        <w:t>временности», поджидающих человека за поро</w:t>
        <w:softHyphen/>
        <w:t>гом храма. Конечно, в последнее десятилетие в России и других странах Восточной Европы иные священники нередко затрагивали с амвона воп</w:t>
        <w:softHyphen/>
        <w:t>росы политически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кто либерально, кто консер</w:t>
        <w:softHyphen/>
        <w:t>вативно. Свои почитатели находились у каждо</w:t>
        <w:softHyphen/>
        <w:t>го, но для большинства православных любые по</w:t>
        <w:softHyphen/>
        <w:t>литические разговоры в храм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дурной тон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Хотя на практике православную Церковь до</w:t>
        <w:softHyphen/>
        <w:t>вольно часто втягивали в политику. Многие ви</w:t>
        <w:softHyphen/>
        <w:t>зантийские императоры пытались сделать ее идеологической опорой власти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 результате на</w:t>
        <w:softHyphen/>
        <w:t>роды, боровшиеся за освобождение от Византии, начинали бороться с Церковью. В Армении это привело к созданию своего, национального вари</w:t>
        <w:softHyphen/>
        <w:t>анта христианства, которое было объявлено единственно православным. В худшем случае, как в Египте, люди просто принимали другую ве</w:t>
        <w:softHyphen/>
        <w:t>ру. И то, и другое рассматривалось как преда</w:t>
        <w:softHyphen/>
        <w:t>тельство православия (как и коллективный пере</w:t>
        <w:softHyphen/>
        <w:t>ход украинских архиереев в конце</w:t>
      </w:r>
      <w:r>
        <w:rPr>
          <w:rFonts w:cs="Times New Roman"/>
          <w:lang w:val="en-US"/>
        </w:rPr>
        <w:t xml:space="preserve"> XVI</w:t>
      </w:r>
      <w:r>
        <w:rPr>
          <w:rFonts w:cs="Times New Roman"/>
        </w:rPr>
        <w:t xml:space="preserve"> века под власть Папы Римского или изменения в богослу</w:t>
        <w:softHyphen/>
        <w:t>жебных обрядах, произведенные патриархом Никоном в середине</w:t>
      </w:r>
      <w:r>
        <w:rPr>
          <w:rFonts w:cs="Times New Roman"/>
          <w:lang w:val="en-US"/>
        </w:rPr>
        <w:t xml:space="preserve"> XVII</w:t>
      </w:r>
      <w:r>
        <w:rPr>
          <w:rFonts w:cs="Times New Roman"/>
        </w:rPr>
        <w:t xml:space="preserve"> века)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bookmarkStart w:id="4" w:name="__RefHeading___Toc479771761"/>
      <w:bookmarkEnd w:id="4"/>
      <w:r>
        <w:rPr>
          <w:rFonts w:cs="Times New Roman" w:ascii="Times New Roman" w:hAnsi="Times New Roman"/>
        </w:rPr>
        <w:t>Предание против предательства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Страстная ненависть к отступникам банальна. Небанально, однако, что православие не стало со</w:t>
        <w:softHyphen/>
        <w:t>здавать жестких механизмов для борьбы с преда</w:t>
        <w:softHyphen/>
        <w:t>тельством (истинным или воображаемым). Оно по сей день не отвечает внятно, кто и как опре</w:t>
        <w:softHyphen/>
        <w:t>деляет, что такое православие. Ясно, что это не Библия. И не патриархи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они всего лишь люди, чрезмерное почитание патриарха и предпочте</w:t>
        <w:softHyphen/>
        <w:t>ние его прочим архиереям есть католическая черта, в православии, к счастью, встречающаяся редко. Вроде бы это Вселенский Собор, но извест</w:t>
        <w:softHyphen/>
        <w:t>ны случаи, когда даже формально правильно ор</w:t>
        <w:softHyphen/>
        <w:t>ганизованный собор мог отступить от правосла</w:t>
        <w:softHyphen/>
        <w:t>вия. Неслучайно Церковь не торопится созывать новый Вселенский Собор, хотя подготовка к нему ведется уже не одно десятилетие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Высшим авторитетом в православии было и ос</w:t>
        <w:softHyphen/>
        <w:t>тается Предание. Понятие это ускользает от стро</w:t>
        <w:softHyphen/>
        <w:t>гого определения. Правильность передачи веры в Христа определяется не чином передающего, не верностью тексту догмата или Библии, а верно</w:t>
        <w:softHyphen/>
        <w:t>стью Христу. Верность же Христу поверяется пра</w:t>
        <w:softHyphen/>
        <w:t>вильностью передачи веры в Христа. В этой ка</w:t>
        <w:softHyphen/>
        <w:t>жущейся закольцованности есть важный разъем, дающий точку отсчета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любовь к Христу и его за</w:t>
        <w:softHyphen/>
        <w:t>поведям. Любовь эта столь же конкретна, как для иных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любовь к произведениям искусства, для других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к природе, родине, всем тем картинам бытия, что наполняют светом внутренний мир. Только у верующего свет этот не мерцает от слу</w:t>
        <w:softHyphen/>
        <w:t>чая к случаю, а изливается ровно и неугасимо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Если бы православие делало из своих догматов и обрядов дубинку для борьбы с инакомыслящи</w:t>
        <w:softHyphen/>
        <w:t>ми, оно давно бы погибло, как Византия. Но если высшим авторитетом делаются все вместе, то ка</w:t>
        <w:softHyphen/>
        <w:t>ждый в отдельности может существовать доволь</w:t>
        <w:softHyphen/>
        <w:t>но спокойно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при условии, что важных вопросов касаться не будут. Современное православие напоминает знаменитый польский сейм, основан</w:t>
        <w:softHyphen/>
        <w:t>ный на принципе консенсуса, когда нищий шляхтич теоретически мог заблокировать приня</w:t>
        <w:softHyphen/>
        <w:t>тие любого решения. Только польский сейм был вынужден принимать какие-то решения, а пра</w:t>
        <w:softHyphen/>
        <w:t>вославие может себе позволить ничего опреде</w:t>
        <w:softHyphen/>
        <w:t>ленно не решать. Поэтому в нем сосуществуют церкви, живущие и по старому стилю и по ново</w:t>
        <w:softHyphen/>
        <w:t>му, активно участвующие в экуменическом, объ</w:t>
        <w:softHyphen/>
        <w:t>единительном с другими христианскими конфес</w:t>
        <w:softHyphen/>
        <w:t>сиями, движении и предающие экуменизм ана</w:t>
        <w:softHyphen/>
        <w:t>феме, совершающие богослужение на современ</w:t>
        <w:softHyphen/>
        <w:t>ном языке или на церковнославянском. Каких только нет нынче в мире православных! Каждый может заявить: а вот в</w:t>
      </w:r>
      <w:r>
        <w:rPr>
          <w:rFonts w:cs="Times New Roman"/>
          <w:lang w:val="en-US"/>
        </w:rPr>
        <w:t xml:space="preserve"> IV</w:t>
      </w:r>
      <w:r>
        <w:rPr>
          <w:rFonts w:cs="Times New Roman"/>
        </w:rPr>
        <w:t xml:space="preserve"> веке святой Афанасий Александрийский один защищал православие, когда все прочие епископы Востока были арианами, а вот при императорах-иконоборцах один святой Максим Исповедник защищал святые иконы, -так и я: один защищаю истину о том, что православие может отмечать Пасху лишь по юлианскому календарю, а все, кто служит по гри</w:t>
        <w:softHyphen/>
        <w:t>горианскому календарю,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еретик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Есть православие демократичное и номенкла</w:t>
        <w:softHyphen/>
        <w:t>турное, националистическое и космополитичное. Есть даже православные с прокатолическими симпатиями, упрекающие католиков только за то, что те вечно «спешат». Например, мало кто из современных католиков верит в догмат Вознесе</w:t>
        <w:softHyphen/>
        <w:t xml:space="preserve">ния Богоматери, утвержденный Ватиканом в </w:t>
      </w:r>
      <w:r>
        <w:rPr>
          <w:rFonts w:cs="Times New Roman"/>
          <w:lang w:val="en-US"/>
        </w:rPr>
        <w:t>1950</w:t>
      </w:r>
      <w:r>
        <w:rPr>
          <w:rFonts w:cs="Times New Roman"/>
        </w:rPr>
        <w:t xml:space="preserve"> году, а православные, на словах отвергая догмат, празднуют это событие как Успение. В конце концов, к православным относятся и старо</w:t>
        <w:softHyphen/>
        <w:t>обрядцы всех толков, и какие-то крошечные рас</w:t>
        <w:softHyphen/>
        <w:t>кольничьи группировки, только себя считающие ортодоксами, а всех остальных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еретиками, к примеру за службу по новому стилю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Фанатизм, страсть отмежевываться и тыкать в еретиков пальцами сами по себе вроде бы дела</w:t>
        <w:softHyphen/>
        <w:t>ют человека неправославным по духу, по манере поведения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но все-таки православные и таких субъектов считают «своими». Это своеобразное пе</w:t>
        <w:softHyphen/>
        <w:t>ремирие, внутреннее согласие взрывается толь</w:t>
        <w:softHyphen/>
        <w:t>ко в тех случаях, когда православие берет себе на вооружение государственная власть. В современ</w:t>
        <w:softHyphen/>
        <w:t>ном мире, к счастью, это скорее исключение, и по</w:t>
        <w:softHyphen/>
        <w:t>тому православная вера притягивает тех, кто хо</w:t>
        <w:softHyphen/>
        <w:t xml:space="preserve">чет идти к Богу прямо и свободно.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  <w:smallCaps/>
        </w:rPr>
        <w:t>о</w:t>
      </w:r>
      <w:r>
        <w:rPr>
          <w:rFonts w:cs="Times New Roman"/>
        </w:rPr>
        <w:t>течет истории христианской Церкви ведется со дня Пятидесятницы, который был описан евангелистом Лу</w:t>
        <w:softHyphen/>
        <w:t>кой в книге Деяний Свя</w:t>
        <w:softHyphen/>
        <w:t>тых Апостолов (на пятиде</w:t>
        <w:softHyphen/>
        <w:t>сятый день после Воскресе</w:t>
        <w:softHyphen/>
        <w:t>ния Христа на апостолов и Матерь Божию в иеруса</w:t>
        <w:softHyphen/>
        <w:t>лимской Сионской горни</w:t>
        <w:softHyphen/>
        <w:t xml:space="preserve">це, где произошла Тайная Вечеря, свершилось сошествие Святого </w:t>
      </w:r>
      <w:r>
        <w:rPr>
          <w:rFonts w:cs="Times New Roman"/>
          <w:i/>
        </w:rPr>
        <w:t>Духа</w:t>
      </w:r>
      <w:r>
        <w:rPr>
          <w:rFonts w:cs="Times New Roman"/>
        </w:rPr>
        <w:t xml:space="preserve"> в виде огненных языков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этот день апостол Петр обратился к иудеям с про</w:t>
        <w:softHyphen/>
        <w:t>поведью, в которой при</w:t>
        <w:softHyphen/>
        <w:t>звал всех покаяться и окре</w:t>
        <w:softHyphen/>
        <w:t>ститься во имя Иисуса Хри</w:t>
        <w:softHyphen/>
        <w:t>ста. Проповедь была на</w:t>
        <w:softHyphen/>
        <w:t>столько вдохновенной, что около трех тысяч человек тут же приняли крещение. Общины первых десятиле</w:t>
        <w:softHyphen/>
        <w:t>тий после Воскресения Христова дают идеальные картины ранней Церкви, когда главным было сохра</w:t>
        <w:softHyphen/>
        <w:t>нение «единства в любви». В книге Деяний так описы</w:t>
        <w:softHyphen/>
        <w:t>вается жизнь первой Иеру</w:t>
        <w:softHyphen/>
        <w:t>салимской общины: «Все верующие были вместе и имели все общее. И прода</w:t>
        <w:softHyphen/>
        <w:t>вали имения и всякую соб</w:t>
        <w:softHyphen/>
        <w:t>ственность, и разделяли всем, смотря по нужде каж</w:t>
        <w:softHyphen/>
        <w:t>дого. И каждый день еди</w:t>
        <w:softHyphen/>
        <w:t>нодушно пребывали в хра</w:t>
        <w:softHyphen/>
        <w:t>ме и, преломляя по домам хлеб, принимали пищу в веселии и простоте сердца, хваля Бога и находясь в любви у всего народа»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Около</w:t>
      </w:r>
      <w:r>
        <w:rPr>
          <w:rFonts w:cs="Times New Roman"/>
          <w:lang w:val="en-US"/>
        </w:rPr>
        <w:t xml:space="preserve"> 34</w:t>
      </w:r>
      <w:r>
        <w:rPr>
          <w:rFonts w:cs="Times New Roman"/>
        </w:rPr>
        <w:t xml:space="preserve"> года нашей эры, после осуждения Си</w:t>
        <w:softHyphen/>
        <w:t>недрионом по ложному об</w:t>
        <w:softHyphen/>
        <w:t>винению первом ученика Стефана, началось, по сло</w:t>
        <w:softHyphen/>
        <w:t>вам апостола Луки, «вели</w:t>
        <w:softHyphen/>
        <w:t>кое гонение» на Церковь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Гонения обычно начина</w:t>
        <w:softHyphen/>
        <w:t>лись с клеветы. Римские правители всегда искали возможность обвинить хри</w:t>
        <w:softHyphen/>
        <w:t>стиан в антигосударствен</w:t>
        <w:softHyphen/>
        <w:t>ных деяниях. Подчеркну</w:t>
        <w:softHyphen/>
        <w:t>тая аполитичность христи</w:t>
        <w:softHyphen/>
        <w:t>ан представлялась вызо</w:t>
        <w:softHyphen/>
        <w:t>вом римской демократии, а противостояние римской религии расценивалось как бунт против государст</w:t>
        <w:softHyphen/>
        <w:t>ва. Еще апостол Павел об</w:t>
        <w:softHyphen/>
        <w:t>разно называл проповедь о Христе «безумием для эллинов», которые просто не могли представить, что Бог не спас самого себя от рас</w:t>
        <w:softHyphen/>
        <w:t>пятия. А для иудеев такая проповедь была, по его же словам, «соблазном», ибо утверждение, что Мессия умер позорной смертью, казалось евреям кощунст</w:t>
        <w:softHyphen/>
        <w:t>вом. Тем не менее в Иеру</w:t>
        <w:softHyphen/>
        <w:t>салиме на первых порах христианская Церковь со</w:t>
        <w:softHyphen/>
        <w:t>существовала с ветхозавет</w:t>
        <w:softHyphen/>
        <w:t>ной, в частности, христиа</w:t>
        <w:softHyphen/>
        <w:t>не посещали Иерусалим</w:t>
        <w:softHyphen/>
        <w:t>ский храм. Конец «симбио</w:t>
        <w:softHyphen/>
        <w:t>зу» положило восстание иудеев против Рима, жес</w:t>
        <w:softHyphen/>
        <w:t>токо подавленное импера</w:t>
        <w:softHyphen/>
        <w:t>тором Нероном. Незадолго до восстания в</w:t>
      </w:r>
      <w:r>
        <w:rPr>
          <w:rFonts w:cs="Times New Roman"/>
          <w:lang w:val="en-US"/>
        </w:rPr>
        <w:t xml:space="preserve"> 66</w:t>
      </w:r>
      <w:r>
        <w:rPr>
          <w:rFonts w:cs="Times New Roman"/>
        </w:rPr>
        <w:t xml:space="preserve"> году хри</w:t>
        <w:softHyphen/>
        <w:t>стиане, предупрежденные, согласно преданию, боже</w:t>
        <w:softHyphen/>
        <w:t>ственным откровением, по</w:t>
        <w:softHyphen/>
        <w:t>кинули Иерусалим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Второе и третье столетия в истории Церкви назы</w:t>
        <w:softHyphen/>
        <w:t xml:space="preserve">вают временем апологетов </w:t>
      </w:r>
      <w:r>
        <w:rPr>
          <w:rFonts w:cs="Times New Roman"/>
          <w:lang w:val="en-US"/>
        </w:rPr>
        <w:t>-</w:t>
      </w:r>
      <w:r>
        <w:rPr>
          <w:rFonts w:cs="Times New Roman"/>
        </w:rPr>
        <w:t xml:space="preserve"> богословов, которые в сво</w:t>
        <w:softHyphen/>
        <w:t>их посланиях императорам-гонителям оправдыва</w:t>
        <w:softHyphen/>
        <w:t>ли христианство как рели</w:t>
        <w:softHyphen/>
        <w:t>гию разумную и справед</w:t>
        <w:softHyphen/>
        <w:t>ливую. Отцы-апологеты, многие из которых погибли в годы гонений, заложили основы христианского бого</w:t>
        <w:softHyphen/>
        <w:t>словия и создали первые богословские школы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Начало</w:t>
      </w:r>
      <w:r>
        <w:rPr>
          <w:rFonts w:cs="Times New Roman"/>
          <w:lang w:val="en-US"/>
        </w:rPr>
        <w:t xml:space="preserve"> IV</w:t>
      </w:r>
      <w:r>
        <w:rPr>
          <w:rFonts w:cs="Times New Roman"/>
        </w:rPr>
        <w:t xml:space="preserve"> столетия озна</w:t>
        <w:softHyphen/>
        <w:t>меновалось победой право</w:t>
        <w:softHyphen/>
        <w:t>славия над языческим ми</w:t>
        <w:softHyphen/>
        <w:t>ром. Император Констан</w:t>
        <w:softHyphen/>
        <w:t>тин принимает крещение, и Римская империя стано</w:t>
        <w:softHyphen/>
        <w:t>вится христианским госу</w:t>
        <w:softHyphen/>
        <w:t>дарством. Однако массовое обращение бывших языч</w:t>
        <w:softHyphen/>
        <w:t>ников в новую веру сопро</w:t>
        <w:softHyphen/>
        <w:t>вождалось возникновени</w:t>
        <w:softHyphen/>
        <w:t>ем еретических движений, покровителями и даже инициаторами которых не</w:t>
        <w:softHyphen/>
        <w:t>редко становились кон</w:t>
        <w:softHyphen/>
        <w:t>стантинопольские импера</w:t>
        <w:softHyphen/>
        <w:t>торы. Многие христиане уходили от смут в пустыни. Это положило основу мона</w:t>
        <w:softHyphen/>
        <w:t>шеской традиции и воз</w:t>
        <w:softHyphen/>
        <w:t>никновению первых мона</w:t>
        <w:softHyphen/>
        <w:t>стырей. В том же столетии начинается эпоха Великих Вселенских Соборов, на ко</w:t>
        <w:softHyphen/>
        <w:t>торых, через преодоление ересей и расколов, происхо</w:t>
        <w:softHyphen/>
        <w:t>дило формирование и рас</w:t>
        <w:softHyphen/>
        <w:t>крытие важнейших хри</w:t>
        <w:softHyphen/>
        <w:t>стианских догматов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Ересь - преднамеренное уклонение от догмата хри</w:t>
        <w:softHyphen/>
        <w:t>стианской веры. Раскол (или схизма)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обособление группы верующих от Цер</w:t>
        <w:softHyphen/>
        <w:t>кви вследствие неподчи</w:t>
        <w:softHyphen/>
        <w:t>нения иерархическому авторитету (епископу, Собо</w:t>
        <w:softHyphen/>
        <w:t>ру) из-за каких-либо разно</w:t>
        <w:softHyphen/>
        <w:t>гласий. Первый Вселен</w:t>
        <w:softHyphen/>
        <w:t>ский Собор</w:t>
      </w:r>
      <w:r>
        <w:rPr>
          <w:rFonts w:cs="Times New Roman"/>
          <w:lang w:val="en-US"/>
        </w:rPr>
        <w:t xml:space="preserve"> (325</w:t>
      </w:r>
      <w:r>
        <w:rPr>
          <w:rFonts w:cs="Times New Roman"/>
        </w:rPr>
        <w:t xml:space="preserve"> год), в ко</w:t>
        <w:softHyphen/>
        <w:t xml:space="preserve">тором приняли участие </w:t>
      </w:r>
      <w:r>
        <w:rPr>
          <w:rFonts w:cs="Times New Roman"/>
          <w:lang w:val="en-US"/>
        </w:rPr>
        <w:t>318</w:t>
      </w:r>
      <w:r>
        <w:rPr>
          <w:rFonts w:cs="Times New Roman"/>
        </w:rPr>
        <w:t xml:space="preserve"> епископов и многие миряне, был созван по по</w:t>
        <w:softHyphen/>
        <w:t>воду ереси александрий</w:t>
        <w:softHyphen/>
        <w:t>ского пресвитера Ария, учившего, что Сын Божий есть только творение Божие и не равен Отцу по природе. Впоследствии им</w:t>
        <w:softHyphen/>
        <w:t>ператоры Констанций и Валент поддержали после</w:t>
        <w:softHyphen/>
        <w:t>дователей Ария, подчинив им почти всю Церковь. Лишь на Втором Вселен</w:t>
        <w:softHyphen/>
        <w:t>ском Соборе</w:t>
      </w:r>
      <w:r>
        <w:rPr>
          <w:rFonts w:cs="Times New Roman"/>
          <w:lang w:val="en-US"/>
        </w:rPr>
        <w:t xml:space="preserve"> 381</w:t>
      </w:r>
      <w:r>
        <w:rPr>
          <w:rFonts w:cs="Times New Roman"/>
        </w:rPr>
        <w:t xml:space="preserve"> года ари-анская ересь была преодо</w:t>
        <w:softHyphen/>
        <w:t>лена окончательно. Тре</w:t>
        <w:softHyphen/>
        <w:t>тий Собор</w:t>
      </w:r>
      <w:r>
        <w:rPr>
          <w:rFonts w:cs="Times New Roman"/>
          <w:lang w:val="en-US"/>
        </w:rPr>
        <w:t xml:space="preserve"> 431</w:t>
      </w:r>
      <w:r>
        <w:rPr>
          <w:rFonts w:cs="Times New Roman"/>
        </w:rPr>
        <w:t xml:space="preserve"> года, осудив ересь константинопольско</w:t>
        <w:softHyphen/>
        <w:t>го патриарха Нестория, по</w:t>
        <w:softHyphen/>
        <w:t>родил в дальнейшем один из самых значительных расколов в истории право</w:t>
        <w:softHyphen/>
        <w:t>славия. Несторий учил, что Иисус Христос не был Бого</w:t>
        <w:softHyphen/>
        <w:t>человеком по рождению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Божество вошло в него впо</w:t>
        <w:softHyphen/>
        <w:t>следствии и обитало в нем, как в храме. Эта идея раз</w:t>
        <w:softHyphen/>
        <w:t>дельного существования в Христе двух начал была осуждена на Соборе по инициативе Кирилла Але</w:t>
        <w:softHyphen/>
        <w:t>ксандрийского. Однако по</w:t>
        <w:softHyphen/>
        <w:t>следователи Кирилла вы</w:t>
        <w:softHyphen/>
        <w:t>вели из его не вполне чет</w:t>
        <w:softHyphen/>
        <w:t>ких формулировок другую ересь, «монофизитство», со</w:t>
        <w:softHyphen/>
        <w:t>гласно которому Христос рождается из двух начал, но в акте их соединения бо</w:t>
        <w:softHyphen/>
        <w:t>жественная природа по</w:t>
        <w:softHyphen/>
        <w:t>глощает человеческую. Не признаваемый правосла</w:t>
        <w:softHyphen/>
        <w:t>вием Второй Эфесский Со</w:t>
        <w:softHyphen/>
        <w:t>бор</w:t>
      </w:r>
      <w:r>
        <w:rPr>
          <w:rFonts w:cs="Times New Roman"/>
          <w:lang w:val="en-US"/>
        </w:rPr>
        <w:t xml:space="preserve"> 449</w:t>
      </w:r>
      <w:r>
        <w:rPr>
          <w:rFonts w:cs="Times New Roman"/>
        </w:rPr>
        <w:t xml:space="preserve"> года, созванный монофизитами, утвердил эту ересь в Византии в ка</w:t>
        <w:softHyphen/>
        <w:t>честве истинной веры. Од</w:t>
        <w:softHyphen/>
        <w:t>нако святой папа Лев Ве</w:t>
        <w:softHyphen/>
        <w:t>ликий, назвавший этот собор «разбойничьей сход</w:t>
        <w:softHyphen/>
        <w:t>кой», созвал новый, Чет</w:t>
        <w:softHyphen/>
        <w:t xml:space="preserve">вертый Собор в Халкидоне </w:t>
      </w:r>
      <w:r>
        <w:rPr>
          <w:rFonts w:cs="Times New Roman"/>
          <w:lang w:val="en-US"/>
        </w:rPr>
        <w:t>(451</w:t>
      </w:r>
      <w:r>
        <w:rPr/>
        <w:t xml:space="preserve"> год). Сформулирован</w:t>
      </w:r>
      <w:r>
        <w:rPr>
          <w:rFonts w:cs="Times New Roman"/>
        </w:rPr>
        <w:t>ное здесь окончательное учение о «неслиянности» и «нераздельности» божест</w:t>
        <w:softHyphen/>
        <w:t>венной и человеческой природы в Христе вызвало продолжительную смуту, увенчавшуюся захватом монофизитами Александ</w:t>
        <w:softHyphen/>
        <w:t>рии, Антиохии и Иеруса</w:t>
        <w:softHyphen/>
        <w:t>лима. Чтобы предотвра</w:t>
        <w:softHyphen/>
        <w:t>тить религиозную войну, император Зенон в</w:t>
      </w:r>
      <w:r>
        <w:rPr>
          <w:rFonts w:cs="Times New Roman"/>
          <w:lang w:val="en-US"/>
        </w:rPr>
        <w:t xml:space="preserve"> 482</w:t>
      </w:r>
      <w:r>
        <w:rPr>
          <w:rFonts w:cs="Times New Roman"/>
        </w:rPr>
        <w:t xml:space="preserve"> го</w:t>
        <w:softHyphen/>
        <w:t>ду пошел на уступки моно-физитам. Папа Римский обвинил константинополь</w:t>
        <w:softHyphen/>
        <w:t>ский патриархат в отступ</w:t>
        <w:softHyphen/>
        <w:t>ничестве от решений Собо</w:t>
        <w:softHyphen/>
        <w:t>ра. В ответ патриарх отлу</w:t>
        <w:softHyphen/>
        <w:t>чил палу. Так возник пер</w:t>
        <w:softHyphen/>
        <w:t>вый церковный раскол между Востоком и Запа</w:t>
        <w:softHyphen/>
        <w:t xml:space="preserve">дом, который продолжался </w:t>
      </w:r>
      <w:r>
        <w:rPr>
          <w:rFonts w:cs="Times New Roman"/>
          <w:lang w:val="en-US"/>
        </w:rPr>
        <w:t>35</w:t>
      </w:r>
      <w:r>
        <w:rPr>
          <w:rFonts w:cs="Times New Roman"/>
        </w:rPr>
        <w:t xml:space="preserve"> лет. Окончательно «монофизитский вопрос» был снят на Шестом Вселен</w:t>
        <w:softHyphen/>
        <w:t>ском Соборе</w:t>
      </w:r>
      <w:r>
        <w:rPr>
          <w:rFonts w:cs="Times New Roman"/>
          <w:lang w:val="en-US"/>
        </w:rPr>
        <w:t xml:space="preserve"> (680-681</w:t>
      </w:r>
      <w:r>
        <w:rPr>
          <w:rFonts w:cs="Times New Roman"/>
        </w:rPr>
        <w:t xml:space="preserve"> го</w:t>
        <w:softHyphen/>
        <w:t xml:space="preserve">ды), а Седьмой Собор </w:t>
      </w:r>
      <w:r>
        <w:rPr>
          <w:rFonts w:cs="Times New Roman"/>
          <w:lang w:val="en-US"/>
        </w:rPr>
        <w:t>(783-787</w:t>
      </w:r>
      <w:r>
        <w:rPr>
          <w:rFonts w:cs="Times New Roman"/>
        </w:rPr>
        <w:t xml:space="preserve"> годы) осудил пос</w:t>
        <w:softHyphen/>
        <w:t>леднюю императорскую ересь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иконоборчество. Иконоборцы приравнива</w:t>
        <w:softHyphen/>
        <w:t>ли почитание икон к почи</w:t>
        <w:softHyphen/>
        <w:t>танию языческих идолов. В постановлении Собора говорилось, что «честь, воз</w:t>
        <w:softHyphen/>
        <w:t>даваемая образу, восходит к первообразу, и поклоня</w:t>
        <w:softHyphen/>
        <w:t>ющийся иконе поклоняет</w:t>
        <w:softHyphen/>
        <w:t>ся ипостаси изображенного на ней». Седьмой Вселен</w:t>
        <w:softHyphen/>
        <w:t>ский Собор был последним из тех, что признаются пра</w:t>
        <w:softHyphen/>
        <w:t>вославными. Дальнейшие Вселенские Соборы прово</w:t>
        <w:softHyphen/>
        <w:t>дились только в рамках ка</w:t>
        <w:softHyphen/>
        <w:t>толической церкв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 xml:space="preserve">Отпадение от единства Вселенской Церкви в </w:t>
      </w:r>
      <w:r>
        <w:rPr>
          <w:rFonts w:cs="Times New Roman"/>
          <w:lang w:val="en-US"/>
        </w:rPr>
        <w:t>IX-XI</w:t>
      </w:r>
      <w:r>
        <w:rPr>
          <w:rFonts w:cs="Times New Roman"/>
        </w:rPr>
        <w:t xml:space="preserve"> веках западной ее части во главе с Римской кафедрой явилось одним из самых трагических рас</w:t>
        <w:softHyphen/>
        <w:t>колов в истории христиан</w:t>
        <w:softHyphen/>
        <w:t>ства. Камнем преткнове</w:t>
        <w:softHyphen/>
        <w:t>ния оказалось учение об абсолютной единоличной власти Папы Римского над Церковью. По мнению католиков, Церковь не мо</w:t>
        <w:softHyphen/>
        <w:t>жет ни противоречить па</w:t>
        <w:softHyphen/>
        <w:t>пе, ни судить наместника Христа на земле. На</w:t>
      </w:r>
      <w:r>
        <w:rPr>
          <w:rFonts w:cs="Times New Roman"/>
          <w:lang w:val="en-US"/>
        </w:rPr>
        <w:t xml:space="preserve"> I</w:t>
      </w:r>
      <w:r>
        <w:rPr>
          <w:rFonts w:cs="Times New Roman"/>
        </w:rPr>
        <w:t xml:space="preserve"> Ва</w:t>
        <w:softHyphen/>
        <w:t>тиканском Соборе был принят догмат об «учитель</w:t>
        <w:softHyphen/>
        <w:t>ной непогрешимости» па</w:t>
        <w:softHyphen/>
        <w:t>пы. Второе положение, от</w:t>
        <w:softHyphen/>
        <w:t>деляющее католицизм от православия,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это учение об исхождении Святого Ду</w:t>
        <w:softHyphen/>
        <w:t>ха от Отца и Сына («филиокве»). Это искажение учения о Святой Троице нахо</w:t>
        <w:softHyphen/>
        <w:t>дится в явном противоре</w:t>
        <w:softHyphen/>
        <w:t>чии с Символом веры, вы</w:t>
        <w:softHyphen/>
        <w:t>работанным на первых Со</w:t>
        <w:softHyphen/>
        <w:t>борах, и восходит к ереси епископа Македония. Тем не менее именно это расхо</w:t>
        <w:softHyphen/>
        <w:t>ждение в учении стало формальным поводом для анафемы Православной Церкви, провозглашенной римскими легатами в Кон</w:t>
        <w:softHyphen/>
        <w:t>стантинополе в</w:t>
      </w:r>
      <w:r>
        <w:rPr>
          <w:rFonts w:cs="Times New Roman"/>
          <w:lang w:val="en-US"/>
        </w:rPr>
        <w:t xml:space="preserve"> 1054</w:t>
      </w:r>
      <w:r>
        <w:rPr>
          <w:rFonts w:cs="Times New Roman"/>
        </w:rPr>
        <w:t xml:space="preserve"> году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 xml:space="preserve">Любопытно, что к концу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 xml:space="preserve"> века Ватикан перестал придавать принципиаль</w:t>
        <w:softHyphen/>
        <w:t>ное значение «филиокве», и были отмечены случаи, когда сам Папа Римский во время мессы в произне</w:t>
        <w:softHyphen/>
        <w:t>сении Символа веры опус</w:t>
        <w:softHyphen/>
        <w:t>кал формулу «от Сына»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Другие расхождения на</w:t>
        <w:softHyphen/>
        <w:t>метились после формаль</w:t>
        <w:softHyphen/>
        <w:t>ного отпадения Римской Церкви от православия. Они связаны, в частности, с католическим учением о спасении, о чистилище, а также о том, что Дева Ма</w:t>
        <w:softHyphen/>
        <w:t>рия была, как и Христос, зачата непорочно. После разделения цер</w:t>
        <w:softHyphen/>
        <w:t>квей православие про</w:t>
        <w:softHyphen/>
        <w:t>должало расширять свои границы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 образовывались новые епархии на Балка</w:t>
        <w:softHyphen/>
        <w:t>нах и в Восточной Европе. Особенно важным событи</w:t>
        <w:softHyphen/>
        <w:t>ем стало крещение Руси, предпринятое князем Вла</w:t>
        <w:softHyphen/>
        <w:t>димиром Святым. На исхо</w:t>
        <w:softHyphen/>
        <w:t>де</w:t>
      </w:r>
      <w:r>
        <w:rPr>
          <w:rFonts w:cs="Times New Roman"/>
          <w:lang w:val="en-US"/>
        </w:rPr>
        <w:t xml:space="preserve"> XV</w:t>
      </w:r>
      <w:r>
        <w:rPr>
          <w:rFonts w:cs="Times New Roman"/>
        </w:rPr>
        <w:t xml:space="preserve"> века, после того, как Константинополь пал под натиском мусульман</w:t>
      </w:r>
      <w:r>
        <w:rPr>
          <w:rFonts w:cs="Times New Roman"/>
          <w:lang w:val="en-US"/>
        </w:rPr>
        <w:t xml:space="preserve"> (1453 </w:t>
      </w:r>
      <w:r>
        <w:rPr>
          <w:rFonts w:cs="Times New Roman"/>
        </w:rPr>
        <w:t>год), а Москва окончатель</w:t>
        <w:softHyphen/>
        <w:t>но освободилась от власти татар</w:t>
      </w:r>
      <w:r>
        <w:rPr>
          <w:rFonts w:cs="Times New Roman"/>
          <w:lang w:val="en-US"/>
        </w:rPr>
        <w:t xml:space="preserve"> (1480</w:t>
      </w:r>
      <w:r>
        <w:rPr>
          <w:rFonts w:cs="Times New Roman"/>
        </w:rPr>
        <w:t xml:space="preserve"> год), начинает торжествовать идея тео</w:t>
        <w:softHyphen/>
        <w:t>кратического самодержа</w:t>
        <w:softHyphen/>
        <w:t>вия. Теория старца Фило-фея, которая была выраже</w:t>
        <w:softHyphen/>
        <w:t>на в его послании Велико</w:t>
        <w:softHyphen/>
        <w:t>му князю Московскому, формулировала: «Два Рима пали, третий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стоит, а четвертому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не бывать»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В</w:t>
      </w:r>
      <w:r>
        <w:rPr>
          <w:rFonts w:cs="Times New Roman"/>
          <w:lang w:val="en-US"/>
        </w:rPr>
        <w:t xml:space="preserve"> XVII</w:t>
      </w:r>
      <w:r>
        <w:rPr>
          <w:rFonts w:cs="Times New Roman"/>
        </w:rPr>
        <w:t xml:space="preserve"> веке два процесса оставили глубокие следы в истории православия. Это болезненная «встреча с Западом» (гонения на пра</w:t>
        <w:softHyphen/>
        <w:t>вославных в Галиции, Ли</w:t>
        <w:softHyphen/>
        <w:t>тве и на Волыни после за</w:t>
        <w:softHyphen/>
        <w:t>ключения в</w:t>
      </w:r>
      <w:r>
        <w:rPr>
          <w:rFonts w:cs="Times New Roman"/>
          <w:lang w:val="en-US"/>
        </w:rPr>
        <w:t xml:space="preserve"> 1596</w:t>
      </w:r>
      <w:r>
        <w:rPr>
          <w:rFonts w:cs="Times New Roman"/>
        </w:rPr>
        <w:t xml:space="preserve"> году Брест-Литовской унии) и трагедия русского раскола, обернувшаяся для старооб</w:t>
        <w:softHyphen/>
        <w:t>рядцев жестокими репрес</w:t>
        <w:softHyphen/>
        <w:t>сиями со стороны властей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Причиной раскола был протест против новшеств в делах Церкви, которые вводил патриарх Никон. А поводом для бунта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испра</w:t>
        <w:softHyphen/>
        <w:t>вления церковных книг и изменения некоторых цер</w:t>
        <w:softHyphen/>
        <w:t>ковных обрядов. Раскол в конечном счете затронул интересы целостности госу</w:t>
        <w:softHyphen/>
        <w:t xml:space="preserve">дарства. Поместный Собор </w:t>
      </w:r>
      <w:r>
        <w:rPr>
          <w:rFonts w:cs="Times New Roman"/>
          <w:lang w:val="en-US"/>
        </w:rPr>
        <w:t>1666-1667</w:t>
      </w:r>
      <w:r>
        <w:rPr>
          <w:rFonts w:cs="Times New Roman"/>
        </w:rPr>
        <w:t xml:space="preserve"> годов предал раскольников анафеме, ко</w:t>
        <w:softHyphen/>
        <w:t>торая была снята Русской Православной Церковью только в</w:t>
      </w:r>
      <w:r>
        <w:rPr>
          <w:rFonts w:cs="Times New Roman"/>
          <w:lang w:val="en-US"/>
        </w:rPr>
        <w:t xml:space="preserve"> 1971</w:t>
      </w:r>
      <w:r>
        <w:rPr>
          <w:rFonts w:cs="Times New Roman"/>
        </w:rPr>
        <w:t xml:space="preserve"> году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В</w:t>
      </w:r>
      <w:r>
        <w:rPr>
          <w:rFonts w:cs="Times New Roman"/>
          <w:lang w:val="en-US"/>
        </w:rPr>
        <w:t xml:space="preserve"> XX</w:t>
      </w:r>
      <w:r>
        <w:rPr>
          <w:rFonts w:cs="Times New Roman"/>
        </w:rPr>
        <w:t xml:space="preserve"> веке православие вновь, как и на заре христианства, подверглось гонениям. За семидесяти</w:t>
        <w:softHyphen/>
        <w:t>летний период коммуни</w:t>
        <w:softHyphen/>
        <w:t>стического режима постра</w:t>
        <w:softHyphen/>
        <w:t>дало полмиллиона пред</w:t>
        <w:softHyphen/>
        <w:t>ставителей православного духовенства,</w:t>
      </w:r>
      <w:r>
        <w:rPr>
          <w:rFonts w:cs="Times New Roman"/>
          <w:lang w:val="en-US"/>
        </w:rPr>
        <w:t xml:space="preserve"> 200</w:t>
      </w:r>
      <w:r>
        <w:rPr>
          <w:rFonts w:cs="Times New Roman"/>
        </w:rPr>
        <w:t xml:space="preserve"> тысяч из них были казнены, сравне</w:t>
        <w:softHyphen/>
        <w:t>ны с землей десятки тысяч храмов и монастырей, раз</w:t>
        <w:softHyphen/>
        <w:t>граблено церковное иму</w:t>
        <w:softHyphen/>
        <w:t>щество, закрыты тысячи духовных учебных заведе</w:t>
        <w:softHyphen/>
        <w:t>ний. А ведь за каждым ре</w:t>
        <w:softHyphen/>
        <w:t>прессированным священ</w:t>
        <w:softHyphen/>
        <w:t>нослужителем стояла его семья и духовные чада, за каждым разрушенным хра</w:t>
        <w:softHyphen/>
        <w:t>мом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сотни людей..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ейчас, на пороге третье</w:t>
        <w:softHyphen/>
        <w:t>го тысячелетия христи</w:t>
        <w:softHyphen/>
        <w:t>анства, после очиститель</w:t>
        <w:softHyphen/>
        <w:t>ных страданий, православ</w:t>
        <w:softHyphen/>
        <w:t>ным вновь дается шанс преобразить мир своей де</w:t>
        <w:softHyphen/>
        <w:t>ятельной любовью.</w:t>
      </w:r>
      <w:r>
        <w:rPr>
          <w:rFonts w:cs="Times New Roman"/>
          <w:lang w:val="en-US"/>
        </w:rPr>
        <w:t xml:space="preserve">  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720"/>
        <w:jc w:val="both"/>
        <w:rPr/>
      </w:pPr>
      <w:r>
        <w:rPr/>
      </w:r>
    </w:p>
    <w:p>
      <w:pPr>
        <w:pStyle w:val="Heading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32"/>
        </w:rPr>
      </w:pPr>
      <w:bookmarkStart w:id="5" w:name="__RefHeading___Toc479771762"/>
      <w:bookmarkEnd w:id="5"/>
      <w:r>
        <w:rPr>
          <w:rFonts w:cs="Times New Roman"/>
          <w:sz w:val="32"/>
        </w:rPr>
        <w:t>Восточные Церкви</w:t>
      </w:r>
      <w:r>
        <w:rPr>
          <w:rFonts w:cs="Times New Roman"/>
          <w:sz w:val="32"/>
          <w:lang w:val="en-US"/>
        </w:rPr>
        <w:t xml:space="preserve"> - </w:t>
      </w:r>
      <w:r>
        <w:rPr>
          <w:rFonts w:cs="Times New Roman"/>
          <w:sz w:val="32"/>
        </w:rPr>
        <w:t>от Кении до Аляски</w:t>
      </w:r>
    </w:p>
    <w:p>
      <w:pPr>
        <w:pStyle w:val="FR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славные епархии существуют сегодня на всех континентах. В одних странах они созданы стараниями миссионеров, в других появились вместе с русской эмиграцией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bookmarkStart w:id="6" w:name="__RefHeading___Toc479771763"/>
      <w:r>
        <w:rPr>
          <w:rFonts w:cs="Times New Roman" w:ascii="Times New Roman" w:hAnsi="Times New Roman"/>
        </w:rPr>
        <w:t>«Поклонись тому, что жег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сожги то, чему поклонялся»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странах Западной Европы есть немало святынь, чтимых православ</w:t>
        <w:softHyphen/>
        <w:t>ным миром и относящихся к эпохе, когда Церковь еще была единой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История христианства во Фран</w:t>
        <w:softHyphen/>
        <w:t>ции начинается в</w:t>
      </w:r>
      <w:r>
        <w:rPr>
          <w:rFonts w:cs="Times New Roman"/>
          <w:lang w:val="en-US"/>
        </w:rPr>
        <w:t xml:space="preserve"> 496</w:t>
      </w:r>
      <w:r>
        <w:rPr>
          <w:rFonts w:cs="Times New Roman"/>
        </w:rPr>
        <w:t xml:space="preserve"> году, когда король Хлодвиг и три тысячи его во</w:t>
        <w:softHyphen/>
        <w:t>инов крестились в городе Реймсе у святителя Ремигия. Хлодвиг и его соотечественники читали при кре</w:t>
        <w:softHyphen/>
        <w:t>щении православный Символ веры и исповедовали православные дог</w:t>
        <w:softHyphen/>
        <w:t>маты. В</w:t>
      </w:r>
      <w:r>
        <w:rPr>
          <w:rFonts w:cs="Times New Roman"/>
          <w:lang w:val="en-US"/>
        </w:rPr>
        <w:t xml:space="preserve"> 493</w:t>
      </w:r>
      <w:r>
        <w:rPr>
          <w:rFonts w:cs="Times New Roman"/>
        </w:rPr>
        <w:t xml:space="preserve"> году Хлодвиг женился на Клотильде, позднее причислен</w:t>
        <w:softHyphen/>
        <w:t>ной Церковью к лику святых. Кло</w:t>
        <w:softHyphen/>
        <w:t>тильда стала первой христианкой королевского рода в языческой стра</w:t>
        <w:softHyphen/>
        <w:t>не. Она и привела своего мужа к крещению, хотя произошло это не сразу. Христианином Хлодвиг, по преданию, стал благодаря сраже</w:t>
        <w:softHyphen/>
        <w:t>нию с аллеманами. Битва поначалу складывалась неудачно, и Хлодвиг воззвал к Богу своей супруги: «О Бо</w:t>
        <w:softHyphen/>
        <w:t>же Клотильды, даруй мне победу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>и Ты будешь моим Богом; я поверю в Тебя и крещусь во Имя Твое!». После этого в сражении был достиг</w:t>
        <w:softHyphen/>
        <w:t>нут решающий перелом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Совершая таинство крещения в церкви, на месте которой впоследст</w:t>
        <w:softHyphen/>
        <w:t>вии был построен знаменитый Реймский собор, епископ Ремигий произнес знаменитые слова: «Сми</w:t>
        <w:softHyphen/>
        <w:t>ренно нагни твою голову, поклонись тому, что ты жег; сожги то, чему по</w:t>
        <w:softHyphen/>
        <w:t>клонялся». Некоторые историки по</w:t>
        <w:softHyphen/>
        <w:t>лагают, что призыв «нагнуть голо</w:t>
        <w:softHyphen/>
        <w:t>ву» имел не только символическое, но и вполне конкретное содержа</w:t>
        <w:softHyphen/>
        <w:t>ние: Хлодвигу нужно было снять с шеи ожерель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знак принадлежно</w:t>
        <w:softHyphen/>
        <w:t>сти к языческому культу. При Хлодвиге было создано государство франков со столицей в Париже. Здесь, на могиле святой Женевьевы, покровительницы города, Хлодвиг воздвиг собор апостолов Петра и Па</w:t>
        <w:softHyphen/>
        <w:t>вла, где и был погребен вместе с Клотильдой. Кстати, именно Кло</w:t>
        <w:softHyphen/>
        <w:t>тильда вооружила мужа щитом, ук</w:t>
        <w:softHyphen/>
        <w:t>рашенным символом Пресвятой Троицы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тремя цветками лилии, ставшими гербом Франции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Французская революция распра</w:t>
        <w:softHyphen/>
        <w:t>вилась не только с монархией. Мо</w:t>
        <w:softHyphen/>
        <w:t>щи святой Клотильды были сожже</w:t>
        <w:softHyphen/>
        <w:t>ны, так же, как и мощи многих дру</w:t>
        <w:softHyphen/>
        <w:t>гих французских святых. Но и сегод</w:t>
        <w:softHyphen/>
        <w:t>ня святая Клотильда, святитель Ремигий, святая Женевьева и другие первые французские святые почи</w:t>
        <w:softHyphen/>
        <w:t>таются в Православной Церкви не менее, чем в Римско-Католической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овый расцвет православия во Франции относится уже к двадцато</w:t>
        <w:softHyphen/>
        <w:t>му веку и тесно связан с именами русских иерархов, богословов и фи</w:t>
        <w:softHyphen/>
        <w:t>лософов, покинувших Россию после Октябрьской революции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7" w:name="__RefHeading___Toc479771764"/>
      <w:r>
        <w:rPr>
          <w:rFonts w:cs="Times New Roman" w:ascii="Times New Roman" w:hAnsi="Times New Roman"/>
        </w:rPr>
        <w:t xml:space="preserve">Церковь на «русских горках»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в Буэнос-Айресе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 Аргентине, как и во всей Латин</w:t>
        <w:softHyphen/>
        <w:t>ской Америке, сильно влияние ка</w:t>
        <w:softHyphen/>
        <w:t>толицизма, и потому православие распространено здесь по сути лишь в среде эмигрантов. Однако первый православный приход был открыт в Буэнос-Айресе еще в</w:t>
      </w:r>
      <w:r>
        <w:rPr>
          <w:rFonts w:cs="Times New Roman"/>
          <w:lang w:val="en-US"/>
        </w:rPr>
        <w:t xml:space="preserve"> 1888</w:t>
      </w:r>
      <w:r>
        <w:rPr>
          <w:rFonts w:cs="Times New Roman"/>
        </w:rPr>
        <w:t xml:space="preserve"> году по указу императора Александра</w:t>
      </w:r>
      <w:r>
        <w:rPr>
          <w:rFonts w:cs="Times New Roman"/>
          <w:lang w:val="en-US"/>
        </w:rPr>
        <w:t xml:space="preserve"> III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Приход быстро рос, и вскоре на территории парка Лесама было от</w:t>
        <w:softHyphen/>
        <w:t>ведено место для строительства пра</w:t>
        <w:softHyphen/>
        <w:t>вославного собора. Это место потом стали здесь называть «русской гор</w:t>
        <w:softHyphen/>
        <w:t>кой». Деньги на строительство соби</w:t>
        <w:softHyphen/>
        <w:t>рали в Москве и Санкт-Петербурге. Главная достопримечательность храма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пятиярусный иконостас из фарфора, выполненный миргород</w:t>
        <w:softHyphen/>
        <w:t>скими мастерами. В</w:t>
      </w:r>
      <w:r>
        <w:rPr>
          <w:rFonts w:cs="Times New Roman"/>
          <w:lang w:val="en-US"/>
        </w:rPr>
        <w:t xml:space="preserve"> 1901</w:t>
      </w:r>
      <w:r>
        <w:rPr>
          <w:rFonts w:cs="Times New Roman"/>
        </w:rPr>
        <w:t xml:space="preserve"> году храм был освящен в честь Пресвятой Тро</w:t>
        <w:softHyphen/>
        <w:t>ицы в присутствии президента Ар</w:t>
        <w:softHyphen/>
        <w:t>гентины генерала Хулио Рока. Не</w:t>
        <w:softHyphen/>
        <w:t>малую сумму на строительство по</w:t>
        <w:softHyphen/>
        <w:t xml:space="preserve">жертвовали император Николай 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 и вдовствующая императрица Ма</w:t>
        <w:softHyphen/>
        <w:t>рия Федоровна. До революции</w:t>
      </w:r>
      <w:r>
        <w:rPr>
          <w:rFonts w:cs="Times New Roman"/>
          <w:lang w:val="en-US"/>
        </w:rPr>
        <w:t xml:space="preserve"> 1917 </w:t>
      </w:r>
      <w:r>
        <w:rPr>
          <w:rFonts w:cs="Times New Roman"/>
        </w:rPr>
        <w:t>года храм оставался единственным православным в Аргентине, но пос</w:t>
        <w:softHyphen/>
        <w:t>ле прибытия сюда русских эмигран</w:t>
        <w:softHyphen/>
        <w:t xml:space="preserve">тов число церквей быстро росло, и теперь их насчитывают уже тринадцать </w:t>
      </w:r>
      <w:r>
        <w:rPr>
          <w:rFonts w:cs="Times New Roman"/>
          <w:i/>
        </w:rPr>
        <w:t>Богослужение совершается</w:t>
      </w:r>
      <w:r>
        <w:rPr>
          <w:rFonts w:cs="Times New Roman"/>
        </w:rPr>
        <w:t xml:space="preserve"> на  русском и испанском языках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bookmarkStart w:id="8" w:name="__RefHeading___Toc479771765"/>
      <w:bookmarkEnd w:id="8"/>
      <w:r>
        <w:rPr>
          <w:rFonts w:cs="Times New Roman" w:ascii="Times New Roman" w:hAnsi="Times New Roman"/>
        </w:rPr>
        <w:t>Валаамские апостолы    Северной Америки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Иной была ситуация на противопо</w:t>
        <w:softHyphen/>
        <w:t>ложном конце американского кон</w:t>
        <w:softHyphen/>
        <w:t>тинента. Здесь русские миссионеры  были фактически первыми, кто про</w:t>
        <w:softHyphen/>
        <w:t>поведовал христианство среди мест</w:t>
        <w:softHyphen/>
        <w:t>ных народов. Аляску и Алеутские острова и по сей день часто называ</w:t>
        <w:softHyphen/>
        <w:t>ют «Русской Америкой». Первая православная миссия, состоявшая из десяти монахов Валаамского мо</w:t>
        <w:softHyphen/>
        <w:t>настыря, прибыла на остров Кодьяк в сентябре</w:t>
      </w:r>
      <w:r>
        <w:rPr>
          <w:rFonts w:cs="Times New Roman"/>
          <w:lang w:val="en-US"/>
        </w:rPr>
        <w:t xml:space="preserve"> 1794</w:t>
      </w:r>
      <w:r>
        <w:rPr>
          <w:rFonts w:cs="Times New Roman"/>
        </w:rPr>
        <w:t xml:space="preserve"> года. Вскоре один из миссионеров, иеромонах Ювена-лий, принял «мученическую смерть во имя Христа». Другой Валаамский монах, Герман, впоследствии на</w:t>
        <w:softHyphen/>
        <w:t>званный Аляскинским, сорок лет продолжал здесь миссионерскую ра</w:t>
        <w:softHyphen/>
        <w:t>боту. «Американцы к крещению идут весьма охотно,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писал препо</w:t>
        <w:softHyphen/>
        <w:t>добный Герман,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крестилось без мала семь тысяч, а на Уналашке, во время проезда сквозь Алеутские ост</w:t>
        <w:softHyphen/>
        <w:t>рова, алеуты своей ловкостью и же</w:t>
        <w:softHyphen/>
        <w:t>ланием крещения весьма нас уди</w:t>
        <w:softHyphen/>
        <w:t>вили». Успех миссии был столь оче</w:t>
        <w:softHyphen/>
        <w:t>виден, что уже в</w:t>
      </w:r>
      <w:r>
        <w:rPr>
          <w:rFonts w:cs="Times New Roman"/>
          <w:lang w:val="en-US"/>
        </w:rPr>
        <w:t xml:space="preserve"> 1799</w:t>
      </w:r>
      <w:r>
        <w:rPr>
          <w:rFonts w:cs="Times New Roman"/>
        </w:rPr>
        <w:t xml:space="preserve"> году на Аля</w:t>
        <w:softHyphen/>
        <w:t>ску был назначен первый епископ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Расцвет православия на Аляске  связан с именем митрополита Ин</w:t>
        <w:softHyphen/>
        <w:t>нокентия (Вениаминова), который в прошлом веке перевел на алеут</w:t>
        <w:softHyphen/>
        <w:t>ский язык Священное Писание и богослужебные тексты. Прославлен</w:t>
        <w:softHyphen/>
        <w:t>ный в лике святых в 197</w:t>
      </w:r>
      <w:r>
        <w:rPr>
          <w:rFonts w:cs="Times New Roman"/>
          <w:lang w:val="en-US"/>
        </w:rPr>
        <w:t xml:space="preserve">7 </w:t>
      </w:r>
      <w:r>
        <w:rPr>
          <w:rFonts w:cs="Times New Roman"/>
        </w:rPr>
        <w:t>году, он, как и Герман Аляскинский, именуется «апостолом Америки». Влияние русской</w:t>
      </w:r>
      <w:r>
        <w:rPr/>
        <w:t xml:space="preserve"> </w:t>
      </w:r>
      <w:r>
        <w:rPr>
          <w:rFonts w:cs="Times New Roman"/>
        </w:rPr>
        <w:t>культуры и верность Православной Церкви сохраняет</w:t>
        <w:softHyphen/>
        <w:t>ся среди многочисленных народно</w:t>
        <w:softHyphen/>
        <w:t>стей штата Аляска до сих пор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bookmarkStart w:id="9" w:name="__RefHeading___Toc479771766"/>
      <w:bookmarkEnd w:id="9"/>
      <w:r>
        <w:rPr>
          <w:rFonts w:cs="Times New Roman" w:ascii="Times New Roman" w:hAnsi="Times New Roman"/>
        </w:rPr>
        <w:t>Албазинский острог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очаг православия в Китае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Миссионерами «поневоле» можно  назвать русских людей, создавших в конце</w:t>
      </w:r>
      <w:r>
        <w:rPr>
          <w:rFonts w:cs="Times New Roman"/>
          <w:lang w:val="en-US"/>
        </w:rPr>
        <w:t xml:space="preserve"> XVII</w:t>
      </w:r>
      <w:r>
        <w:rPr>
          <w:rFonts w:cs="Times New Roman"/>
        </w:rPr>
        <w:t xml:space="preserve"> века пекинскую духов</w:t>
        <w:softHyphen/>
        <w:t>ную миссию. В</w:t>
      </w:r>
      <w:r>
        <w:rPr>
          <w:rFonts w:cs="Times New Roman"/>
          <w:lang w:val="en-US"/>
        </w:rPr>
        <w:t xml:space="preserve"> 1685</w:t>
      </w:r>
      <w:r>
        <w:rPr>
          <w:rFonts w:cs="Times New Roman"/>
        </w:rPr>
        <w:t xml:space="preserve"> году китайцы захватили Албазинский острог, и </w:t>
      </w:r>
      <w:r>
        <w:rPr>
          <w:rFonts w:cs="Times New Roman"/>
          <w:lang w:val="en-US"/>
        </w:rPr>
        <w:t>45</w:t>
      </w:r>
      <w:r>
        <w:rPr>
          <w:rFonts w:cs="Times New Roman"/>
        </w:rPr>
        <w:t xml:space="preserve"> казаков стали «подданными Под</w:t>
        <w:softHyphen/>
        <w:t>небесной империи». Они получили землю в Пекине и положили начало многолетнему присутствию русских  в Китае. Вместе с казаками был отец Максим Леонтьев, первый право</w:t>
        <w:softHyphen/>
        <w:t>славный священник на китайской земле. Через несколько лет в Пеки</w:t>
        <w:softHyphen/>
        <w:t>не была построена православная ча</w:t>
        <w:softHyphen/>
        <w:t>совня, а затем и церковь. Тоболь</w:t>
        <w:softHyphen/>
        <w:t>ский митрополит Игнатий писал  из Сибири отцу Максиму: «Плене</w:t>
        <w:softHyphen/>
        <w:t>ние ваше не без пользы китайским жителям», и даже выражал надеж</w:t>
        <w:softHyphen/>
        <w:t>ду, что и сам китайский император примет христианскую веру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Более двух столетий пекинская миссия несла свет православия по</w:t>
        <w:softHyphen/>
        <w:t>томкам казаков-албазинцев и ко</w:t>
        <w:softHyphen/>
        <w:t>ренным китайцам. При миссии был создан центр изучения китайского и маньчжурского языков. Правда, ре</w:t>
        <w:softHyphen/>
        <w:t>зультаты работы были не слишком внушительными, а самих албазинцев часто попрекали за их невежество, нетвердость в вере и пьянст</w:t>
        <w:softHyphen/>
        <w:t>во... Однако</w:t>
      </w:r>
      <w:r>
        <w:rPr>
          <w:rFonts w:cs="Times New Roman"/>
          <w:lang w:val="en-US"/>
        </w:rPr>
        <w:t xml:space="preserve"> 1900</w:t>
      </w:r>
      <w:r>
        <w:rPr>
          <w:rFonts w:cs="Times New Roman"/>
        </w:rPr>
        <w:t xml:space="preserve"> год, год знамени</w:t>
        <w:softHyphen/>
        <w:t>того «боксерского восстания» в Ки</w:t>
        <w:softHyphen/>
        <w:t>тае, заставил взглянуть на «плохих христиан» другими глазами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Главной особенностью движения «ихэтуаней» («боксеров») была их не</w:t>
        <w:softHyphen/>
        <w:t>укротимая ненависть к «заморским чертям», а заодно и к сотрудничав</w:t>
        <w:softHyphen/>
        <w:t>шим с ними китайцам: тех и других надлежало уничтожить, освобождая страну от чужеземной заразы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К началу</w:t>
      </w:r>
      <w:r>
        <w:rPr>
          <w:rFonts w:cs="Times New Roman"/>
          <w:lang w:val="en-US"/>
        </w:rPr>
        <w:t xml:space="preserve"> XX</w:t>
      </w:r>
      <w:r>
        <w:rPr>
          <w:rFonts w:cs="Times New Roman"/>
        </w:rPr>
        <w:t xml:space="preserve"> века паства Русской духовной миссии в Пекине состав</w:t>
        <w:softHyphen/>
        <w:t>ляла около тысячи человек. Многие из них отреклись от Церкви, но други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более двухсот человек</w:t>
      </w:r>
      <w:r>
        <w:rPr>
          <w:rFonts w:cs="Times New Roman"/>
          <w:lang w:val="en-US"/>
        </w:rPr>
        <w:t xml:space="preserve"> - </w:t>
      </w:r>
      <w:r>
        <w:rPr>
          <w:rFonts w:cs="Times New Roman"/>
        </w:rPr>
        <w:t xml:space="preserve">стали мучениками за веру. В ночь с </w:t>
      </w:r>
      <w:r>
        <w:rPr>
          <w:rFonts w:cs="Times New Roman"/>
          <w:lang w:val="en-US"/>
        </w:rPr>
        <w:t>11</w:t>
      </w:r>
      <w:r>
        <w:rPr>
          <w:rFonts w:cs="Times New Roman"/>
        </w:rPr>
        <w:t xml:space="preserve"> на</w:t>
      </w:r>
      <w:r>
        <w:rPr>
          <w:rFonts w:cs="Times New Roman"/>
          <w:lang w:val="en-US"/>
        </w:rPr>
        <w:t xml:space="preserve"> 12</w:t>
      </w:r>
      <w:r>
        <w:rPr>
          <w:rFonts w:cs="Times New Roman"/>
        </w:rPr>
        <w:t xml:space="preserve"> июня</w:t>
      </w:r>
      <w:r>
        <w:rPr>
          <w:rFonts w:cs="Times New Roman"/>
          <w:lang w:val="en-US"/>
        </w:rPr>
        <w:t xml:space="preserve"> 1900</w:t>
      </w:r>
      <w:r>
        <w:rPr>
          <w:rFonts w:cs="Times New Roman"/>
        </w:rPr>
        <w:t xml:space="preserve"> года «боксеры», появившись в разных частях горо</w:t>
        <w:softHyphen/>
        <w:t>да, напали на христиан и истязали их, заставляя отречься от Христа. Несчастным распарывали животы, отрубали головы. Преследование и убийства продолжались и в после</w:t>
        <w:softHyphen/>
        <w:t>дующие дни восстания. Дома хри</w:t>
        <w:softHyphen/>
        <w:t>стиан были разрушены, а их самих выводили за городские ворота в языческие кумирни «боксеров», где после допроса сжигали на кострах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Китайские новомученики были канонизированы в России в</w:t>
      </w:r>
      <w:r>
        <w:rPr>
          <w:rFonts w:cs="Times New Roman"/>
          <w:lang w:val="en-US"/>
        </w:rPr>
        <w:t xml:space="preserve"> 1903</w:t>
      </w:r>
      <w:r>
        <w:rPr>
          <w:rFonts w:cs="Times New Roman"/>
        </w:rPr>
        <w:t xml:space="preserve"> го</w:t>
        <w:softHyphen/>
        <w:t>ду. Днем их памяти стало</w:t>
      </w:r>
      <w:r>
        <w:rPr>
          <w:rFonts w:cs="Times New Roman"/>
          <w:lang w:val="en-US"/>
        </w:rPr>
        <w:t xml:space="preserve"> 11</w:t>
      </w:r>
      <w:r>
        <w:rPr>
          <w:rFonts w:cs="Times New Roman"/>
        </w:rPr>
        <w:t xml:space="preserve"> июня. Последующие события российской и китайской истории</w:t>
      </w:r>
      <w:r>
        <w:rPr>
          <w:rFonts w:cs="Times New Roman"/>
          <w:lang w:val="en-US"/>
        </w:rPr>
        <w:t xml:space="preserve"> XX</w:t>
      </w:r>
      <w:r>
        <w:rPr>
          <w:rFonts w:cs="Times New Roman"/>
        </w:rPr>
        <w:t xml:space="preserve"> века все пе</w:t>
        <w:softHyphen/>
        <w:t>рекроили и переиначили. Русской духовной миссии в Пекине больше нет, но часть ее владений была пе</w:t>
        <w:softHyphen/>
        <w:t>редана властями КНР советскому посольству. Так невольно китайские коммунисты способствовали сохра</w:t>
        <w:softHyphen/>
        <w:t>нению памяти христианских муче</w:t>
        <w:softHyphen/>
        <w:t>ников в своей стране. Недавно в рос</w:t>
        <w:softHyphen/>
        <w:t>сийском посольстве в Пекине вновь был освящен храм и установлен по</w:t>
        <w:softHyphen/>
        <w:t>клонный крест в честь мучеников.</w:t>
      </w:r>
    </w:p>
    <w:p>
      <w:pPr>
        <w:pStyle w:val="Heading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bookmarkStart w:id="10" w:name="__RefHeading___Toc479771767"/>
      <w:bookmarkEnd w:id="10"/>
      <w:r>
        <w:rPr>
          <w:rFonts w:cs="Times New Roman" w:ascii="Times New Roman" w:hAnsi="Times New Roman"/>
        </w:rPr>
        <w:t>Кипрская Церковь в борьбе за освобождение Африки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Не только русские, но и представи</w:t>
        <w:softHyphen/>
        <w:t>тели других народов играли значи</w:t>
        <w:softHyphen/>
        <w:t>тельную роль в распространении православия по миру. Так, священ</w:t>
        <w:softHyphen/>
        <w:t>ники из Греции и с Кипра продела</w:t>
        <w:softHyphen/>
        <w:t>ли большую миссионерскую работу в Кении, где немалый процент на</w:t>
        <w:softHyphen/>
        <w:t>селения следует сегодня заветам и правилам восточного христианства. Православие здесь появилось чуть более полувека назад, и, как ни странно, оказалось тесно связано с антиколониальным движением. В начале</w:t>
      </w:r>
      <w:r>
        <w:rPr>
          <w:rFonts w:cs="Times New Roman"/>
          <w:lang w:val="en-US"/>
        </w:rPr>
        <w:t xml:space="preserve"> XX</w:t>
      </w:r>
      <w:r>
        <w:rPr>
          <w:rFonts w:cs="Times New Roman"/>
        </w:rPr>
        <w:t xml:space="preserve"> века Кения была британской колонией, и религиозное образование находилось в руках ан</w:t>
        <w:softHyphen/>
        <w:t>глийских миссионеров. Но в</w:t>
      </w:r>
      <w:r>
        <w:rPr>
          <w:rFonts w:cs="Times New Roman"/>
          <w:lang w:val="en-US"/>
        </w:rPr>
        <w:t xml:space="preserve"> 1929</w:t>
      </w:r>
      <w:r>
        <w:rPr>
          <w:rFonts w:cs="Times New Roman"/>
        </w:rPr>
        <w:t xml:space="preserve"> го</w:t>
        <w:softHyphen/>
        <w:t>ду была организована ассоциация преподавателей из племени кикуйю. Они открыли собственные школы и стремились создать новую «африканскую церковь», которая от</w:t>
        <w:softHyphen/>
        <w:t>личалась бы от протестантских «бе</w:t>
        <w:softHyphen/>
        <w:t>лых церквей». В эти годы Кению по</w:t>
        <w:softHyphen/>
        <w:t>сетил епископ Африканской Право</w:t>
        <w:softHyphen/>
        <w:t>славной Церкви в Южной Африке Даниил Александр. Эта само провозглашенная Церковь не имела связей с другими Церквами, однако, в то время в Кении вообще не подоз</w:t>
        <w:softHyphen/>
        <w:t>ревали о существовании правосла</w:t>
        <w:softHyphen/>
        <w:t>вия. Александр  встречался с вождя</w:t>
        <w:softHyphen/>
        <w:t>ми антиколониального движения, а в ноябре</w:t>
      </w:r>
      <w:r>
        <w:rPr>
          <w:rFonts w:cs="Times New Roman"/>
          <w:lang w:val="en-US"/>
        </w:rPr>
        <w:t xml:space="preserve"> 1935</w:t>
      </w:r>
      <w:r>
        <w:rPr>
          <w:rFonts w:cs="Times New Roman"/>
        </w:rPr>
        <w:t xml:space="preserve"> года основал семина</w:t>
        <w:softHyphen/>
        <w:t>рию и рукоположил двух первых священников-кенийцев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В</w:t>
      </w:r>
      <w:r>
        <w:rPr>
          <w:rFonts w:cs="Times New Roman"/>
          <w:lang w:val="en-US"/>
        </w:rPr>
        <w:t xml:space="preserve"> 1942</w:t>
      </w:r>
      <w:r>
        <w:rPr>
          <w:rFonts w:cs="Times New Roman"/>
        </w:rPr>
        <w:t xml:space="preserve"> году Александрийский Патриарх Христофор</w:t>
      </w:r>
      <w:r>
        <w:rPr>
          <w:rFonts w:cs="Times New Roman"/>
          <w:lang w:val="en-US"/>
        </w:rPr>
        <w:t xml:space="preserve"> III</w:t>
      </w:r>
      <w:r>
        <w:rPr>
          <w:rFonts w:cs="Times New Roman"/>
        </w:rPr>
        <w:t xml:space="preserve"> направил в Восточную Африку митрополита Николая Аксумского, одним из по</w:t>
        <w:softHyphen/>
        <w:t>ручений которому было изучение состояния православия в Черной Африке. В</w:t>
      </w:r>
      <w:r>
        <w:rPr>
          <w:rFonts w:cs="Times New Roman"/>
          <w:lang w:val="en-US"/>
        </w:rPr>
        <w:t xml:space="preserve"> 1946</w:t>
      </w:r>
      <w:r>
        <w:rPr>
          <w:rFonts w:cs="Times New Roman"/>
        </w:rPr>
        <w:t xml:space="preserve"> году Александрий</w:t>
        <w:softHyphen/>
        <w:t>ский Патриархат принял Африкан</w:t>
        <w:softHyphen/>
        <w:t>скую Православную Церковь под свою юрисдикцию. В те же годы борьба против британских колони</w:t>
        <w:softHyphen/>
        <w:t>заторов шла и на Кипре, где пов</w:t>
        <w:softHyphen/>
        <w:t>станцев возглавлял архиепископ Макариос. В</w:t>
      </w:r>
      <w:r>
        <w:rPr>
          <w:rFonts w:cs="Times New Roman"/>
          <w:lang w:val="en-US"/>
        </w:rPr>
        <w:t xml:space="preserve"> 1957</w:t>
      </w:r>
      <w:r>
        <w:rPr>
          <w:rFonts w:cs="Times New Roman"/>
        </w:rPr>
        <w:t xml:space="preserve"> году, возвраща</w:t>
        <w:softHyphen/>
        <w:t>ясь из ссылки с Сейшельских остро</w:t>
        <w:softHyphen/>
        <w:t>вов, он заехал в столицу Кении Найроби и произнес проповеди в за</w:t>
        <w:softHyphen/>
        <w:t xml:space="preserve">щиту борьбы угнетенных народов. В </w:t>
      </w:r>
      <w:r>
        <w:rPr>
          <w:rFonts w:cs="Times New Roman"/>
          <w:lang w:val="en-US"/>
        </w:rPr>
        <w:t>1971</w:t>
      </w:r>
      <w:r>
        <w:rPr>
          <w:rFonts w:cs="Times New Roman"/>
        </w:rPr>
        <w:t xml:space="preserve"> году архиепископ вновь посе</w:t>
        <w:softHyphen/>
        <w:t>тил обретшую независимость Ке</w:t>
        <w:softHyphen/>
        <w:t>нию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уже в качестве первого прези</w:t>
        <w:softHyphen/>
        <w:t>дента Кипра и одновременно главы братской Православной Церкви. Ре</w:t>
        <w:softHyphen/>
        <w:t>зультатом визита стало крещение тысяч кенийцев и закладка новой семинарии. Ее расцвет приходится на восьмидесятые годы, когда рек</w:t>
        <w:softHyphen/>
        <w:t>тором был другой грек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ыдающий</w:t>
        <w:softHyphen/>
        <w:t>ся миссионер митрополит Анаста</w:t>
        <w:softHyphen/>
        <w:t>сий. (В</w:t>
      </w:r>
      <w:r>
        <w:rPr>
          <w:rFonts w:cs="Times New Roman"/>
          <w:lang w:val="en-US"/>
        </w:rPr>
        <w:t xml:space="preserve"> 1991</w:t>
      </w:r>
      <w:r>
        <w:rPr>
          <w:rFonts w:cs="Times New Roman"/>
        </w:rPr>
        <w:t xml:space="preserve"> году он был направлен в Албанию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озрождать уничто</w:t>
        <w:softHyphen/>
        <w:t>женную коммунистами Албанскую Православную Церковь)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Поначалу православие распро</w:t>
        <w:softHyphen/>
        <w:t>странилось лишь в центре и на за</w:t>
        <w:softHyphen/>
        <w:t>паде Кении, ныне ж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почти по всей стране. Число церковных общин уже достигло трехсот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самый высокий показатель для Черной Африки, а богослужебные тексты переведены на</w:t>
      </w:r>
      <w:r>
        <w:rPr>
          <w:rFonts w:cs="Times New Roman"/>
          <w:lang w:val="en-US"/>
        </w:rPr>
        <w:t xml:space="preserve"> 11</w:t>
      </w:r>
      <w:r>
        <w:rPr>
          <w:rFonts w:cs="Times New Roman"/>
        </w:rPr>
        <w:t xml:space="preserve"> языков народностей Кении.</w:t>
      </w:r>
      <w:r>
        <w:rPr>
          <w:rFonts w:cs="Times New Roman"/>
          <w:lang w:val="en-US"/>
        </w:rPr>
        <w:t xml:space="preserve"> </w:t>
      </w:r>
    </w:p>
    <w:p>
      <w:pPr>
        <w:pStyle w:val="Heading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720"/>
        <w:jc w:val="both"/>
        <w:rPr/>
      </w:pPr>
      <w:r>
        <w:rPr/>
      </w:r>
    </w:p>
    <w:p>
      <w:pPr>
        <w:pStyle w:val="Heading1"/>
        <w:spacing w:lineRule="auto" w:line="240" w:before="0" w:after="0"/>
        <w:ind w:left="0" w:right="0" w:firstLine="720"/>
        <w:jc w:val="both"/>
        <w:rPr>
          <w:sz w:val="32"/>
        </w:rPr>
      </w:pPr>
      <w:bookmarkStart w:id="11" w:name="__RefHeading___Toc479771768"/>
      <w:bookmarkEnd w:id="11"/>
      <w:r>
        <w:rPr>
          <w:sz w:val="32"/>
        </w:rPr>
        <w:t>Твердыня духа в горах Синая</w:t>
      </w:r>
    </w:p>
    <w:p>
      <w:pPr>
        <w:pStyle w:val="FR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итель, много веков живущая в исламском окружении, по-прежнему остается одной из важнейших святынь для всех христиан    </w:t>
      </w:r>
    </w:p>
    <w:p>
      <w:pPr>
        <w:pStyle w:val="FR3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Ночь подсвечена мириадами звезд. Мы взбираемся по высеченным в гранит</w:t>
        <w:softHyphen/>
        <w:t>ных скалах крутым ступе</w:t>
        <w:softHyphen/>
        <w:t>ням. Их здесь больше трех тысяч. Наш проводник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>послушник из греческого монастыря святой Екате</w:t>
        <w:softHyphen/>
        <w:t>рины, за ним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два монаха, приехавших из Иерусали</w:t>
        <w:softHyphen/>
        <w:t>ма и Нью-Йорка только для того, чтобы встретить рассвет на вершине Синая. Вместе с ними и я, получив благословение епископа Синайского провести две недели в монастыре, про</w:t>
        <w:softHyphen/>
        <w:t>хожу этим паломническим путем. По всему склону го</w:t>
        <w:softHyphen/>
        <w:t>ры движутся цепочки огней - это свечи в руках па</w:t>
        <w:softHyphen/>
        <w:t>ломников, прилетевших в аэропорт «Святая Екатери</w:t>
        <w:softHyphen/>
        <w:t>на» с разных концов земли. Мы проходим узкие «Не</w:t>
        <w:softHyphen/>
        <w:t>бесные врата», некогда пе</w:t>
        <w:softHyphen/>
        <w:t>ред ними сидел монах и исповедовал паломников, чтобы перед подъемом на святую гору они сняли с се</w:t>
        <w:softHyphen/>
        <w:t>бя груз земных грехов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С высоты</w:t>
      </w:r>
      <w:r>
        <w:rPr>
          <w:rFonts w:cs="Times New Roman"/>
          <w:lang w:val="en-US"/>
        </w:rPr>
        <w:t xml:space="preserve"> 2600</w:t>
      </w:r>
      <w:r>
        <w:rPr>
          <w:rFonts w:cs="Times New Roman"/>
        </w:rPr>
        <w:t xml:space="preserve"> метров видно, как из рассеиваю</w:t>
        <w:softHyphen/>
        <w:t>щейся мглы вздымаются древние багровые горы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>гигантские, пустынные, будто в первые дни творе</w:t>
        <w:softHyphen/>
        <w:t>ния. Над их зубцами появ</w:t>
        <w:softHyphen/>
        <w:t>ляется красная точка, про</w:t>
        <w:softHyphen/>
        <w:t>ливается огненный сгу</w:t>
        <w:softHyphen/>
        <w:t>сток. И еще вдвое раздви</w:t>
        <w:softHyphen/>
        <w:t>гая библейскую панораму с горными далями, изрезан</w:t>
        <w:softHyphen/>
        <w:t>ными хребтами и ущелья</w:t>
        <w:softHyphen/>
        <w:t>ми, поднимается солнце. Спустившись в мона</w:t>
        <w:softHyphen/>
        <w:t>стырь, паломники сни</w:t>
        <w:softHyphen/>
        <w:t>мают обувь и переступают порог часовни" Неопали</w:t>
        <w:softHyphen/>
        <w:t>мой Купины. Алтарь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от пола до свода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ыложен плитками с голубым, бе</w:t>
        <w:softHyphen/>
        <w:t>лым и розовым восточным орнаментом. Иконостаса нет, мраморный престол ничем не отделен. Под ним круглым отверстием в серебряной плите на полу обозначен священный ко</w:t>
        <w:softHyphen/>
        <w:t>рень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пройдя под камен</w:t>
        <w:softHyphen/>
        <w:t>ной стеной, он разросся за окном роскошным, пышно зеленеющим кустом. Это и есть один из вечных биб</w:t>
        <w:softHyphen/>
        <w:t>лейских символов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Неопа</w:t>
        <w:softHyphen/>
        <w:t>лимая Купина. Однажды Моисей увидел здесь тер</w:t>
        <w:softHyphen/>
        <w:t>новый куст, объятый пла</w:t>
        <w:softHyphen/>
        <w:t>менем, но не сгорающий. Из этого пламени воззвал к Моисею Господь. С тех пор уже три с половиной тысячелетия Неопалимый терновый куст прорастает резными трилистниками и каждую весну покрывается белыми цветам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Во времена гонений первохристиане находили убе</w:t>
        <w:softHyphen/>
        <w:t>жище в Синайских горах. Отшельники, жившие в пещерах, совершали на этом корне литургию. По</w:t>
        <w:softHyphen/>
        <w:t>том византийская царица Елена построила здесь башню, в которой монахи спасались от набегов сара</w:t>
        <w:softHyphen/>
        <w:t>цин, и маленькую церковь во имя Богородицы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Нео</w:t>
        <w:softHyphen/>
        <w:t>палимой Купины..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Летопись Александрий</w:t>
        <w:softHyphen/>
        <w:t xml:space="preserve">ского патриарха Евтихия </w:t>
      </w:r>
      <w:r>
        <w:rPr>
          <w:rFonts w:cs="Times New Roman"/>
          <w:lang w:val="en-US"/>
        </w:rPr>
        <w:t>(IX</w:t>
      </w:r>
      <w:r>
        <w:rPr>
          <w:rFonts w:cs="Times New Roman"/>
        </w:rPr>
        <w:t xml:space="preserve"> век) рассказывает о строительстве монастыря. «Монахи горы Синай услышали о любви императора Юстиниана строить храмы и монастыри. Тогда пошли они и жаловались ему, что скитающиеся сыны Измаи</w:t>
        <w:softHyphen/>
        <w:t>ла (так в библейской тра</w:t>
        <w:softHyphen/>
        <w:t>диции называли аравий</w:t>
        <w:softHyphen/>
        <w:t>ских кочевников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.А.)... ворвались в храм и попра</w:t>
        <w:softHyphen/>
        <w:t>ли Евхаристию... Импера</w:t>
        <w:softHyphen/>
        <w:t>тор поручил построить мо</w:t>
        <w:softHyphen/>
        <w:t>настырь на горе Синай и так его укрепить, чтобы ни</w:t>
        <w:softHyphen/>
        <w:t>какого другого монастыря на свете не было крепче его». Строительство завер</w:t>
        <w:softHyphen/>
        <w:t>шилось к</w:t>
      </w:r>
      <w:r>
        <w:rPr>
          <w:rFonts w:cs="Times New Roman"/>
          <w:lang w:val="en-US"/>
        </w:rPr>
        <w:t xml:space="preserve"> 557</w:t>
      </w:r>
      <w:r>
        <w:rPr>
          <w:rFonts w:cs="Times New Roman"/>
        </w:rPr>
        <w:t xml:space="preserve"> году. Даже издали монастырь поража</w:t>
        <w:softHyphen/>
        <w:t>ет огромными башнями с бойницами, мощью стен (высотой до</w:t>
      </w:r>
      <w:r>
        <w:rPr>
          <w:rFonts w:cs="Times New Roman"/>
          <w:lang w:val="en-US"/>
        </w:rPr>
        <w:t xml:space="preserve"> 25</w:t>
      </w:r>
      <w:r>
        <w:rPr>
          <w:rFonts w:cs="Times New Roman"/>
        </w:rPr>
        <w:t xml:space="preserve"> метров), сло</w:t>
        <w:softHyphen/>
        <w:t>женных из гигантских гра</w:t>
        <w:softHyphen/>
        <w:t>нитных блоков. По узким переходам я прохожу от башни к башне и сквозь амбразуры смотрю на зеле</w:t>
        <w:softHyphen/>
        <w:t>ную долину и горы. Века</w:t>
        <w:softHyphen/>
        <w:t>ми претерпевал монастырь набеги кочевников. Одна</w:t>
        <w:softHyphen/>
        <w:t>ко богослужения не пре</w:t>
        <w:softHyphen/>
        <w:t>кращались, хотя в</w:t>
      </w:r>
      <w:r>
        <w:rPr>
          <w:rFonts w:cs="Times New Roman"/>
          <w:lang w:val="en-US"/>
        </w:rPr>
        <w:t xml:space="preserve"> VII</w:t>
      </w:r>
      <w:r>
        <w:rPr>
          <w:rFonts w:cs="Times New Roman"/>
        </w:rPr>
        <w:t xml:space="preserve"> сто</w:t>
        <w:softHyphen/>
        <w:t>летии, во время нашествия на Синай войска Мухам</w:t>
        <w:softHyphen/>
        <w:t>меда, число монахов в мо</w:t>
        <w:softHyphen/>
        <w:t>настыре резко сократи</w:t>
        <w:softHyphen/>
        <w:t>лось. Многие Синайские христиане были силой об</w:t>
        <w:softHyphen/>
        <w:t>ращены в ислам, другие бежали. И хотя Мухаммед выдал охранную грамоту монастырю, для паломни</w:t>
        <w:softHyphen/>
        <w:t>ков он стал недоступен. В XIII и</w:t>
      </w:r>
      <w:r>
        <w:rPr>
          <w:rFonts w:cs="Times New Roman"/>
          <w:lang w:val="en-US"/>
        </w:rPr>
        <w:t xml:space="preserve"> XIV</w:t>
      </w:r>
      <w:r>
        <w:rPr>
          <w:rFonts w:cs="Times New Roman"/>
        </w:rPr>
        <w:t xml:space="preserve"> веках под защи</w:t>
        <w:softHyphen/>
        <w:t>той крестоносцев мона</w:t>
        <w:softHyphen/>
        <w:t>стырь пережил новый рас</w:t>
        <w:softHyphen/>
        <w:t>цвет. Но Синай завоевывают мамлюки, и «твердыня духа» снова оказывается во враждебном окружении. Только в</w:t>
      </w:r>
      <w:r>
        <w:rPr>
          <w:rFonts w:cs="Times New Roman"/>
          <w:lang w:val="en-US"/>
        </w:rPr>
        <w:t xml:space="preserve"> XVI</w:t>
      </w:r>
      <w:r>
        <w:rPr>
          <w:rFonts w:cs="Times New Roman"/>
        </w:rPr>
        <w:t xml:space="preserve"> столетии со</w:t>
        <w:softHyphen/>
        <w:t>общение с Европой стало относительно безопасным. В эти ворота входили гон</w:t>
        <w:softHyphen/>
        <w:t>цы Иоанна Грозного с да</w:t>
        <w:softHyphen/>
        <w:t>рами</w:t>
      </w:r>
      <w:r>
        <w:rPr>
          <w:rFonts w:cs="Times New Roman"/>
          <w:lang w:val="en-US"/>
        </w:rPr>
        <w:t xml:space="preserve"> -160</w:t>
      </w:r>
      <w:r>
        <w:rPr>
          <w:rFonts w:cs="Times New Roman"/>
        </w:rPr>
        <w:t xml:space="preserve"> пудов золотой и серебряной церковной ут</w:t>
        <w:softHyphen/>
        <w:t>вари, облачений, соболей... Царь, в приступе безумия убив сына, царевича Иоан</w:t>
        <w:softHyphen/>
        <w:t>на, молил об упокоении его души. До сих пор сохрани</w:t>
        <w:softHyphen/>
        <w:t>лись серебряные кованые раки с драгоценными кам</w:t>
        <w:softHyphen/>
        <w:t>нями, присланные цар</w:t>
        <w:softHyphen/>
        <w:t>ской семьей для мощей святой Екатерины. В эти ворота входили войска На</w:t>
        <w:softHyphen/>
        <w:t>полеона во времена еги</w:t>
        <w:softHyphen/>
        <w:t>петского похода (Бонапарт выделил средства на вос</w:t>
        <w:softHyphen/>
        <w:t>становление монастыря). С этих стен палили пушки, устрашая кочевников или салютуя в честь приезда архиереев. Иногда ворота для безопасности заклады</w:t>
        <w:softHyphen/>
        <w:t>вали камнем, и паломни</w:t>
        <w:softHyphen/>
        <w:t>ков поднимали на стены в подвешенной корзине или верхом на коротком брев</w:t>
        <w:softHyphen/>
        <w:t>не. Этот путь проделали многие путешественник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Над монастырем разве</w:t>
        <w:softHyphen/>
        <w:t>вается белое знамя с пур</w:t>
        <w:softHyphen/>
        <w:t>пурными   инициалами А.Е.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«агиа Екатерина», святая Екатерина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и со</w:t>
        <w:softHyphen/>
        <w:t>единившим их крестом. Глубоко внизу видны пли</w:t>
        <w:softHyphen/>
        <w:t>ты двора, мелькают чер</w:t>
        <w:softHyphen/>
        <w:t>ные фигурки монахов и пе</w:t>
        <w:softHyphen/>
        <w:t>стры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работающих в монастыре арабов. Как на ог</w:t>
        <w:softHyphen/>
        <w:t>ромном макете, видны стиснутые крепостными стенами постройки. Разра</w:t>
        <w:softHyphen/>
        <w:t>стаясь, они создавали при</w:t>
        <w:softHyphen/>
        <w:t>чудливые лабиринты, где плоские крыши нижних зданий служат двориками для верхних. У южной сте</w:t>
        <w:softHyphen/>
        <w:t>ны поднимается недавно достроенный корпус с кельями монахов, библио</w:t>
        <w:softHyphen/>
        <w:t>текой, госпиталем. У входа сидят темнолицые бедуи</w:t>
        <w:softHyphen/>
        <w:t>ны в клетчатых платках, прикрывающие лицо жен</w:t>
        <w:softHyphen/>
        <w:t>щины, кудрявые босоногие дети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тут бесплатно лечат и снабжают лекарствам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Посреди двора, над зеле</w:t>
        <w:softHyphen/>
        <w:t>ной Купиной,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крытая листовым свинцом крыша базилики Преображения, также построенной при Юстиниане. Часто я оста</w:t>
        <w:softHyphen/>
        <w:t>юсь здесь после литургии перед бесценным собрани</w:t>
        <w:softHyphen/>
        <w:t>ем икон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их более двух ты</w:t>
        <w:softHyphen/>
        <w:t>сяч. Самые древние напи</w:t>
        <w:softHyphen/>
        <w:t>саны красками, растворен</w:t>
        <w:softHyphen/>
        <w:t>ными в расплавленном воске</w:t>
      </w:r>
      <w:r>
        <w:rPr>
          <w:rFonts w:cs="Times New Roman"/>
          <w:lang w:val="en-US"/>
        </w:rPr>
        <w:t xml:space="preserve"> -</w:t>
      </w:r>
      <w:r>
        <w:rPr>
          <w:rFonts w:cs="Times New Roman"/>
        </w:rPr>
        <w:t xml:space="preserve"> в технике энкаусти</w:t>
        <w:softHyphen/>
        <w:t>ки. Лики Богоматери, апо</w:t>
        <w:softHyphen/>
        <w:t>стола Петра, великомуче</w:t>
        <w:softHyphen/>
        <w:t>ницы Екатерины являют красоту Божиего замысла о человеке. Имя святой Ека</w:t>
        <w:softHyphen/>
        <w:t>терины монастырь полу</w:t>
        <w:softHyphen/>
        <w:t>чил в средние века, когда паломники стали совер</w:t>
        <w:softHyphen/>
        <w:t>шать дальний путь из Европы, чтобы поклонить</w:t>
        <w:softHyphen/>
        <w:t>ся ее мощам. Во время мо</w:t>
        <w:softHyphen/>
        <w:t>лебна мощи выносят в по</w:t>
        <w:softHyphen/>
        <w:t>золоченном ковчежце, и каждый паломник получа</w:t>
        <w:softHyphen/>
        <w:t>ет освященное колечко с монограммой «А. Е.»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/>
        </w:rPr>
        <w:t>Присутствуя на литур</w:t>
        <w:softHyphen/>
        <w:t>гии, посещая окрестные монастыри в Фаране, Раифе, долине Леджа, пред</w:t>
        <w:softHyphen/>
        <w:t>стоя иконам, разглядывая миниатюры в византий</w:t>
        <w:softHyphen/>
        <w:t>ских рукописях, паломник всматривается в бездон</w:t>
        <w:softHyphen/>
        <w:t>ную прозрачность образов. Они уходят в глубину вре</w:t>
        <w:softHyphen/>
        <w:t>мен, являя вечную реаль</w:t>
        <w:softHyphen/>
        <w:t>ность духо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none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hyphen"/>
        </w:tabs>
        <w:rPr/>
      </w:pPr>
      <w:r>
        <w:rPr/>
      </w:r>
    </w:p>
    <w:p>
      <w:pPr>
        <w:pStyle w:val="Contents1"/>
        <w:tabs>
          <w:tab w:val="clear" w:pos="720"/>
          <w:tab w:val="right" w:pos="9607" w:leader="hyphen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3.6pt;margin-top:1.5pt;width:165.55pt;height:38.45pt;mso-wrap-style:none;v-text-anchor:middle" type="_x0000_t136">
            <v:path textpathok="t"/>
            <v:textpath on="t" fitshape="t" string="Оглавление" style="font-family:&quot;Arial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607" w:leader="hyphen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осточное христианство никогда не ставило догму превыше всего, и потому сегодня оно объединяет людей самых разных взглядов.</w:t>
            <w:tab/>
          </w:r>
          <w:hyperlink w:anchor="__RefHeading___Toc4797717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Сложная конкретность Троицы</w:t>
            <w:tab/>
          </w:r>
          <w:hyperlink w:anchor="__RefHeading___Toc4797717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Православие - религия шести чувств</w:t>
            <w:tab/>
          </w:r>
          <w:hyperlink w:anchor="__RefHeading___Toc4797717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Свободная вера в мире рабства</w:t>
            <w:tab/>
          </w:r>
          <w:hyperlink w:anchor="__RefHeading___Toc4797717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Предание против предательства</w:t>
            <w:tab/>
          </w:r>
          <w:hyperlink w:anchor="__RefHeading___Toc4797717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Восточные Церкви - от Кении до Аляски</w:t>
            <w:tab/>
          </w:r>
          <w:hyperlink w:anchor="__RefHeading___Toc4797717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«Поклонись тому, что жег,  сожги то, чему поклонялся»</w:t>
            <w:tab/>
          </w:r>
          <w:hyperlink w:anchor="__RefHeading___Toc4797717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Церковь на «русских горках»  </w:t>
          </w:r>
          <w:r>
            <w:rPr>
              <w:b w:val="false"/>
              <w:lang w:val="en-US" w:eastAsia="en-US"/>
            </w:rPr>
            <w:t xml:space="preserve"> </w:t>
          </w:r>
          <w:r>
            <w:rPr>
              <w:lang w:val="en-US" w:eastAsia="en-US"/>
            </w:rPr>
            <w:t>в Буэнос-Айресе</w:t>
            <w:tab/>
          </w:r>
          <w:hyperlink w:anchor="__RefHeading___Toc4797717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Валаамские апостолы    Северной Америки</w:t>
            <w:tab/>
          </w:r>
          <w:hyperlink w:anchor="__RefHeading___Toc4797717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Албазинский острог — очаг православия в Китае</w:t>
            <w:tab/>
          </w:r>
          <w:hyperlink w:anchor="__RefHeading___Toc4797717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Кипрская Церковь в борьбе за освобождение Африки</w:t>
            <w:tab/>
          </w:r>
          <w:hyperlink w:anchor="__RefHeading___Toc4797717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07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Твердыня духа в горах Синая</w:t>
            <w:tab/>
          </w:r>
          <w:hyperlink w:anchor="__RefHeading___Toc479771768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jc w:val="right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4:49:00Z</dcterms:created>
  <dc:creator>Никишин Григорий Анатольевич</dc:creator>
  <dc:description/>
  <dc:language>en-US</dc:language>
  <cp:lastModifiedBy>Никишин Григорий Анатольевич</cp:lastModifiedBy>
  <dcterms:modified xsi:type="dcterms:W3CDTF">2000-04-07T15:59:00Z</dcterms:modified>
  <cp:revision>2</cp:revision>
  <dc:subject/>
  <dc:title/>
</cp:coreProperties>
</file>