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здел 1</w:t>
      </w:r>
    </w:p>
    <w:p>
      <w:pPr>
        <w:pStyle w:val="FR1"/>
        <w:ind w:left="0"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АВОВЫЕ ОСНОВЫ ОХРАНЫ ТРУДА</w:t>
      </w:r>
    </w:p>
    <w:p>
      <w:pPr>
        <w:pStyle w:val="FR2"/>
        <w:spacing w:lineRule="auto" w:line="240"/>
        <w:ind w:left="0" w:firstLine="720"/>
        <w:jc w:val="both"/>
        <w:rPr>
          <w:sz w:val="28"/>
        </w:rPr>
      </w:pPr>
      <w:r>
        <w:rPr>
          <w:sz w:val="28"/>
        </w:rPr>
        <w:t>Утверждены Верховным Советом Российской Федерации от 06.08.93 № 5600-1</w:t>
      </w:r>
    </w:p>
    <w:p>
      <w:pPr>
        <w:pStyle w:val="BodyTextIndent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ЗАКОНОДАТЕЛЬСТВА РОССИЙСКОЙ ФЕДЕРАЦИИ ОБ ОХРАНЕ ТРУДА</w:t>
      </w:r>
    </w:p>
    <w:p>
      <w:pPr>
        <w:pStyle w:val="FR2"/>
        <w:spacing w:lineRule="auto" w:line="240"/>
        <w:ind w:left="0" w:firstLine="720"/>
        <w:jc w:val="both"/>
        <w:rPr>
          <w:sz w:val="28"/>
        </w:rPr>
      </w:pPr>
      <w:r>
        <w:rPr>
          <w:sz w:val="28"/>
        </w:rPr>
        <w:t xml:space="preserve">(в ред. Федерального закона от 18.07.95 № 109-ФЗ) Введены в действие с 01.09.93 </w:t>
      </w:r>
      <w:r>
        <w:rPr>
          <w:i w:val="false"/>
          <w:iCs w:val="false"/>
          <w:sz w:val="28"/>
        </w:rPr>
        <w:t>(Извлечение)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. ОБЩИЕ ПОЛОЖЕНИЯ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1</w:t>
      </w:r>
      <w:r>
        <w:rPr/>
        <w:t>. Понятие охраны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храна труда - система обеспечения безопасности жизни и здоровья работников в процессе трудовой дея</w:t>
        <w:softHyphen/>
        <w:t>тельности, включающая правовые, социально-экономичес</w:t>
        <w:softHyphen/>
        <w:t>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 xml:space="preserve">Статья 2. </w:t>
      </w:r>
      <w:r>
        <w:rPr>
          <w:b/>
          <w:i/>
          <w:iCs/>
        </w:rPr>
        <w:t>Законодательство Российской Федерации об охране труда и сфера его действия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Законодательство Российской Федерации об охране труда состоит из соответствующих норм Конституции Рос</w:t>
        <w:softHyphen/>
        <w:t>сийской Федерации, настоящих Основ и издаваемых в со</w:t>
        <w:softHyphen/>
        <w:t>ответствии с ними законодательных и иных нормативных актов. Российской Федерации и республик в составе Рос</w:t>
        <w:softHyphen/>
        <w:t>сийской Федераци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арантии реализации права работников на охрану тру-да и нормативные требования по охране труда, установ</w:t>
        <w:softHyphen/>
        <w:t>ленные законодательными актами республик в составе Российской Федерации, не могут быть ниже гарантий и нормативных требований, предусмотренных настоящими Основам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настоящих Основ распространяется на:</w:t>
      </w:r>
    </w:p>
    <w:p>
      <w:pPr>
        <w:pStyle w:val="ListBullet2"/>
        <w:numPr>
          <w:ilvl w:val="0"/>
          <w:numId w:val="13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предприятия, учреждения и организации (в даль</w:t>
        <w:softHyphen/>
        <w:t>нейшем - предприятия) всех форм собственности независимо от сферы хозяйственной деятельности и ведомственной подчиненности;</w:t>
      </w:r>
    </w:p>
    <w:p>
      <w:pPr>
        <w:pStyle w:val="ListBullet2"/>
        <w:numPr>
          <w:ilvl w:val="0"/>
          <w:numId w:val="13"/>
        </w:numPr>
        <w:spacing w:lineRule="auto" w:line="24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одателей; </w:t>
      </w:r>
    </w:p>
    <w:p>
      <w:pPr>
        <w:pStyle w:val="ListBullet2"/>
        <w:numPr>
          <w:ilvl w:val="0"/>
          <w:numId w:val="13"/>
        </w:numPr>
        <w:spacing w:lineRule="auto" w:line="24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, состоящих с работодателями в трудо</w:t>
        <w:softHyphen/>
        <w:t>вых отношениях;</w:t>
      </w:r>
    </w:p>
    <w:p>
      <w:pPr>
        <w:pStyle w:val="ListBullet2"/>
        <w:numPr>
          <w:ilvl w:val="0"/>
          <w:numId w:val="13"/>
        </w:numPr>
        <w:spacing w:lineRule="auto" w:line="24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 кооперативов;</w:t>
      </w:r>
    </w:p>
    <w:p>
      <w:pPr>
        <w:pStyle w:val="ListBullet2"/>
        <w:numPr>
          <w:ilvl w:val="0"/>
          <w:numId w:val="13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студентов образовательных учреждений высшего и среднего профессионального образования, уча</w:t>
        <w:softHyphen/>
        <w:t>щихся образовательных учреждений среднего, на</w:t>
        <w:softHyphen/>
        <w:t>чального профессионального образования и обра</w:t>
        <w:softHyphen/>
        <w:t>зовательных учреждений основного общего образования, проходящих производственную практику;</w:t>
      </w:r>
    </w:p>
    <w:p>
      <w:pPr>
        <w:pStyle w:val="ListBullet2"/>
        <w:numPr>
          <w:ilvl w:val="0"/>
          <w:numId w:val="13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военнослужащих, привлекаемых для работы на предприятиях;</w:t>
      </w:r>
    </w:p>
    <w:p>
      <w:pPr>
        <w:pStyle w:val="ListBullet2"/>
        <w:numPr>
          <w:ilvl w:val="0"/>
          <w:numId w:val="13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граждан, отбывающих наказание по приговору суда, в период их работы на предприятиях. На граждан Российской Федерации, работающих по найму в других государствах, распространяется законода</w:t>
        <w:softHyphen/>
        <w:t>тельство об охране труда государства работодателя, а на иностранных граждан и лиц без гражданства, работающих на предприятиях, находящихся в юрисдикции Российской Федерации, распространяется законодательство об охра</w:t>
        <w:softHyphen/>
        <w:t>не труда Российской Федерации, если иное не предусмот</w:t>
        <w:softHyphen/>
        <w:t>рено международными договорами (соглашениями) Рос</w:t>
        <w:softHyphen/>
        <w:t>сийской Федераци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3.</w:t>
      </w:r>
      <w:r>
        <w:rPr>
          <w:b/>
          <w:i/>
        </w:rPr>
        <w:t xml:space="preserve"> Основные принципы государственной политики в области охраны труда                       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осударственная политика в области охраны труда предусматривает совместные действия органов законодательной и исполнительной власти Российской Федерации и республик в составе Российской Федерации, объединений работодателей, профессиональных союзов в лице их соответствующих органов и иных уполномоченных работ</w:t>
        <w:softHyphen/>
        <w:t>никами представительных органов по улучшению условий и охраны труда, предупреждению производственного трав</w:t>
        <w:softHyphen/>
        <w:t>матизма и профессиональных заболеваний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сновными направлениями государственной полити</w:t>
        <w:softHyphen/>
        <w:t>ки в области охраны труда являются: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признание и обеспечение приоритета жизни и здо</w:t>
        <w:softHyphen/>
        <w:t>ровья работников по отношению к результатам про</w:t>
        <w:softHyphen/>
        <w:t>изводственной деятельности предприятия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координация деятельности в области охраны тру</w:t>
        <w:softHyphen/>
        <w:t>да, в других областях экономической и социаль</w:t>
        <w:softHyphen/>
        <w:t>ной политики, а также в области охраны окружаю</w:t>
        <w:softHyphen/>
        <w:t>щей природной среды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установление единых нормативных требований по охране труда для предприятий всех форм собствен</w:t>
        <w:softHyphen/>
        <w:t>ности независимо от сферы хозяйственной дея</w:t>
        <w:softHyphen/>
        <w:t>тельности и ведомственной подчиненности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государственное управление деятельностью в об</w:t>
        <w:softHyphen/>
        <w:t>ласти охраны труда, включая государственный над</w:t>
        <w:softHyphen/>
        <w:t>зор и контроль за соблюдением законодательных и иных нормативных актов об охране труда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общественный контроль за соблюдением законных прав и интересов работников в области охраны труда на производстве, осуществляемый работни</w:t>
        <w:softHyphen/>
        <w:t>ками через профессиональные союзы в лице их соответствующих органов и иные уполномоченные работниками представительные органы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взаимодействие и сотрудничество органов государ</w:t>
        <w:softHyphen/>
        <w:t>ственного управления, надзора и контроля с работодателями, профессиональными союзами в лице их соответствующих органов и иными уполномочен</w:t>
        <w:softHyphen/>
        <w:t>ными работниками, представительными органами, заинтересованными в разработке и практической реализации государственной политики в области охраны труда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техники и технологий, средств коллективной и индивидуальной защиты работников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применение экономических санкций в целях соблюдения предприятиями и работниками нормативных требований по охране труда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аботников специальной одеждой,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специальной обувью, средствами коллективной и индивидуальной защиты, лечебно-профилактическим питанием, необходимыми профилактическими средствами за счет средств работодателей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обязательное расследование каждого несчастно</w:t>
        <w:softHyphen/>
        <w:t>го случая и профессионального заболевания на производстве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установление компенсаций и льгот за тяжелые ра</w:t>
        <w:softHyphen/>
        <w:t>боты и работы с вредными или опасными условия</w:t>
        <w:softHyphen/>
        <w:t>ми труда, не устранимыми при современном техническом уровне производствам организации тру</w:t>
        <w:softHyphen/>
        <w:t>да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защита интересов работников, пострадавших от не</w:t>
        <w:softHyphen/>
        <w:t xml:space="preserve">счастных случаев на производстве или получивших профессиональные заболевания, а также членов их семей; 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подготовка специалистов в области охраны труда, в том числе в образовательных учреждениях высшего и среднего профессионального образования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установление государственной статистической от</w:t>
        <w:softHyphen/>
        <w:t>четности об условиях труда, о несчастных случаях на производстве и профессиональных заболева</w:t>
        <w:softHyphen/>
        <w:t xml:space="preserve">ниях;                   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работников о состоянии условий и охраны труда на предприятиях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осуществление мероприятий по пропаганде пере</w:t>
        <w:softHyphen/>
        <w:t>дового опыта в области охраны труда;</w:t>
      </w:r>
    </w:p>
    <w:p>
      <w:pPr>
        <w:pStyle w:val="ListBullet3"/>
        <w:numPr>
          <w:ilvl w:val="0"/>
          <w:numId w:val="12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</w:rPr>
        <w:t>международное сотрудничество при решении про</w:t>
        <w:softHyphen/>
        <w:t>блем охраны труд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осударство в лице органов законодательной и испол</w:t>
        <w:softHyphen/>
        <w:t>нительной власти с учетом консультаций с объединения</w:t>
        <w:softHyphen/>
        <w:t xml:space="preserve">ми работодателей, профессиональными союзами в лице их соответствующих органов и иными уполномоченными </w:t>
      </w:r>
      <w:r>
        <w:rPr>
          <w:rFonts w:cs="Times New Roman" w:ascii="Times New Roman" w:hAnsi="Times New Roman"/>
          <w:szCs w:val="32"/>
        </w:rPr>
        <w:t>работниками представительными органами разрабатыва</w:t>
        <w:softHyphen/>
        <w:t>ет, осуществляет и периодически пересматривает согла</w:t>
        <w:softHyphen/>
        <w:t>сованную политику в области охраны труда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ЛАВА II. ГАРАНТИИ ПРАВ РАБОТНИКА НА ОХРАНУ ТРУДА</w:t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4.</w:t>
      </w:r>
      <w:r>
        <w:rPr/>
        <w:t xml:space="preserve"> Право работника на охрану труда</w:t>
      </w:r>
    </w:p>
    <w:p>
      <w:pPr>
        <w:pStyle w:val="BodyTextIndent3"/>
        <w:ind w:left="0" w:firstLine="720"/>
        <w:rPr>
          <w:sz w:val="28"/>
        </w:rPr>
      </w:pPr>
      <w:r>
        <w:rPr>
          <w:sz w:val="28"/>
        </w:rPr>
        <w:t>Каждый работник имеет право на охрану труда, в том числе: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а) на рабочее место, защищенное от воздействия вред</w:t>
        <w:softHyphen/>
        <w:t>ных или опасных производственных факторов, которые могут вызвать производственную травму, профессиональ</w:t>
        <w:softHyphen/>
        <w:t>ное заболевание или снижение работоспособности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б) на возмещение вреда, причиненного ему увечьем, профессиональным заболеванием либо иным поврежде</w:t>
        <w:softHyphen/>
        <w:t>нием здоровья, связанными с исполнением им трудовых обязанностей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в) на получение достоверной информации от работо</w:t>
        <w:softHyphen/>
        <w:t>дателя или государственных и общественных органов о состоянии условий и охраны труда на рабочем месте ра</w:t>
        <w:softHyphen/>
        <w:t>ботника. о существующем риске повреждения здоровья, а также о принятых мерах по его защите от воздействия вред</w:t>
        <w:softHyphen/>
        <w:t>ных или опасных производственных факторов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г) на отказ без каких-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д)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 xml:space="preserve">е) на обучение безопасным методами приемам труда за счет средств работодателя;    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ж) на профессиональную переподготовку за счет средств работодателя в случае приостановки деятельнос</w:t>
        <w:softHyphen/>
        <w:t>ти или закрытия предприятия, цеха, участка либо ликви</w:t>
        <w:softHyphen/>
        <w:t>дации рабочего места вследствие неудовлетворительных условий труда, а также в случае потери трудоспособности в связи с несчастным случаем на производстве или профессиональным заболеванием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з) на проведение инспектирования органами государ</w:t>
        <w:softHyphen/>
        <w:t>ственного надзора и контроля или общественного контроля условий и охраны труда, в том числе по запросу работ</w:t>
        <w:softHyphen/>
        <w:t>ника на его рабочем месте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и) на обращение с жалобой в соответствующие орга</w:t>
        <w:softHyphen/>
        <w:t>ны государственной власти, а также в профессиональные союзы и иные уполномоченные работниками представи</w:t>
        <w:softHyphen/>
        <w:t>тельные органы в связи с неудовлетворительными усло</w:t>
        <w:softHyphen/>
        <w:t>виями и охраной труда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к) на участие в проверке и рассмотрении вопросов, связанных с улучшением условий и охраны труда.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5.</w:t>
      </w:r>
      <w:r>
        <w:rPr/>
        <w:t xml:space="preserve"> Гарантии права работника на охрану труда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осударство в лице органов законодательной, испол</w:t>
        <w:softHyphen/>
        <w:t>нительной и судебной власти гарантирует право на охрану труда работникам, участвующим в трудовом процессе по трудовому договору (контракту) с работодателе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Условия трудового договора (контракта) должны соот</w:t>
        <w:softHyphen/>
        <w:t>ветствовать требованиям законодательных и иных норма</w:t>
        <w:softHyphen/>
        <w:t>тивных актов об охране труда. В трудовом договоре (кон</w:t>
        <w:softHyphen/>
        <w:t>тракте) указываются достоверные характеристики условий труда, компенсации и льготы работникам за тяжелые ра</w:t>
        <w:softHyphen/>
        <w:t>боты и работы с вредными или опасными условиями тру</w:t>
        <w:softHyphen/>
        <w:t xml:space="preserve">да.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На время приостановки работ на предприятии, в цеху, на участке, рабочем месте вследствие нарушения законодательства об охране труда, нормативных требований по охране труда не по вине работника за ним сохраняются место работы, должность и средний заработок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приостановке деятельности или закрытии предпри</w:t>
        <w:softHyphen/>
        <w:t>ятия вследствие нарушения законодательства об охране труда или невозможности обеспечения здоровых и безо</w:t>
        <w:softHyphen/>
        <w:t>пасных условий труда, что подтверждается органами госу</w:t>
        <w:softHyphen/>
        <w:t>дарственного надзора и контроля; работник этого предпри</w:t>
        <w:softHyphen/>
        <w:t>ятия обеспечивается рабочим местом в соответствии с действующим законодательство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каз работника от выполнения работ в случае воз</w:t>
        <w:softHyphen/>
        <w:t>никновения непосредственной опасности для его жизни и здоровья либо от выполнения тяжелых работ и работ с вредными или опасными условиями труда, не предусмот</w:t>
        <w:softHyphen/>
        <w:t>ренных трудовым договором, не влечет для него каких-либо необоснованных последствий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ликвидации цеха, участка, рабочего места по тре</w:t>
        <w:softHyphen/>
        <w:t>бованию органов государственного надзора и, контроля вследствие невозможности обеспечения здоровых и безо</w:t>
        <w:softHyphen/>
        <w:t>пасных условий труда работодатель обязан предоставить работнику новое рабочее место, соответствующее его ква</w:t>
        <w:softHyphen/>
        <w:t>лификации, или обеспечить бесплатное обучение работ</w:t>
        <w:softHyphen/>
        <w:t>ника новой профессии (специальности) с сохранением ему на период переподготовки среднего заработка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 к работе лиц, не прошедших в установленном порядке обучение, инструктаж и проверку знаний правил, норм и инструкций по охране труда, запрещаетс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Категории работников, имеющих право на компенса</w:t>
        <w:softHyphen/>
        <w:t>ции и льготы за тяжелые работы и работы с вредными или опасными условиями труда, характер и объемы таких ком</w:t>
        <w:softHyphen/>
        <w:t>пенсаций и льгот определяются соответствующими зако</w:t>
        <w:softHyphen/>
        <w:t>нодательными и иными нормативными актами Российской Федерации и республик в составе Российской Федерации.</w:t>
      </w:r>
    </w:p>
    <w:p>
      <w:pPr>
        <w:pStyle w:val="FR2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left="0" w:firstLine="720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БЕСПЕЧЕНИЕ ОХРАНЫ ТРУДА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Cs/>
        </w:rPr>
        <w:t>Статья 8.</w:t>
      </w:r>
      <w:r>
        <w:rPr>
          <w:rFonts w:cs="Times New Roman" w:ascii="Times New Roman" w:hAnsi="Times New Roman"/>
          <w:b/>
          <w:i/>
        </w:rPr>
        <w:t xml:space="preserve"> Органы управления охраной труда на предприятиях и в их объединениях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раслевые министерства и ведомства Российской Федерации, а также концерны, ассоциации и другие объе</w:t>
        <w:softHyphen/>
        <w:t>динения предприятий обязаны создавать службы охраны труд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ля организации работы по охране труда на предпри</w:t>
        <w:softHyphen/>
        <w:t>ятии создаются в случае необходимости службы охраны труда или привлекаются специалисты по охране труда на Договорной основе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Структура и численность работников службы охраны труда предприятий определяются работодателем с учетом рекомендаций государственного органа управления охра</w:t>
        <w:softHyphen/>
        <w:t>ной труд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целях организации сотрудничества по охране труда работодателей и работников и (или) их представителей на предприятии с численностью работников более 10 человек создается совместный комитет (комиссия) по охране труда, в который на паритетной основе входят представи</w:t>
        <w:softHyphen/>
        <w:t>тели работодателей, профессиональных союзов и иных уполномоченных работниками представительных органов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ветственность за состояние условий и охраны тру</w:t>
        <w:softHyphen/>
        <w:t>да на предприятии возлагается на работодателя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Статья 9. Обязанности работодателя по обеспечению охраны труда на предприяти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одатель обязан обеспечить: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а) безопасность при эксплуатации производственных зданий, сооружений, оборудования, безопасность техно</w:t>
        <w:softHyphen/>
        <w:t>логических процессов и применяемых в производстве сы</w:t>
        <w:softHyphen/>
        <w:t>рья и материалов, а также эффективную эксплуатацию средств коллективной и индивидуальной защиты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б) соответствующие требованиям законодательства об охране труда условия труда на каждом рабочем месте;</w:t>
      </w:r>
    </w:p>
    <w:p>
      <w:pPr>
        <w:pStyle w:val="TextBodyInden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рганизацию надлежащего санитарно-бытового и лечебно-профилактического обслуживания работников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г) режим труда и отдыха работников, установленный законодательством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д) выдачу специальной одежды, специальной обуви и других средств индивидуальной защиты, смывающих и обезвреживающих средств в соответствии с установлен</w:t>
        <w:softHyphen/>
        <w:t>ными нормами работникам/ занятым на производстве с вредными или опасными условиями труда, а также на ра</w:t>
        <w:softHyphen/>
        <w:t>ботах, связанных с загрязнением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е) эффективный контроль за уровнем воздействия вредных или опасных производственных факторов на здо</w:t>
        <w:softHyphen/>
        <w:t xml:space="preserve">ровье работников; 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ж) возмещение вреда, причиненного работникам уве</w:t>
        <w:softHyphen/>
        <w:t>чьем, профессиональным заболеванием либо иным повреждением здоровья, связанными с исполнением ими трудовых обязанностей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з) обучение, инструктаж работников и проверку знаний работниками норм, правил и инструкций по охране труда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и) информирование работников о состоянии условий и охраны труда на рабочем месте, о существующем риске повреждения здоровья и полагающихся работникам сред</w:t>
        <w:softHyphen/>
        <w:t>ствах индивидуальной защиты, компенсациях и льготах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к) беспрепятственный допуск представителей органов государственного надзора и контроля и общественного конт</w:t>
        <w:softHyphen/>
        <w:t>роля для проведения проверок состояния условий и охраны труда на предприятии и соблюдения законодательства об охране труда, а также для расследования несчастных слу</w:t>
        <w:softHyphen/>
        <w:t>чаев на производстве и профессиональных заболеваний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л) своевременную уплату штрафа, наложенного орга</w:t>
        <w:softHyphen/>
        <w:t>нами государственного надзора и контроля за нарушения законодательства об охране труда и нормативных актов по безопасности и гигиене труда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м) необходимые меры по обеспечению сохранения жизни и здоровья работников при возникновении аварий</w:t>
        <w:softHyphen/>
        <w:t>ных ситуаций, в том числе надлежащие меры по оказанию первой помощи пострадавшим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н) предоставление органам надзора и контроля необ</w:t>
        <w:softHyphen/>
        <w:t>ходимой информации о состоянии условий и охраны тру</w:t>
        <w:softHyphen/>
        <w:t>да на предприятии, выполнении их предписаний, а также о всех подлежащих регистрации несчастных случаях и повреждениях здоровья работников на производстве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о) обязательное страхование работников от времен</w:t>
        <w:softHyphen/>
        <w:t>ной нетрудоспособности вследствие заболевания, а так</w:t>
        <w:softHyphen/>
        <w:t>же от несчастных случаев на производстве и профессио</w:t>
        <w:softHyphen/>
        <w:t>нальных заболеваний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 xml:space="preserve">Статья 10. </w:t>
      </w:r>
      <w:r>
        <w:rPr>
          <w:b/>
          <w:i/>
          <w:iCs/>
        </w:rPr>
        <w:t>Обязанности работника по обеспечению охраны труда на предприятиях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обязан:</w:t>
      </w:r>
    </w:p>
    <w:p>
      <w:pPr>
        <w:pStyle w:val="TextBodyInden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облюдать нормы, правила и инструкции по охране </w:t>
      </w:r>
      <w:r>
        <w:rPr>
          <w:rFonts w:cs="Times New Roman" w:ascii="Times New Roman" w:hAnsi="Times New Roman"/>
          <w:szCs w:val="32"/>
        </w:rPr>
        <w:t xml:space="preserve">труда 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б) правильно применять коллективные и индивидуальны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средства защиты;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>в) немедленно сообщать своему непосредственному руководителю о любом несчастном случае, происшедшем на производстве, о признаках профессионального заболе</w:t>
        <w:softHyphen/>
        <w:t>вания, а также о ситуации, которая создает угрозу жизни и здоровью людей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>
          <w:b/>
        </w:rPr>
        <w:t xml:space="preserve">Статья 11. </w:t>
      </w:r>
      <w:r>
        <w:rPr>
          <w:b/>
          <w:i/>
          <w:iCs/>
        </w:rPr>
        <w:t>Соответствие производственных объектов и средств производства требованиям по охране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оектирование, строительство и реконструкция производ</w:t>
        <w:softHyphen/>
        <w:t>ственных объектов, разработка и выпуск средств производства, внедрение технологий, в том числе приобретенных за рубежом, средств коллективной и индивидуальной защиты, не отвечаю</w:t>
        <w:softHyphen/>
        <w:t>щих требованиям по охране труда, не допускаютс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оекты производственных объектов и средств производства подлежат государственной экспертизе, а опытные образцы продукции - государственным испытаниям на со</w:t>
        <w:softHyphen/>
        <w:t>ответствие их стандартам, отвечающим требованиям по охране труд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Новые или реконструируемые производственные объекты и средства производства не могут быть приняты в эксплуатацию, если они не имеют сертификата безопас</w:t>
        <w:softHyphen/>
        <w:t xml:space="preserve">ности, выдаваемого в установленном порядке.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На действующих предприятиях согласно положению о сертификации оформляется соответствующий сертификат безопасности. </w:t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Статья 12.</w:t>
      </w:r>
      <w:r>
        <w:rPr>
          <w:b/>
          <w:i/>
          <w:iCs/>
        </w:rPr>
        <w:t xml:space="preserve"> Обучение и инструктирование работников по охране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ля всех вновь поступающих на работу, а также пере</w:t>
        <w:softHyphen/>
        <w:t>водимых на другую работу лиц работодатель обязан про</w:t>
        <w:softHyphen/>
        <w:t>водить инструктаж по охране труда, организовывать обу</w:t>
        <w:softHyphen/>
        <w:t>чение безопасным методам и приемам выполнения работ и оказанию первой помощи пострадавши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ля лиц, поступающих на производство с вредными или опасными условиями труда, где требуется професси</w:t>
        <w:softHyphen/>
        <w:t xml:space="preserve">ональный отбор, организуется предварительное обучение </w:t>
      </w:r>
      <w:r>
        <w:rPr>
          <w:rFonts w:cs="Times New Roman" w:ascii="Times New Roman" w:hAnsi="Times New Roman"/>
          <w:szCs w:val="32"/>
        </w:rPr>
        <w:t>по охране труда со сдачей экзаменов и последующей пересдачей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се работники предприятий, включая руководителей. обязаны проходить обучение, инструктаж, проверку зна</w:t>
        <w:softHyphen/>
        <w:t>ний правил, норм и инструкций по охране труда в порядке и в сроки, которые установлены для определенных видов работ и профессий.</w:t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 xml:space="preserve">Статья 13. </w:t>
      </w:r>
      <w:r>
        <w:rPr/>
        <w:t>Медицинские осмотры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Работодатель обязан в случаях, предусмотренных за</w:t>
        <w:softHyphen/>
        <w:t>конодательством Российской Федерации, организовывать проведение предварительных (при поступлении на рабо</w:t>
        <w:softHyphen/>
        <w:t>ту) и периодических (в течение трудовой деятельности) медицинских осмотров работников предприяти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Медицинские осмотры работников производятся</w:t>
      </w:r>
      <w:r>
        <w:rPr>
          <w:rFonts w:cs="Times New Roman" w:ascii="Times New Roman" w:hAnsi="Times New Roman"/>
          <w:b/>
          <w:bCs/>
        </w:rPr>
        <w:t xml:space="preserve"> за </w:t>
      </w:r>
      <w:r>
        <w:rPr>
          <w:rFonts w:cs="Times New Roman" w:ascii="Times New Roman" w:hAnsi="Times New Roman"/>
        </w:rPr>
        <w:t>счет работодател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уклонении работника от прохождения медицинс</w:t>
        <w:softHyphen/>
        <w:t>ких осмотров или невыполнении им рекомендаций по результатам проведенных обследований работодатель не должен допускать работника к выполнению им трудовых обязанностей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23.</w:t>
      </w:r>
      <w:r>
        <w:rPr>
          <w:b/>
          <w:i/>
        </w:rPr>
        <w:t xml:space="preserve"> Предоставление дополнительных компенсаций и льгот за тяжелые работы и работы с вредными или опасными условиями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ополнительные компенсации и льготы работникам, предоставленные с учетом специфики условий труда на конкретном предприятии, могут определяться коллектив</w:t>
        <w:softHyphen/>
        <w:t>ным договором или соглашением.</w:t>
      </w:r>
      <w:r>
        <w:br w:type="page"/>
      </w:r>
    </w:p>
    <w:p>
      <w:pPr>
        <w:pStyle w:val="TextBody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АДЗОР И КОНТРОЛЬ ЗА СОБЛЮДЕНИЕМ </w:t>
      </w:r>
    </w:p>
    <w:p>
      <w:pPr>
        <w:pStyle w:val="TextBody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КОНОДАТЕЛЬСТВА ОБ ОХРАНЕ ТРУДА</w:t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4.</w:t>
      </w:r>
      <w:r>
        <w:rPr/>
        <w:t xml:space="preserve"> Органы государственного надзора и контроля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осударственный надзор и контроль за соблюдением законодательных и иных нормативных актов об охране тру</w:t>
      </w:r>
      <w:r>
        <w:rPr>
          <w:rFonts w:cs="Times New Roman" w:ascii="Times New Roman" w:hAnsi="Times New Roman"/>
          <w:b/>
          <w:bCs/>
        </w:rPr>
        <w:t>да</w:t>
      </w:r>
      <w:r>
        <w:rPr>
          <w:rFonts w:cs="Times New Roman" w:ascii="Times New Roman" w:hAnsi="Times New Roman"/>
        </w:rPr>
        <w:t xml:space="preserve"> осуществляется федеральным органом надзора и контроля за охраной труда, а также соответствующими орга</w:t>
        <w:softHyphen/>
        <w:t>нами субъектов Федерации за охраной труда, не завися</w:t>
        <w:softHyphen/>
        <w:t>щими в своей деятельности от администрации предприя</w:t>
        <w:softHyphen/>
        <w:t>тий и вышестоящих органов управления и действующими в соответствии с положениями, утверждаемыми в установ</w:t>
        <w:softHyphen/>
        <w:t>ленном порядке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олжностные лица органов государственного надзора и контроля (государственные инспекторы) по охране тру</w:t>
        <w:softHyphen/>
        <w:t>да имеют право беспрепятственно посещать любые пред</w:t>
        <w:softHyphen/>
        <w:t>приятия, проводить расследования несчастных случаев на предприятиях, иметь доступ к необходимой информации, выдавать должностным лицам предприятий обязательные для исполнения предписания, приостанавливать эксплуа</w:t>
        <w:softHyphen/>
        <w:t>тацию производственного оборудования и деятельность производственных подразделений, налагать штрафы на должностных лиц предприятий, виновных в нарушении законодательных и иных нормативных актов об охране тру</w:t>
        <w:softHyphen/>
        <w:t>да. Положение о статусе государственного инспектора по охране труда утверждается Верховным Советом Российс</w:t>
        <w:softHyphen/>
        <w:t>кой Федераци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Решения должностных лиц органов государственного надзора и контроля, принятые в пределах предоставлен</w:t>
        <w:softHyphen/>
        <w:t>ных им полномочий, являются обязательными для испол</w:t>
        <w:softHyphen/>
        <w:t>нения предприятиями всех форм собственности незави</w:t>
        <w:softHyphen/>
        <w:t>симо от сферы хозяйственной деятельности и ведомствен</w:t>
        <w:softHyphen/>
        <w:t>ной подчиненност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олжностные лица органов государственного надзора и контроля несут ответственность за выполнение возло</w:t>
        <w:softHyphen/>
        <w:t>женных на них обязанностей в соответствии с законода</w:t>
        <w:softHyphen/>
        <w:t>тельством Российской Федерации.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25.</w:t>
      </w:r>
      <w:r>
        <w:rPr/>
        <w:t xml:space="preserve"> Общественный контроль за охраной труда            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бщественный контроль за соблюдением законных прав и интересов работников в области охраны труда осу</w:t>
        <w:softHyphen/>
        <w:t>ществляют профессиональные союзы в лице их соответ</w:t>
        <w:softHyphen/>
        <w:t>ствующих органов и иные уполномоченные работниками представительные органы, которые могут создавать в этих целях собственные инспекци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Уполномоченные (доверенные) лица по охране труда профессиональных союзов или трудового коллектива дей</w:t>
        <w:softHyphen/>
        <w:t>ствуют в соответствии с рекомендациями, разработанны</w:t>
        <w:softHyphen/>
        <w:t>ми государственным органом управления охраны труд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офессиональные союзы в лице их соответствующих органов и иные уполномоченные работниками представи</w:t>
        <w:softHyphen/>
        <w:t xml:space="preserve">тельные органы имеют право:  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осуществлять контроль за соблюдением работода</w:t>
        <w:softHyphen/>
        <w:t>телями законодательных и других нормативных актов об охране труда;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проводить независимую экспертизу условий труда и обеспечения безопасности работников предпри</w:t>
        <w:softHyphen/>
        <w:t>ятия;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принимать участие в расследовании несчастных случаев и профессиональных заболеваний на про</w:t>
        <w:softHyphen/>
        <w:t>изводстве, а также осуществлять самостоятельное их расследование;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получать информацию от руководителей и иных должностных лиц предприятий о состоянии усло</w:t>
        <w:softHyphen/>
        <w:t>вий и охраны труда, а также о всех подлежащих регистрации несчастных случаях на производстве;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предъявлять требования о приостановке работ в случаях непосредственной угрозы жизни и здоро</w:t>
        <w:softHyphen/>
        <w:t>вью работников;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осуществлять выдачу работодателям обязательных к рассмотрению представлений об устранении выявлен</w:t>
        <w:softHyphen/>
        <w:t>ных нарушений законодательства об охране труда;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осуществлять проверку состояния условий охра</w:t>
        <w:softHyphen/>
        <w:t>ны труда, предусмотренных коллективными дого</w:t>
        <w:softHyphen/>
        <w:t>ворами или соглашениями;</w:t>
      </w:r>
    </w:p>
    <w:p>
      <w:pPr>
        <w:pStyle w:val="ListBullet2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работе комиссий по испыта</w:t>
        <w:softHyphen/>
        <w:t>ниям и приемке в эксплуатацию производственных объектов и средств производства в качестве независимых экспертов</w:t>
      </w:r>
      <w:r>
        <w:rPr>
          <w:rFonts w:cs="Times New Roman" w:ascii="Times New Roman" w:hAnsi="Times New Roman"/>
          <w:szCs w:val="32"/>
        </w:rPr>
        <w:t>;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принимать участие в разработке и согласовании нормативных актов об охране труда;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обращаться в соответствующие органы с требова</w:t>
        <w:softHyphen/>
        <w:t>нием о привлечении к ответственности должност</w:t>
        <w:softHyphen/>
        <w:t>ных лиц; виновных в нарушении норма</w:t>
      </w:r>
      <w:r>
        <w:rPr>
          <w:rFonts w:cs="Times New Roman" w:ascii="Times New Roman" w:hAnsi="Times New Roman"/>
          <w:szCs w:val="32"/>
        </w:rPr>
        <w:t>тивных тре</w:t>
      </w:r>
      <w:r>
        <w:rPr>
          <w:rFonts w:cs="Times New Roman" w:ascii="Times New Roman" w:hAnsi="Times New Roman"/>
        </w:rPr>
        <w:t>бований по охране труда, сокрытии фактов несча</w:t>
        <w:softHyphen/>
        <w:t xml:space="preserve">стных случаев на производстве; </w:t>
      </w:r>
    </w:p>
    <w:p>
      <w:pPr>
        <w:pStyle w:val="ListBullet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</w:rPr>
        <w:t>принимать участие в рассмотрении трудовых споров, связанных с нарушением законодательства об охране труда, обязательств, установленных коллективными договорами или соглашениями по охра</w:t>
        <w:softHyphen/>
        <w:t xml:space="preserve">не труда, с изменением условий труда. </w:t>
      </w:r>
    </w:p>
    <w:p>
      <w:pPr>
        <w:pStyle w:val="TextBody"/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26.</w:t>
      </w:r>
      <w:r>
        <w:rPr>
          <w:b/>
          <w:i/>
        </w:rPr>
        <w:t xml:space="preserve"> 0тветственность работодателей и должностных лиц за нарушение законодательных и иных нормативных актов об охране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Работодатели и должностные лица, виновные в нару</w:t>
        <w:softHyphen/>
        <w:t>шении законодательных и иных нормативных актов об ох</w:t>
        <w:softHyphen/>
        <w:t>ране труда в невыполнении обязательств, установленных коллективными договорами или соглашениями по охране труда, либо препятствующие деятельности представите</w:t>
        <w:softHyphen/>
        <w:t>лей органов государственного надзора и контроля, а так</w:t>
        <w:softHyphen/>
        <w:t>же общественного контроля привлекаются к администра</w:t>
        <w:softHyphen/>
        <w:t>тивной, дисциплинарной или уголовной ответственности в порядке, установленном законодательством Российской Федерации и республик в составе Российской Федераци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 xml:space="preserve">Статья 27. </w:t>
      </w:r>
      <w:r>
        <w:rPr>
          <w:b/>
          <w:i/>
          <w:iCs/>
        </w:rPr>
        <w:t>Ответственность работников за нарушение требований законодательных и иных нормативных актов об охране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За нарушение требований законодательных и иных нормативных актов об охране труда работники предприя</w:t>
        <w:softHyphen/>
        <w:t>тий привлекаются к дисциплинарной, а в соответствующих случаях - к материальной и уголовной ответственности в порядке, установленном законодательством Российской Федерации и республик в составе Российской Федерации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28.</w:t>
      </w:r>
      <w:r>
        <w:rPr>
          <w:b/>
          <w:i/>
        </w:rPr>
        <w:t xml:space="preserve"> Приостановление производственной деятельности предприятий или их закрытие за нарушение нормативных требований по охране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случаях, когда производственная деятельность пред</w:t>
        <w:softHyphen/>
        <w:t>приятий или их структурных подразделений связана с опасностью для жизни и здоровья работников и населения, их деятельность может быть приостановлена по предписанию должностных лиц органов государственного надзора и кон</w:t>
        <w:softHyphen/>
        <w:t>троля, а решение о закрытии указанных предприятий при</w:t>
        <w:softHyphen/>
        <w:t>нимается органами государственного надзора и контрол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Решение органа государственного надзора и контроля о закрытии предприятия может быть обжаловано в судебном порядке.</w:t>
      </w:r>
      <w:r>
        <w:br w:type="page"/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 Российской Федерации </w:t>
      </w:r>
      <w:r>
        <w:rPr>
          <w:rFonts w:cs="Times New Roman" w:ascii="Times New Roman" w:hAnsi="Times New Roman"/>
          <w:i w:val="false"/>
          <w:iCs w:val="false"/>
          <w:sz w:val="28"/>
        </w:rPr>
        <w:t>om 11.03.92 № 2490-1</w:t>
      </w:r>
    </w:p>
    <w:p>
      <w:pPr>
        <w:pStyle w:val="BodyTextIndent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 КОЛЛЕКТИВНЫХ ДОГОВОРАХ И СОГЛАШЕНИЯХ</w:t>
      </w:r>
    </w:p>
    <w:p>
      <w:pPr>
        <w:pStyle w:val="TextBody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i/>
        </w:rPr>
        <w:t>(в ред. Федерального закона от 24.11.95 № 176-ФЗ). (Извлечение)</w:t>
      </w:r>
    </w:p>
    <w:p>
      <w:pPr>
        <w:pStyle w:val="Heading4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ОБЩИЕ ПОЛОЖЕНИЯ</w:t>
      </w:r>
    </w:p>
    <w:p>
      <w:pPr>
        <w:pStyle w:val="Heading5"/>
        <w:spacing w:lineRule="auto" w:line="24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spacing w:lineRule="auto" w:line="240" w:before="0" w:after="0"/>
        <w:ind w:firstLine="720"/>
        <w:rPr/>
      </w:pPr>
      <w:r>
        <w:rPr>
          <w:i w:val="false"/>
          <w:iCs w:val="false"/>
          <w:sz w:val="28"/>
        </w:rPr>
        <w:t>Статья 1.</w:t>
      </w:r>
      <w:r>
        <w:rPr>
          <w:sz w:val="28"/>
        </w:rPr>
        <w:t xml:space="preserve"> Задачи и сфера действия Закон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Настоящий Закон устанавливает правовые основы разработки, заключения и выполнения коллективных до</w:t>
        <w:softHyphen/>
        <w:t>говоров и соглашений в целях содействия договорному регулированию социально-трудовых отношений и согла</w:t>
        <w:softHyphen/>
        <w:t>сованию социально-экономических интересов работников и работодателей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ействие Закона распространяется на всех работода</w:t>
        <w:softHyphen/>
        <w:t>телей, работников, представителей работодателей и пред</w:t>
        <w:softHyphen/>
        <w:t>ставителей работников, а также органы исполнительной власти и органы местного самоуправления.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2.</w:t>
      </w:r>
      <w:r>
        <w:rPr/>
        <w:t xml:space="preserve"> Основные понятия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Коллективный договор - правовой акт, регулирующий социально-трудовые отношения и заключаемый работни</w:t>
        <w:softHyphen/>
        <w:t>ками организации, филиала, представительства (далее -работники организации) с работодателе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Соглашение - правовой акт, регулирующий социаль</w:t>
        <w:softHyphen/>
        <w:t>но-трудовые отношения между работниками и работода</w:t>
        <w:softHyphen/>
        <w:t>телями и заключаемый на уровне Российской Федерации, субъекта Российской Федерации, территории, отрасли, профессии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работников - органы профессиональ</w:t>
        <w:softHyphen/>
        <w:t>ных союзов и их объединений, уполномоченные на пред</w:t>
        <w:softHyphen/>
        <w:t>ставительство в соответствии с их уставами, органы об</w:t>
        <w:softHyphen/>
        <w:t>щественной самодеятельности, образованные на общем собрании (конференции) работников организации и упол</w:t>
        <w:softHyphen/>
        <w:t>номоченные им. Работники, не являющиеся членами проф</w:t>
      </w:r>
      <w:r>
        <w:rPr>
          <w:rFonts w:cs="Times New Roman" w:ascii="Times New Roman" w:hAnsi="Times New Roman"/>
          <w:szCs w:val="32"/>
        </w:rPr>
        <w:t>союза, могут уполномочить орган профсоюза представлять их интересы в ходе коллективных переговоров, заключе</w:t>
        <w:softHyphen/>
        <w:t>ния, изменения, дополнения коллективного договора, со</w:t>
        <w:softHyphen/>
        <w:t>глашения и контроля за их выполнение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едставители работодателей - руководители органи</w:t>
        <w:softHyphen/>
        <w:t>заций или другие полномочные в соответствии с уставом организации, иными правовыми актами лица, полномоч</w:t>
        <w:softHyphen/>
        <w:t>ные органы объединений работодателей, иные уполномо</w:t>
        <w:softHyphen/>
        <w:t>ченные работодателями органы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3.</w:t>
      </w:r>
      <w:r>
        <w:rPr>
          <w:b/>
          <w:i/>
        </w:rPr>
        <w:t xml:space="preserve"> Соотношение законодательства и коллективного договора, соглашения, трудового договора (контракта)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Условия коллективных договоров и соглашений, зак</w:t>
        <w:softHyphen/>
        <w:t>люченных в соответствии с законодательством, являются обязательными для работодателей, на которые они рас</w:t>
        <w:softHyphen/>
        <w:t>пространяютс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Условия коллективных договоров или соглашений, ухудшающие по сравнению с законодательством положе</w:t>
        <w:softHyphen/>
        <w:t>ние работников, недействительны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Запрещается включать в трудовые договоры (контрак</w:t>
        <w:softHyphen/>
        <w:t>ты) условия, ухудшающие положение работников по срав</w:t>
        <w:softHyphen/>
        <w:t xml:space="preserve">нению с законодательством, коллективными договорами и соглашениями.                                 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4.</w:t>
      </w:r>
      <w:r>
        <w:rPr>
          <w:b/>
          <w:i/>
        </w:rPr>
        <w:t xml:space="preserve"> Основные принципы заключения коллективных договоров и соглашений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сновными принципами заключения коллективных договоров и соглашений являются:</w:t>
      </w:r>
    </w:p>
    <w:p>
      <w:pPr>
        <w:pStyle w:val="ListBullet2"/>
        <w:numPr>
          <w:ilvl w:val="0"/>
          <w:numId w:val="2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норм законодательства;</w:t>
      </w:r>
    </w:p>
    <w:p>
      <w:pPr>
        <w:pStyle w:val="ListBullet2"/>
        <w:numPr>
          <w:ilvl w:val="0"/>
          <w:numId w:val="2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ность представителей сторон;</w:t>
      </w:r>
    </w:p>
    <w:p>
      <w:pPr>
        <w:pStyle w:val="ListBullet2"/>
        <w:numPr>
          <w:ilvl w:val="0"/>
          <w:numId w:val="2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правие сторон;</w:t>
      </w:r>
    </w:p>
    <w:p>
      <w:pPr>
        <w:pStyle w:val="ListBullet2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</w:rPr>
        <w:t>свобода выбора и обсуждения вопросов, составляющих содержание коллективных договоров, соглашений;</w:t>
      </w:r>
    </w:p>
    <w:p>
      <w:pPr>
        <w:pStyle w:val="ListBullet2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mallCaps/>
        </w:rPr>
        <w:t xml:space="preserve">добровольность </w:t>
      </w:r>
      <w:r>
        <w:rPr>
          <w:rFonts w:cs="Times New Roman" w:ascii="Times New Roman" w:hAnsi="Times New Roman"/>
        </w:rPr>
        <w:t>принятия обязательств;</w:t>
      </w:r>
    </w:p>
    <w:p>
      <w:pPr>
        <w:pStyle w:val="ListBullet2"/>
        <w:numPr>
          <w:ilvl w:val="0"/>
          <w:numId w:val="2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ьность обеспечения принимаемых обязательств;</w:t>
      </w:r>
    </w:p>
    <w:p>
      <w:pPr>
        <w:pStyle w:val="ListBullet2"/>
        <w:numPr>
          <w:ilvl w:val="0"/>
          <w:numId w:val="2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ность контроля и неотвратимость ответ</w:t>
      </w:r>
      <w:r>
        <w:rPr>
          <w:rFonts w:cs="Times New Roman" w:ascii="Times New Roman" w:hAnsi="Times New Roman"/>
          <w:szCs w:val="32"/>
        </w:rPr>
        <w:t>ственности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КОЛЛЕКТИВНЫЙ ДОГОВОР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 xml:space="preserve">Статья 10. </w:t>
      </w:r>
      <w:r>
        <w:rPr>
          <w:b/>
          <w:i/>
          <w:iCs/>
        </w:rPr>
        <w:t xml:space="preserve">Право на принятие решения о необходимости заключения коллективного договора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Решение о необходимости заключения коллективного договора с работодателем вправе принимать представи</w:t>
        <w:softHyphen/>
        <w:t>тели работников или общее собрание (конференция) ра</w:t>
        <w:softHyphen/>
        <w:t>ботников организации.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11.</w:t>
      </w:r>
      <w:r>
        <w:rPr/>
        <w:t xml:space="preserve"> Стороны коллективного договор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Сторонами коллективного договора являются работ</w:t>
        <w:softHyphen/>
        <w:t>ники организации в лице их представителей и работодатель, в необходимых случаях представляемый руководи</w:t>
        <w:softHyphen/>
        <w:t>телем организации или другим полномочным в соответ</w:t>
        <w:softHyphen/>
        <w:t>ствии с уставом организации, иным правовым актом ли</w:t>
        <w:softHyphen/>
        <w:t xml:space="preserve">цом. 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Статья 12.</w:t>
      </w:r>
      <w:r>
        <w:rPr>
          <w:b/>
          <w:i/>
          <w:iCs/>
        </w:rPr>
        <w:t xml:space="preserve"> Порядок и сроки разработки и заключения коллективного договор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орядок, сроки разработки проекта и заключения кол</w:t>
        <w:softHyphen/>
        <w:t>лективного договора, состав комиссии, предусмотренной статьей 7 настоящего Закона, место проведения и повест</w:t>
        <w:softHyphen/>
        <w:t>ка дня переговоров определяются сторонами и оформля</w:t>
        <w:softHyphen/>
        <w:t>ются приказом по организации и решением представите</w:t>
        <w:softHyphen/>
        <w:t>лей работников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ата издания согласованного с соответствующим пред</w:t>
        <w:softHyphen/>
        <w:t>ставителем работников приказа о формировании комис</w:t>
        <w:softHyphen/>
        <w:t>сии предусмотренной статьей 7 настоящего Закона, явля</w:t>
        <w:softHyphen/>
        <w:t>ется моментом начала коллективных переговоров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Если со стороны работников выступают одновремен</w:t>
        <w:softHyphen/>
        <w:t>но несколько представителей, ими в течение пяти кален</w:t>
        <w:softHyphen/>
        <w:t>дарных дней формируется единый представительный орган для ведения переговоров, разработки единого проекта и заключения единого коллективного договор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Единый проект коллективного договора подлежит обя</w:t>
        <w:softHyphen/>
        <w:t>зательному обсуждению работниками в подразделениях организации и добавляется с учетом поступивших замеча</w:t>
        <w:softHyphen/>
        <w:t>ний, предложений, дополнений. Доработанный, единый проект утверждается общим собранием (конференцией) работников организацией подписывается со стороны ра</w:t>
        <w:softHyphen/>
        <w:t>ботников всеми участниками единого представительного орган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недостижении согласия в едином представитель</w:t>
        <w:softHyphen/>
        <w:t>ном органе или в случае, когда такой орган не создан, об</w:t>
        <w:softHyphen/>
        <w:t>щее собрание (конференция) работников организации может принять наиболее приемлемый проект  коллектив</w:t>
        <w:softHyphen/>
        <w:t>ного договора и поручить представителю работников, раз</w:t>
        <w:softHyphen/>
        <w:t>работавшему этот проект, на его основе провести перего</w:t>
        <w:softHyphen/>
        <w:t>воры и заключить после утверждения общим собранием (конференцией) коллективный договор от имени работни</w:t>
        <w:softHyphen/>
        <w:t xml:space="preserve">ков организации.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Если единый представительный орган не создан, представители работников вправе самостоятельно вести пере</w:t>
        <w:softHyphen/>
        <w:t>говоры и заключать коллективный договор от имени пред</w:t>
        <w:softHyphen/>
        <w:t>ставляемых работников или предлагать заключить прило</w:t>
        <w:softHyphen/>
        <w:t>жение к единому коллективному договору, защищающее специфические интересы представляемых работников по профессиональному признаку. Приложение является неотъемлемой частью коллективного договора и  имеет равную с ним юридическую силу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Работодатель обязан обеспечить представителям ра</w:t>
        <w:softHyphen/>
        <w:t>ботников возможность доведения разработанных ими про</w:t>
        <w:softHyphen/>
        <w:t>ектов коллективного договора до каждого работника, пре</w:t>
        <w:softHyphen/>
        <w:t>доставлять имеющиеся у него средства внутренней связи и информации, множительную и иную оргтехнику, помеще</w:t>
        <w:softHyphen/>
        <w:t>ния для проведения в нерабочее время собраний, консуль</w:t>
        <w:softHyphen/>
        <w:t>таций. места для размещения стендов. Подписанный сторонами коллективный договор с приложениями в семидневный срок направляется работода</w:t>
        <w:softHyphen/>
        <w:t>телем в соответствующий орган по труду по месту нахож</w:t>
        <w:softHyphen/>
        <w:t>дения организации для уведомительной регистрации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13.</w:t>
      </w:r>
      <w:r>
        <w:rPr>
          <w:b/>
          <w:i/>
        </w:rPr>
        <w:t xml:space="preserve"> Содержание и структура  коллективного договора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Содержание и структура коллективного договора оп</w:t>
        <w:softHyphen/>
        <w:t xml:space="preserve">ределяются сторонами.              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коллективный договор могут включаться взаимные обязательства работодателя и работников по следующим вопросам: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форма, система и размер оплаты труда, денежные вознаграждения, пособия, компенсации, доплаты;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механизм регулирования оплаты труда исходя из роста цен, уровня инфляции, выполнения показа</w:t>
        <w:softHyphen/>
        <w:t>телей, определенных коллективным договором;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занятость, переобучение, условия высвобождения работников;                          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продолжительность рабочего времени и времени отдыха, отпусков;</w:t>
      </w:r>
    </w:p>
    <w:p>
      <w:pPr>
        <w:pStyle w:val="ListBullet2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учшение условий и охраны труда работников, в том числе женщин и молодежи (подростков); 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добровольное и обязательное медицинское и социальное страхование;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соблюдение интересов работников при приватиза</w:t>
        <w:softHyphen/>
        <w:t>ции предприятия, ведомственного жилья;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экологическая безопасность и охрана здоровья ра</w:t>
        <w:softHyphen/>
        <w:t>ботников на производстве;</w:t>
      </w:r>
    </w:p>
    <w:p>
      <w:pPr>
        <w:pStyle w:val="ListBullet2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готы для работников, совмещающих работу с обучением;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контроль за выполнением коллективного догово</w:t>
        <w:softHyphen/>
        <w:t>ра, порядок внесения в него изменений и дополнений, ответственность сторон, социальное партнер</w:t>
        <w:softHyphen/>
        <w:t>ство, обеспечение нормальных условий функцио</w:t>
        <w:softHyphen/>
        <w:t>нирования представителей работников;</w:t>
      </w:r>
    </w:p>
    <w:p>
      <w:pPr>
        <w:pStyle w:val="ListBullet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отказ от забастовок по условиям, включенным в данный коллективный договор, при своевременном и полном их выполнении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лективном договоре с учетом экономических воз</w:t>
        <w:softHyphen/>
        <w:t>можностей организации могут содержаться и другие, в том числе более льготные трудовые и социально-экономические условия по сравнению с нормами и положениями, установ</w:t>
        <w:softHyphen/>
        <w:t>ленными законодательством и соглашениями (дополнитель</w:t>
        <w:softHyphen/>
        <w:t>ные отпуска, надбавки к пенсиям, досрочный уход на пен</w:t>
        <w:softHyphen/>
        <w:t>сию, компенсация транспортных и командировочных расходов, бесплатное и частично оплачиваемое питание работни</w:t>
      </w:r>
      <w:r>
        <w:rPr>
          <w:rFonts w:cs="Times New Roman" w:ascii="Times New Roman" w:hAnsi="Times New Roman"/>
          <w:szCs w:val="32"/>
        </w:rPr>
        <w:t>ков на производстве и их детей в школах и дошкольных уч</w:t>
        <w:softHyphen/>
        <w:t>реждениях, иные дополнительные льготы и компенсации)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коллективный договор включаются нормативные положения, если в действующих законодательных актах содержится прямое предписание об обязательном закреп</w:t>
        <w:softHyphen/>
        <w:t>лении этих положений коллективном договоре.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14.</w:t>
      </w:r>
      <w:r>
        <w:rPr/>
        <w:t xml:space="preserve">  Действие коллективного договора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ый договор заключается на срок от одного года до трех лет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Коллективный договор вступает в силу с момента под</w:t>
        <w:softHyphen/>
        <w:t>писания его сторонами либо со дня, установленного в кол</w:t>
        <w:softHyphen/>
        <w:t>лективном договоре, и действует в течение всего срок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о истечении установленного срока коллективный до</w:t>
        <w:softHyphen/>
        <w:t>говор действует до тех пор, пока стороны не заключат но</w:t>
        <w:softHyphen/>
        <w:t>вый или не изменят, дополнят действующий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Коллективный договор сохраняет свое действие в слу</w:t>
        <w:softHyphen/>
        <w:t>чае изменения состава, структуры, наименования органа управления организации, расторжения трудового догово</w:t>
        <w:softHyphen/>
        <w:t>ра (контракта) с руководителем организаци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реорганизации организации коллективный договор сохраняет свое действие на период реорганизации, затем может быть пересмотрен по инициативе одной из сторон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смене собственника имущества организации дей</w:t>
        <w:softHyphen/>
        <w:t>ствие коллективного договора сохраняется в течение трех месяцев. В этот период стороны вправе начать перегово</w:t>
        <w:softHyphen/>
        <w:t>ры о заключении нового коллективного договора или со</w:t>
        <w:softHyphen/>
        <w:t xml:space="preserve">хранении, изменении и дополнении действующего.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ходе пересмотра коллективного договора должен быть решен вопрос о возможности сохранения льгот для работников и выполнения других условий, предусмотрен</w:t>
        <w:softHyphen/>
        <w:t>ных прежним коллективным договоро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ликвидации организации в порядке и на условиях, установленных законодательством, коллективный договор действует в течение всего срока проведения ликвидации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15.</w:t>
      </w:r>
      <w:r>
        <w:rPr>
          <w:b/>
          <w:i/>
        </w:rPr>
        <w:t xml:space="preserve"> Изменения и дополнения коллективного договор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Изменения и дополнения коллективного договора в течение срока его действия производятся только по взаимному согласию сторон в порядке, определенном в коллективном договоре, а если он не определен - в порядке, </w:t>
      </w:r>
      <w:r>
        <w:rPr>
          <w:rFonts w:cs="Times New Roman" w:ascii="Times New Roman" w:hAnsi="Times New Roman"/>
          <w:b/>
          <w:bCs/>
        </w:rPr>
        <w:t>уст</w:t>
      </w:r>
      <w:r>
        <w:rPr>
          <w:rFonts w:cs="Times New Roman" w:ascii="Times New Roman" w:hAnsi="Times New Roman"/>
        </w:rPr>
        <w:t>ановленном настоящим Законом для его заключения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16.</w:t>
      </w:r>
      <w:r>
        <w:rPr/>
        <w:t xml:space="preserve"> Гарантии при ликвидации организаци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ликвидации организации претензии работников по коллективному договору удовлетворяются из имущества ликвидируемой организации в соответствии с действую</w:t>
        <w:softHyphen/>
        <w:t>щим гражданским законодательством. Размер средств, направляемых на удовлетворение претензий работников, определяется распределяется по подразделениям и сре</w:t>
        <w:softHyphen/>
        <w:t>ди работников ликвидационной комиссией по согласова</w:t>
        <w:softHyphen/>
        <w:t>нию с представителем работников, подписавшим коллективный договор с приложениями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17.</w:t>
      </w:r>
      <w:r>
        <w:rPr>
          <w:b/>
          <w:i/>
        </w:rPr>
        <w:t xml:space="preserve"> Контроль за выполнением коллективного договора      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коллективного договора осу</w:t>
        <w:softHyphen/>
        <w:t>ществляется сторонами и их представителями, а также органами по труду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и осуществлении контроля стороны обязаны предо</w:t>
        <w:softHyphen/>
        <w:t>ставлять всю необходимую для этого имеющуюся у них информацию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Стороны, подписавшие единый коллективный договор, ежегодно или в сроки, предусмотренные в коллективном договоре, отчитываются о его выполнении на общем со</w:t>
        <w:softHyphen/>
        <w:t>брании (конференции) работников организации.</w:t>
      </w:r>
      <w:r>
        <w:br w:type="page"/>
      </w:r>
    </w:p>
    <w:p>
      <w:pPr>
        <w:pStyle w:val="Heading2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. ОТВЕТСТВЕННОСТЬ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25.</w:t>
      </w:r>
      <w:r>
        <w:rPr>
          <w:b/>
          <w:i/>
        </w:rPr>
        <w:t xml:space="preserve"> Ответственность за уклонение от участия в переговорах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Лица, представляющие работодателя, уклоняющиеся от участия в переговорах по заключению, изменению кол</w:t>
        <w:softHyphen/>
        <w:t>лективного договора, соглашения или нарушившие срок, установленный частью второй статьи 6 настоящего 3ако-на, или не обеспечившие работу соответствующей комис</w:t>
        <w:softHyphen/>
        <w:t>сии в определенные сторонами сроки, подвергаются штра</w:t>
        <w:softHyphen/>
        <w:t>фу в размере до пятидесяти минимальных размеров оп</w:t>
        <w:softHyphen/>
        <w:t>латы труда, налагаемому в судебном порядке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26.</w:t>
      </w:r>
      <w:r>
        <w:rPr>
          <w:b/>
          <w:i/>
        </w:rPr>
        <w:t xml:space="preserve"> Ответственность за нарушение или невыполнение коллективного договора, соглашения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Лица, представляющие работодателя, виновные в на</w:t>
        <w:softHyphen/>
        <w:t>рушении или невыполнении обязательств по коллективно</w:t>
        <w:softHyphen/>
        <w:t>му договору, соглашению, подвергаются штрафу в разме</w:t>
        <w:softHyphen/>
        <w:t>ре до пятидесяти минимальных размеров оплаты труда, налагаемому в судебном порядке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о требованию представителей работников собствен</w:t>
        <w:softHyphen/>
        <w:t>ник обязан принять меры, предусмотренные законодатель</w:t>
        <w:softHyphen/>
        <w:t>ством, руководителю, по вине которого нарушаются или не выполняются условия коллективного договора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27.</w:t>
      </w:r>
      <w:r>
        <w:rPr>
          <w:b/>
          <w:i/>
        </w:rPr>
        <w:t xml:space="preserve"> Ответственность за непредоставление информации, необходимой для коллективных переговоров и осуществления контроля за соблюдением коллективного договора, соглашения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Лица, представляющие работодателя, виновные в непредоставлении информации, необходимой для коллектив</w:t>
        <w:softHyphen/>
        <w:t>ных переговоров и осуществления контроля за соблюде</w:t>
        <w:softHyphen/>
        <w:t>нием коллективного договора, соглашения, несут дисцип</w:t>
        <w:softHyphen/>
        <w:t>линарную ответственность или подвергаются штрафу в размере до пятидесяти минимальных размеров оплаты труда, налагаемому в судебном порядке.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28.</w:t>
      </w:r>
      <w:r>
        <w:rPr/>
        <w:t xml:space="preserve"> Порядок привлечения к ответственности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орядок и сроки рассмотрения дел о наложении штра</w:t>
        <w:softHyphen/>
        <w:t>фов, предусмотренных настоящим Законом, регламенти</w:t>
        <w:softHyphen/>
        <w:t>руются законодательство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ела, указанные в части первой настоящей статьи, рас</w:t>
        <w:softHyphen/>
        <w:t>сматриваются по заявлению представителей работников соответствующих органов по труду по инициативе прокурора.</w:t>
      </w:r>
      <w:r>
        <w:br w:type="page"/>
      </w:r>
    </w:p>
    <w:p>
      <w:pPr>
        <w:pStyle w:val="TextBody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iCs/>
        </w:rPr>
        <w:t>Федеральный закон</w:t>
      </w:r>
      <w:r>
        <w:rPr>
          <w:rFonts w:cs="Times New Roman" w:ascii="Times New Roman" w:hAnsi="Times New Roman"/>
        </w:rPr>
        <w:t xml:space="preserve"> от 21.12.94 № 69-фз</w:t>
      </w:r>
    </w:p>
    <w:p>
      <w:pPr>
        <w:pStyle w:val="Heading4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 ПОЖАРНОЙ БЕЗОПАСНОСТИ</w:t>
      </w:r>
    </w:p>
    <w:p>
      <w:pPr>
        <w:pStyle w:val="FR2"/>
        <w:spacing w:lineRule="auto" w:line="240"/>
        <w:ind w:left="0" w:firstLine="720"/>
        <w:jc w:val="right"/>
        <w:rPr>
          <w:sz w:val="28"/>
        </w:rPr>
      </w:pPr>
      <w:r>
        <w:rPr>
          <w:sz w:val="28"/>
        </w:rPr>
        <w:t>(в ред. Федеральных законов от 22.08.95 № 151-ФЗ, от 18.04.96 № 32-ФЗ, от 24.01.98</w:t>
      </w:r>
      <w:r>
        <w:rPr>
          <w:sz w:val="28"/>
          <w:lang w:val="en-US"/>
        </w:rPr>
        <w:t>N</w:t>
      </w:r>
      <w:r>
        <w:rPr>
          <w:sz w:val="28"/>
        </w:rPr>
        <w:t xml:space="preserve">9 13-ФЗ). </w:t>
      </w:r>
      <w:r>
        <w:rPr>
          <w:i w:val="false"/>
          <w:iCs w:val="false"/>
          <w:sz w:val="28"/>
          <w:szCs w:val="32"/>
        </w:rPr>
        <w:t xml:space="preserve">(Извлечение).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Настоящий Федеральный закон определяет общие правовые, экономические и социальные основы обеспе</w:t>
        <w:softHyphen/>
        <w:t>чения пожарной безопасности в Российской Федерации, регулирует в этой области отношения между органами государственной власти, органами местного самоуправления, предприятиями, учреждениями, организациями, крестьянскими (фермерскими) хозяйствами, иными юридическими лицами независимо от их организационно-правовых форм и форм собственности (далее предприятия), а также между общественными объединениями, должностными лицами, гражданами Российской Федерации, иностранными гражданами, лицами без гражданства (далее граждане)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беспечение пожарной безопасности является одной из важнейших функций государства.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. ОБЩИЕ ПОЛОЖЕНИЯ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/>
      </w:pPr>
      <w:r>
        <w:rPr>
          <w:i w:val="false"/>
          <w:iCs w:val="false"/>
        </w:rPr>
        <w:t>Статья 1.</w:t>
      </w:r>
      <w:r>
        <w:rPr/>
        <w:t xml:space="preserve"> Основные понятия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целях настоящего. Федерального закона применяют</w:t>
        <w:softHyphen/>
        <w:t>ся следующие понятия: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пожарная безопасность - состояние защищеннос</w:t>
        <w:softHyphen/>
        <w:t>ти личности, имущества, общества и государства</w:t>
      </w:r>
    </w:p>
    <w:p>
      <w:pPr>
        <w:pStyle w:val="ListBullet2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ожаров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</w:t>
        <w:softHyphen/>
        <w:t>номоченным государственным органом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нарушение требований пожарной безопасности невыполнение или ненадлежащее выполнение тре</w:t>
        <w:softHyphen/>
        <w:t>бований пожарной безопасности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</w:t>
        <w:softHyphen/>
        <w:t>ющие предупреждение нарушений требований безопасности и тушение пожаров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меры пожарной безопасности - действия по обес</w:t>
        <w:softHyphen/>
        <w:t>печению пожарной безопасности, в том числе по выполнению требований пожарной безопасности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пожарная охрана - совокупность созданных в ус</w:t>
        <w:softHyphen/>
        <w:t>тановленном порядке органов управления, сил и средств, в том числе противопожарных формиро</w:t>
        <w:softHyphen/>
        <w:t>ваний, предназначенных для организации предуп</w:t>
        <w:softHyphen/>
        <w:t>реждения пожаров и их тушения, проведения свя</w:t>
        <w:softHyphen/>
        <w:t>занных с ними первоочередных аварийно-спаса</w:t>
        <w:softHyphen/>
        <w:t>тельных работ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первоочередные аварийно-спасательные работы, связанные с тушением пожаров, - боевые действия пожарной охраны по спасению людей, имущества, оказанию первой доврачебной помощи пострадавшим при пожарах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пожарно-техническая продукция - специальная техническая, научно-техническая и интеллектуаль</w:t>
        <w:softHyphen/>
        <w:t>ная продукция, предназначенная для обеспечения пожарной безопасности, в том числе пожарная тех</w:t>
        <w:softHyphen/>
        <w:t>ника и оборудование, пожарное снаряжение, огнетушащие и огнезащитные вещества, средства специальной связи и управления, программы для электронных вычислительных машин и базы данных, а также иные средства предупреждения и тушения пожаров;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гарнизон пожарной охраны - совокупность дислоцированных на определенной территории  органов управления, подразделений пожарной охраны, пожарно-технических научно-исследовательских учреждений и пожарно-технических учебных заведений, иных предназначенных для тушения пожаров противопожарных формирований независимо от их ведомственной принадлежности и форм собственност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Статья 2.</w:t>
      </w:r>
      <w:r>
        <w:rPr>
          <w:b/>
          <w:i/>
          <w:iCs/>
        </w:rPr>
        <w:t xml:space="preserve"> Законодательство Российской Федерации о пожарной безопасности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, принимаемые в соответствии с ним федеральные законы и иные нормативные правовые акты, а также зако</w:t>
        <w:softHyphen/>
        <w:t>ны и иные нормативные правовые акты субъектов Россий</w:t>
        <w:softHyphen/>
        <w:t>ской Федерации, регулирующие вопросы пожарной безо</w:t>
        <w:softHyphen/>
        <w:t>пасност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Законодательство субъектов Российской Федерации не действует в части, устанавливающей более низкие, чем настоящий Федеральный закон, требования пожарной бе</w:t>
        <w:softHyphen/>
        <w:t>зопасности.</w:t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ЛАВА V. ПРАВА, ОБЯЗАННОСТИ И ОТВЕТСТВЕННОСТЬ В ОБЛАСТИ ПОЖАРНОЙ БЕЗОПАСНОСТИ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34.</w:t>
      </w:r>
      <w:r>
        <w:rPr>
          <w:b/>
          <w:i/>
        </w:rPr>
        <w:t xml:space="preserve"> Права и обязанности граждан в области пожарной безопасност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 имеют право на:</w:t>
      </w:r>
    </w:p>
    <w:p>
      <w:pPr>
        <w:pStyle w:val="ListBullet2"/>
        <w:numPr>
          <w:ilvl w:val="0"/>
          <w:numId w:val="1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их жизни, здоровья и имущества в случае пожара;</w:t>
      </w:r>
    </w:p>
    <w:p>
      <w:pPr>
        <w:pStyle w:val="ListBullet2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</w:rPr>
        <w:t>возмещение ущерба, причиненного пожаром, в порядке, установленном действующим законода</w:t>
        <w:softHyphen/>
        <w:t>тельством;</w:t>
      </w:r>
    </w:p>
    <w:p>
      <w:pPr>
        <w:pStyle w:val="ListBullet2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</w:rPr>
        <w:t>участие в установлении причин пожара, нанесше</w:t>
        <w:softHyphen/>
        <w:t>го ущерб их здоровью и имуществу;</w:t>
      </w:r>
    </w:p>
    <w:p>
      <w:pPr>
        <w:pStyle w:val="ListBullet2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</w:rPr>
        <w:t>получение информации по вопросам пожарной безопасности, в том числе в установленном порядке от органов управления и подразделений пожарной охраны;</w:t>
      </w:r>
    </w:p>
    <w:p>
      <w:pPr>
        <w:pStyle w:val="ListBullet2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</w:rPr>
        <w:t>участие в обеспечении пожарной безопасности, в том числе в установленном порядке в деятельнос</w:t>
        <w:softHyphen/>
        <w:t>ти добровольной пожарной охраны.</w:t>
      </w:r>
    </w:p>
    <w:p>
      <w:pPr>
        <w:pStyle w:val="ListContinue2"/>
        <w:spacing w:lineRule="auto" w:line="24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 обязаны:</w:t>
      </w:r>
    </w:p>
    <w:p>
      <w:pPr>
        <w:pStyle w:val="ListBullet2"/>
        <w:numPr>
          <w:ilvl w:val="0"/>
          <w:numId w:val="2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, требования пожарной безопасности;</w:t>
      </w:r>
    </w:p>
    <w:p>
      <w:pPr>
        <w:pStyle w:val="ListBullet2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</w:rPr>
        <w:t>иметь в помещениях и строениях, находящихся в их собственности (пользовании), первичные сред</w:t>
        <w:softHyphen/>
        <w:t>ства тушения пожаров и противопожарный инвентарь в соответствии с правилами пожарной безопасности и перечнями, утвержденными соответ</w:t>
        <w:softHyphen/>
        <w:t>ствующими органами местного самоуправления;</w:t>
      </w:r>
    </w:p>
    <w:p>
      <w:pPr>
        <w:pStyle w:val="ListBullet2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</w:rPr>
        <w:t>при обнаружении пожаров немедленно уведомлять о них пожарную охрану;</w:t>
      </w:r>
    </w:p>
    <w:p>
      <w:pPr>
        <w:pStyle w:val="ListBullet2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</w:rPr>
        <w:t>до прибытия пожарной охраны принимать посиль</w:t>
        <w:softHyphen/>
        <w:t>ные меры по спасению людей, имущества и туше</w:t>
        <w:softHyphen/>
        <w:t>нию пожаров;</w:t>
      </w:r>
    </w:p>
    <w:p>
      <w:pPr>
        <w:pStyle w:val="ListBullet2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</w:rPr>
        <w:t>оказывать содействие пожарной охране при туше</w:t>
        <w:softHyphen/>
        <w:t>нии пожаров;</w:t>
      </w:r>
    </w:p>
    <w:p>
      <w:pPr>
        <w:pStyle w:val="ListBullet2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</w:rPr>
        <w:t>выполнять предписания, постановления и иные за</w:t>
        <w:softHyphen/>
        <w:t>конные требования должностных лиц пожарной охраны;</w:t>
      </w:r>
    </w:p>
    <w:p>
      <w:pPr>
        <w:pStyle w:val="ListBullet2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</w:rPr>
        <w:t>предоставлять в порядке, установленном законо</w:t>
        <w:softHyphen/>
        <w:t>дательством Российской Федерации, возможность должностным лицам пожарной охраны проводить обследования и проверки принадлежащих им про</w:t>
        <w:softHyphen/>
        <w:t>изводственных, хозяйственных, жилых и иных по</w:t>
        <w:softHyphen/>
        <w:t>мещений и строений в целях контроля за соблю</w:t>
        <w:softHyphen/>
        <w:t>дением требований пожарной безопасности и пре</w:t>
        <w:softHyphen/>
        <w:t>сечения их нарушений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Статья 37.</w:t>
      </w:r>
      <w:r>
        <w:rPr>
          <w:b/>
          <w:i/>
          <w:iCs/>
        </w:rPr>
        <w:t xml:space="preserve"> Пpaвa и обязaнности предприятий в области пожарной безопасност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 имеют право:</w:t>
      </w:r>
    </w:p>
    <w:p>
      <w:pPr>
        <w:pStyle w:val="ListBullet2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</w:rPr>
        <w:t>создавать, реорганизовывать и ликвидировать в установленном порядке подразделения пожарной охраны, которые они содержат за счет собственных средств, в том числе на основе договоров с Государственной противопожарной службой;</w:t>
      </w:r>
    </w:p>
    <w:p>
      <w:pPr>
        <w:pStyle w:val="ListBullet2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</w:rPr>
        <w:t>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ListBullet2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</w:rPr>
        <w:t>проводить работы по установлению причин и обстоятельств пожаров, происшедших на предприятиях;</w:t>
      </w:r>
    </w:p>
    <w:p>
      <w:pPr>
        <w:pStyle w:val="ListBullet2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</w:rPr>
        <w:t>устанавливать меры социального и экономическо</w:t>
        <w:softHyphen/>
        <w:t>го стимулирования обеспечения пожарной безопас</w:t>
        <w:softHyphen/>
        <w:t>ности;</w:t>
      </w:r>
    </w:p>
    <w:p>
      <w:pPr>
        <w:pStyle w:val="ListBullet2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</w:rPr>
        <w:t>получать информацию по вопросам пожарной безопас</w:t>
        <w:softHyphen/>
        <w:t>ности, в том числе в установленном порядке от органов управления и подразделений пожарной охраны.</w:t>
      </w:r>
    </w:p>
    <w:p>
      <w:pPr>
        <w:pStyle w:val="ListContinue2"/>
        <w:spacing w:lineRule="auto" w:line="24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 обязаны: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соблюдать требования пожарной безопасности, а также выполнять предписания, постановления и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иные законные требования должностных лиц по</w:t>
        <w:softHyphen/>
        <w:t>жарной охраны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разрабатывать и осуществлять меры по обеспече</w:t>
        <w:softHyphen/>
        <w:t>нию пожарной безопасности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проводить противопожарную пропаганду, а также обучать своих работников мерам пожарной безо</w:t>
        <w:softHyphen/>
        <w:t>пасности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включать в коллективный договор (соглашение) вопросы пожарной безопасности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содержать в исправном состоянии системы и сред</w:t>
        <w:softHyphen/>
        <w:t>ства противопожарной защиты, включая первичные средства тушения пожаров, не допускать их исполь</w:t>
        <w:softHyphen/>
        <w:t>зования не по назначению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создавать и содержать в соответствии с установ</w:t>
        <w:softHyphen/>
        <w:t>ленными нормами органы управления и подразде</w:t>
        <w:softHyphen/>
        <w:t>ления пожарной охраны, в том числе на основе договоров с Государственной противопожарной службой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оказывать содействие пожарной охране при туше</w:t>
        <w:softHyphen/>
        <w:t>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предоставлять в установленном порядке при туше</w:t>
        <w:softHyphen/>
        <w:t>нии пожаров на территориях предприятий необходимые силы и средства, горюче-смазочные материалы, а также продукты питания и места отдыха для личного состава пожарной охраны, участвую</w:t>
        <w:softHyphen/>
        <w:t>щего в выполнении боевых действий по тушению пожаров, и привлеченных к тушению пожаров сил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обеспечивать доступ должностным лицам пожар</w:t>
        <w:softHyphen/>
        <w:t xml:space="preserve">ной охраны при осуществлении ими служебных обязанностей на территории, в здания, сооружения и на иные объекты предприятий; 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предоставлять по требованию должностных лиц Го</w:t>
        <w:softHyphen/>
        <w:t>сударственной противопожарной службы сведения и документы о состоянии пожарной безопасности на предприятиях, в том числе о пожарной опасно</w:t>
        <w:softHyphen/>
        <w:t>сти производимой ими продукции, а также о проис</w:t>
        <w:softHyphen/>
        <w:t>шедших на их территориях пожарах и их послед</w:t>
        <w:softHyphen/>
        <w:t>ствиях;</w:t>
      </w:r>
    </w:p>
    <w:p>
      <w:pPr>
        <w:pStyle w:val="ListBullet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>незамедлительно сообщать в пожарную охрану о возникших пожарах, неисправностях имеющихся систем и средств противопожарной защиты, об из</w:t>
        <w:softHyphen/>
        <w:t>менении состояния дорог и проездов;</w:t>
      </w:r>
    </w:p>
    <w:p>
      <w:pPr>
        <w:pStyle w:val="ListBullet2"/>
        <w:numPr>
          <w:ilvl w:val="0"/>
          <w:numId w:val="1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деятельности добровольных пожарных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Статья 38.</w:t>
      </w:r>
      <w:r>
        <w:rPr>
          <w:b/>
          <w:i/>
          <w:iCs/>
        </w:rPr>
        <w:t xml:space="preserve"> Ответственность за нарушение требований пожарной безопасности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ветственность за нарушение требований пожарной безопасности в соответствии с действующим законодатель</w:t>
        <w:softHyphen/>
        <w:t>ством несут:</w:t>
      </w:r>
    </w:p>
    <w:p>
      <w:pPr>
        <w:pStyle w:val="ListBullet2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и имущества;</w:t>
      </w:r>
    </w:p>
    <w:p>
      <w:pPr>
        <w:pStyle w:val="ListBullet2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лица, уполномоченные владеть, пользоваться или распоряжаться имуществом, в том числе руководители предприятий;</w:t>
      </w:r>
    </w:p>
    <w:p>
      <w:pPr>
        <w:pStyle w:val="ListBullet2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лица, в установленном порядке назначенные ответственными за обеспечение пожарной безопасности;</w:t>
      </w:r>
    </w:p>
    <w:p>
      <w:pPr>
        <w:pStyle w:val="ListBullet2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должностные лица в пределах их компетенции Ответственность за нарушение требований пожарной безопасности для квартир (комнат) в домах государственного, муниципального и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Лица, указанные в части первой настоящей статьи иные граждане за нарушение требований пожарной безо</w:t>
        <w:softHyphen/>
        <w:t>пасности, а также за иные правонарушения в области по</w:t>
        <w:softHyphen/>
        <w:t>жарной безопасности могут быть привлечены к дисципли</w:t>
        <w:softHyphen/>
        <w:t>нарной, административной или уголовной ответственнос</w:t>
        <w:softHyphen/>
        <w:t>ти в соответствии с действующим законодательством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Средства, полученные от применения штрафных сан</w:t>
        <w:softHyphen/>
        <w:t>кций в области пожарной безопасности, направляются:</w:t>
      </w:r>
    </w:p>
    <w:p>
      <w:pPr>
        <w:pStyle w:val="ListBullet2"/>
        <w:numPr>
          <w:ilvl w:val="0"/>
          <w:numId w:val="1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 процентов - в федеральный бюджет;</w:t>
      </w:r>
    </w:p>
    <w:p>
      <w:pPr>
        <w:pStyle w:val="ListBullet2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</w:rPr>
        <w:t>50 процентов - в соответствующие фонды пожар</w:t>
        <w:softHyphen/>
        <w:t>ной безопасност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      </w:t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iCs/>
        </w:rPr>
        <w:t>Статья 39.</w:t>
      </w:r>
      <w:r>
        <w:rPr>
          <w:b/>
          <w:i/>
        </w:rPr>
        <w:t xml:space="preserve"> Административная ответственность предприятий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едприятия за нарушение требований пожарной безопасности, а также за иные правонарушения в области пожарной безопасности по постановлению должностных лиц Государственной противопожарной службы уплачива</w:t>
        <w:softHyphen/>
        <w:t>ют в порядке, устанавливаемом Правительством Российс</w:t>
        <w:softHyphen/>
        <w:t>кой Федерации, штраф в размере до двух процентов соот</w:t>
        <w:softHyphen/>
        <w:t>ветствующих месячных фондов оплаты труда, а иные субъекты предпринимательской деятельности в разме</w:t>
        <w:softHyphen/>
        <w:t>ре от 50 до 100 минимальных размеров оплаты труд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снования и порядок привлечения предприятий к административной ответственности за правонарушения в области пожарной безопасности устанавливаются законо</w:t>
        <w:softHyphen/>
        <w:t>дательством Российской Федераци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Изготовители (исполнители, продавцы) за уклонения от исполнения или несвоевременное исполнение предпи</w:t>
        <w:softHyphen/>
        <w:t>саний должностных лиц Государственной противопожар</w:t>
        <w:softHyphen/>
        <w:t>ной службы по обеспечению пожарной безопасности то</w:t>
        <w:softHyphen/>
        <w:t>варов (работ, услуг) несут административную ответствен</w:t>
        <w:softHyphen/>
        <w:t>ность в соответствии с законодательством Российской Федерации о защите прав потребителей.</w:t>
      </w:r>
      <w:r>
        <w:br w:type="page"/>
      </w:r>
    </w:p>
    <w:p>
      <w:pPr>
        <w:pStyle w:val="FR1"/>
        <w:ind w:left="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szCs w:val="48"/>
        </w:rPr>
        <w:t>КОММЕНТАРИЙ</w:t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ОСНОВАМ ЗАКОНОДАТЕЛЬСТВА РОССИЙСКОЙ ФЕДЕРАЦИИ ОБ ОХРАНЕ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сновы законодательства Российской Федерации об охране труда (в дальнейшем - Основы) - первый в исто</w:t>
        <w:softHyphen/>
        <w:t>рии страны законодательный акт, посвященный одному из основных и важнейших разделов трудового права. Осно</w:t>
        <w:softHyphen/>
        <w:t>вы устанавливают права и гарантии работников на охрану труда и обеспечивают единый порядок регулирования от</w:t>
        <w:softHyphen/>
        <w:t>ношений в этой области между работниками и работода</w:t>
        <w:softHyphen/>
        <w:t>телями на предприятиях, в учреждениях и организациях (в дальнейшем - учреждения) всех форм собственности, независимо от сферы хозяйственной деятельности и ведом</w:t>
        <w:softHyphen/>
        <w:t>ственной подчиненност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На базе Основ субъекты Российской Федерации мо</w:t>
        <w:softHyphen/>
        <w:t>гут принимать свои правовые акты по охране труда: за</w:t>
        <w:softHyphen/>
        <w:t>коны, постановления правительства и т.п., но записы</w:t>
        <w:softHyphen/>
        <w:t>ваемые в них нормы не могут быть ниже приведенных в Основах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онятие охраны труда, изложенное в Основах, опре</w:t>
        <w:softHyphen/>
        <w:t>деляет важнейшие направления деятельности по обеспе</w:t>
        <w:softHyphen/>
        <w:t>чению безопасности жизни и здоровья работников в про</w:t>
        <w:softHyphen/>
        <w:t>цессе их трудовой деятельности. Охрана труда - это сис</w:t>
        <w:softHyphen/>
        <w:t>тема, включающая в себя правовые, социально-экономи</w:t>
        <w:softHyphen/>
        <w:t>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Зачастую понятие "охрана труда" отождествляется с понятием "техника безопасности". Это ошибка, так как тех</w:t>
        <w:softHyphen/>
        <w:t>ника безопасности - всего лишь элемент охраны труда. Следует четко понимать, что охрана труда - система, а техника безопасности, условия труда, производственная санитария и т.д. - ее составляющие.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 работодателях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Основах (ст. 5 и др.) говорится о работодателях. В практической работе возникает вопрос, кто в учреждениях здравоохранения является работодателем? Из самого тер</w:t>
        <w:softHyphen/>
        <w:t>мина "работодатель" вытекает его определение. Работо</w:t>
        <w:softHyphen/>
        <w:t>дателем может быть учреждение, юридическое лицо, иног</w:t>
        <w:softHyphen/>
        <w:t>да физическое (например, фермер - по отношению к на</w:t>
        <w:softHyphen/>
        <w:t>емным сельскохозяйственным рабочим)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Законе РФ "О коллективных договорах и соглашени</w:t>
        <w:softHyphen/>
        <w:t>ях" дано определение представителя работодателя: "Пред</w:t>
        <w:softHyphen/>
        <w:t>ставители работодателей - руководители организаций или другие полномочные в соответствии с уставом организа</w:t>
        <w:softHyphen/>
        <w:t>ции, иными правовыми актами лица"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под работодателем следует понимать от</w:t>
        <w:softHyphen/>
        <w:t>ветственное лицо учреждения, в полномочиях которого находятся следующие права:</w:t>
      </w:r>
    </w:p>
    <w:p>
      <w:pPr>
        <w:pStyle w:val="ListBullet2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40"/>
        <w:ind w:left="68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приема работника на работу и увольнения;</w:t>
      </w:r>
    </w:p>
    <w:p>
      <w:pPr>
        <w:pStyle w:val="ListBullet2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40"/>
        <w:ind w:left="680" w:hanging="340"/>
        <w:rPr/>
      </w:pPr>
      <w:r>
        <w:rPr>
          <w:rFonts w:cs="Times New Roman" w:ascii="Times New Roman" w:hAnsi="Times New Roman"/>
        </w:rPr>
        <w:t>право установления работнику конкретного разме</w:t>
        <w:softHyphen/>
        <w:t>ра заработной платы;</w:t>
      </w:r>
    </w:p>
    <w:p>
      <w:pPr>
        <w:pStyle w:val="ListBullet2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40"/>
        <w:ind w:left="68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ложения на работника взыскания;</w:t>
      </w:r>
    </w:p>
    <w:p>
      <w:pPr>
        <w:pStyle w:val="ListBullet2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40"/>
        <w:ind w:left="680" w:hanging="340"/>
        <w:rPr/>
      </w:pPr>
      <w:r>
        <w:rPr>
          <w:rFonts w:cs="Times New Roman" w:ascii="Times New Roman" w:hAnsi="Times New Roman"/>
        </w:rPr>
        <w:t>право определения конкретных обязанностей ра</w:t>
        <w:softHyphen/>
        <w:t>ботника и норм нагрузки;</w:t>
      </w:r>
    </w:p>
    <w:p>
      <w:pPr>
        <w:pStyle w:val="ListBullet2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40"/>
        <w:ind w:left="680" w:hanging="340"/>
        <w:rPr/>
      </w:pPr>
      <w:r>
        <w:rPr>
          <w:rFonts w:cs="Times New Roman" w:ascii="Times New Roman" w:hAnsi="Times New Roman"/>
        </w:rPr>
        <w:t>право определения режима работы учреждения. Имеющие место ссылки некоторых руководителей (ди</w:t>
        <w:softHyphen/>
        <w:t>ректора института, главного врача больницы и т.д.) на то, что они работают по контракту и, следовательно, являют</w:t>
        <w:softHyphen/>
        <w:t>ся такими же наемными работниками, совершенно несос</w:t>
        <w:softHyphen/>
        <w:t>тоятельны, поскольку именно руководитель обладает пе</w:t>
        <w:softHyphen/>
        <w:t>речисленными правами. Руководитель учреждения несет полную ответственность за соблюдение трудового законо</w:t>
        <w:softHyphen/>
        <w:t>дательства.</w:t>
      </w:r>
    </w:p>
    <w:p>
      <w:pPr>
        <w:pStyle w:val="Normal"/>
        <w:spacing w:lineRule="auto" w:line="240"/>
        <w:ind w:left="493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Надзор и контроль за соблюдением законодательства об охране труда 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связи с произошедшими изменениями в государственном устройстве и законодательстве требуют пояснени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Статьей 24 Основ предусматривается государственный надзор и контроль за соблюдением законодательных и других нормативно-правовых актов по охране труда. Законодатель возложил осуществление этих функций на государство, тогда как ранее они были закреплены за профсоюзам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Указом Президента РФ от 04.05.94 № 850 "О государ</w:t>
        <w:softHyphen/>
        <w:t>ственном надзоре и контроле за соблюдением законода</w:t>
        <w:softHyphen/>
        <w:t>тельства Российской Федерации о труде и охране труда" образована Федеральная инспекция труда при Министер</w:t>
        <w:softHyphen/>
        <w:t>стве труда Российской Федерации (Рострудинспекция), которая должна осуществлять надзор и контроль за соблю</w:t>
        <w:softHyphen/>
        <w:t>дением трудового законодательства, в том числе и зако</w:t>
        <w:softHyphen/>
        <w:t>нодательства об охране труда. Рострудинспекция и подведомственные ей государственные инспекции труда субъектов Российской Федерации образуют единую систему надзора и контроля за соблюдением законодательства о труде и охране труда. Права и обязанности Рострудинспекции определены Положением о ней, утвержденным Указом Президента РФ от 20.07.94 № 1504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Кроме Рострудинспекции государственный надзор в области охраны труда осуществляют и другие, специаль</w:t>
        <w:softHyphen/>
        <w:t>но уполномоченные федеральные органы надзора. Мы ограничимся органами, контролирующими учреждения си</w:t>
        <w:softHyphen/>
        <w:t>стемы здравоохранени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осударственный надзор за соблюдением правил по безопасному ведению работ в отдельных отраслях про</w:t>
        <w:softHyphen/>
        <w:t>мышленности и на некоторых объектах осуществляется Федеральным горным и промышленным надзором России (Госгортехнадзор России) и его местными органами. Поло</w:t>
        <w:softHyphen/>
        <w:t>жение о нем утверждено Указом Президента РФ от 18.02.93 № 234. В учреждениях здравоохранения органы указанно</w:t>
        <w:softHyphen/>
        <w:t>го надзора имеют право контролировать пассажирские, больничные и грузовые лифты (за исключением малых гру</w:t>
        <w:softHyphen/>
        <w:t>зовых); сосуды, работающие под давлением пара или газа (многоместные барокамеры, котлы, компрессорные уста</w:t>
      </w:r>
      <w:r>
        <w:rPr>
          <w:rFonts w:cs="Times New Roman" w:ascii="Times New Roman" w:hAnsi="Times New Roman"/>
          <w:szCs w:val="32"/>
        </w:rPr>
        <w:t>новки и др.); установки, использующие горючий газ; грузо</w:t>
      </w:r>
      <w:r>
        <w:rPr>
          <w:rFonts w:cs="Times New Roman" w:ascii="Times New Roman" w:hAnsi="Times New Roman"/>
        </w:rPr>
        <w:t>подъемные краны, а также вопросы связанные с правила</w:t>
        <w:softHyphen/>
        <w:t>ми их эксплуатации, обучением и аттестацией обслужива</w:t>
        <w:softHyphen/>
        <w:t>ющего их персонал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осударственный надзор за проведением мероприятий, обеспечивающих безопасное обслуживание электрических и теплоиспользующих установок, осуществляется Главным управлением государственного энергетического надзора Министерства топлива и энергетики Российской Федера</w:t>
        <w:softHyphen/>
        <w:t>ции (Главгосэнергонадзора России) и системой его орга</w:t>
        <w:softHyphen/>
        <w:t>нов. Соответствующее Положение утверждено Постанов</w:t>
        <w:softHyphen/>
        <w:t>лением Правительства РФ от 12.05.93 № 447. В учрежде</w:t>
        <w:softHyphen/>
        <w:t>ниях отрасли органы госэнергонадзора имеют право осу</w:t>
        <w:softHyphen/>
        <w:t>ществлять контроль за техническим состоянием и безопас</w:t>
        <w:softHyphen/>
        <w:t>ным обслуживанием внутренних и наружных электросетей, электрических и теплоиспользующих установок, включая вопросы подготовки обслуживающего персонал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осударственный санитарно-эпидемический надзор за соблюдением учреждениями гигиенических норм санитарно-гигиенических и санитарно-противоэпидемических правил в настоящее время осуществляется Департаментом государственного санитарно-эпидемиологического надзо</w:t>
        <w:softHyphen/>
        <w:t>ра Министерства здравоохранения Российской Федерации и его территориальными учреждениям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Государственный надзор за соблюдением правил по ядерной и радиационной безопасности осуществляется Го</w:t>
        <w:softHyphen/>
        <w:t>сударственным комитетом по надзору за ядерной и радиационной безопасностью при Президенте Российской Федерации (Госатомнадзор России). В учреждениях здраво</w:t>
        <w:softHyphen/>
        <w:t>охранения его органы могут контролировать подразделения, работающие с радиоактивными веществами и источ</w:t>
        <w:softHyphen/>
        <w:t>никами ионизирующего излучения (рентгеновские и радио</w:t>
        <w:softHyphen/>
        <w:t>изотопные установки, радоновые ванны, ЯМР-томографы, ускорители и др.)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соответствии со ст. 25 Основ общественный конт</w:t>
      </w:r>
      <w:r>
        <w:rPr>
          <w:rFonts w:cs="Times New Roman" w:ascii="Times New Roman" w:hAnsi="Times New Roman"/>
          <w:b/>
          <w:bCs/>
        </w:rPr>
        <w:t>роль за</w:t>
      </w:r>
      <w:r>
        <w:rPr>
          <w:rFonts w:cs="Times New Roman" w:ascii="Times New Roman" w:hAnsi="Times New Roman"/>
        </w:rPr>
        <w:t xml:space="preserve"> соблюдением законных прав и интересов работники в области охраны труда осуществляют профсоюзы в  лице их соответствующих органов и иные уполномоченные работниками представительные органы. В отрасли здравоохранения - профсоюз работников здравоохранения Российской Федерации, имеющий Техническую инспекцию труда, работающую в соответствии с Положением, утвержденным Исполнительным комитетом Генерального совета ФНПР от 16.06.94 № 5-5, и институт уполномоченных (доверенных) лиц по охране труда, работающих в соответствии с Рекомендациями по организации их работы, утвержденными постановлением Минтруда Р</w:t>
      </w:r>
      <w:r>
        <w:rPr>
          <w:rFonts w:cs="Times New Roman" w:ascii="Times New Roman" w:hAnsi="Times New Roman"/>
          <w:szCs w:val="32"/>
        </w:rPr>
        <w:t xml:space="preserve">Ф </w:t>
      </w:r>
      <w:r>
        <w:rPr>
          <w:rFonts w:cs="Times New Roman" w:ascii="Times New Roman" w:hAnsi="Times New Roman"/>
        </w:rPr>
        <w:t xml:space="preserve">от 08.04.94 № 30. </w:t>
      </w:r>
      <w:r>
        <w:br w:type="page"/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32"/>
        </w:rPr>
        <w:t>Об ответственности за нарушение требований законодательных и нормативных актов об охране труда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ветственность за вышеназванные нарушения определена ст. 26 и 27 Основ. В соответствии со ст. 27 работники учреждений привлекаются к дисциплинарной, а в соответствующих случаях - к материальной и уголовной ответственности в порядке, установленном законодательством Российской Федерации и субъектов Российской Федераци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исциплинарная ответственность заключается в наложении на должностное лицо или работника од</w:t>
        <w:softHyphen/>
        <w:t>ного из следующих дисциплинарных взысканий: за</w:t>
        <w:softHyphen/>
        <w:t>мечание, выговор, строгий выговор, увольнение (ст. 135 КЗоТРФ).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ая ответственность может наступить в слу</w:t>
        <w:softHyphen/>
        <w:t>чае ущерба, нанесенного учреждению из-за несоблюде</w:t>
        <w:softHyphen/>
        <w:t>ния работником требований и норм охраны труд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Кроме ответственности работодателя и должностных лиц за нарушение требований нормативно-правовых ак</w:t>
        <w:softHyphen/>
        <w:t>тов об охране труда, Основами предусмотрена ответствен</w:t>
        <w:softHyphen/>
        <w:t>ность учреждений, допустивших такие нарушения. За не</w:t>
        <w:softHyphen/>
        <w:t>выполнение требований законодательства Российской Федерации об охране труда и предписаний органов госу</w:t>
        <w:softHyphen/>
        <w:t>дарственного надзора и контроля за охраной труда могут налагаться штрафы. Размеры и порядок наложения штра</w:t>
        <w:softHyphen/>
        <w:t>фов устанавливаются законодательством Российской Фе</w:t>
        <w:softHyphen/>
        <w:t>дерации и субъектов Российской Федераци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ЗАКОНУ РОССИЙСКОЙ ФЕДЕРАЦИИ "О КОЛЛЕКТИВНЫХ ДОГОВОРАХ И СОГЛАШЕНИЯХ"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актика работы показывает, что избежать возникно</w:t>
        <w:softHyphen/>
        <w:t>вения коллективных трудовых споров в учреждениях мож</w:t>
        <w:softHyphen/>
        <w:t>но, если при принятии правовых решений обеспечивается учет и согласование интересов и потребностей всех учас</w:t>
        <w:softHyphen/>
        <w:t>тников трудовых отношений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Наилучшим образом выявление интересов и потреб</w:t>
        <w:softHyphen/>
        <w:t>ностей сторон, поиск и выработка взаимоприемлемых ре</w:t>
        <w:softHyphen/>
        <w:t>шений достигаются путем переговоров между ними и зак</w:t>
        <w:softHyphen/>
        <w:t>лючения договоров и соглашений. В современных услови</w:t>
        <w:softHyphen/>
        <w:t>ях заключение коллективных договоров становится жиз</w:t>
        <w:softHyphen/>
        <w:t>ненной необходимостью, так как законы по вопросам тру</w:t>
        <w:softHyphen/>
        <w:t>дового законодательства и охраны труда, принимаемые на федеральном уровне и на уровне субъектов Российской Федерации, предусматривают теперь, как правило, лишь социально необходимый (минимальный) уровень прав и гарантий работников, а более детальное регулирование трудовых отношений переносится на уровень учреждений и осуществляется с помощью коллективных договоров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Решающая роль в создании системы договорного регулирования трудовых отношений принадлежит Закону РФ "0 коллективных договорах и соглашениях" (в дальнейшем - Закон). Он дает возможность перейти к договорному ре</w:t>
        <w:softHyphen/>
        <w:t>гулированию многих важных вопросов, обеспечивает для работников и работодателей необходимую степень свобо</w:t>
        <w:softHyphen/>
        <w:t>ды в определении основных условий труда в учреждении, в повышении уровня социальных гарантий и льгот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Согласно Закону коллективный договор - правовой акт, Регулирующий трудовые, социально-экономические и про</w:t>
        <w:softHyphen/>
        <w:t>фессиональные отношения между работодателем и работ</w:t>
        <w:softHyphen/>
        <w:t>ником в учреждении. Коллективный договор имеет определённый срок действия, устанавливаемый по сог</w:t>
      </w:r>
      <w:r>
        <w:rPr>
          <w:rFonts w:cs="Times New Roman" w:ascii="Times New Roman" w:hAnsi="Times New Roman"/>
          <w:szCs w:val="32"/>
        </w:rPr>
        <w:t xml:space="preserve">лашению </w:t>
      </w:r>
      <w:r>
        <w:rPr>
          <w:rFonts w:cs="Times New Roman" w:ascii="Times New Roman" w:hAnsi="Times New Roman"/>
        </w:rPr>
        <w:t xml:space="preserve">сторон, и может составлять от одного до трех лет. Законодатель предлагает примерный перечень вопросов, </w:t>
      </w:r>
      <w:r>
        <w:rPr>
          <w:rFonts w:cs="Times New Roman" w:ascii="Times New Roman" w:hAnsi="Times New Roman"/>
          <w:szCs w:val="32"/>
        </w:rPr>
        <w:t>обязательства по которым</w:t>
      </w:r>
      <w:r>
        <w:rPr>
          <w:rFonts w:cs="Times New Roman" w:ascii="Times New Roman" w:hAnsi="Times New Roman"/>
        </w:rPr>
        <w:t xml:space="preserve"> могут включаться в договор. Они изложены в ст. 13 Закон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актика работы показывает, что в учреждениях здравоохранения несмотря на ограниченные возможности, связанные с бюджетным финансированием, через коллективные договоры могут быть решены вопросы увеличение продолжительности дополнительных отпусков за работу во вредных и неблагоприятных условиях труда, обеспечения специальной и санитарной одеждой и обувью дополнительно к установленным нормам, организации горячего питания персонала, оборудования санитарно-бытовых помещений, включая тренажерные залы и комнаты психологической разгрузки, и др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Заслуживает внимания опыт работы Тверской государственной медицинской академии по заключению коллективного договора между администрацией и профсоюзным комитетом на 1997-1998 гг. В договоре чётко определены вопросы рабочего времени и времени отдыха, нормирования и оплаты труда, расходования внебюджетных средств, условий и охраны труда, распределения жилья развития садово-огородных участков, индивидуального строительств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академии взяла на себя ряд обяза</w:t>
        <w:softHyphen/>
        <w:t>тельств:</w:t>
      </w:r>
    </w:p>
    <w:p>
      <w:pPr>
        <w:pStyle w:val="ListBullet2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выделять сотрудникам для их хозяйственно-быто</w:t>
        <w:softHyphen/>
        <w:t>вых нужд транспортные средства;</w:t>
      </w:r>
    </w:p>
    <w:p>
      <w:pPr>
        <w:pStyle w:val="ListBullet2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предоставлять проработавшим в академии более 15 лет дополнительный оплачиваемый отпуск про</w:t>
        <w:softHyphen/>
        <w:t>должительностью 7 рабочих дней;</w:t>
      </w:r>
    </w:p>
    <w:p>
      <w:pPr>
        <w:pStyle w:val="ListBullet2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ть 1 сентября нерабочим оплачиваемым днем для сотрудников, дети которых поступают в 1-3-й классы;                             </w:t>
      </w:r>
    </w:p>
    <w:p>
      <w:pPr>
        <w:pStyle w:val="ListBullet2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предоставлять 1 день в месяц с сохранением за</w:t>
        <w:softHyphen/>
        <w:t>работной платы одиноким матерям, имеющим детей до 14 лет, а матерям, воспитывающим ребен</w:t>
        <w:softHyphen/>
        <w:t xml:space="preserve">ка-инвалида – 4 дополнительных оплачиваемых выходных дня в месяц; </w:t>
      </w:r>
    </w:p>
    <w:p>
      <w:pPr>
        <w:pStyle w:val="ListBullet2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решать вопросы премирования, надбавок и других поощрительных выплат по согласованию с проф</w:t>
        <w:softHyphen/>
        <w:t>комом;</w:t>
      </w:r>
    </w:p>
    <w:p>
      <w:pPr>
        <w:pStyle w:val="ListBullet2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выплачивать лицам, проработавшим в ТГМА бо</w:t>
        <w:softHyphen/>
        <w:t>лее 20 лет, при уходе на пенсию 2-3 должностных оклада и другие обязательств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Ряд обязательств взял на себя профсоюзный комитет академии. За выполнением коллективного договора уста</w:t>
        <w:softHyphen/>
        <w:t>новлен двусторонний контроль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К ФЕДЕРАЛЬНОМУ ЗАКОНУ "О ПОЖАРНОЙ БЕЗОПАСНОСТИ"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Непосредственное отношение к вопросам безопасно</w:t>
        <w:softHyphen/>
        <w:t>сти в учреждениях здравоохранения имеет пожарная бе</w:t>
        <w:softHyphen/>
        <w:t>зопасность. Ежегодно в учреждениях отрасли происходят пожары, вследствие которых получают ожоги, травмы раз</w:t>
        <w:softHyphen/>
        <w:t>личной степени тяжести и погибают люди; ущерб от пожа</w:t>
        <w:softHyphen/>
        <w:t>ров исчисляется миллионами рублей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Проверки, проводившиеся органами Государственно</w:t>
        <w:softHyphen/>
        <w:t>го пожарного надзора в ряде учреждений здравоохране</w:t>
        <w:softHyphen/>
        <w:t>ния федерального подчинения, выявили ряд серьезных недостатков, которые можно считать типичными: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не изданы приказы по учреждению, четко регла</w:t>
        <w:softHyphen/>
        <w:t>ментирующие решение вопросов пожарной безо</w:t>
        <w:softHyphen/>
        <w:t>пасности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пожарно-технические комиссии и добровольные пожарные дружины не работают, практическая отра</w:t>
        <w:softHyphen/>
        <w:t>ботка действий на случаи пожара с персоналом не проводится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предписания органов Государственного пожарно</w:t>
        <w:softHyphen/>
        <w:t>го надзора по устранению недостатков выполня</w:t>
        <w:softHyphen/>
        <w:t>ются не полностью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автоматическая пожарная сигнализация (там, где она имеется) находится в нерабочем состоянии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mallCaps/>
        </w:rPr>
        <w:t xml:space="preserve">ряд </w:t>
      </w:r>
      <w:r>
        <w:rPr>
          <w:rFonts w:cs="Times New Roman" w:ascii="Times New Roman" w:hAnsi="Times New Roman"/>
        </w:rPr>
        <w:t>пожарных кранов в зданиях не укомплектован стволами, рукавами, резиновыми прокладками и не может быть использован для целей пожаротушения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пути эвакуации на случай пожара аварийным освещением не оборудованы,  светоуказатели "ВЫХОД" не установлены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персоналом и больными нарушается противопожарный режим при курении, в помещениях исползуются бытовые электронагревательные приборы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отсутствуют системы экстренного оповещения персонала и больных на случай пожара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двери эвакуационных выходов не оборудованы</w:t>
      </w:r>
      <w:r>
        <w:rPr>
          <w:rFonts w:cs="Times New Roman" w:ascii="Times New Roman" w:hAnsi="Times New Roman"/>
          <w:smallCaps/>
        </w:rPr>
        <w:t xml:space="preserve"> до</w:t>
      </w:r>
      <w:r>
        <w:rPr>
          <w:rFonts w:cs="Times New Roman" w:ascii="Times New Roman" w:hAnsi="Times New Roman"/>
        </w:rPr>
        <w:t>водчиками и двepными уплотнителями в притво</w:t>
      </w:r>
      <w:r>
        <w:rPr>
          <w:rFonts w:cs="Times New Roman" w:ascii="Times New Roman" w:hAnsi="Times New Roman"/>
          <w:lang w:val="en-US"/>
        </w:rPr>
        <w:t>pax</w:t>
      </w:r>
      <w:r>
        <w:rPr>
          <w:rFonts w:cs="Times New Roman" w:ascii="Times New Roman" w:hAnsi="Times New Roman"/>
        </w:rPr>
        <w:t>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в помещениях чердаков, подвалов, вентиляцион</w:t>
        <w:softHyphen/>
        <w:t>ных камер находятся посторонние предметы из сго</w:t>
        <w:softHyphen/>
        <w:t>раемых материалов;</w:t>
      </w:r>
    </w:p>
    <w:p>
      <w:pPr>
        <w:pStyle w:val="ListBullet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имеют место многочисленные нарушения Правил| устройства электроустановок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В целях наведения должного порядка в вопросах пожарной безопасности Минздравмедпром России письмом от 08.04.96 № 2510/1519-96-27 обязал руководителей под</w:t>
        <w:softHyphen/>
        <w:t>ведомственных учреждений, организаций, учебных заве</w:t>
        <w:softHyphen/>
        <w:t>дений:</w:t>
      </w:r>
    </w:p>
    <w:p>
      <w:pPr>
        <w:pStyle w:val="List3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</w:rPr>
        <w:t>Незамедлительно принять меры к выполнению тре</w:t>
        <w:softHyphen/>
        <w:t>бований, изложенных в нижеперечисленных документах:</w:t>
      </w:r>
    </w:p>
    <w:p>
      <w:pPr>
        <w:pStyle w:val="ListBullet4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Федеральный закон "О пожарной безопасности" (принят Государственной Думой 18.11.94);</w:t>
      </w:r>
    </w:p>
    <w:p>
      <w:pPr>
        <w:pStyle w:val="ListBullet4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Правила пожарной безопасности для учреждений здравоохранения. ППБО 07-91 (введены в действие c01.01.92);</w:t>
      </w:r>
    </w:p>
    <w:p>
      <w:pPr>
        <w:pStyle w:val="ListBullet4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Правила пожарной безопасности в Российской Федерации. ППБ-01-93 (введены в действие c31.01.94).</w:t>
      </w:r>
    </w:p>
    <w:p>
      <w:pPr>
        <w:sectPr>
          <w:footerReference w:type="default" r:id="rId2"/>
          <w:type w:val="nextPage"/>
          <w:pgSz w:w="11906" w:h="16820"/>
          <w:pgMar w:left="1701" w:right="1134" w:gutter="0" w:header="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List3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</w:rPr>
        <w:t>Обеспечить электрохозяйство учреждений, органи</w:t>
        <w:softHyphen/>
        <w:t>заций, учебных заведений в соответствие с Правилами устройства электроустановок (введены в действие с 01.06.85).</w:t>
      </w:r>
    </w:p>
    <w:p>
      <w:pPr>
        <w:pStyle w:val="FR3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ОГЛАВЛЕНИЕ:</w:t>
      </w:r>
    </w:p>
    <w:p>
      <w:pPr>
        <w:pStyle w:val="FR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сновы законодательства Российской Федерации об охране труда (утв.  ВС РФ от 06 08  3 №5600-1. Извлечение)</w:t>
      </w:r>
    </w:p>
    <w:p>
      <w:pPr>
        <w:pStyle w:val="FR3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Закон РФ </w:t>
      </w:r>
      <w:r>
        <w:rPr>
          <w:rFonts w:cs="Times New Roman" w:ascii="Times New Roman" w:hAnsi="Times New Roman"/>
          <w:i/>
          <w:iCs/>
          <w:sz w:val="28"/>
        </w:rPr>
        <w:t>om 11.03.92 № 2490-1</w:t>
      </w:r>
      <w:r>
        <w:rPr>
          <w:rFonts w:cs="Times New Roman" w:ascii="Times New Roman" w:hAnsi="Times New Roman"/>
          <w:sz w:val="28"/>
        </w:rPr>
        <w:t>"0 коллективных договорах и соглашениях" (Извлечение)</w:t>
      </w:r>
    </w:p>
    <w:p>
      <w:pPr>
        <w:pStyle w:val="FR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 закон    21    94 №6З-ФЗ  0 пожарной   безопасности/извлечение/</w:t>
      </w:r>
    </w:p>
    <w:p>
      <w:pPr>
        <w:pStyle w:val="FR3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Концепция развития  здравоохранения  и медицинской науки в Российской Федерации (одобрена постановлением Правитель</w:t>
        <w:softHyphen/>
        <w:t xml:space="preserve">ства РФ от 05    97  </w:t>
      </w:r>
      <w:r>
        <w:rPr>
          <w:rFonts w:cs="Times New Roman" w:ascii="Times New Roman" w:hAnsi="Times New Roman"/>
          <w:i/>
          <w:iCs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387 /извлечение/). Комментарий</w:t>
      </w:r>
    </w:p>
    <w:p>
      <w:pPr>
        <w:pStyle w:val="FR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240"/>
        <w:ind w:left="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итература</w:t>
      </w:r>
    </w:p>
    <w:p>
      <w:pPr>
        <w:pStyle w:val="FR3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1. Е X. Павлов. "Охрана груда в здравоохранении: Техника безопасности. Организация работы"</w:t>
      </w:r>
    </w:p>
    <w:p>
      <w:pPr>
        <w:pStyle w:val="FR3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 НОРМАТИВНЫЕ ДОКУМЕНТЫ.  </w:t>
      </w:r>
      <w:r>
        <w:rPr>
          <w:rFonts w:cs="Times New Roman" w:ascii="Times New Roman" w:hAnsi="Times New Roman"/>
          <w:sz w:val="28"/>
          <w:lang w:val="en-US"/>
        </w:rPr>
        <w:t>KOMMEHTAP</w:t>
      </w:r>
      <w:r>
        <w:rPr>
          <w:rFonts w:cs="Times New Roman" w:ascii="Times New Roman" w:hAnsi="Times New Roman"/>
          <w:sz w:val="28"/>
        </w:rPr>
        <w:t>ИЙ. Москва/Книжный мир/  998</w:t>
      </w:r>
    </w:p>
    <w:sectPr>
      <w:footerReference w:type="default" r:id="rId3"/>
      <w:footerReference w:type="first" r:id="rId4"/>
      <w:type w:val="nextPage"/>
      <w:pgSz w:w="11906" w:h="16820"/>
      <w:pgMar w:left="1701" w:right="1134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6.1pt;mso-wrap-distance-left:0pt;mso-wrap-distance-right:0pt;mso-wrap-distance-top:0pt;mso-wrap-distance-bottom:0pt;margin-top:0.05pt;mso-position-vertical-relative:text;margin-left:4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5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2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40" w:leader="none"/>
      </w:tabs>
      <w:spacing w:lineRule="auto" w:line="240"/>
      <w:ind w:firstLine="720"/>
      <w:jc w:val="left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2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left="520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/>
      <w:ind w:left="12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</w:pPr>
    <w:rPr/>
  </w:style>
  <w:style w:type="paragraph" w:styleId="BodyTextIndent2">
    <w:name w:val="Body Text Indent 2"/>
    <w:basedOn w:val="Normal"/>
    <w:qFormat/>
    <w:pPr>
      <w:spacing w:lineRule="auto" w:line="240"/>
      <w:ind w:firstLine="720"/>
      <w:jc w:val="center"/>
    </w:pPr>
    <w:rPr>
      <w:b/>
      <w:bCs/>
      <w:sz w:val="36"/>
      <w:szCs w:val="36"/>
    </w:rPr>
  </w:style>
  <w:style w:type="paragraph" w:styleId="BodyTextIndent3">
    <w:name w:val="Body Text Indent 3"/>
    <w:basedOn w:val="Normal"/>
    <w:qFormat/>
    <w:pPr>
      <w:spacing w:lineRule="auto" w:line="240"/>
      <w:ind w:left="720" w:firstLine="720"/>
    </w:pPr>
    <w:rPr>
      <w:rFonts w:ascii="Times New Roman" w:hAnsi="Times New Roman" w:cs="Times New Roman"/>
      <w:sz w:val="32"/>
      <w:szCs w:val="32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520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5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520"/>
    </w:pPr>
    <w:rPr/>
  </w:style>
  <w:style w:type="paragraph" w:styleId="Contents3">
    <w:name w:val="TOC 3"/>
    <w:basedOn w:val="Normal"/>
    <w:next w:val="Normal"/>
    <w:pPr>
      <w:ind w:left="560" w:firstLine="520"/>
    </w:pPr>
    <w:rPr/>
  </w:style>
  <w:style w:type="paragraph" w:styleId="Contents4">
    <w:name w:val="TOC 4"/>
    <w:basedOn w:val="Normal"/>
    <w:next w:val="Normal"/>
    <w:pPr>
      <w:ind w:left="840" w:firstLine="520"/>
    </w:pPr>
    <w:rPr/>
  </w:style>
  <w:style w:type="paragraph" w:styleId="Contents5">
    <w:name w:val="TOC 5"/>
    <w:basedOn w:val="Normal"/>
    <w:next w:val="Normal"/>
    <w:pPr>
      <w:ind w:left="1120" w:firstLine="520"/>
    </w:pPr>
    <w:rPr/>
  </w:style>
  <w:style w:type="paragraph" w:styleId="Contents6">
    <w:name w:val="TOC 6"/>
    <w:basedOn w:val="Normal"/>
    <w:next w:val="Normal"/>
    <w:pPr>
      <w:ind w:left="1400" w:firstLine="520"/>
    </w:pPr>
    <w:rPr/>
  </w:style>
  <w:style w:type="paragraph" w:styleId="Contents7">
    <w:name w:val="TOC 7"/>
    <w:basedOn w:val="Normal"/>
    <w:next w:val="Normal"/>
    <w:pPr>
      <w:ind w:left="1680" w:firstLine="520"/>
    </w:pPr>
    <w:rPr/>
  </w:style>
  <w:style w:type="paragraph" w:styleId="Contents8">
    <w:name w:val="TOC 8"/>
    <w:basedOn w:val="Normal"/>
    <w:next w:val="Normal"/>
    <w:pPr>
      <w:ind w:left="1960" w:firstLine="520"/>
    </w:pPr>
    <w:rPr/>
  </w:style>
  <w:style w:type="paragraph" w:styleId="Contents9">
    <w:name w:val="TOC 9"/>
    <w:basedOn w:val="Normal"/>
    <w:next w:val="Normal"/>
    <w:pPr>
      <w:ind w:left="2240" w:firstLine="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9:00Z</dcterms:created>
  <dc:creator>Никишин Игорь</dc:creator>
  <dc:description/>
  <dc:language>en-US</dc:language>
  <cp:lastModifiedBy>Kostik</cp:lastModifiedBy>
  <dcterms:modified xsi:type="dcterms:W3CDTF">2002-07-21T12:59:00Z</dcterms:modified>
  <cp:revision>2</cp:revision>
  <dc:subject/>
  <dc:title>Раздел 1</dc:title>
</cp:coreProperties>
</file>