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ФЕССИОНАЛЬНЫЕ  БОЛЕЗНИ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1 </w:t>
      </w:r>
      <w:r>
        <w:rPr>
          <w:sz w:val="8"/>
        </w:rPr>
        <w:t xml:space="preserve"> Наладчик свинцовых, в крови НЬ 14,8; Эр.4,2;  р=20%о (в N до 10),  базофильная зернистость. В моче РЬ. Жалоб нет. Ds:   лабораторный   сатурнизм   (жалоб   нет). Необходимые    обследования:     в     моче... аминоленуленова-я кислота 15 мг, копропорфирин 300 мкг/1 гр креатинина. Отстранен от работы на время общеукрепляющей терапии. (D-пенициламин в амбулаторных условиях)</w:t>
      </w:r>
    </w:p>
    <w:p>
      <w:pPr>
        <w:pStyle w:val="Normal"/>
        <w:rPr/>
      </w:pPr>
      <w:r>
        <w:rPr>
          <w:b/>
          <w:bCs/>
          <w:sz w:val="8"/>
          <w:u w:val="single"/>
        </w:rPr>
        <w:t>2</w:t>
      </w:r>
      <w:r>
        <w:rPr>
          <w:sz w:val="8"/>
        </w:rPr>
        <w:t xml:space="preserve"> Больной 42 г., аккомуляторный завод: резкие боли в животе (в анамнезе ЯБ 12ПК, 20 лет обострений не было). Объективно; разлитая боль особенно около пупка.  Болям предшествовала тошнота, неприятный вкус во рту. Бессонница, слюнотечение, АД=180/90мм.рт.ст; зернистость 66%.</w:t>
      </w:r>
    </w:p>
    <w:p>
      <w:pPr>
        <w:pStyle w:val="Normal"/>
        <w:rPr>
          <w:sz w:val="8"/>
        </w:rPr>
      </w:pPr>
      <w:r>
        <w:rPr>
          <w:sz w:val="8"/>
        </w:rPr>
        <w:t>Ds:    Хр.    РЬ-интоксикация,    РЬ-колика.</w:t>
      </w:r>
    </w:p>
    <w:p>
      <w:pPr>
        <w:pStyle w:val="Normal"/>
        <w:rPr>
          <w:sz w:val="8"/>
        </w:rPr>
      </w:pPr>
      <w:r>
        <w:rPr>
          <w:sz w:val="8"/>
        </w:rPr>
        <w:t>Доп. исследования: ЭГДС (для искл. обострения ЯБ);</w:t>
      </w:r>
    </w:p>
    <w:p>
      <w:pPr>
        <w:pStyle w:val="Normal"/>
        <w:rPr>
          <w:sz w:val="8"/>
        </w:rPr>
      </w:pPr>
      <w:r>
        <w:rPr>
          <w:sz w:val="8"/>
        </w:rPr>
        <w:t xml:space="preserve">моча на аминоленуленовую к-ту и порфирин. </w:t>
      </w:r>
    </w:p>
    <w:p>
      <w:pPr>
        <w:pStyle w:val="Normal"/>
        <w:rPr>
          <w:sz w:val="8"/>
        </w:rPr>
      </w:pPr>
      <w:r>
        <w:rPr>
          <w:sz w:val="8"/>
        </w:rPr>
        <w:t>Лечение: комплексонами (купренил), грелка на живот, инъекция атропина, новокаинозая блокада (купирование РЬ-колики)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3 </w:t>
      </w:r>
      <w:r>
        <w:rPr>
          <w:sz w:val="8"/>
        </w:rPr>
        <w:t xml:space="preserve"> Больной 44 г.,  10 лет работал с Si: сухой кашель, периодически болив гр кл., утомляемость; анализы в N. Rg: лег. поля прозрачны, рисунок умер. усилен, деформирован с обеих сторон, верх. доли:</w:t>
      </w:r>
    </w:p>
    <w:p>
      <w:pPr>
        <w:pStyle w:val="Normal"/>
        <w:rPr>
          <w:sz w:val="8"/>
        </w:rPr>
      </w:pPr>
      <w:r>
        <w:rPr>
          <w:sz w:val="8"/>
        </w:rPr>
        <w:t>полиморфно-очаговые тени, спайки с плеврой.</w:t>
      </w:r>
    </w:p>
    <w:p>
      <w:pPr>
        <w:pStyle w:val="Normal"/>
        <w:rPr>
          <w:sz w:val="8"/>
        </w:rPr>
      </w:pPr>
      <w:r>
        <w:rPr>
          <w:sz w:val="8"/>
        </w:rPr>
        <w:t>Ds: Силикотуберкулез (осл. силикоза)</w:t>
      </w:r>
    </w:p>
    <w:p>
      <w:pPr>
        <w:pStyle w:val="Normal"/>
        <w:rPr>
          <w:sz w:val="8"/>
        </w:rPr>
      </w:pPr>
      <w:r>
        <w:rPr>
          <w:sz w:val="8"/>
        </w:rPr>
        <w:t>NB1: Формы: очаговая, инфильтративная, фиброзно-кавернозная, силикотуберкулома</w:t>
      </w:r>
    </w:p>
    <w:p>
      <w:pPr>
        <w:pStyle w:val="Normal"/>
        <w:rPr>
          <w:sz w:val="8"/>
        </w:rPr>
      </w:pPr>
      <w:r>
        <w:rPr>
          <w:sz w:val="8"/>
        </w:rPr>
        <w:t>СИЛИКОЗ: Средние и нижние отделы</w:t>
        <w:tab/>
        <w:t>, симметричный, очаги мономорфные, округлые, мелкие, четко очерченные; ТУБЕРКУЛЕЗ: Преимущетвенно верхние отделы, ассиметричный, очаги полиморфные, различной величины, нечеткие.</w:t>
      </w:r>
    </w:p>
    <w:p>
      <w:pPr>
        <w:pStyle w:val="Normal"/>
        <w:rPr>
          <w:sz w:val="8"/>
        </w:rPr>
      </w:pPr>
      <w:r>
        <w:rPr>
          <w:sz w:val="8"/>
        </w:rPr>
        <w:t>Лечение: Пр/туб-й диспансер, пр/туб. пр-ты:  тубазид 10-15 мг/кг; рифампицин 8-10мг/кг; этамбукол 25мг/кг; - в теч 6-8 мес. Витамин Е 25 мг х 3р/д. - 1,5 мес. min. (антиоксидант).</w:t>
      </w:r>
    </w:p>
    <w:p>
      <w:pPr>
        <w:pStyle w:val="Normal"/>
        <w:rPr>
          <w:sz w:val="8"/>
        </w:rPr>
      </w:pPr>
      <w:r>
        <w:rPr>
          <w:sz w:val="8"/>
        </w:rPr>
        <w:t>Силикоз:  поливинилпиридин  оксид  (сохранение макрофагов), НПВС, ГКС, антигистаминные, ингаляции 2% сода 5 мин. Т==400 20 раз; в период  ремиссии УВЧ, УФО, повышение сопротивляемости. В'ГЭК: интерстициальная форма 1ст.,  отсутствует дых. и серд. нед-ть, npи ПДК-N оставляется на работе. Этому больному в пр/туб. диспансср с выпиской б/л на 1 год, а после МСЭК.</w:t>
      </w:r>
    </w:p>
    <w:p>
      <w:pPr>
        <w:pStyle w:val="Normal"/>
        <w:rPr/>
      </w:pPr>
      <w:r>
        <w:rPr>
          <w:b/>
          <w:bCs/>
          <w:sz w:val="8"/>
          <w:u w:val="single"/>
        </w:rPr>
        <w:t>4.</w:t>
      </w:r>
      <w:r>
        <w:rPr>
          <w:sz w:val="8"/>
        </w:rPr>
        <w:t xml:space="preserve"> Больной  42 лет, 17 лет полирует футляры TV с применением бензола:   слабость, утомляемостъ, кровоточащие десны и л/у, печень-N. Тремор рук, гипергидроз, головная боль, лабильные Ps и АД; Ds: похоже на хр интоксикацию бензолом средней ст.тяжести, но и на сатурнизм, т.к.есть гипергидроз, а  у бензольной   интоксикации-нет.   Анемия гиперсидеронемическая и там, и там, но у бензольной интоксикации гипер-N-хромная</w:t>
      </w:r>
    </w:p>
    <w:p>
      <w:pPr>
        <w:pStyle w:val="Normal"/>
        <w:rPr>
          <w:sz w:val="8"/>
        </w:rPr>
      </w:pPr>
      <w:r>
        <w:rPr>
          <w:sz w:val="8"/>
        </w:rPr>
        <w:t>Лабор.: тельца Гейнца, увел.СОЭ (РЬ-эр-ты с токсической зернистостью), пойкилоцитоз, анизоцитоз, гипер-N-хромная анемия.</w:t>
      </w:r>
    </w:p>
    <w:p>
      <w:pPr>
        <w:pStyle w:val="Normal"/>
        <w:rPr>
          <w:sz w:val="8"/>
        </w:rPr>
      </w:pPr>
      <w:r>
        <w:rPr>
          <w:sz w:val="8"/>
        </w:rPr>
        <w:t>Лечение: при сниж. вязкости крови - 40% глюкозу.</w:t>
      </w:r>
    </w:p>
    <w:p>
      <w:pPr>
        <w:pStyle w:val="Normal"/>
        <w:rPr>
          <w:sz w:val="8"/>
        </w:rPr>
      </w:pPr>
      <w:r>
        <w:rPr>
          <w:sz w:val="8"/>
        </w:rPr>
        <w:t>1.Стимуляция лейкопоэза (нуклеинат Na. пентаксил, эр. и тромбоцит, массу); 2. Профилактика ДВС - контрикал; 3. Е-аминокапроновая кислота; ВТЭК: временный перевод на другую работу до полного выздоровления, если изменения не пройдут, окажутся стойкими - обязательный перевод на др. работу,   или   на   МСЭК,'   или   %   утраты трудоспособности. Цистоскопия (часто опухоли), окулист (часто катаракта).</w:t>
      </w:r>
    </w:p>
    <w:p>
      <w:pPr>
        <w:pStyle w:val="Normal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Больной 28лет. обрубщик металла: пнеdмат. молоток: \ Т рук, сниж. слуха, "-" холодовая проба; прав.рука 32 кг, лев.рука 28 кг. По органам- N. </w:t>
      </w:r>
    </w:p>
    <w:p>
      <w:pPr>
        <w:pStyle w:val="Normal"/>
        <w:rPr>
          <w:sz w:val="8"/>
        </w:rPr>
      </w:pPr>
      <w:r>
        <w:rPr>
          <w:sz w:val="8"/>
        </w:rPr>
        <w:t>Ds: Вибрационная болезнь стад. локальной вибрации 1ст.  периферич. (ангиодистонический с-м  верх. конечностей + вегетосенсорная полинейропатия), вегетомиофасцит.   Профессиональный  кохлеарный неврит со сниж. слуха (опред. по табл. Останковича)</w:t>
      </w:r>
    </w:p>
    <w:p>
      <w:pPr>
        <w:pStyle w:val="Normal"/>
        <w:rPr>
          <w:sz w:val="8"/>
        </w:rPr>
      </w:pPr>
      <w:r>
        <w:rPr>
          <w:sz w:val="8"/>
        </w:rPr>
        <w:t>Диф.д-з:   б-нь  Рейно,   сирингомиелия,   вегетат. полиневрит, миозиты, плекситы; ВТЭК: доплатной больничный лист ( + сохранение рабочего места + бесплаптный санаторий 2 р/год; при кохлеарном неврите- переквалификация; II ст.-переквалификация, IIIст.- инвалидность)</w:t>
      </w:r>
    </w:p>
    <w:p>
      <w:pPr>
        <w:pStyle w:val="Normal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 Больная 42 года, лаборантка в хим. лаборатории с Hg. Гол.боль, сниж.памяти, плаксивость, тремор пальцев, нарушение сна, равномер-е сниж. сухожил-х рефлексов, красный дермографизм, общий гипергидроз, АД - 150/100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Hg, начал-я ст. (ртутная неврастения) - "меркуриализм"</w:t>
      </w:r>
    </w:p>
    <w:p>
      <w:pPr>
        <w:pStyle w:val="Normal"/>
        <w:rPr>
          <w:sz w:val="8"/>
        </w:rPr>
      </w:pPr>
      <w:r>
        <w:rPr>
          <w:sz w:val="8"/>
        </w:rPr>
        <w:t>Обследование:  Ан. кала и мочи на Hg.</w:t>
      </w:r>
    </w:p>
    <w:p>
      <w:pPr>
        <w:pStyle w:val="Normal"/>
        <w:rPr>
          <w:sz w:val="8"/>
        </w:rPr>
      </w:pPr>
      <w:r>
        <w:rPr>
          <w:sz w:val="8"/>
        </w:rPr>
        <w:t>Лечение:  Комплексоны (унитиол, тиосульфат Na 5%-10 ml; вит. В1,В6; фенобарбитал, хвойные ванны)</w:t>
      </w:r>
    </w:p>
    <w:p>
      <w:pPr>
        <w:pStyle w:val="Normal"/>
        <w:rPr>
          <w:sz w:val="8"/>
        </w:rPr>
      </w:pPr>
      <w:r>
        <w:rPr>
          <w:sz w:val="8"/>
        </w:rPr>
        <w:t>ВТЭК:   Принцип такой - прекращение контакта с Hg (перевод на др. работу), при выраженной степени МСЭК.  В данном случае - прекращение контакта с Hg, под врачебное наблюдение, потом на работу.</w:t>
      </w:r>
    </w:p>
    <w:p>
      <w:pPr>
        <w:pStyle w:val="Normal"/>
        <w:rPr/>
      </w:pPr>
      <w:r>
        <w:rPr>
          <w:b/>
          <w:bCs/>
          <w:sz w:val="8"/>
          <w:u w:val="single"/>
        </w:rPr>
        <w:t>7.</w:t>
      </w:r>
      <w:r>
        <w:rPr>
          <w:sz w:val="8"/>
        </w:rPr>
        <w:t xml:space="preserve">  Больной 50 лет, 12 лет - изготовление электродов; невнятная речь, гиперсаливация, насильственный смех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Mn, III ст., марганцевый паркинсонизм.</w:t>
      </w:r>
    </w:p>
    <w:p>
      <w:pPr>
        <w:pStyle w:val="Normal"/>
        <w:rPr>
          <w:sz w:val="8"/>
        </w:rPr>
      </w:pPr>
      <w:r>
        <w:rPr>
          <w:sz w:val="8"/>
        </w:rPr>
        <w:t>Диф. д-з:    Постэнцефалитический паркенсонизм (но при нем - острое начало, //t0, мозговые симптомы)</w:t>
      </w:r>
    </w:p>
    <w:p>
      <w:pPr>
        <w:pStyle w:val="Normal"/>
        <w:rPr>
          <w:sz w:val="8"/>
        </w:rPr>
      </w:pPr>
      <w:r>
        <w:rPr>
          <w:sz w:val="8"/>
        </w:rPr>
        <w:t>Лечение:   Центр. холинолитики (циклодол, тропоцин); адреналин, норадреналин;  ноотропы (аминолон), пр-ты увелич. кровоснабж.мозга; повыш-е сопрот. орг-ма; вит. В1,В6.</w:t>
      </w:r>
    </w:p>
    <w:p>
      <w:pPr>
        <w:pStyle w:val="Normal"/>
        <w:rPr>
          <w:sz w:val="8"/>
        </w:rPr>
      </w:pPr>
      <w:r>
        <w:rPr>
          <w:sz w:val="8"/>
        </w:rPr>
        <w:t>ВТЭК:  Направление на МСЭК для определения ст. утраты трудосп-ти.</w:t>
      </w:r>
    </w:p>
    <w:p>
      <w:pPr>
        <w:pStyle w:val="Normal"/>
        <w:rPr/>
      </w:pPr>
      <w:r>
        <w:rPr>
          <w:b/>
          <w:bCs/>
          <w:sz w:val="8"/>
          <w:u w:val="single"/>
        </w:rPr>
        <w:t>8.</w:t>
      </w:r>
      <w:r>
        <w:rPr>
          <w:sz w:val="8"/>
        </w:rPr>
        <w:t xml:space="preserve">   Б., 23 г., птичница на птицефабрике.</w:t>
      </w:r>
    </w:p>
    <w:p>
      <w:pPr>
        <w:pStyle w:val="Normal"/>
        <w:rPr>
          <w:sz w:val="8"/>
        </w:rPr>
      </w:pPr>
      <w:r>
        <w:rPr>
          <w:sz w:val="8"/>
        </w:rPr>
        <w:t>Ds:  Экзогенный фиброзирующий альвеол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9.</w:t>
      </w:r>
      <w:r>
        <w:rPr>
          <w:sz w:val="8"/>
        </w:rPr>
        <w:t xml:space="preserve">   Б., 22 года, мед.сестра медиц.кабинета. Ингаляции а/б.</w:t>
      </w:r>
    </w:p>
    <w:p>
      <w:pPr>
        <w:pStyle w:val="Normal"/>
        <w:rPr>
          <w:sz w:val="8"/>
        </w:rPr>
      </w:pPr>
      <w:r>
        <w:rPr>
          <w:sz w:val="8"/>
        </w:rPr>
        <w:t>Ds:   Атопич-я бронх.астма. С-м экспозиции-элиминации-реэкспозиции - приступ на работе, дома не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0.</w:t>
      </w:r>
      <w:r>
        <w:rPr>
          <w:sz w:val="8"/>
        </w:rPr>
        <w:t xml:space="preserve">  Б., 43г., забойщик в шахте. Rh: Усил, умер. деформ-й легоч. рисунок</w:t>
      </w:r>
    </w:p>
    <w:p>
      <w:pPr>
        <w:pStyle w:val="Normal"/>
        <w:rPr>
          <w:sz w:val="8"/>
        </w:rPr>
      </w:pPr>
      <w:r>
        <w:rPr>
          <w:sz w:val="8"/>
        </w:rPr>
        <w:t>Ds:   Проф. пылевой бронх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1.</w:t>
      </w:r>
      <w:r>
        <w:rPr>
          <w:sz w:val="8"/>
        </w:rPr>
        <w:t xml:space="preserve">  Б., 35 лет, литейщик, лигир-е стали, стаж 10 лет.</w:t>
      </w:r>
    </w:p>
    <w:p>
      <w:pPr>
        <w:pStyle w:val="Normal"/>
        <w:rPr>
          <w:sz w:val="8"/>
        </w:rPr>
      </w:pPr>
      <w:r>
        <w:rPr>
          <w:sz w:val="8"/>
        </w:rPr>
        <w:t>Ds:  Марганцевая интокс-я II ст., марганцевый паркинсонизм</w:t>
      </w:r>
    </w:p>
    <w:p>
      <w:pPr>
        <w:pStyle w:val="Normal"/>
        <w:rPr/>
      </w:pPr>
      <w:r>
        <w:rPr>
          <w:b/>
          <w:bCs/>
          <w:sz w:val="8"/>
          <w:u w:val="single"/>
        </w:rPr>
        <w:t>12.</w:t>
      </w:r>
      <w:r>
        <w:rPr>
          <w:sz w:val="8"/>
        </w:rPr>
        <w:t xml:space="preserve">  Б., 36л., плавмльщик...плавка меди, ...направлен в стац-р.</w:t>
      </w:r>
    </w:p>
    <w:p>
      <w:pPr>
        <w:pStyle w:val="TextBody"/>
        <w:rPr/>
      </w:pPr>
      <w:r>
        <w:rPr/>
        <w:t>Ds: Литейная лихорадка.</w:t>
      </w:r>
    </w:p>
    <w:p>
      <w:pPr>
        <w:pStyle w:val="Normal"/>
        <w:rPr/>
      </w:pPr>
      <w:r>
        <w:rPr>
          <w:b/>
          <w:bCs/>
          <w:sz w:val="8"/>
          <w:u w:val="single"/>
        </w:rPr>
        <w:t>13.</w:t>
      </w:r>
      <w:r>
        <w:rPr>
          <w:sz w:val="8"/>
        </w:rPr>
        <w:t xml:space="preserve"> Б, 43г., работает в совхозе водителем. </w:t>
      </w:r>
    </w:p>
    <w:p>
      <w:pPr>
        <w:pStyle w:val="TextBody"/>
        <w:rPr/>
      </w:pPr>
      <w:r>
        <w:rPr/>
        <w:t>Ds:  Интокс-я тетраэтилPb, направить на МСЭК для установл. гр. инв-ти, по идее IIIгр. - отсюда рац. трудоустр-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ФЕССИОНАЛЬНЫЕ  БОЛЕЗНИ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1 </w:t>
      </w:r>
      <w:r>
        <w:rPr>
          <w:sz w:val="8"/>
        </w:rPr>
        <w:t xml:space="preserve"> Наладчик свинцовых, в крови НЬ 14,8; Эр.4,2;  р=20%о (в N до 10),  базофильная зернистость. В моче РЬ. Жалоб нет. Ds:   лабораторный   сатурнизм   (жалоб   нет). Необходимые    обследования:     в     моче... аминоленуленова-я кислота 15 мг, копропорфирин 300 мкг/1 гр креатинина. Отстранен от работы на время общеукрепляющей терапии. (D-пенициламин в амбулаторных условиях)</w:t>
      </w:r>
    </w:p>
    <w:p>
      <w:pPr>
        <w:pStyle w:val="Normal"/>
        <w:rPr/>
      </w:pPr>
      <w:r>
        <w:rPr>
          <w:b/>
          <w:bCs/>
          <w:sz w:val="8"/>
          <w:u w:val="single"/>
        </w:rPr>
        <w:t>2</w:t>
      </w:r>
      <w:r>
        <w:rPr>
          <w:sz w:val="8"/>
        </w:rPr>
        <w:t xml:space="preserve"> Больной 42 г., аккомуляторный завод: резкие боли в животе (в анамнезе ЯБ 12ПК, 20 лет обострений не было). Объективно; разлитая боль особенно около пупка.  Болям предшествовала тошнота, неприятный вкус во рту. Бессонница, слюнотечение, АД=180/90мм.рт.ст; зернистость 66%.</w:t>
      </w:r>
    </w:p>
    <w:p>
      <w:pPr>
        <w:pStyle w:val="Normal"/>
        <w:rPr>
          <w:sz w:val="8"/>
        </w:rPr>
      </w:pPr>
      <w:r>
        <w:rPr>
          <w:sz w:val="8"/>
        </w:rPr>
        <w:t>Ds:    Хр.    РЬ-интоксикация,    РЬ-колика.</w:t>
      </w:r>
    </w:p>
    <w:p>
      <w:pPr>
        <w:pStyle w:val="Normal"/>
        <w:rPr>
          <w:sz w:val="8"/>
        </w:rPr>
      </w:pPr>
      <w:r>
        <w:rPr>
          <w:sz w:val="8"/>
        </w:rPr>
        <w:t>Доп. исследования: ЭГДС (для искл. обострения ЯБ);</w:t>
      </w:r>
    </w:p>
    <w:p>
      <w:pPr>
        <w:pStyle w:val="Normal"/>
        <w:rPr>
          <w:sz w:val="8"/>
        </w:rPr>
      </w:pPr>
      <w:r>
        <w:rPr>
          <w:sz w:val="8"/>
        </w:rPr>
        <w:t xml:space="preserve">моча на аминоленуленовую к-ту и порфирин. </w:t>
      </w:r>
    </w:p>
    <w:p>
      <w:pPr>
        <w:pStyle w:val="Normal"/>
        <w:rPr>
          <w:sz w:val="8"/>
        </w:rPr>
      </w:pPr>
      <w:r>
        <w:rPr>
          <w:sz w:val="8"/>
        </w:rPr>
        <w:t>Лечение: комплексонами (купренил), грелка на живот, инъекция атропина, новокаинозая блокада (купирование РЬ-колики)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3 </w:t>
      </w:r>
      <w:r>
        <w:rPr>
          <w:sz w:val="8"/>
        </w:rPr>
        <w:t xml:space="preserve"> Больной 44 г.,  10 лет работал с Si: сухой кашель, периодически болив гр кл., утомляемость; анализы в N. Rg: лег. поля прозрачны, рисунок умер. усилен, деформирован с обеих сторон, верх. доли:</w:t>
      </w:r>
    </w:p>
    <w:p>
      <w:pPr>
        <w:pStyle w:val="Normal"/>
        <w:rPr>
          <w:sz w:val="8"/>
        </w:rPr>
      </w:pPr>
      <w:r>
        <w:rPr>
          <w:sz w:val="8"/>
        </w:rPr>
        <w:t>полиморфно-очаговые тени, спайки с плеврой.</w:t>
      </w:r>
    </w:p>
    <w:p>
      <w:pPr>
        <w:pStyle w:val="Normal"/>
        <w:rPr>
          <w:sz w:val="8"/>
        </w:rPr>
      </w:pPr>
      <w:r>
        <w:rPr>
          <w:sz w:val="8"/>
        </w:rPr>
        <w:t>Ds: Силикотуберкулез (осл. силикоза)</w:t>
      </w:r>
    </w:p>
    <w:p>
      <w:pPr>
        <w:pStyle w:val="Normal"/>
        <w:rPr>
          <w:sz w:val="8"/>
        </w:rPr>
      </w:pPr>
      <w:r>
        <w:rPr>
          <w:sz w:val="8"/>
        </w:rPr>
        <w:t>NB1: Формы: очаговая, инфильтративная, фиброзно-кавернозная, силикотуберкулома</w:t>
      </w:r>
    </w:p>
    <w:p>
      <w:pPr>
        <w:pStyle w:val="Normal"/>
        <w:rPr>
          <w:sz w:val="8"/>
        </w:rPr>
      </w:pPr>
      <w:r>
        <w:rPr>
          <w:sz w:val="8"/>
        </w:rPr>
        <w:t>СИЛИКОЗ: Средние и нижние отделы</w:t>
        <w:tab/>
        <w:t>, симметричный, очаги мономорфные, округлые, мелкие, четко очерченные; ТУБЕРКУЛЕЗ: Преимущетвенно верхние отделы, ассиметричный, очаги полиморфные, различной величины, нечеткие.</w:t>
      </w:r>
    </w:p>
    <w:p>
      <w:pPr>
        <w:pStyle w:val="Normal"/>
        <w:rPr>
          <w:sz w:val="8"/>
        </w:rPr>
      </w:pPr>
      <w:r>
        <w:rPr>
          <w:sz w:val="8"/>
        </w:rPr>
        <w:t>Лечение: Пр/туб-й диспансер, пр/туб. пр-ты:  тубазид 10-15 мг/кг; рифампицин 8-10мг/кг; этамбукол 25мг/кг; - в теч 6-8 мес. Витамин Е 25 мг х 3р/д. - 1,5 мес. min. (антиоксидант).</w:t>
      </w:r>
    </w:p>
    <w:p>
      <w:pPr>
        <w:pStyle w:val="Normal"/>
        <w:rPr>
          <w:sz w:val="8"/>
        </w:rPr>
      </w:pPr>
      <w:r>
        <w:rPr>
          <w:sz w:val="8"/>
        </w:rPr>
        <w:t>Силикоз:  поливинилпиридин  оксид  (сохранение макрофагов), НПВС, ГКС, антигистаминные, ингаляции 2% сода 5 мин. Т==400 20 раз; в период  ремиссии УВЧ, УФО, повышение сопротивляемости. В'ГЭК: интерстициальная форма 1ст.,  отсутствует дых. и серд. нед-ть, npи ПДК-N оставляется на работе. Этому больному в пр/туб. диспансср с выпиской б/л на 1 год, а после МСЭК.</w:t>
      </w:r>
    </w:p>
    <w:p>
      <w:pPr>
        <w:pStyle w:val="Normal"/>
        <w:rPr/>
      </w:pPr>
      <w:r>
        <w:rPr>
          <w:b/>
          <w:bCs/>
          <w:sz w:val="8"/>
          <w:u w:val="single"/>
        </w:rPr>
        <w:t>4.</w:t>
      </w:r>
      <w:r>
        <w:rPr>
          <w:sz w:val="8"/>
        </w:rPr>
        <w:t xml:space="preserve"> Больной  42 лет, 17 лет полирует футляры TV с применением бензола:   слабость, утомляемостъ, кровоточащие десны и л/у, печень-N. Тремор рук, гипергидроз, головная боль, лабильные Ps и АД; Ds: похоже на хр интоксикацию бензолом средней ст.тяжести, но и на сатурнизм, т.к.есть гипергидроз, а  у бензольной   интоксикации-нет.   Анемия гиперсидеронемическая и там, и там, но у бензольной интоксикации гипер-N-хромная</w:t>
      </w:r>
    </w:p>
    <w:p>
      <w:pPr>
        <w:pStyle w:val="Normal"/>
        <w:rPr>
          <w:sz w:val="8"/>
        </w:rPr>
      </w:pPr>
      <w:r>
        <w:rPr>
          <w:sz w:val="8"/>
        </w:rPr>
        <w:t>Лабор.: тельца Гейнца, увел.СОЭ (РЬ-эр-ты с токсической зернистостью), пойкилоцитоз, анизоцитоз, гипер-N-хромная анемия.</w:t>
      </w:r>
    </w:p>
    <w:p>
      <w:pPr>
        <w:pStyle w:val="Normal"/>
        <w:rPr>
          <w:sz w:val="8"/>
        </w:rPr>
      </w:pPr>
      <w:r>
        <w:rPr>
          <w:sz w:val="8"/>
        </w:rPr>
        <w:t>Лечение: при сниж. вязкости крови - 40% глюкозу.</w:t>
      </w:r>
    </w:p>
    <w:p>
      <w:pPr>
        <w:pStyle w:val="Normal"/>
        <w:rPr>
          <w:sz w:val="8"/>
        </w:rPr>
      </w:pPr>
      <w:r>
        <w:rPr>
          <w:sz w:val="8"/>
        </w:rPr>
        <w:t>1.Стимуляция лейкопоэза (нуклеинат Na. пентаксил, эр. и тромбоцит, массу); 2. Профилактика ДВС - контрикал; 3. Е-аминокапроновая кислота; ВТЭК: временный перевод на другую работу до полного выздоровления, если изменения не пройдут, окажутся стойкими - обязательный перевод на др. работу,   или   на   МСЭК,'   или   %   утраты трудоспособности. Цистоскопия (часто опухоли), окулист (часто катаракта).</w:t>
      </w:r>
    </w:p>
    <w:p>
      <w:pPr>
        <w:pStyle w:val="Normal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Больной 28лет. обрубщик металла: пнеdмат. молоток: \ Т рук, сниж. слуха, "-" холодовая проба; прав.рука 32 кг, лев.рука 28 кг. По органам- N. </w:t>
      </w:r>
    </w:p>
    <w:p>
      <w:pPr>
        <w:pStyle w:val="Normal"/>
        <w:rPr>
          <w:sz w:val="8"/>
        </w:rPr>
      </w:pPr>
      <w:r>
        <w:rPr>
          <w:sz w:val="8"/>
        </w:rPr>
        <w:t>Ds: Вибрационная болезнь стад. локальной вибрации 1ст.  периферич. (ангиодистонический с-м  верх. конечностей + вегетосенсорная полинейропатия), вегетомиофасцит.   Профессиональный  кохлеарный неврит со сниж. слуха (опред. по табл. Останковича)</w:t>
      </w:r>
    </w:p>
    <w:p>
      <w:pPr>
        <w:pStyle w:val="Normal"/>
        <w:rPr>
          <w:sz w:val="8"/>
        </w:rPr>
      </w:pPr>
      <w:r>
        <w:rPr>
          <w:sz w:val="8"/>
        </w:rPr>
        <w:t>Диф.д-з:   б-нь  Рейно,   сирингомиелия,   вегетат. полиневрит, миозиты, плекситы; ВТЭК: доплатной больничный лист ( + сохранение рабочего места + бесплаптный санаторий 2 р/год; при кохлеарном неврите- переквалификация; II ст.-переквалификация, IIIст.- инвалидность)</w:t>
      </w:r>
    </w:p>
    <w:p>
      <w:pPr>
        <w:pStyle w:val="Normal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 Больная 42 года, лаборантка в хим. лаборатории с Hg. Гол.боль, сниж.памяти, плаксивость, тремор пальцев, нарушение сна, равномер-е сниж. сухожил-х рефлексов, красный дермографизм, общий гипергидроз, АД - 150/100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Hg, начал-я ст. (ртутная неврастения) - "меркуриализм"</w:t>
      </w:r>
    </w:p>
    <w:p>
      <w:pPr>
        <w:pStyle w:val="Normal"/>
        <w:rPr>
          <w:sz w:val="8"/>
        </w:rPr>
      </w:pPr>
      <w:r>
        <w:rPr>
          <w:sz w:val="8"/>
        </w:rPr>
        <w:t>Обследование:  Ан. кала и мочи на Hg.</w:t>
      </w:r>
    </w:p>
    <w:p>
      <w:pPr>
        <w:pStyle w:val="Normal"/>
        <w:rPr>
          <w:sz w:val="8"/>
        </w:rPr>
      </w:pPr>
      <w:r>
        <w:rPr>
          <w:sz w:val="8"/>
        </w:rPr>
        <w:t>Лечение:  Комплексоны (унитиол, тиосульфат Na 5%-10 ml; вит. В1,В6; фенобарбитал, хвойные ванны)</w:t>
      </w:r>
    </w:p>
    <w:p>
      <w:pPr>
        <w:pStyle w:val="Normal"/>
        <w:rPr>
          <w:sz w:val="8"/>
        </w:rPr>
      </w:pPr>
      <w:r>
        <w:rPr>
          <w:sz w:val="8"/>
        </w:rPr>
        <w:t>ВТЭК:   Принцип такой - прекращение контакта с Hg (перевод на др. работу), при выраженной степени МСЭК.  В данном случае - прекращение контакта с Hg, под врачебное наблюдение, потом на работу.</w:t>
      </w:r>
    </w:p>
    <w:p>
      <w:pPr>
        <w:pStyle w:val="Normal"/>
        <w:rPr/>
      </w:pPr>
      <w:r>
        <w:rPr>
          <w:b/>
          <w:bCs/>
          <w:sz w:val="8"/>
          <w:u w:val="single"/>
        </w:rPr>
        <w:t>7.</w:t>
      </w:r>
      <w:r>
        <w:rPr>
          <w:sz w:val="8"/>
        </w:rPr>
        <w:t xml:space="preserve">  Больной 50 лет, 12 лет - изготовление электродов; невнятная речь, гиперсаливация, насильственный смех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Mn, III ст., марганцевый паркинсонизм.</w:t>
      </w:r>
    </w:p>
    <w:p>
      <w:pPr>
        <w:pStyle w:val="Normal"/>
        <w:rPr>
          <w:sz w:val="8"/>
        </w:rPr>
      </w:pPr>
      <w:r>
        <w:rPr>
          <w:sz w:val="8"/>
        </w:rPr>
        <w:t>Диф. д-з:    Постэнцефалитический паркенсонизм (но при нем - острое начало, //t0, мозговые симптомы)</w:t>
      </w:r>
    </w:p>
    <w:p>
      <w:pPr>
        <w:pStyle w:val="Normal"/>
        <w:rPr>
          <w:sz w:val="8"/>
        </w:rPr>
      </w:pPr>
      <w:r>
        <w:rPr>
          <w:sz w:val="8"/>
        </w:rPr>
        <w:t>Лечение:   Центр. холинолитики (циклодол, тропоцин); адреналин, норадреналин;  ноотропы (аминолон), пр-ты увелич. кровоснабж.мозга; повыш-е сопрот. орг-ма; вит. В1,В6.</w:t>
      </w:r>
    </w:p>
    <w:p>
      <w:pPr>
        <w:pStyle w:val="Normal"/>
        <w:rPr>
          <w:sz w:val="8"/>
        </w:rPr>
      </w:pPr>
      <w:r>
        <w:rPr>
          <w:sz w:val="8"/>
        </w:rPr>
        <w:t>ВТЭК:  Направление на МСЭК для определения ст. утраты трудосп-ти.</w:t>
      </w:r>
    </w:p>
    <w:p>
      <w:pPr>
        <w:pStyle w:val="Normal"/>
        <w:rPr/>
      </w:pPr>
      <w:r>
        <w:rPr>
          <w:b/>
          <w:bCs/>
          <w:sz w:val="8"/>
          <w:u w:val="single"/>
        </w:rPr>
        <w:t>8.</w:t>
      </w:r>
      <w:r>
        <w:rPr>
          <w:sz w:val="8"/>
        </w:rPr>
        <w:t xml:space="preserve">   Б., 23 г., птичница на птицефабрике.</w:t>
      </w:r>
    </w:p>
    <w:p>
      <w:pPr>
        <w:pStyle w:val="Normal"/>
        <w:rPr>
          <w:sz w:val="8"/>
        </w:rPr>
      </w:pPr>
      <w:r>
        <w:rPr>
          <w:sz w:val="8"/>
        </w:rPr>
        <w:t>Ds:  Экзогенный фиброзирующий альвеол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9.</w:t>
      </w:r>
      <w:r>
        <w:rPr>
          <w:sz w:val="8"/>
        </w:rPr>
        <w:t xml:space="preserve">   Б., 22 года, мед.сестра медиц.кабинета. Ингаляции а/б.</w:t>
      </w:r>
    </w:p>
    <w:p>
      <w:pPr>
        <w:pStyle w:val="Normal"/>
        <w:rPr>
          <w:sz w:val="8"/>
        </w:rPr>
      </w:pPr>
      <w:r>
        <w:rPr>
          <w:sz w:val="8"/>
        </w:rPr>
        <w:t>Ds:   Атопич-я бронх.астма. С-м экспозиции-элиминации-реэкспозиции - приступ на работе, дома не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0.</w:t>
      </w:r>
      <w:r>
        <w:rPr>
          <w:sz w:val="8"/>
        </w:rPr>
        <w:t xml:space="preserve">  Б., 43г., забойщик в шахте. Rh: Усил, умер. деформ-й легоч. рисунок</w:t>
      </w:r>
    </w:p>
    <w:p>
      <w:pPr>
        <w:pStyle w:val="Normal"/>
        <w:rPr>
          <w:sz w:val="8"/>
        </w:rPr>
      </w:pPr>
      <w:r>
        <w:rPr>
          <w:sz w:val="8"/>
        </w:rPr>
        <w:t>Ds:   Проф. пылевой бронх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1.</w:t>
      </w:r>
      <w:r>
        <w:rPr>
          <w:sz w:val="8"/>
        </w:rPr>
        <w:t xml:space="preserve">  Б., 35 лет, литейщик, лигир-е стали, стаж 10 лет.</w:t>
      </w:r>
    </w:p>
    <w:p>
      <w:pPr>
        <w:pStyle w:val="Normal"/>
        <w:rPr>
          <w:sz w:val="8"/>
        </w:rPr>
      </w:pPr>
      <w:r>
        <w:rPr>
          <w:sz w:val="8"/>
        </w:rPr>
        <w:t>Ds:  Марганцевая интокс-я II ст., марганцевый паркинсонизм</w:t>
      </w:r>
    </w:p>
    <w:p>
      <w:pPr>
        <w:pStyle w:val="Normal"/>
        <w:rPr/>
      </w:pPr>
      <w:r>
        <w:rPr>
          <w:b/>
          <w:bCs/>
          <w:sz w:val="8"/>
          <w:u w:val="single"/>
        </w:rPr>
        <w:t>12.</w:t>
      </w:r>
      <w:r>
        <w:rPr>
          <w:sz w:val="8"/>
        </w:rPr>
        <w:t xml:space="preserve">  Б., 36л., плавмльщик...плавка меди, ...направлен в стац-р.</w:t>
      </w:r>
    </w:p>
    <w:p>
      <w:pPr>
        <w:pStyle w:val="TextBody"/>
        <w:rPr/>
      </w:pPr>
      <w:r>
        <w:rPr/>
        <w:t>Ds: Литейная лихорадка.</w:t>
      </w:r>
    </w:p>
    <w:p>
      <w:pPr>
        <w:pStyle w:val="Normal"/>
        <w:rPr/>
      </w:pPr>
      <w:r>
        <w:rPr>
          <w:b/>
          <w:bCs/>
          <w:sz w:val="8"/>
          <w:u w:val="single"/>
        </w:rPr>
        <w:t>13.</w:t>
      </w:r>
      <w:r>
        <w:rPr>
          <w:sz w:val="8"/>
        </w:rPr>
        <w:t xml:space="preserve"> Б, 43г., работает в совхозе водителем. </w:t>
      </w:r>
    </w:p>
    <w:p>
      <w:pPr>
        <w:pStyle w:val="TextBody"/>
        <w:rPr/>
      </w:pPr>
      <w:r>
        <w:rPr/>
        <w:t>Ds:  Интокс-я тетраэтилPb, направить на МСЭК для установл. гр. инв-ти, по идее IIIгр. - отсюда рац. трудоустр-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ФЕССИОНАЛЬНЫЕ  БОЛЕЗНИ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1 </w:t>
      </w:r>
      <w:r>
        <w:rPr>
          <w:sz w:val="8"/>
        </w:rPr>
        <w:t xml:space="preserve"> Наладчик свинцовых, в крови НЬ 14,8; Эр.4,2;  р=20%о (в N до 10),  базофильная зернистость. В моче РЬ. Жалоб нет. Ds:   лабораторный   сатурнизм   (жалоб   нет). Необходимые    обследования:     в     моче... аминоленуленова-я кислота 15 мг, копропорфирин 300 мкг/1 гр креатинина. Отстранен от работы на время общеукрепляющей терапии. (D-пенициламин в амбулаторных условиях)</w:t>
      </w:r>
    </w:p>
    <w:p>
      <w:pPr>
        <w:pStyle w:val="Normal"/>
        <w:rPr/>
      </w:pPr>
      <w:r>
        <w:rPr>
          <w:b/>
          <w:bCs/>
          <w:sz w:val="8"/>
          <w:u w:val="single"/>
        </w:rPr>
        <w:t>2</w:t>
      </w:r>
      <w:r>
        <w:rPr>
          <w:sz w:val="8"/>
        </w:rPr>
        <w:t xml:space="preserve"> Больной 42 г., аккомуляторный завод: резкие боли в животе (в анамнезе ЯБ 12ПК, 20 лет обострений не было). Объективно; разлитая боль особенно около пупка.  Болям предшествовала тошнота, неприятный вкус во рту. Бессонница, слюнотечение, АД=180/90мм.рт.ст; зернистость 66%.</w:t>
      </w:r>
    </w:p>
    <w:p>
      <w:pPr>
        <w:pStyle w:val="Normal"/>
        <w:rPr>
          <w:sz w:val="8"/>
        </w:rPr>
      </w:pPr>
      <w:r>
        <w:rPr>
          <w:sz w:val="8"/>
        </w:rPr>
        <w:t>Ds:    Хр.    РЬ-интоксикация,    РЬ-колика.</w:t>
      </w:r>
    </w:p>
    <w:p>
      <w:pPr>
        <w:pStyle w:val="Normal"/>
        <w:rPr>
          <w:sz w:val="8"/>
        </w:rPr>
      </w:pPr>
      <w:r>
        <w:rPr>
          <w:sz w:val="8"/>
        </w:rPr>
        <w:t>Доп. исследования: ЭГДС (для искл. обострения ЯБ);</w:t>
      </w:r>
    </w:p>
    <w:p>
      <w:pPr>
        <w:pStyle w:val="Normal"/>
        <w:rPr>
          <w:sz w:val="8"/>
        </w:rPr>
      </w:pPr>
      <w:r>
        <w:rPr>
          <w:sz w:val="8"/>
        </w:rPr>
        <w:t xml:space="preserve">моча на аминоленуленовую к-ту и порфирин. </w:t>
      </w:r>
    </w:p>
    <w:p>
      <w:pPr>
        <w:pStyle w:val="Normal"/>
        <w:rPr>
          <w:sz w:val="8"/>
        </w:rPr>
      </w:pPr>
      <w:r>
        <w:rPr>
          <w:sz w:val="8"/>
        </w:rPr>
        <w:t>Лечение: комплексонами (купренил), грелка на живот, инъекция атропина, новокаинозая блокада (купирование РЬ-колики)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3 </w:t>
      </w:r>
      <w:r>
        <w:rPr>
          <w:sz w:val="8"/>
        </w:rPr>
        <w:t xml:space="preserve"> Больной 44 г.,  10 лет работал с Si: сухой кашель, периодически болив гр кл., утомляемость; анализы в N. Rg: лег. поля прозрачны, рисунок умер. усилен, деформирован с обеих сторон, верх. доли:</w:t>
      </w:r>
    </w:p>
    <w:p>
      <w:pPr>
        <w:pStyle w:val="Normal"/>
        <w:rPr>
          <w:sz w:val="8"/>
        </w:rPr>
      </w:pPr>
      <w:r>
        <w:rPr>
          <w:sz w:val="8"/>
        </w:rPr>
        <w:t>полиморфно-очаговые тени, спайки с плеврой.</w:t>
      </w:r>
    </w:p>
    <w:p>
      <w:pPr>
        <w:pStyle w:val="Normal"/>
        <w:rPr>
          <w:sz w:val="8"/>
        </w:rPr>
      </w:pPr>
      <w:r>
        <w:rPr>
          <w:sz w:val="8"/>
        </w:rPr>
        <w:t>Ds: Силикотуберкулез (осл. силикоза)</w:t>
      </w:r>
    </w:p>
    <w:p>
      <w:pPr>
        <w:pStyle w:val="Normal"/>
        <w:rPr>
          <w:sz w:val="8"/>
        </w:rPr>
      </w:pPr>
      <w:r>
        <w:rPr>
          <w:sz w:val="8"/>
        </w:rPr>
        <w:t>NB1: Формы: очаговая, инфильтративная, фиброзно-кавернозная, силикотуберкулома</w:t>
      </w:r>
    </w:p>
    <w:p>
      <w:pPr>
        <w:pStyle w:val="Normal"/>
        <w:rPr>
          <w:sz w:val="8"/>
        </w:rPr>
      </w:pPr>
      <w:r>
        <w:rPr>
          <w:sz w:val="8"/>
        </w:rPr>
        <w:t>СИЛИКОЗ: Средние и нижние отделы</w:t>
        <w:tab/>
        <w:t>, симметричный, очаги мономорфные, округлые, мелкие, четко очерченные; ТУБЕРКУЛЕЗ: Преимущетвенно верхние отделы, ассиметричный, очаги полиморфные, различной величины, нечеткие.</w:t>
      </w:r>
    </w:p>
    <w:p>
      <w:pPr>
        <w:pStyle w:val="Normal"/>
        <w:rPr>
          <w:sz w:val="8"/>
        </w:rPr>
      </w:pPr>
      <w:r>
        <w:rPr>
          <w:sz w:val="8"/>
        </w:rPr>
        <w:t>Лечение: Пр/туб-й диспансер, пр/туб. пр-ты:  тубазид 10-15 мг/кг; рифампицин 8-10мг/кг; этамбукол 25мг/кг; - в теч 6-8 мес. Витамин Е 25 мг х 3р/д. - 1,5 мес. min. (антиоксидант).</w:t>
      </w:r>
    </w:p>
    <w:p>
      <w:pPr>
        <w:pStyle w:val="Normal"/>
        <w:rPr>
          <w:sz w:val="8"/>
        </w:rPr>
      </w:pPr>
      <w:r>
        <w:rPr>
          <w:sz w:val="8"/>
        </w:rPr>
        <w:t>Силикоз:  поливинилпиридин  оксид  (сохранение макрофагов), НПВС, ГКС, антигистаминные, ингаляции 2% сода 5 мин. Т==400 20 раз; в период  ремиссии УВЧ, УФО, повышение сопротивляемости. В'ГЭК: интерстициальная форма 1ст.,  отсутствует дых. и серд. нед-ть, npи ПДК-N оставляется на работе. Этому больному в пр/туб. диспансср с выпиской б/л на 1 год, а после МСЭК.</w:t>
      </w:r>
    </w:p>
    <w:p>
      <w:pPr>
        <w:pStyle w:val="Normal"/>
        <w:rPr/>
      </w:pPr>
      <w:r>
        <w:rPr>
          <w:b/>
          <w:bCs/>
          <w:sz w:val="8"/>
          <w:u w:val="single"/>
        </w:rPr>
        <w:t>4.</w:t>
      </w:r>
      <w:r>
        <w:rPr>
          <w:sz w:val="8"/>
        </w:rPr>
        <w:t xml:space="preserve"> Больной  42 лет, 17 лет полирует футляры TV с применением бензола:   слабость, утомляемостъ, кровоточащие десны и л/у, печень-N. Тремор рук, гипергидроз, головная боль, лабильные Ps и АД; Ds: похоже на хр интоксикацию бензолом средней ст.тяжести, но и на сатурнизм, т.к.есть гипергидроз, а  у бензольной   интоксикации-нет.   Анемия гиперсидеронемическая и там, и там, но у бензольной интоксикации гипер-N-хромная</w:t>
      </w:r>
    </w:p>
    <w:p>
      <w:pPr>
        <w:pStyle w:val="Normal"/>
        <w:rPr>
          <w:sz w:val="8"/>
        </w:rPr>
      </w:pPr>
      <w:r>
        <w:rPr>
          <w:sz w:val="8"/>
        </w:rPr>
        <w:t>Лабор.: тельца Гейнца, увел.СОЭ (РЬ-эр-ты с токсической зернистостью), пойкилоцитоз, анизоцитоз, гипер-N-хромная анемия.</w:t>
      </w:r>
    </w:p>
    <w:p>
      <w:pPr>
        <w:pStyle w:val="Normal"/>
        <w:rPr>
          <w:sz w:val="8"/>
        </w:rPr>
      </w:pPr>
      <w:r>
        <w:rPr>
          <w:sz w:val="8"/>
        </w:rPr>
        <w:t>Лечение: при сниж. вязкости крови - 40% глюкозу.</w:t>
      </w:r>
    </w:p>
    <w:p>
      <w:pPr>
        <w:pStyle w:val="Normal"/>
        <w:rPr>
          <w:sz w:val="8"/>
        </w:rPr>
      </w:pPr>
      <w:r>
        <w:rPr>
          <w:sz w:val="8"/>
        </w:rPr>
        <w:t>1.Стимуляция лейкопоэза (нуклеинат Na. пентаксил, эр. и тромбоцит, массу); 2. Профилактика ДВС - контрикал; 3. Е-аминокапроновая кислота; ВТЭК: временный перевод на другую работу до полного выздоровления, если изменения не пройдут, окажутся стойкими - обязательный перевод на др. работу,   или   на   МСЭК,'   или   %   утраты трудоспособности. Цистоскопия (часто опухоли), окулист (часто катаракта).</w:t>
      </w:r>
    </w:p>
    <w:p>
      <w:pPr>
        <w:pStyle w:val="Normal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Больной 28лет. обрубщик металла: пнеdмат. молоток: \ Т рук, сниж. слуха, "-" холодовая проба; прав.рука 32 кг, лев.рука 28 кг. По органам- N. </w:t>
      </w:r>
    </w:p>
    <w:p>
      <w:pPr>
        <w:pStyle w:val="Normal"/>
        <w:rPr>
          <w:sz w:val="8"/>
        </w:rPr>
      </w:pPr>
      <w:r>
        <w:rPr>
          <w:sz w:val="8"/>
        </w:rPr>
        <w:t>Ds: Вибрационная болезнь стад. локальной вибрации 1ст.  периферич. (ангиодистонический с-м  верх. конечностей + вегетосенсорная полинейропатия), вегетомиофасцит.   Профессиональный  кохлеарный неврит со сниж. слуха (опред. по табл. Останковича)</w:t>
      </w:r>
    </w:p>
    <w:p>
      <w:pPr>
        <w:pStyle w:val="Normal"/>
        <w:rPr>
          <w:sz w:val="8"/>
        </w:rPr>
      </w:pPr>
      <w:r>
        <w:rPr>
          <w:sz w:val="8"/>
        </w:rPr>
        <w:t>Диф.д-з:   б-нь  Рейно,   сирингомиелия,   вегетат. полиневрит, миозиты, плекситы; ВТЭК: доплатной больничный лист ( + сохранение рабочего места + бесплаптный санаторий 2 р/год; при кохлеарном неврите- переквалификация; II ст.-переквалификация, IIIст.- инвалидность)</w:t>
      </w:r>
    </w:p>
    <w:p>
      <w:pPr>
        <w:pStyle w:val="Normal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 Больная 42 года, лаборантка в хим. лаборатории с Hg. Гол.боль, сниж.памяти, плаксивость, тремор пальцев, нарушение сна, равномер-е сниж. сухожил-х рефлексов, красный дермографизм, общий гипергидроз, АД - 150/100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Hg, начал-я ст. (ртутная неврастения) - "меркуриализм"</w:t>
      </w:r>
    </w:p>
    <w:p>
      <w:pPr>
        <w:pStyle w:val="Normal"/>
        <w:rPr>
          <w:sz w:val="8"/>
        </w:rPr>
      </w:pPr>
      <w:r>
        <w:rPr>
          <w:sz w:val="8"/>
        </w:rPr>
        <w:t>Обследование:  Ан. кала и мочи на Hg.</w:t>
      </w:r>
    </w:p>
    <w:p>
      <w:pPr>
        <w:pStyle w:val="Normal"/>
        <w:rPr>
          <w:sz w:val="8"/>
        </w:rPr>
      </w:pPr>
      <w:r>
        <w:rPr>
          <w:sz w:val="8"/>
        </w:rPr>
        <w:t>Лечение:  Комплексоны (унитиол, тиосульфат Na 5%-10 ml; вит. В1,В6; фенобарбитал, хвойные ванны)</w:t>
      </w:r>
    </w:p>
    <w:p>
      <w:pPr>
        <w:pStyle w:val="Normal"/>
        <w:rPr>
          <w:sz w:val="8"/>
        </w:rPr>
      </w:pPr>
      <w:r>
        <w:rPr>
          <w:sz w:val="8"/>
        </w:rPr>
        <w:t>ВТЭК:   Принцип такой - прекращение контакта с Hg (перевод на др. работу), при выраженной степени МСЭК.  В данном случае - прекращение контакта с Hg, под врачебное наблюдение, потом на работу.</w:t>
      </w:r>
    </w:p>
    <w:p>
      <w:pPr>
        <w:pStyle w:val="Normal"/>
        <w:rPr/>
      </w:pPr>
      <w:r>
        <w:rPr>
          <w:b/>
          <w:bCs/>
          <w:sz w:val="8"/>
          <w:u w:val="single"/>
        </w:rPr>
        <w:t>7.</w:t>
      </w:r>
      <w:r>
        <w:rPr>
          <w:sz w:val="8"/>
        </w:rPr>
        <w:t xml:space="preserve">  Больной 50 лет, 12 лет - изготовление электродов; невнятная речь, гиперсаливация, насильственный смех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Mn, III ст., марганцевый паркинсонизм.</w:t>
      </w:r>
    </w:p>
    <w:p>
      <w:pPr>
        <w:pStyle w:val="Normal"/>
        <w:rPr>
          <w:sz w:val="8"/>
        </w:rPr>
      </w:pPr>
      <w:r>
        <w:rPr>
          <w:sz w:val="8"/>
        </w:rPr>
        <w:t>Диф. д-з:    Постэнцефалитический паркенсонизм (но при нем - острое начало, //t0, мозговые симптомы)</w:t>
      </w:r>
    </w:p>
    <w:p>
      <w:pPr>
        <w:pStyle w:val="Normal"/>
        <w:rPr>
          <w:sz w:val="8"/>
        </w:rPr>
      </w:pPr>
      <w:r>
        <w:rPr>
          <w:sz w:val="8"/>
        </w:rPr>
        <w:t>Лечение:   Центр. холинолитики (циклодол, тропоцин); адреналин, норадреналин;  ноотропы (аминолон), пр-ты увелич. кровоснабж.мозга; повыш-е сопрот. орг-ма; вит. В1,В6.</w:t>
      </w:r>
    </w:p>
    <w:p>
      <w:pPr>
        <w:pStyle w:val="Normal"/>
        <w:rPr>
          <w:sz w:val="8"/>
        </w:rPr>
      </w:pPr>
      <w:r>
        <w:rPr>
          <w:sz w:val="8"/>
        </w:rPr>
        <w:t>ВТЭК:  Направление на МСЭК для определения ст. утраты трудосп-ти.</w:t>
      </w:r>
    </w:p>
    <w:p>
      <w:pPr>
        <w:pStyle w:val="Normal"/>
        <w:rPr/>
      </w:pPr>
      <w:r>
        <w:rPr>
          <w:b/>
          <w:bCs/>
          <w:sz w:val="8"/>
          <w:u w:val="single"/>
        </w:rPr>
        <w:t>8.</w:t>
      </w:r>
      <w:r>
        <w:rPr>
          <w:sz w:val="8"/>
        </w:rPr>
        <w:t xml:space="preserve">   Б., 23 г., птичница на птицефабрике.</w:t>
      </w:r>
    </w:p>
    <w:p>
      <w:pPr>
        <w:pStyle w:val="Normal"/>
        <w:rPr>
          <w:sz w:val="8"/>
        </w:rPr>
      </w:pPr>
      <w:r>
        <w:rPr>
          <w:sz w:val="8"/>
        </w:rPr>
        <w:t>Ds:  Экзогенный фиброзирующий альвеол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9.</w:t>
      </w:r>
      <w:r>
        <w:rPr>
          <w:sz w:val="8"/>
        </w:rPr>
        <w:t xml:space="preserve">   Б., 22 года, мед.сестра медиц.кабинета. Ингаляции а/б.</w:t>
      </w:r>
    </w:p>
    <w:p>
      <w:pPr>
        <w:pStyle w:val="Normal"/>
        <w:rPr>
          <w:sz w:val="8"/>
        </w:rPr>
      </w:pPr>
      <w:r>
        <w:rPr>
          <w:sz w:val="8"/>
        </w:rPr>
        <w:t>Ds:   Атопич-я бронх.астма. С-м экспозиции-элиминации-реэкспозиции - приступ на работе, дома не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0.</w:t>
      </w:r>
      <w:r>
        <w:rPr>
          <w:sz w:val="8"/>
        </w:rPr>
        <w:t xml:space="preserve">  Б., 43г., забойщик в шахте. Rh: Усил, умер. деформ-й легоч. рисунок</w:t>
      </w:r>
    </w:p>
    <w:p>
      <w:pPr>
        <w:pStyle w:val="Normal"/>
        <w:rPr>
          <w:sz w:val="8"/>
        </w:rPr>
      </w:pPr>
      <w:r>
        <w:rPr>
          <w:sz w:val="8"/>
        </w:rPr>
        <w:t>Ds:   Проф. пылевой бронх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1.</w:t>
      </w:r>
      <w:r>
        <w:rPr>
          <w:sz w:val="8"/>
        </w:rPr>
        <w:t xml:space="preserve">  Б., 35 лет, литейщик, лигир-е стали, стаж 10 лет.</w:t>
      </w:r>
    </w:p>
    <w:p>
      <w:pPr>
        <w:pStyle w:val="Normal"/>
        <w:rPr>
          <w:sz w:val="8"/>
        </w:rPr>
      </w:pPr>
      <w:r>
        <w:rPr>
          <w:sz w:val="8"/>
        </w:rPr>
        <w:t>Ds:  Марганцевая интокс-я II ст., марганцевый паркинсонизм</w:t>
      </w:r>
    </w:p>
    <w:p>
      <w:pPr>
        <w:pStyle w:val="Normal"/>
        <w:rPr/>
      </w:pPr>
      <w:r>
        <w:rPr>
          <w:b/>
          <w:bCs/>
          <w:sz w:val="8"/>
          <w:u w:val="single"/>
        </w:rPr>
        <w:t>12.</w:t>
      </w:r>
      <w:r>
        <w:rPr>
          <w:sz w:val="8"/>
        </w:rPr>
        <w:t xml:space="preserve">  Б., 36л., плавмльщик...плавка меди, ...направлен в стац-р.</w:t>
      </w:r>
    </w:p>
    <w:p>
      <w:pPr>
        <w:pStyle w:val="TextBody"/>
        <w:rPr/>
      </w:pPr>
      <w:r>
        <w:rPr/>
        <w:t>Ds: Литейная лихорадка.</w:t>
      </w:r>
    </w:p>
    <w:p>
      <w:pPr>
        <w:pStyle w:val="Normal"/>
        <w:rPr/>
      </w:pPr>
      <w:r>
        <w:rPr>
          <w:b/>
          <w:bCs/>
          <w:sz w:val="8"/>
          <w:u w:val="single"/>
        </w:rPr>
        <w:t>13.</w:t>
      </w:r>
      <w:r>
        <w:rPr>
          <w:sz w:val="8"/>
        </w:rPr>
        <w:t xml:space="preserve"> Б, 43г., работает в совхозе водителем. </w:t>
      </w:r>
    </w:p>
    <w:p>
      <w:pPr>
        <w:pStyle w:val="TextBody"/>
        <w:rPr/>
      </w:pPr>
      <w:r>
        <w:rPr/>
        <w:t>Ds:  Интокс-я тетраэтилPb, направить на МСЭК для установл. гр. инв-ти, по идее IIIгр. - отсюда рац. трудоустр-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ФЕССИОНАЛЬНЫЕ  БОЛЕЗНИ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1 </w:t>
      </w:r>
      <w:r>
        <w:rPr>
          <w:sz w:val="8"/>
        </w:rPr>
        <w:t xml:space="preserve"> Наладчик свинцовых, в крови НЬ 14,8; Эр.4,2;  р=20%о (в N до 10),  базофильная зернистость. В моче РЬ. Жалоб нет. Ds:   лабораторный   сатурнизм   (жалоб   нет). Необходимые    обследования:     в     моче... аминоленуленова-я кислота 15 мг, копропорфирин 300 мкг/1 гр креатинина. Отстранен от работы на время общеукрепляющей терапии. (D-пенициламин в амбулаторных условиях)</w:t>
      </w:r>
    </w:p>
    <w:p>
      <w:pPr>
        <w:pStyle w:val="Normal"/>
        <w:rPr/>
      </w:pPr>
      <w:r>
        <w:rPr>
          <w:b/>
          <w:bCs/>
          <w:sz w:val="8"/>
          <w:u w:val="single"/>
        </w:rPr>
        <w:t>2</w:t>
      </w:r>
      <w:r>
        <w:rPr>
          <w:sz w:val="8"/>
        </w:rPr>
        <w:t xml:space="preserve"> Больной 42 г., аккомуляторный завод: резкие боли в животе (в анамнезе ЯБ 12ПК, 20 лет обострений не было). Объективно; разлитая боль особенно около пупка.  Болям предшествовала тошнота, неприятный вкус во рту. Бессонница, слюнотечение, АД=180/90мм.рт.ст; зернистость 66%.</w:t>
      </w:r>
    </w:p>
    <w:p>
      <w:pPr>
        <w:pStyle w:val="Normal"/>
        <w:rPr>
          <w:sz w:val="8"/>
        </w:rPr>
      </w:pPr>
      <w:r>
        <w:rPr>
          <w:sz w:val="8"/>
        </w:rPr>
        <w:t>Ds:    Хр.    РЬ-интоксикация,    РЬ-колика.</w:t>
      </w:r>
    </w:p>
    <w:p>
      <w:pPr>
        <w:pStyle w:val="Normal"/>
        <w:rPr>
          <w:sz w:val="8"/>
        </w:rPr>
      </w:pPr>
      <w:r>
        <w:rPr>
          <w:sz w:val="8"/>
        </w:rPr>
        <w:t>Доп. исследования: ЭГДС (для искл. обострения ЯБ);</w:t>
      </w:r>
    </w:p>
    <w:p>
      <w:pPr>
        <w:pStyle w:val="Normal"/>
        <w:rPr>
          <w:sz w:val="8"/>
        </w:rPr>
      </w:pPr>
      <w:r>
        <w:rPr>
          <w:sz w:val="8"/>
        </w:rPr>
        <w:t xml:space="preserve">моча на аминоленуленовую к-ту и порфирин. </w:t>
      </w:r>
    </w:p>
    <w:p>
      <w:pPr>
        <w:pStyle w:val="Normal"/>
        <w:rPr>
          <w:sz w:val="8"/>
        </w:rPr>
      </w:pPr>
      <w:r>
        <w:rPr>
          <w:sz w:val="8"/>
        </w:rPr>
        <w:t>Лечение: комплексонами (купренил), грелка на живот, инъекция атропина, новокаинозая блокада (купирование РЬ-колики)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3 </w:t>
      </w:r>
      <w:r>
        <w:rPr>
          <w:sz w:val="8"/>
        </w:rPr>
        <w:t xml:space="preserve"> Больной 44 г.,  10 лет работал с Si: сухой кашель, периодически болив гр кл., утомляемость; анализы в N. Rg: лег. поля прозрачны, рисунок умер. усилен, деформирован с обеих сторон, верх. доли:</w:t>
      </w:r>
    </w:p>
    <w:p>
      <w:pPr>
        <w:pStyle w:val="Normal"/>
        <w:rPr>
          <w:sz w:val="8"/>
        </w:rPr>
      </w:pPr>
      <w:r>
        <w:rPr>
          <w:sz w:val="8"/>
        </w:rPr>
        <w:t>полиморфно-очаговые тени, спайки с плеврой.</w:t>
      </w:r>
    </w:p>
    <w:p>
      <w:pPr>
        <w:pStyle w:val="Normal"/>
        <w:rPr>
          <w:sz w:val="8"/>
        </w:rPr>
      </w:pPr>
      <w:r>
        <w:rPr>
          <w:sz w:val="8"/>
        </w:rPr>
        <w:t>Ds: Силикотуберкулез (осл. силикоза)</w:t>
      </w:r>
    </w:p>
    <w:p>
      <w:pPr>
        <w:pStyle w:val="Normal"/>
        <w:rPr>
          <w:sz w:val="8"/>
        </w:rPr>
      </w:pPr>
      <w:r>
        <w:rPr>
          <w:sz w:val="8"/>
        </w:rPr>
        <w:t>NB1: Формы: очаговая, инфильтративная, фиброзно-кавернозная, силикотуберкулома</w:t>
      </w:r>
    </w:p>
    <w:p>
      <w:pPr>
        <w:pStyle w:val="Normal"/>
        <w:rPr>
          <w:sz w:val="8"/>
        </w:rPr>
      </w:pPr>
      <w:r>
        <w:rPr>
          <w:sz w:val="8"/>
        </w:rPr>
        <w:t>СИЛИКОЗ: Средние и нижние отделы</w:t>
        <w:tab/>
        <w:t>, симметричный, очаги мономорфные, округлые, мелкие, четко очерченные; ТУБЕРКУЛЕЗ: Преимущетвенно верхние отделы, ассиметричный, очаги полиморфные, различной величины, нечеткие.</w:t>
      </w:r>
    </w:p>
    <w:p>
      <w:pPr>
        <w:pStyle w:val="Normal"/>
        <w:rPr>
          <w:sz w:val="8"/>
        </w:rPr>
      </w:pPr>
      <w:r>
        <w:rPr>
          <w:sz w:val="8"/>
        </w:rPr>
        <w:t>Лечение: Пр/туб-й диспансер, пр/туб. пр-ты:  тубазид 10-15 мг/кг; рифампицин 8-10мг/кг; этамбукол 25мг/кг; - в теч 6-8 мес. Витамин Е 25 мг х 3р/д. - 1,5 мес. min. (антиоксидант).</w:t>
      </w:r>
    </w:p>
    <w:p>
      <w:pPr>
        <w:pStyle w:val="Normal"/>
        <w:rPr>
          <w:sz w:val="8"/>
        </w:rPr>
      </w:pPr>
      <w:r>
        <w:rPr>
          <w:sz w:val="8"/>
        </w:rPr>
        <w:t>Силикоз:  поливинилпиридин  оксид  (сохранение макрофагов), НПВС, ГКС, антигистаминные, ингаляции 2% сода 5 мин. Т==400 20 раз; в период  ремиссии УВЧ, УФО, повышение сопротивляемости. В'ГЭК: интерстициальная форма 1ст.,  отсутствует дых. и серд. нед-ть, npи ПДК-N оставляется на работе. Этому больному в пр/туб. диспансср с выпиской б/л на 1 год, а после МСЭК.</w:t>
      </w:r>
    </w:p>
    <w:p>
      <w:pPr>
        <w:pStyle w:val="Normal"/>
        <w:rPr/>
      </w:pPr>
      <w:r>
        <w:rPr>
          <w:b/>
          <w:bCs/>
          <w:sz w:val="8"/>
          <w:u w:val="single"/>
        </w:rPr>
        <w:t>4.</w:t>
      </w:r>
      <w:r>
        <w:rPr>
          <w:sz w:val="8"/>
        </w:rPr>
        <w:t xml:space="preserve"> Больной  42 лет, 17 лет полирует футляры TV с применением бензола:   слабость, утомляемостъ, кровоточащие десны и л/у, печень-N. Тремор рук, гипергидроз, головная боль, лабильные Ps и АД; Ds: похоже на хр интоксикацию бензолом средней ст.тяжести, но и на сатурнизм, т.к.есть гипергидроз, а  у бензольной   интоксикации-нет.   Анемия гиперсидеронемическая и там, и там, но у бензольной интоксикации гипер-N-хромная</w:t>
      </w:r>
    </w:p>
    <w:p>
      <w:pPr>
        <w:pStyle w:val="Normal"/>
        <w:rPr>
          <w:sz w:val="8"/>
        </w:rPr>
      </w:pPr>
      <w:r>
        <w:rPr>
          <w:sz w:val="8"/>
        </w:rPr>
        <w:t>Лабор.: тельца Гейнца, увел.СОЭ (РЬ-эр-ты с токсической зернистостью), пойкилоцитоз, анизоцитоз, гипер-N-хромная анемия.</w:t>
      </w:r>
    </w:p>
    <w:p>
      <w:pPr>
        <w:pStyle w:val="Normal"/>
        <w:rPr>
          <w:sz w:val="8"/>
        </w:rPr>
      </w:pPr>
      <w:r>
        <w:rPr>
          <w:sz w:val="8"/>
        </w:rPr>
        <w:t>Лечение: при сниж. вязкости крови - 40% глюкозу.</w:t>
      </w:r>
    </w:p>
    <w:p>
      <w:pPr>
        <w:pStyle w:val="Normal"/>
        <w:rPr>
          <w:sz w:val="8"/>
        </w:rPr>
      </w:pPr>
      <w:r>
        <w:rPr>
          <w:sz w:val="8"/>
        </w:rPr>
        <w:t>1.Стимуляция лейкопоэза (нуклеинат Na. пентаксил, эр. и тромбоцит, массу); 2. Профилактика ДВС - контрикал; 3. Е-аминокапроновая кислота; ВТЭК: временный перевод на другую работу до полного выздоровления, если изменения не пройдут, окажутся стойкими - обязательный перевод на др. работу,   или   на   МСЭК,'   или   %   утраты трудоспособности. Цистоскопия (часто опухоли), окулист (часто катаракта).</w:t>
      </w:r>
    </w:p>
    <w:p>
      <w:pPr>
        <w:pStyle w:val="Normal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Больной 28лет. обрубщик металла: пнеdмат. молоток: \ Т рук, сниж. слуха, "-" холодовая проба; прав.рука 32 кг, лев.рука 28 кг. По органам- N. </w:t>
      </w:r>
    </w:p>
    <w:p>
      <w:pPr>
        <w:pStyle w:val="Normal"/>
        <w:rPr>
          <w:sz w:val="8"/>
        </w:rPr>
      </w:pPr>
      <w:r>
        <w:rPr>
          <w:sz w:val="8"/>
        </w:rPr>
        <w:t>Ds: Вибрационная болезнь стад. локальной вибрации 1ст.  периферич. (ангиодистонический с-м  верх. конечностей + вегетосенсорная полинейропатия), вегетомиофасцит.   Профессиональный  кохлеарный неврит со сниж. слуха (опред. по табл. Останковича)</w:t>
      </w:r>
    </w:p>
    <w:p>
      <w:pPr>
        <w:pStyle w:val="Normal"/>
        <w:rPr>
          <w:sz w:val="8"/>
        </w:rPr>
      </w:pPr>
      <w:r>
        <w:rPr>
          <w:sz w:val="8"/>
        </w:rPr>
        <w:t>Диф.д-з:   б-нь  Рейно,   сирингомиелия,   вегетат. полиневрит, миозиты, плекситы; ВТЭК: доплатной больничный лист ( + сохранение рабочего места + бесплаптный санаторий 2 р/год; при кохлеарном неврите- переквалификация; II ст.-переквалификация, IIIст.- инвалидность)</w:t>
      </w:r>
    </w:p>
    <w:p>
      <w:pPr>
        <w:pStyle w:val="Normal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 Больная 42 года, лаборантка в хим. лаборатории с Hg. Гол.боль, сниж.памяти, плаксивость, тремор пальцев, нарушение сна, равномер-е сниж. сухожил-х рефлексов, красный дермографизм, общий гипергидроз, АД - 150/100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Hg, начал-я ст. (ртутная неврастения) - "меркуриализм"</w:t>
      </w:r>
    </w:p>
    <w:p>
      <w:pPr>
        <w:pStyle w:val="Normal"/>
        <w:rPr>
          <w:sz w:val="8"/>
        </w:rPr>
      </w:pPr>
      <w:r>
        <w:rPr>
          <w:sz w:val="8"/>
        </w:rPr>
        <w:t>Обследование:  Ан. кала и мочи на Hg.</w:t>
      </w:r>
    </w:p>
    <w:p>
      <w:pPr>
        <w:pStyle w:val="Normal"/>
        <w:rPr>
          <w:sz w:val="8"/>
        </w:rPr>
      </w:pPr>
      <w:r>
        <w:rPr>
          <w:sz w:val="8"/>
        </w:rPr>
        <w:t>Лечение:  Комплексоны (унитиол, тиосульфат Na 5%-10 ml; вит. В1,В6; фенобарбитал, хвойные ванны)</w:t>
      </w:r>
    </w:p>
    <w:p>
      <w:pPr>
        <w:pStyle w:val="Normal"/>
        <w:rPr>
          <w:sz w:val="8"/>
        </w:rPr>
      </w:pPr>
      <w:r>
        <w:rPr>
          <w:sz w:val="8"/>
        </w:rPr>
        <w:t>ВТЭК:   Принцип такой - прекращение контакта с Hg (перевод на др. работу), при выраженной степени МСЭК.  В данном случае - прекращение контакта с Hg, под врачебное наблюдение, потом на работу.</w:t>
      </w:r>
    </w:p>
    <w:p>
      <w:pPr>
        <w:pStyle w:val="Normal"/>
        <w:rPr/>
      </w:pPr>
      <w:r>
        <w:rPr>
          <w:b/>
          <w:bCs/>
          <w:sz w:val="8"/>
          <w:u w:val="single"/>
        </w:rPr>
        <w:t>7.</w:t>
      </w:r>
      <w:r>
        <w:rPr>
          <w:sz w:val="8"/>
        </w:rPr>
        <w:t xml:space="preserve">  Больной 50 лет, 12 лет - изготовление электродов; невнятная речь, гиперсаливация, насильственный смех.</w:t>
      </w:r>
    </w:p>
    <w:p>
      <w:pPr>
        <w:pStyle w:val="Normal"/>
        <w:rPr>
          <w:sz w:val="8"/>
        </w:rPr>
      </w:pPr>
      <w:r>
        <w:rPr>
          <w:sz w:val="8"/>
        </w:rPr>
        <w:t>Ds:  Хр. интоксикация Mn, III ст., марганцевый паркинсонизм.</w:t>
      </w:r>
    </w:p>
    <w:p>
      <w:pPr>
        <w:pStyle w:val="Normal"/>
        <w:rPr>
          <w:sz w:val="8"/>
        </w:rPr>
      </w:pPr>
      <w:r>
        <w:rPr>
          <w:sz w:val="8"/>
        </w:rPr>
        <w:t>Диф. д-з:    Постэнцефалитический паркенсонизм (но при нем - острое начало, //t0, мозговые симптомы)</w:t>
      </w:r>
    </w:p>
    <w:p>
      <w:pPr>
        <w:pStyle w:val="Normal"/>
        <w:rPr>
          <w:sz w:val="8"/>
        </w:rPr>
      </w:pPr>
      <w:r>
        <w:rPr>
          <w:sz w:val="8"/>
        </w:rPr>
        <w:t>Лечение:   Центр. холинолитики (циклодол, тропоцин); адреналин, норадреналин;  ноотропы (аминолон), пр-ты увелич. кровоснабж.мозга; повыш-е сопрот. орг-ма; вит. В1,В6.</w:t>
      </w:r>
    </w:p>
    <w:p>
      <w:pPr>
        <w:pStyle w:val="Normal"/>
        <w:rPr>
          <w:sz w:val="8"/>
        </w:rPr>
      </w:pPr>
      <w:r>
        <w:rPr>
          <w:sz w:val="8"/>
        </w:rPr>
        <w:t>ВТЭК:  Направление на МСЭК для определения ст. утраты трудосп-ти.</w:t>
      </w:r>
    </w:p>
    <w:p>
      <w:pPr>
        <w:pStyle w:val="Normal"/>
        <w:rPr/>
      </w:pPr>
      <w:r>
        <w:rPr>
          <w:b/>
          <w:bCs/>
          <w:sz w:val="8"/>
          <w:u w:val="single"/>
        </w:rPr>
        <w:t>8.</w:t>
      </w:r>
      <w:r>
        <w:rPr>
          <w:sz w:val="8"/>
        </w:rPr>
        <w:t xml:space="preserve">   Б., 23 г., птичница на птицефабрике.</w:t>
      </w:r>
    </w:p>
    <w:p>
      <w:pPr>
        <w:pStyle w:val="Normal"/>
        <w:rPr>
          <w:sz w:val="8"/>
        </w:rPr>
      </w:pPr>
      <w:r>
        <w:rPr>
          <w:sz w:val="8"/>
        </w:rPr>
        <w:t>Ds:  Экзогенный фиброзирующий альвеол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9.</w:t>
      </w:r>
      <w:r>
        <w:rPr>
          <w:sz w:val="8"/>
        </w:rPr>
        <w:t xml:space="preserve">   Б., 22 года, мед.сестра медиц.кабинета. Ингаляции а/б.</w:t>
      </w:r>
    </w:p>
    <w:p>
      <w:pPr>
        <w:pStyle w:val="Normal"/>
        <w:rPr>
          <w:sz w:val="8"/>
        </w:rPr>
      </w:pPr>
      <w:r>
        <w:rPr>
          <w:sz w:val="8"/>
        </w:rPr>
        <w:t>Ds:   Атопич-я бронх.астма. С-м экспозиции-элиминации-реэкспозиции - приступ на работе, дома не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0.</w:t>
      </w:r>
      <w:r>
        <w:rPr>
          <w:sz w:val="8"/>
        </w:rPr>
        <w:t xml:space="preserve">  Б., 43г., забойщик в шахте. Rh: Усил, умер. деформ-й легоч. рисунок</w:t>
      </w:r>
    </w:p>
    <w:p>
      <w:pPr>
        <w:pStyle w:val="Normal"/>
        <w:rPr>
          <w:sz w:val="8"/>
        </w:rPr>
      </w:pPr>
      <w:r>
        <w:rPr>
          <w:sz w:val="8"/>
        </w:rPr>
        <w:t>Ds:   Проф. пылевой бронхит.</w:t>
      </w:r>
    </w:p>
    <w:p>
      <w:pPr>
        <w:pStyle w:val="Normal"/>
        <w:rPr/>
      </w:pPr>
      <w:r>
        <w:rPr>
          <w:b/>
          <w:bCs/>
          <w:sz w:val="8"/>
          <w:u w:val="single"/>
        </w:rPr>
        <w:t>11.</w:t>
      </w:r>
      <w:r>
        <w:rPr>
          <w:sz w:val="8"/>
        </w:rPr>
        <w:t xml:space="preserve">  Б., 35 лет, литейщик, лигир-е стали, стаж 10 лет.</w:t>
      </w:r>
    </w:p>
    <w:p>
      <w:pPr>
        <w:pStyle w:val="Normal"/>
        <w:rPr>
          <w:sz w:val="8"/>
        </w:rPr>
      </w:pPr>
      <w:r>
        <w:rPr>
          <w:sz w:val="8"/>
        </w:rPr>
        <w:t>Ds:  Марганцевая интокс-я II ст., марганцевый паркинсонизм</w:t>
      </w:r>
    </w:p>
    <w:p>
      <w:pPr>
        <w:pStyle w:val="Normal"/>
        <w:rPr/>
      </w:pPr>
      <w:r>
        <w:rPr>
          <w:b/>
          <w:bCs/>
          <w:sz w:val="8"/>
          <w:u w:val="single"/>
        </w:rPr>
        <w:t>12.</w:t>
      </w:r>
      <w:r>
        <w:rPr>
          <w:sz w:val="8"/>
        </w:rPr>
        <w:t xml:space="preserve">  Б., 36л., плавмльщик...плавка меди, ...направлен в стац-р.</w:t>
      </w:r>
    </w:p>
    <w:p>
      <w:pPr>
        <w:pStyle w:val="TextBody"/>
        <w:rPr/>
      </w:pPr>
      <w:r>
        <w:rPr/>
        <w:t>Ds: Литейная лихорадка.</w:t>
      </w:r>
    </w:p>
    <w:p>
      <w:pPr>
        <w:pStyle w:val="Normal"/>
        <w:rPr/>
      </w:pPr>
      <w:r>
        <w:rPr>
          <w:b/>
          <w:bCs/>
          <w:sz w:val="8"/>
          <w:u w:val="single"/>
        </w:rPr>
        <w:t>13.</w:t>
      </w:r>
      <w:r>
        <w:rPr>
          <w:sz w:val="8"/>
        </w:rPr>
        <w:t xml:space="preserve"> Б, 43г., работает в совхозе водителем. </w:t>
      </w:r>
    </w:p>
    <w:p>
      <w:pPr>
        <w:pStyle w:val="TextBody"/>
        <w:rPr/>
      </w:pPr>
      <w:r>
        <w:rPr/>
        <w:t>Ds:  Интокс-я тетраэтилPb, направить на МСЭК для установл. гр. инв-ти, по идее IIIгр. - отсюда рац. трудоустр-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8"/>
      <w:u w:val="single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39:00Z</dcterms:created>
  <dc:creator>Dik</dc:creator>
  <dc:description/>
  <dc:language>en-US</dc:language>
  <cp:lastModifiedBy>Dik</cp:lastModifiedBy>
  <dcterms:modified xsi:type="dcterms:W3CDTF">2002-06-12T15:46:00Z</dcterms:modified>
  <cp:revision>3</cp:revision>
  <dc:subject/>
  <dc:title>ПРОФЕССИОНАЛЬНЫЕ  БОЛЕЗНИ</dc:title>
</cp:coreProperties>
</file>