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335"/>
        <w:gridCol w:w="593"/>
        <w:gridCol w:w="1381"/>
        <w:gridCol w:w="567"/>
        <w:gridCol w:w="1134"/>
        <w:gridCol w:w="567"/>
        <w:gridCol w:w="1417"/>
        <w:gridCol w:w="567"/>
        <w:gridCol w:w="1276"/>
        <w:gridCol w:w="567"/>
        <w:gridCol w:w="1276"/>
      </w:tblGrid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1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5.7.8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5.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5.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6.9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6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6.9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6.9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5.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6.9.1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6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6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6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4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7.8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7.8.9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7.8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5.6.7.8.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6.7.8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6.7.8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6.7.8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6.7.8.1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6.7.8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.3.4.8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.4.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6.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6.7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.4.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7.8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5.6.8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.3.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5.6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.3.5.8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5.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5.6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.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1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.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.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5.6.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.6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.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.7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Ответы к 3-му коллоквиуму по пропедевтике (ЖКТ).</w:t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3:14:00Z</dcterms:created>
  <dc:creator>Demon</dc:creator>
  <dc:description/>
  <dc:language>en-US</dc:language>
  <cp:lastModifiedBy>Unknown User</cp:lastModifiedBy>
  <dcterms:modified xsi:type="dcterms:W3CDTF">1999-03-24T13:14:00Z</dcterms:modified>
  <cp:revision>2</cp:revision>
  <dc:subject/>
  <dc:title>B-1</dc:title>
</cp:coreProperties>
</file>