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Arial Narrow" w:hAnsi="Arial Narrow" w:cs="Arial Narrow"/>
          <w:b/>
          <w:b/>
          <w:bCs/>
          <w:sz w:val="48"/>
        </w:rPr>
      </w:pPr>
      <w:r>
        <w:rPr>
          <w:b/>
          <w:bCs/>
          <w:sz w:val="48"/>
        </w:rPr>
        <w:t>Российский  Государственный  Медицинский  Университет</w:t>
      </w:r>
    </w:p>
    <w:p>
      <w:pPr>
        <w:pStyle w:val="Normal"/>
        <w:rPr>
          <w:rFonts w:ascii="Arial Narrow" w:hAnsi="Arial Narrow" w:cs="Arial Narrow"/>
          <w:b/>
          <w:b/>
          <w:bCs/>
          <w:sz w:val="48"/>
        </w:rPr>
      </w:pPr>
      <w:r>
        <w:rPr>
          <w:rFonts w:cs="Arial Narrow" w:ascii="Arial Narrow" w:hAnsi="Arial Narrow"/>
          <w:b/>
          <w:bCs/>
          <w:sz w:val="48"/>
        </w:rPr>
      </w:r>
    </w:p>
    <w:p>
      <w:pPr>
        <w:pStyle w:val="Normal"/>
        <w:rPr/>
      </w:pPr>
      <w:r>
        <w:rPr/>
      </w:r>
    </w:p>
    <w:p>
      <w:pPr>
        <w:pStyle w:val="Normal"/>
        <w:rPr/>
      </w:pPr>
      <w:r>
        <w:rPr/>
      </w:r>
    </w:p>
    <w:p>
      <w:pPr>
        <w:pStyle w:val="Normal"/>
        <w:jc w:val="center"/>
        <w:rPr>
          <w:rFonts w:ascii="Courier" w:hAnsi="Courier" w:cs="Courier"/>
          <w:b/>
          <w:b/>
          <w:sz w:val="36"/>
        </w:rPr>
      </w:pPr>
      <w:r>
        <w:rPr>
          <w:rFonts w:cs="Courier" w:ascii="Courier" w:hAnsi="Courier"/>
          <w:b/>
          <w:sz w:val="36"/>
        </w:rPr>
        <w:t>Кафедра психиатрии лечебного факультета</w:t>
      </w:r>
    </w:p>
    <w:p>
      <w:pPr>
        <w:pStyle w:val="Normal"/>
        <w:spacing w:lineRule="auto" w:line="360"/>
        <w:jc w:val="right"/>
        <w:rPr>
          <w:rFonts w:ascii="Courier" w:hAnsi="Courier" w:cs="Courier"/>
          <w:b/>
          <w:b/>
          <w:sz w:val="28"/>
        </w:rPr>
      </w:pPr>
      <w:r>
        <w:rPr>
          <w:rFonts w:cs="Courier" w:ascii="Courier" w:hAnsi="Courier"/>
          <w:b/>
          <w:sz w:val="28"/>
        </w:rPr>
      </w:r>
    </w:p>
    <w:p>
      <w:pPr>
        <w:pStyle w:val="Normal"/>
        <w:spacing w:lineRule="auto" w:line="360"/>
        <w:jc w:val="right"/>
        <w:rPr>
          <w:sz w:val="28"/>
        </w:rPr>
      </w:pPr>
      <w:r>
        <w:rPr>
          <w:sz w:val="28"/>
        </w:rPr>
        <w:t>Зав. кафедрой:  Проф. Сергеев И.И.</w:t>
      </w:r>
    </w:p>
    <w:p>
      <w:pPr>
        <w:pStyle w:val="Normal"/>
        <w:spacing w:lineRule="auto" w:line="360"/>
        <w:jc w:val="center"/>
        <w:rPr>
          <w:b/>
          <w:b/>
          <w:sz w:val="32"/>
        </w:rPr>
      </w:pPr>
      <w:r>
        <w:rPr>
          <w:b/>
          <w:sz w:val="32"/>
        </w:rPr>
      </w:r>
    </w:p>
    <w:p>
      <w:pPr>
        <w:pStyle w:val="Heading4"/>
        <w:rPr>
          <w:b w:val="false"/>
          <w:b w:val="false"/>
          <w:sz w:val="48"/>
        </w:rPr>
      </w:pPr>
      <w:r>
        <w:rPr>
          <w:b w:val="false"/>
          <w:sz w:val="48"/>
        </w:rPr>
      </w:r>
    </w:p>
    <w:p>
      <w:pPr>
        <w:pStyle w:val="Heading4"/>
        <w:rPr>
          <w:sz w:val="48"/>
        </w:rPr>
      </w:pPr>
      <w:r>
        <w:rPr>
          <w:sz w:val="48"/>
        </w:rPr>
      </w:r>
    </w:p>
    <w:p>
      <w:pPr>
        <w:pStyle w:val="Heading4"/>
        <w:rPr>
          <w:sz w:val="48"/>
        </w:rPr>
      </w:pPr>
      <w:r>
        <w:rPr>
          <w:sz w:val="48"/>
        </w:rPr>
      </w:r>
    </w:p>
    <w:p>
      <w:pPr>
        <w:pStyle w:val="Heading4"/>
        <w:rPr>
          <w:sz w:val="48"/>
        </w:rPr>
      </w:pPr>
      <w:r>
        <w:rPr>
          <w:sz w:val="48"/>
        </w:rPr>
        <w:t>История  болезн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3"/>
        <w:rPr>
          <w:b/>
          <w:b/>
          <w:sz w:val="32"/>
        </w:rPr>
      </w:pPr>
      <w:r>
        <w:rPr>
          <w:b/>
          <w:sz w:val="32"/>
        </w:rPr>
      </w:r>
    </w:p>
    <w:p>
      <w:pPr>
        <w:pStyle w:val="Normal"/>
        <w:spacing w:lineRule="auto" w:line="360"/>
        <w:jc w:val="center"/>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pPr>
      <w:r>
        <w:rPr>
          <w:sz w:val="28"/>
          <w:lang w:val="en-US"/>
        </w:rPr>
        <w:t>C</w:t>
      </w:r>
      <w:r>
        <w:rPr>
          <w:sz w:val="28"/>
        </w:rPr>
        <w:t xml:space="preserve">тудент   ,  гр. </w:t>
      </w:r>
      <w:r>
        <w:rPr>
          <w:sz w:val="28"/>
          <w:lang w:val="en-US"/>
        </w:rPr>
        <w:t>N</w:t>
      </w:r>
      <w:r>
        <w:rPr>
          <w:sz w:val="28"/>
          <w:u w:val="single"/>
          <w:vertAlign w:val="superscript"/>
        </w:rPr>
        <w:t>0</w:t>
      </w:r>
      <w:r>
        <w:rPr>
          <w:sz w:val="28"/>
        </w:rPr>
        <w:t xml:space="preserve">  512в</w:t>
      </w:r>
    </w:p>
    <w:p>
      <w:pPr>
        <w:pStyle w:val="Normal"/>
        <w:spacing w:lineRule="auto" w:line="360"/>
        <w:rPr>
          <w:sz w:val="28"/>
        </w:rPr>
      </w:pPr>
      <w:r>
        <w:rPr>
          <w:sz w:val="28"/>
        </w:rPr>
        <w:t xml:space="preserve">                                                          </w:t>
      </w:r>
      <w:r>
        <w:rPr>
          <w:sz w:val="28"/>
        </w:rPr>
        <w:t>Преподаватель:   Асс. Левина С.Д.</w:t>
      </w:r>
    </w:p>
    <w:p>
      <w:pPr>
        <w:pStyle w:val="Heading1"/>
        <w:rPr>
          <w:b w:val="false"/>
          <w:b w:val="false"/>
          <w:sz w:val="28"/>
        </w:rPr>
      </w:pPr>
      <w:r>
        <w:rPr>
          <w:b w:val="false"/>
          <w:sz w:val="28"/>
        </w:rPr>
      </w:r>
    </w:p>
    <w:p>
      <w:pPr>
        <w:pStyle w:val="Normal"/>
        <w:rPr>
          <w:b/>
          <w:b/>
        </w:rPr>
      </w:pPr>
      <w:r>
        <w:rPr>
          <w:b/>
        </w:rPr>
      </w:r>
    </w:p>
    <w:p>
      <w:pPr>
        <w:pStyle w:val="Normal"/>
        <w:rPr/>
      </w:pPr>
      <w:r>
        <w:rPr/>
      </w:r>
    </w:p>
    <w:p>
      <w:pPr>
        <w:pStyle w:val="Heading1"/>
        <w:rPr>
          <w:rFonts w:ascii="Arbat;Times New Roman" w:hAnsi="Arbat;Times New Roman" w:cs="Arbat;Times New Roman"/>
          <w:b w:val="false"/>
          <w:b w:val="false"/>
        </w:rPr>
      </w:pPr>
      <w:r>
        <w:rPr>
          <w:rFonts w:cs="Arbat;Times New Roman" w:ascii="Arbat;Times New Roman" w:hAnsi="Arbat;Times New Roman"/>
          <w:b w:val="false"/>
        </w:rPr>
        <w:t>Елена Игоревна Шведова</w:t>
      </w:r>
    </w:p>
    <w:p>
      <w:pPr>
        <w:pStyle w:val="Normal"/>
        <w:rPr>
          <w:rFonts w:ascii="Arbat;Times New Roman" w:hAnsi="Arbat;Times New Roman" w:cs="Arbat;Times New Roman"/>
        </w:rPr>
      </w:pPr>
      <w:r>
        <w:rPr>
          <w:rFonts w:cs="Arbat;Times New Roman" w:ascii="Arbat;Times New Roman" w:hAnsi="Arbat;Times New Roman"/>
        </w:rPr>
        <w:t>Возраст – 25 лет</w:t>
      </w:r>
    </w:p>
    <w:p>
      <w:pPr>
        <w:pStyle w:val="Normal"/>
        <w:rPr>
          <w:rFonts w:ascii="Arbat;Times New Roman" w:hAnsi="Arbat;Times New Roman" w:cs="Arbat;Times New Roman"/>
        </w:rPr>
      </w:pPr>
      <w:r>
        <w:rPr>
          <w:rFonts w:cs="Arbat;Times New Roman" w:ascii="Arbat;Times New Roman" w:hAnsi="Arbat;Times New Roman"/>
        </w:rPr>
      </w:r>
    </w:p>
    <w:p>
      <w:pPr>
        <w:pStyle w:val="Normal"/>
        <w:rPr>
          <w:rFonts w:ascii="Arbat;Times New Roman" w:hAnsi="Arbat;Times New Roman" w:cs="Arbat;Times New Roman"/>
        </w:rPr>
      </w:pPr>
      <w:r>
        <w:rPr>
          <w:rFonts w:cs="Arbat;Times New Roman" w:ascii="Arbat;Times New Roman" w:hAnsi="Arbat;Times New Roman"/>
        </w:rPr>
      </w:r>
    </w:p>
    <w:p>
      <w:pPr>
        <w:pStyle w:val="Heading1"/>
        <w:jc w:val="center"/>
        <w:rPr>
          <w:b w:val="false"/>
          <w:b w:val="false"/>
          <w:u w:val="dash"/>
        </w:rPr>
      </w:pPr>
      <w:r>
        <w:rPr>
          <w:b w:val="false"/>
          <w:u w:val="dash"/>
        </w:rPr>
        <w:t>Общий осмотр</w:t>
      </w:r>
    </w:p>
    <w:p>
      <w:pPr>
        <w:pStyle w:val="Normal"/>
        <w:rPr>
          <w:b/>
          <w:b/>
          <w:u w:val="dash"/>
        </w:rPr>
      </w:pPr>
      <w:r>
        <w:rPr>
          <w:b/>
          <w:u w:val="dash"/>
        </w:rPr>
      </w:r>
    </w:p>
    <w:p>
      <w:pPr>
        <w:pStyle w:val="TextBody"/>
        <w:rPr/>
      </w:pPr>
      <w:r>
        <w:rPr>
          <w:rFonts w:cs="Arbat;Times New Roman" w:ascii="Arbat;Times New Roman" w:hAnsi="Arbat;Times New Roman"/>
          <w:sz w:val="20"/>
        </w:rPr>
        <w:t>Сознание ясное. Конституцианальный тип нормостенический. Рост 162 см. Масса тела 80 кг.Осанка прямая.Температура тела 36,7</w:t>
      </w:r>
      <w:r>
        <w:rPr>
          <w:rFonts w:cs="Arbat;Times New Roman" w:ascii="Arbat;Times New Roman" w:hAnsi="Arbat;Times New Roman"/>
          <w:sz w:val="20"/>
          <w:vertAlign w:val="superscript"/>
        </w:rPr>
        <w:t>0</w:t>
      </w:r>
      <w:r>
        <w:rPr>
          <w:rFonts w:cs="Arbat;Times New Roman" w:ascii="Arbat;Times New Roman" w:hAnsi="Arbat;Times New Roman"/>
          <w:sz w:val="20"/>
        </w:rPr>
        <w:t>С. Выражение лица спокойное. Развитие подкожно-жировой клетчатки умеренное</w:t>
      </w:r>
    </w:p>
    <w:p>
      <w:pPr>
        <w:pStyle w:val="TextBody"/>
        <w:rPr>
          <w:rFonts w:ascii="Arbat;Times New Roman" w:hAnsi="Arbat;Times New Roman" w:cs="Arbat;Times New Roman"/>
          <w:sz w:val="20"/>
        </w:rPr>
      </w:pPr>
      <w:r>
        <w:rPr>
          <w:rFonts w:cs="Arbat;Times New Roman" w:ascii="Arbat;Times New Roman" w:hAnsi="Arbat;Times New Roman"/>
          <w:sz w:val="20"/>
        </w:rPr>
        <w:t>Дыхание свободное. Форма грудной клетки нормостеническая, без патологических изменений. Грудная клетка симметрична. Экскурсия грудной клетки симметричная. Число дыхательных движений - 17 в минуту. Дыхание ритмичное. Сравнительная перкуссия:   При сравнительной перкуссии над всей поверхностью легких ясный легочный звук. Дыхание над всей поверхностью легких чистое везикулярное. Тоны сердца.Частота сердечных сокращений – 80 ударов в минуту. Артериальное давление:  Левая рука – 130/90 мм.рт.ст.</w:t>
      </w:r>
    </w:p>
    <w:p>
      <w:pPr>
        <w:pStyle w:val="TextBody"/>
        <w:rPr>
          <w:rFonts w:ascii="Arbat;Times New Roman" w:hAnsi="Arbat;Times New Roman" w:cs="Arbat;Times New Roman"/>
          <w:sz w:val="20"/>
        </w:rPr>
      </w:pPr>
      <w:r>
        <w:rPr>
          <w:rFonts w:eastAsia="Arbat;Times New Roman" w:cs="Arbat;Times New Roman" w:ascii="Arbat;Times New Roman" w:hAnsi="Arbat;Times New Roman"/>
          <w:sz w:val="20"/>
        </w:rPr>
        <w:t xml:space="preserve">                                           </w:t>
      </w:r>
      <w:r>
        <w:rPr>
          <w:rFonts w:cs="Arbat;Times New Roman" w:ascii="Arbat;Times New Roman" w:hAnsi="Arbat;Times New Roman"/>
          <w:sz w:val="20"/>
        </w:rPr>
        <w:t>Правая рука – 130/90 мм.рт.ст.</w:t>
      </w:r>
    </w:p>
    <w:p>
      <w:pPr>
        <w:pStyle w:val="TextBody"/>
        <w:rPr>
          <w:rFonts w:ascii="Arbat;Times New Roman" w:hAnsi="Arbat;Times New Roman" w:cs="Arbat;Times New Roman"/>
          <w:sz w:val="20"/>
        </w:rPr>
      </w:pPr>
      <w:r>
        <w:rPr>
          <w:rFonts w:cs="Arbat;Times New Roman" w:ascii="Arbat;Times New Roman" w:hAnsi="Arbat;Times New Roman"/>
          <w:sz w:val="20"/>
        </w:rPr>
        <w:t xml:space="preserve">Болей, нарушения мочеиспускания. Симптом Пастернацкого отрицательный. </w:t>
      </w:r>
    </w:p>
    <w:p>
      <w:pPr>
        <w:pStyle w:val="TextBody"/>
        <w:rPr>
          <w:rFonts w:ascii="Arbat;Times New Roman" w:hAnsi="Arbat;Times New Roman" w:cs="Arbat;Times New Roman"/>
          <w:sz w:val="20"/>
        </w:rPr>
      </w:pPr>
      <w:r>
        <w:rPr>
          <w:rFonts w:cs="Arbat;Times New Roman" w:ascii="Arbat;Times New Roman" w:hAnsi="Arbat;Times New Roman"/>
          <w:sz w:val="20"/>
        </w:rPr>
      </w:r>
    </w:p>
    <w:p>
      <w:pPr>
        <w:pStyle w:val="TextBody"/>
        <w:jc w:val="center"/>
        <w:rPr>
          <w:sz w:val="20"/>
          <w:u w:val="single"/>
        </w:rPr>
      </w:pPr>
      <w:r>
        <w:rPr>
          <w:sz w:val="20"/>
          <w:u w:val="single"/>
        </w:rPr>
        <w:t>Катамнез со слов больной и медицинской документации</w:t>
      </w:r>
    </w:p>
    <w:p>
      <w:pPr>
        <w:pStyle w:val="TextBody"/>
        <w:jc w:val="center"/>
        <w:rPr>
          <w:sz w:val="20"/>
          <w:u w:val="single"/>
        </w:rPr>
      </w:pPr>
      <w:r>
        <w:rPr>
          <w:sz w:val="20"/>
          <w:u w:val="single"/>
        </w:rPr>
      </w:r>
    </w:p>
    <w:p>
      <w:pPr>
        <w:pStyle w:val="TextBody"/>
        <w:rPr>
          <w:rFonts w:ascii="Arbat;Times New Roman" w:hAnsi="Arbat;Times New Roman" w:cs="Arbat;Times New Roman"/>
          <w:sz w:val="20"/>
        </w:rPr>
      </w:pPr>
      <w:r>
        <w:rPr>
          <w:rFonts w:cs="Arbat;Times New Roman" w:ascii="Arbat;Times New Roman" w:hAnsi="Arbat;Times New Roman"/>
          <w:sz w:val="20"/>
        </w:rPr>
        <w:t xml:space="preserve">Психопатологическую отягощенность наследсьвенности больной отрицает. Возраст матери при рождении больной – 19 лет. Мать злоупотребляет алкогольными напитками. Характер матери больная описывает как ровный, за исключением случаев, когда  мать «напивается». В эти моменты между ними возникали конфликтные ситуации, но при этом больная считает, что мать ее любит, особенно вспоминая случай, как в детстве во время болезни мать делала ей укол анальгина. Почему запомнилась имеено эта ситуация больная объяснить не может. Со слов больной до окончания школы никаких жалоб на психические отклонения не наблюдалось. В обществе сверстников чувствовала себя свободно, играла в игры, не дралась.  Из детских страхов ничего конкретного вспомнить не может, упоминает только случай, когда «вместе с матерью прыгала из окна». При уточнении выяснилось, что мать спасалась бегством от сожителя, который был пьян. Со слов больной в это время ей был примерно 1 год. При дальнейшем расспросе больная уточнила, что помнит этот случай со слов матери, но «…кое-что помню и сама». Про отчима также рассказывает, что он часто их бил, одевая боксерские перчатки, чтобы не оставалось синяков. Жила с матерью. Отец ушел из семьи вскоре после ее рождения, отца практически не помнит, но говорит что любит его. Мать просле ухода отца регулярно жила с сожителями. </w:t>
      </w:r>
    </w:p>
    <w:p>
      <w:pPr>
        <w:pStyle w:val="Normal"/>
        <w:rPr>
          <w:rFonts w:ascii="Arbat;Times New Roman" w:hAnsi="Arbat;Times New Roman" w:cs="Arbat;Times New Roman"/>
        </w:rPr>
      </w:pPr>
      <w:r>
        <w:rPr>
          <w:rFonts w:cs="Arbat;Times New Roman" w:ascii="Arbat;Times New Roman" w:hAnsi="Arbat;Times New Roman"/>
        </w:rPr>
        <w:t>В школу пошла с 7-8 лет. Гордится пятерками в первом классе. В последующем школьный период вспоминает с трудом и неохотой, объясняя это тем, что надоело учиться и школа ее не интересовала. Первая менструация со слов больной пришла в 16 лет. Примерно в это же время появилось ощущение того, что «все какое-то серое и скучное». Особого интереса к лицам противоположного пола не отмечала, к мужчинам «относилась спокойно». При расспросе об оценках по окончании школы ничего конкретного не отвечает, возвращаясь к воспоминаниям о пятерках в первом классе.</w:t>
      </w:r>
    </w:p>
    <w:p>
      <w:pPr>
        <w:pStyle w:val="Normal"/>
        <w:rPr>
          <w:rFonts w:ascii="Arbat;Times New Roman" w:hAnsi="Arbat;Times New Roman" w:cs="Arbat;Times New Roman"/>
        </w:rPr>
      </w:pPr>
      <w:r>
        <w:rPr>
          <w:rFonts w:cs="Arbat;Times New Roman" w:ascii="Arbat;Times New Roman" w:hAnsi="Arbat;Times New Roman"/>
        </w:rPr>
        <w:t xml:space="preserve">Со слов больной с седьмого класса школы под влиянием подруги регулярно начала употреблять спиртные напитки. Особенно отмечает употребление самогона. Говорит, что «могли выпить с подругой две бутылки вина в день». По окончании школы до получения инвалидности работала на овощебазе и почтальоном. Говорит, что работа ее не интересовала. </w:t>
      </w:r>
    </w:p>
    <w:p>
      <w:pPr>
        <w:pStyle w:val="Normal"/>
        <w:rPr>
          <w:rFonts w:ascii="Arbat;Times New Roman" w:hAnsi="Arbat;Times New Roman" w:cs="Arbat;Times New Roman"/>
        </w:rPr>
      </w:pPr>
      <w:r>
        <w:rPr>
          <w:rFonts w:cs="Arbat;Times New Roman" w:ascii="Arbat;Times New Roman" w:hAnsi="Arbat;Times New Roman"/>
        </w:rPr>
        <w:t xml:space="preserve">В 19 лет родила ребенка от сожителя. На вопрос о том, любила ли она сожителя, больная морщилась, отвечала неохотно. Через некоторое время забеременила во второй раз и сделала аборт, объясняя это тем, что «…он меня не любит (сожитель)». Родившегося ребенка оставила у себя по настоянию матери. К ребенку относиться равнодушно, говорит о нем неохотно, нынешним его состоянием не интересуется. </w:t>
      </w:r>
    </w:p>
    <w:p>
      <w:pPr>
        <w:pStyle w:val="Normal"/>
        <w:rPr>
          <w:rFonts w:ascii="Arbat;Times New Roman" w:hAnsi="Arbat;Times New Roman" w:cs="Arbat;Times New Roman"/>
        </w:rPr>
      </w:pPr>
      <w:r>
        <w:rPr>
          <w:rFonts w:cs="Arbat;Times New Roman" w:ascii="Arbat;Times New Roman" w:hAnsi="Arbat;Times New Roman"/>
        </w:rPr>
        <w:t xml:space="preserve">Начиная с 7 класса до первой госпитализации больная активно употребляла алкоголь, часто вместе с матерью. В эти периоды часто возникали ссоры между ними, доходившие до драки. Особенно вспоминает эпизод, когда «сломала о мамину голову швабру из-за мужика» к которому ревновала мать. С 10 класса начала «нюхать клей, иногда курить травку». Неоднократно больную забирали в милицию. Со слов больной «…должен же там кто-то мыть полы». В 19 лет больная по совету друга и вместе с ним неделю «…кололась винтом по три шприца в день». Со слов больной по истечении недели она была насильственно госпитализирована в 17 больницу, при этом «…менты забрали ребенка в дом ребенка, а потом в детдом». На вопрос откуда милиция узнала об употреблении больной  наркотиков отвечает, что «…у меня есть подруга, которая все всем говорит и в милицию тоже сообщает». При этом говорит, что перед госпитализацией «…во время «ломки» разбила шкаф, мама испугалась и вызвала скорую». Причиной госпитализации больная считает то, что «…я назвала санитара со скорой козлом». После лечения отмечает у себя улучшение характер которого объяснить не может. После выписки из 17 больницы мать настояла на том, чтобы больная забрала ребенка из детского дома. </w:t>
      </w:r>
    </w:p>
    <w:p>
      <w:pPr>
        <w:pStyle w:val="Normal"/>
        <w:rPr>
          <w:rFonts w:ascii="Arbat;Times New Roman" w:hAnsi="Arbat;Times New Roman" w:cs="Arbat;Times New Roman"/>
        </w:rPr>
      </w:pPr>
      <w:r>
        <w:rPr>
          <w:rFonts w:cs="Arbat;Times New Roman" w:ascii="Arbat;Times New Roman" w:hAnsi="Arbat;Times New Roman"/>
        </w:rPr>
        <w:t>4 года назад примерно за 1 год до первой госпитализации в больницу им.Алексеева начала слышать голоса внутри головы, повторяющие содержание ее прошлых разговоров с людьми. Голоса возникали периодически. Частоту возникновения больная уточнить не может. Примерно тогда же ощущала «…как-будто я мертвая, все вокруг выглядит как-то не так, воздух другой, цветы летом воняют». 3 года назад впервые госпитализирована в больницу им.Алексеева.</w:t>
      </w:r>
    </w:p>
    <w:p>
      <w:pPr>
        <w:pStyle w:val="Normal"/>
        <w:rPr>
          <w:rFonts w:ascii="Arbat;Times New Roman" w:hAnsi="Arbat;Times New Roman" w:cs="Arbat;Times New Roman"/>
        </w:rPr>
      </w:pPr>
      <w:r>
        <w:rPr>
          <w:rFonts w:cs="Arbat;Times New Roman" w:ascii="Arbat;Times New Roman" w:hAnsi="Arbat;Times New Roman"/>
        </w:rPr>
      </w:r>
    </w:p>
    <w:p>
      <w:pPr>
        <w:pStyle w:val="Normal"/>
        <w:rPr>
          <w:lang w:val="en-US"/>
        </w:rPr>
      </w:pPr>
      <w:r>
        <w:rPr>
          <w:lang w:val="en-US"/>
        </w:rPr>
        <w:t>Status</w:t>
      </w:r>
    </w:p>
    <w:p>
      <w:pPr>
        <w:pStyle w:val="Normal"/>
        <w:rPr/>
      </w:pPr>
      <w:r>
        <w:rPr/>
      </w:r>
    </w:p>
    <w:p>
      <w:pPr>
        <w:pStyle w:val="Normal"/>
        <w:rPr>
          <w:rFonts w:ascii="Arbat;Times New Roman" w:hAnsi="Arbat;Times New Roman" w:cs="Arbat;Times New Roman"/>
        </w:rPr>
      </w:pPr>
      <w:r>
        <w:rPr>
          <w:rFonts w:cs="Arbat;Times New Roman" w:ascii="Arbat;Times New Roman" w:hAnsi="Arbat;Times New Roman"/>
        </w:rPr>
        <w:t xml:space="preserve">Больная невысого роста, нормостенического правильного телосложения. Одета просто и аккуратно. Косметика на лице отсутствует, пальцы не накрашены. Больная держится спокойно, ходит не торопясь, походка несколько неуверенная. Лицо больной амимично, выражение лица несколько тревожное. Губы сжаты, глаза широко открыты. При осмотре определяется некоторое расширение зрачков, небольшой вертикальный нистагм, редкое мигание, фиксация взора. Во время разговора больная часто меняет положение рук, манерна. Во время беседы мимика пациентки остается бедной, речь монотонная, единственное, что вызвало улыбку, это воспоминания о том, как она нюхала клей, пила самогон, кололась винтом (при этом упоминание о ребенке не вызывает никаких эмоцианальных реакций). На вопросы отвечает спокойно, говорит что беседа ее не тяготит, но заинтересованной не кажется. На вопросы отвечает тихим не интонированным голосом на уточняющие вопросы не раздражается.Отвечает несколько замедленно, на некоторые вопросы затрудняется ответить. Имеется некоторая замедленность и обстоятельность речи например при вопросе об отце больная отвечает “…он с нами не живет, давно, живет в отдельной двухкомнатной квартире, одну комнату он другому человеку сдаёт, а сам не работает, тоже давно.” </w:t>
      </w:r>
    </w:p>
    <w:p>
      <w:pPr>
        <w:pStyle w:val="Normal"/>
        <w:rPr>
          <w:rFonts w:ascii="Arbat;Times New Roman" w:hAnsi="Arbat;Times New Roman" w:cs="Arbat;Times New Roman"/>
        </w:rPr>
      </w:pPr>
      <w:r>
        <w:rPr>
          <w:rFonts w:cs="Arbat;Times New Roman" w:ascii="Arbat;Times New Roman" w:hAnsi="Arbat;Times New Roman"/>
        </w:rPr>
        <w:t>Больная понимает что находиться в психиатрической больнице. Называет  дату последней госпитализации но при этом путает числа, дни и месяцы например больная говорит “…за время в  больнице я уже три месяца принимаю галоперидол”. В собственной личности больная ориентирована.</w:t>
      </w:r>
    </w:p>
    <w:p>
      <w:pPr>
        <w:pStyle w:val="Normal"/>
        <w:rPr>
          <w:rFonts w:ascii="Arbat;Times New Roman" w:hAnsi="Arbat;Times New Roman" w:cs="Arbat;Times New Roman"/>
        </w:rPr>
      </w:pPr>
      <w:r>
        <w:rPr>
          <w:rFonts w:cs="Arbat;Times New Roman" w:ascii="Arbat;Times New Roman" w:hAnsi="Arbat;Times New Roman"/>
        </w:rPr>
        <w:t>Больная предъявляет жалобы на голоса, звук капающей из крана воды, цветные круги перед глазами появляющиеся к вечеру.При попытке уточнить характер жалоб больная теряется. Например в дальнейшей беседе больна  отрицала голоса, а через некоторое время опять согласилась при этом добавив что голоса повторяют ее разговоры с другими людьми. Звук капающей воды упоминает более стойко говорит, что “…постоянно бегала на кахню проверять кран, но он был закрыт, даже стала метаться по кухне.” При последующих вопросах все равно вспоминает кран.Отмечает ощущение “…ну как будто я мертвая” это ощущение появилось от того, что весь мир какой-то не такой например больная описывает  “…знаете летом цветы воняют, а мне выписываться через 2/3 месяца”.Отмечае потерю интереса к жизни при этом говорит ” …раньше тяжело было , а теперь проще.” Не работает по инвалидности . Дома по ее словам занимается уборкой.  При проверке пальценосовой пробы сказала про свой нос “как же в него не попасть если он такой большой” но видимо такая оценка своего носа ее не волнует.</w:t>
      </w:r>
    </w:p>
    <w:p>
      <w:pPr>
        <w:pStyle w:val="Normal"/>
        <w:rPr>
          <w:rFonts w:ascii="Arbat;Times New Roman" w:hAnsi="Arbat;Times New Roman" w:cs="Arbat;Times New Roman"/>
        </w:rPr>
      </w:pPr>
      <w:r>
        <w:rPr>
          <w:rFonts w:cs="Arbat;Times New Roman" w:ascii="Arbat;Times New Roman" w:hAnsi="Arbat;Times New Roman"/>
        </w:rPr>
        <w:t>О ребенке говорит мало  и неохотно, упоминает что им в основном занимается бабушка.Состоянием ребенка не интерисуется.</w:t>
      </w:r>
    </w:p>
    <w:p>
      <w:pPr>
        <w:pStyle w:val="Normal"/>
        <w:rPr>
          <w:rFonts w:ascii="Arbat;Times New Roman" w:hAnsi="Arbat;Times New Roman" w:cs="Arbat;Times New Roman"/>
        </w:rPr>
      </w:pPr>
      <w:r>
        <w:rPr>
          <w:rFonts w:cs="Arbat;Times New Roman" w:ascii="Arbat;Times New Roman" w:hAnsi="Arbat;Times New Roman"/>
        </w:rPr>
        <w:t>Больная часто путается в сказаном особенно в сроках, когда и что происходило иногда на один и тот же вопрос отвечает по разному, например причинами последней госпитализации называет “ ..я рисую домики и рожицы мама злится”</w:t>
      </w:r>
    </w:p>
    <w:p>
      <w:pPr>
        <w:pStyle w:val="Normal"/>
        <w:rPr/>
      </w:pPr>
      <w:r>
        <w:rPr>
          <w:rFonts w:cs="Arbat;Times New Roman" w:ascii="Arbat;Times New Roman" w:hAnsi="Arbat;Times New Roman"/>
        </w:rPr>
        <w:t>Или “ …я пришла к врачу нашему в поликлиннике он на меня посмотрел и сюда отправил” третий вариант таков , что она в больнице вообще периодически лежит и сейчас настал такой момент. На вопрос давно ли лежит в больнице отвечает что “…три года всего-</w:t>
      </w:r>
      <w:r>
        <w:rPr>
          <w:rFonts w:cs="Arbat;Times New Roman" w:ascii="Arbat;Times New Roman" w:hAnsi="Arbat;Times New Roman"/>
          <w:b/>
          <w:sz w:val="28"/>
        </w:rPr>
        <w:t>молодая</w:t>
      </w:r>
      <w:r>
        <w:rPr>
          <w:rFonts w:cs="Arbat;Times New Roman" w:ascii="Arbat;Times New Roman" w:hAnsi="Arbat;Times New Roman"/>
        </w:rPr>
        <w:t xml:space="preserve"> пока“ На вопросы отвечает в общем складно и по делу. Обращает на себя внимание тот факт что больная особенно не помнит и с особенным трудом датирует события происходившие после первой госпитализаци в больницу им. Алексеева.</w:t>
      </w:r>
    </w:p>
    <w:p>
      <w:pPr>
        <w:pStyle w:val="Normal"/>
        <w:rPr>
          <w:rFonts w:ascii="Arbat;Times New Roman" w:hAnsi="Arbat;Times New Roman" w:cs="Arbat;Times New Roman"/>
        </w:rPr>
      </w:pPr>
      <w:r>
        <w:rPr>
          <w:rFonts w:cs="Arbat;Times New Roman" w:ascii="Arbat;Times New Roman" w:hAnsi="Arbat;Times New Roman"/>
        </w:rPr>
        <w:t>После длительных распросов сказала что после того как несколько раз попадала в милицию милиционеры стали за ней следить и следят постоянно. Смысл слежки сводится к желанию милиции использовать больную для  уборки отделения и других дел. Когда больную спросили каких? Больная несколько улыбнувшись ответила “ …трахнуть хотят.” Говорит что подобные случаи с ней бывали. В больнице слежка за ней не ведется, хотя кто-то из больных может “стучать” в милицию. Следят не сишком внимательно аппаратов не применяют,воздействий не ведут.</w:t>
      </w:r>
    </w:p>
    <w:p>
      <w:pPr>
        <w:pStyle w:val="Normal"/>
        <w:rPr>
          <w:rFonts w:ascii="Arbat;Times New Roman" w:hAnsi="Arbat;Times New Roman" w:cs="Arbat;Times New Roman"/>
        </w:rPr>
      </w:pPr>
      <w:r>
        <w:rPr>
          <w:rFonts w:cs="Arbat;Times New Roman" w:ascii="Arbat;Times New Roman" w:hAnsi="Arbat;Times New Roman"/>
        </w:rPr>
        <w:t>Разговор о наркотиках и клее вазывает заметное оживление ощущения свои от наркотиков описывает как приятные , точнее сказать не может.Говорит что больше всего ей нравится нюхать клей.Длительность подобных занятий с точностью выяснить не удается.</w:t>
      </w:r>
    </w:p>
    <w:p>
      <w:pPr>
        <w:pStyle w:val="Normal"/>
        <w:rPr>
          <w:rFonts w:ascii="Arbat;Times New Roman" w:hAnsi="Arbat;Times New Roman" w:cs="Arbat;Times New Roman"/>
        </w:rPr>
      </w:pPr>
      <w:r>
        <w:rPr>
          <w:rFonts w:cs="Arbat;Times New Roman" w:ascii="Arbat;Times New Roman" w:hAnsi="Arbat;Times New Roman"/>
        </w:rPr>
        <w:t>Больная говорит о нарушениях сна (после того как ее спросили о причинах приема снотворных) поздно засыпает рано просыпается перед пробуждением видит яркие запоминающиеся сны конкретного содержания, например говорила что снились собаки.</w:t>
      </w:r>
    </w:p>
    <w:p>
      <w:pPr>
        <w:pStyle w:val="Normal"/>
        <w:rPr>
          <w:rFonts w:ascii="Arbat;Times New Roman" w:hAnsi="Arbat;Times New Roman" w:cs="Arbat;Times New Roman"/>
        </w:rPr>
      </w:pPr>
      <w:r>
        <w:rPr>
          <w:rFonts w:cs="Arbat;Times New Roman" w:ascii="Arbat;Times New Roman" w:hAnsi="Arbat;Times New Roman"/>
        </w:rPr>
        <w:t>При вопросах об увлечениях больная сказала что телевизор смотреть не может потому что не понимает происходящего.Любит слушать радио о предпочитаемых направлениях в музыке ничего сказать не смогла.После раздумий сказала что предпочитает русские песни например “Кострому”, что это за Костролма нам выяснитьне удалось. Говорит что читает книги названия с ходу назвать не может, потом вспоминает но автора не может назвать даже после длительных раздумий Содержания изложить не может говорит что книжка про Петра первого и Ломоносова жили ли эти люди в одно время больная ответить затруднилась. Мыпросили также больную умножитть 45 на 3 .Больная попросила ручку и бумагу произвела вычисления в столбик и получила ответ 55. После этого умножала 15 на 3 получила ответ 25. После этого бумага у больной была забрана и на основании элементарности примера рекомендованно считать устно.При умножении3 на 4 был получен ответ 12. На свои ошибки больная практически не реагировала .При этом способность больной к письму сохранна(в отличяи от меня).</w:t>
      </w:r>
    </w:p>
    <w:p>
      <w:pPr>
        <w:pStyle w:val="Normal"/>
        <w:rPr>
          <w:rFonts w:ascii="Arbat;Times New Roman" w:hAnsi="Arbat;Times New Roman" w:cs="Arbat;Times New Roman"/>
        </w:rPr>
      </w:pPr>
      <w:r>
        <w:rPr>
          <w:rFonts w:cs="Arbat;Times New Roman" w:ascii="Arbat;Times New Roman" w:hAnsi="Arbat;Times New Roman"/>
        </w:rPr>
        <w:t>При попытках обяснить иносказательные выражения возникли затруднения</w:t>
      </w:r>
    </w:p>
    <w:p>
      <w:pPr>
        <w:pStyle w:val="Normal"/>
        <w:rPr>
          <w:rFonts w:ascii="Arbat;Times New Roman" w:hAnsi="Arbat;Times New Roman" w:cs="Arbat;Times New Roman"/>
        </w:rPr>
      </w:pPr>
      <w:r>
        <w:rPr>
          <w:rFonts w:cs="Arbat;Times New Roman" w:ascii="Arbat;Times New Roman" w:hAnsi="Arbat;Times New Roman"/>
        </w:rPr>
        <w:t>Выражение человек с каменным сердцем трактовала как :______________</w:t>
      </w:r>
    </w:p>
    <w:p>
      <w:pPr>
        <w:pStyle w:val="Normal"/>
        <w:rPr>
          <w:rFonts w:ascii="Arbat;Times New Roman" w:hAnsi="Arbat;Times New Roman" w:cs="Arbat;Times New Roman"/>
        </w:rPr>
      </w:pPr>
      <w:r>
        <w:rPr>
          <w:rFonts w:cs="Arbat;Times New Roman" w:ascii="Arbat;Times New Roman" w:hAnsi="Arbat;Times New Roman"/>
        </w:rPr>
        <w:t>Железную волю объясняла как :___________________________________</w:t>
      </w:r>
    </w:p>
    <w:p>
      <w:pPr>
        <w:pStyle w:val="Normal"/>
        <w:rPr>
          <w:rFonts w:ascii="Arbat;Times New Roman" w:hAnsi="Arbat;Times New Roman" w:cs="Arbat;Times New Roman"/>
        </w:rPr>
      </w:pPr>
      <w:r>
        <w:rPr>
          <w:rFonts w:cs="Arbat;Times New Roman" w:ascii="Arbat;Times New Roman" w:hAnsi="Arbat;Times New Roman"/>
        </w:rPr>
        <w:t>Больной себя не считает в больнице лечится от “плохой крови” при этом говорит что инвалидность получила “ по этой…… шизофрении, наверное”.</w:t>
      </w:r>
    </w:p>
    <w:p>
      <w:pPr>
        <w:pStyle w:val="Normal"/>
        <w:rPr>
          <w:rFonts w:ascii="Arbat;Times New Roman" w:hAnsi="Arbat;Times New Roman" w:cs="Arbat;Times New Roman"/>
        </w:rPr>
      </w:pPr>
      <w:r>
        <w:rPr>
          <w:rFonts w:cs="Arbat;Times New Roman" w:ascii="Arbat;Times New Roman" w:hAnsi="Arbat;Times New Roman"/>
        </w:rPr>
        <w:t>К собственным растройствам некритична , относится к ним  с  безразличием.</w:t>
      </w:r>
    </w:p>
    <w:p>
      <w:pPr>
        <w:pStyle w:val="Normal"/>
        <w:rPr>
          <w:rFonts w:ascii="Arbat;Times New Roman" w:hAnsi="Arbat;Times New Roman" w:cs="Arbat;Times New Roman"/>
        </w:rPr>
      </w:pPr>
      <w:r>
        <w:rPr>
          <w:rFonts w:cs="Arbat;Times New Roman" w:ascii="Arbat;Times New Roman" w:hAnsi="Arbat;Times New Roman"/>
        </w:rPr>
        <w:t>Больная утверждает что у нее ровное хорошее настроение резких его изменений не бывает. Судороги необычные ощущения мышечные подергивания приступы гнева не отмечает.Тревожные состояния по словам больной ей не свойственны.Пребыванием в больнице не тяготиться но при этом хочет вернуться домой.</w:t>
      </w:r>
    </w:p>
    <w:p>
      <w:pPr>
        <w:pStyle w:val="Normal"/>
        <w:rPr>
          <w:rFonts w:ascii="Arbat;Times New Roman" w:hAnsi="Arbat;Times New Roman" w:cs="Arbat;Times New Roman"/>
        </w:rPr>
      </w:pPr>
      <w:r>
        <w:rPr>
          <w:rFonts w:cs="Arbat;Times New Roman" w:ascii="Arbat;Times New Roman" w:hAnsi="Arbat;Times New Roman"/>
        </w:rPr>
        <w:t>К окончанию беседы стала медленее отвечать на вопросы дольше обдумывать ответы которые становились все болееекраткими. На вопрос не утомилась ли она долгим разговором отвечала что нет.</w:t>
      </w:r>
    </w:p>
    <w:p>
      <w:pPr>
        <w:pStyle w:val="Normal"/>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Из анамнеза известно, что больная в течении последних 3 лет не раз госптрализировалась в больницу им.Алексеева. Каждая госпитализация была связана с появлением у больной выраженной острой продуктивной симптоматики. После лечения по выписке из больницы оставался выраженный дефект личности. Обострения заболевания чередуются в среднем через каждые пол-года.</w:t>
      </w:r>
    </w:p>
    <w:p>
      <w:pPr>
        <w:pStyle w:val="Normal"/>
        <w:rPr>
          <w:rFonts w:ascii="Arbat;Times New Roman" w:hAnsi="Arbat;Times New Roman" w:cs="Arbat;Times New Roman"/>
        </w:rPr>
      </w:pPr>
      <w:r>
        <w:rPr>
          <w:rFonts w:cs="Arbat;Times New Roman" w:ascii="Arbat;Times New Roman" w:hAnsi="Arbat;Times New Roman"/>
        </w:rPr>
      </w:r>
    </w:p>
    <w:p>
      <w:pPr>
        <w:pStyle w:val="Normal"/>
        <w:jc w:val="center"/>
        <w:rPr/>
      </w:pPr>
      <w:r>
        <w:rPr/>
        <w:t>Диагноз и его обоснование</w:t>
      </w:r>
    </w:p>
    <w:p>
      <w:pPr>
        <w:pStyle w:val="Normal"/>
        <w:rPr/>
      </w:pPr>
      <w:r>
        <w:rPr/>
      </w:r>
    </w:p>
    <w:p>
      <w:pPr>
        <w:pStyle w:val="Normal"/>
        <w:rPr>
          <w:rFonts w:ascii="Arbat;Times New Roman" w:hAnsi="Arbat;Times New Roman" w:cs="Arbat;Times New Roman"/>
        </w:rPr>
      </w:pPr>
      <w:r>
        <w:rPr>
          <w:rFonts w:cs="Arbat;Times New Roman" w:ascii="Arbat;Times New Roman" w:hAnsi="Arbat;Times New Roman"/>
        </w:rPr>
        <w:t>При осмотре больной в первую очередь обращает на себя внимание апатичное поведение больной , безразличие к окружающему и собственным ошибкам, утрата привязанностей к родственникам(ребенку). Также значительно выраженно нежелание и неспособность больной к какой либо активной дяетельности, отсутствие способности к волевым актам без постороннего принуждения .  Вместе же эти факты позволяют говорить о апатико-абулическом синдроме, выраженность его впрочем не полная потому как больная сохраняет некоторое эмоциональное поведение и выполняет некоторые активные действия сомостоятельно(убирает квартиру) и судя по ее высказываниям даже не без удовольствия.</w:t>
      </w:r>
    </w:p>
    <w:p>
      <w:pPr>
        <w:pStyle w:val="Normal"/>
        <w:rPr>
          <w:rFonts w:ascii="Arbat;Times New Roman" w:hAnsi="Arbat;Times New Roman" w:cs="Arbat;Times New Roman"/>
        </w:rPr>
      </w:pPr>
      <w:r>
        <w:rPr>
          <w:rFonts w:cs="Arbat;Times New Roman" w:ascii="Arbat;Times New Roman" w:hAnsi="Arbat;Times New Roman"/>
        </w:rPr>
        <w:t>Следующим важным с нашей точки зрения фактом является нарушения ассоциативных функций больной выражающиеся в неспособности  к абстрагированию толкованию иносказательных выражения.Специфическая замедленность и вязкость мышления. Все эти факты позволяют говорить о формировании шизофренического дефекта личности.Укладывается в диагноз шизофрении и дериализация имеющаяся у больной  и непоследовательность в высказываниях а также некотрая манерность жестов.</w:t>
      </w:r>
    </w:p>
    <w:p>
      <w:pPr>
        <w:pStyle w:val="Normal"/>
        <w:rPr>
          <w:rFonts w:ascii="Arbat;Times New Roman" w:hAnsi="Arbat;Times New Roman" w:cs="Arbat;Times New Roman"/>
        </w:rPr>
      </w:pPr>
      <w:r>
        <w:rPr>
          <w:rFonts w:cs="Arbat;Times New Roman" w:ascii="Arbat;Times New Roman" w:hAnsi="Arbat;Times New Roman"/>
        </w:rPr>
        <w:t>Для определения формы и варианта течения болезни существенной является продуктивная симптоматика которая у даннной больной отличается бедностью, нестойкостью и имеет малое значение по мнению больной</w:t>
      </w:r>
    </w:p>
    <w:p>
      <w:pPr>
        <w:pStyle w:val="Normal"/>
        <w:rPr>
          <w:rFonts w:ascii="Arbat;Times New Roman" w:hAnsi="Arbat;Times New Roman" w:cs="Arbat;Times New Roman"/>
        </w:rPr>
      </w:pPr>
      <w:r>
        <w:rPr>
          <w:rFonts w:cs="Arbat;Times New Roman" w:ascii="Arbat;Times New Roman" w:hAnsi="Arbat;Times New Roman"/>
        </w:rPr>
        <w:t>Стойких галлюцинаций больная не отмечает хотя переодически возникают жалобы на бред приследования малого размаха, голоса и обманы восприятия которые через некотоое время пропадают и черз некоторое время появляются вновь но уже другого содержания. Все это позволяет говорить о шубообрвазном типе течения болезни. В принципе необходимо дифференцировать ее с реккурентным типом  но против него говорит отсутствие полноценных римиссий (дефект сохраняется) и исчезает только продуктивная симптоматика. Можно такжеговорить о некоторы чертах кататонии у больной выражающихся в редком мигании фиксации взора  вязкости и замедлении мышления манерных движениях замедлении и неуверенности походки.</w:t>
      </w:r>
    </w:p>
    <w:p>
      <w:pPr>
        <w:pStyle w:val="Normal"/>
        <w:rPr>
          <w:rFonts w:ascii="Arbat;Times New Roman" w:hAnsi="Arbat;Times New Roman" w:cs="Arbat;Times New Roman"/>
        </w:rPr>
      </w:pPr>
      <w:r>
        <w:rPr>
          <w:rFonts w:cs="Arbat;Times New Roman" w:ascii="Arbat;Times New Roman" w:hAnsi="Arbat;Times New Roman"/>
        </w:rPr>
        <w:t>С другой стороны обращат на себя внимание неврологическая симтоматика и жалобы на головные боли круги перед глазами. Сюда же можно отнести дастаточно выраженную дименцию,  нарушения памяти у больной(особенно на даты подобное псевдореминисценции) и астенический синдром. Возможно также отнести и кататоническе признаки к этому же поражению.</w:t>
      </w:r>
    </w:p>
    <w:p>
      <w:pPr>
        <w:pStyle w:val="Normal"/>
        <w:rPr>
          <w:rFonts w:ascii="Arbat;Times New Roman" w:hAnsi="Arbat;Times New Roman" w:cs="Arbat;Times New Roman"/>
        </w:rPr>
      </w:pPr>
      <w:r>
        <w:rPr>
          <w:rFonts w:cs="Arbat;Times New Roman" w:ascii="Arbat;Times New Roman" w:hAnsi="Arbat;Times New Roman"/>
        </w:rPr>
        <w:t>Приведенный выше комплекс симптомов дает возможность заподозрить наличие органического поражения головного мозга которое не исключается и из катамнеза (токсикомания, подтверждает получение травм головы). С другой стороны подобные симптомы могут возникать и при шизофрении особенно при длительном течении  и раннем начале заболевания (что мы и отмечаем у данной больной ).Из вышесказанного нам кажется обоснованным  диагноз</w:t>
      </w:r>
    </w:p>
    <w:p>
      <w:pPr>
        <w:pStyle w:val="Heading1"/>
        <w:rPr>
          <w:rFonts w:ascii="Arbat;Times New Roman" w:hAnsi="Arbat;Times New Roman" w:cs="Arbat;Times New Roman"/>
          <w:b w:val="false"/>
          <w:b w:val="false"/>
          <w:bCs/>
        </w:rPr>
      </w:pPr>
      <w:r>
        <w:rPr>
          <w:rFonts w:cs="Arbat;Times New Roman" w:ascii="Arbat;Times New Roman" w:hAnsi="Arbat;Times New Roman"/>
          <w:b w:val="false"/>
          <w:bCs/>
        </w:rPr>
        <w:t>Пропфф шизофрения или если пользоваться  современной классификацией – Шизофрения шубообразная с признаками органического поражения головного мозга</w:t>
      </w:r>
    </w:p>
    <w:p>
      <w:pPr>
        <w:pStyle w:val="Normal"/>
        <w:rPr>
          <w:rFonts w:ascii="Arbat;Times New Roman" w:hAnsi="Arbat;Times New Roman" w:cs="Arbat;Times New Roman"/>
          <w:b/>
          <w:b/>
          <w:bCs/>
        </w:rPr>
      </w:pPr>
      <w:r>
        <w:rPr>
          <w:rFonts w:cs="Arbat;Times New Roman" w:ascii="Arbat;Times New Roman" w:hAnsi="Arbat;Times New Roman"/>
          <w:b/>
          <w:bCs/>
        </w:rPr>
      </w:r>
    </w:p>
    <w:p>
      <w:pPr>
        <w:pStyle w:val="Normal"/>
        <w:rPr/>
      </w:pPr>
      <w:r>
        <w:rPr/>
        <w:t>Лечение</w:t>
      </w:r>
    </w:p>
    <w:p>
      <w:pPr>
        <w:pStyle w:val="Normal"/>
        <w:rPr/>
      </w:pPr>
      <w:r>
        <w:rPr/>
      </w:r>
    </w:p>
    <w:p>
      <w:pPr>
        <w:pStyle w:val="Normal"/>
        <w:rPr>
          <w:rFonts w:ascii="Arbat;Times New Roman" w:hAnsi="Arbat;Times New Roman" w:cs="Arbat;Times New Roman"/>
        </w:rPr>
      </w:pPr>
      <w:r>
        <w:rPr>
          <w:rFonts w:cs="Arbat;Times New Roman" w:ascii="Arbat;Times New Roman" w:hAnsi="Arbat;Times New Roman"/>
        </w:rPr>
        <w:t>Психотропные средства   являются основным способом лечения. Выбор их определяется ведущей симп</w:t>
        <w:softHyphen/>
        <w:t>томатикой:</w:t>
      </w:r>
    </w:p>
    <w:p>
      <w:pPr>
        <w:pStyle w:val="Normal"/>
        <w:rPr>
          <w:rFonts w:ascii="Arbat;Times New Roman" w:hAnsi="Arbat;Times New Roman" w:cs="Arbat;Times New Roman"/>
        </w:rPr>
      </w:pPr>
      <w:r>
        <w:rPr>
          <w:rFonts w:cs="Arbat;Times New Roman" w:ascii="Arbat;Times New Roman" w:hAnsi="Arbat;Times New Roman"/>
        </w:rPr>
        <w:t>При параноидной шизофрении, если преобладает бред, чаще применяют трифтазин (стелазин), а если выражены галлюцинации и психические автоматизмы — галоперидол. При недостаточном эффекте трифтазин заменяют мажеп-тилом (тиопроперазин), а галоперидол — триседилом (три-перидол, трифлуперидол). При хроническом течении более эффективен лепонекс. С согласия родных больного можно использовать инсулиношоковую терапию, но она эффектив</w:t>
        <w:softHyphen/>
        <w:t>на при давности болезни до года.</w:t>
      </w:r>
    </w:p>
    <w:p>
      <w:pPr>
        <w:pStyle w:val="Normal"/>
        <w:rPr>
          <w:rFonts w:ascii="Arbat;Times New Roman" w:hAnsi="Arbat;Times New Roman" w:cs="Arbat;Times New Roman"/>
        </w:rPr>
      </w:pPr>
      <w:r>
        <w:rPr>
          <w:rFonts w:cs="Arbat;Times New Roman" w:ascii="Arbat;Times New Roman" w:hAnsi="Arbat;Times New Roman"/>
        </w:rPr>
        <w:t>При гебефренической шизофрении также используют галоперидол и мажептил. Кататоническое возбуждение ус</w:t>
        <w:softHyphen/>
        <w:t>траняют инъекциями аминазина (хлорпромазина) или га-лоперидола. При онейроидной кататонии также показан тизерцин (левомепромазин). В резистентных случаях с со</w:t>
        <w:softHyphen/>
        <w:t>гласия родных возможна электросудорожная терапия, ко</w:t>
        <w:softHyphen/>
        <w:t>торая эффективна как при кататоническом возбуждении, так и при ступоре.</w:t>
      </w:r>
    </w:p>
    <w:p>
      <w:pPr>
        <w:pStyle w:val="Normal"/>
        <w:rPr>
          <w:rFonts w:ascii="Arbat;Times New Roman" w:hAnsi="Arbat;Times New Roman" w:cs="Arbat;Times New Roman"/>
        </w:rPr>
      </w:pPr>
      <w:r>
        <w:rPr>
          <w:rFonts w:cs="Arbat;Times New Roman" w:ascii="Arbat;Times New Roman" w:hAnsi="Arbat;Times New Roman"/>
        </w:rPr>
        <w:t>При простой форме более действенны активирующие нейролептики — френолон, малые дозы трифтазина (сте-лазина), семап (пенфлюридол).</w:t>
      </w:r>
    </w:p>
    <w:p>
      <w:pPr>
        <w:pStyle w:val="Normal"/>
        <w:ind w:firstLine="300"/>
        <w:rPr>
          <w:rFonts w:ascii="Arbat;Times New Roman" w:hAnsi="Arbat;Times New Roman" w:cs="Arbat;Times New Roman"/>
        </w:rPr>
      </w:pPr>
      <w:r>
        <w:rPr>
          <w:rFonts w:cs="Arbat;Times New Roman" w:ascii="Arbat;Times New Roman" w:hAnsi="Arbat;Times New Roman"/>
        </w:rPr>
        <w:t>При вялотекущей шизофрении применяют в зависимости от преобладающей симптоматики: при обсессиях и фобиях — феназепам или галоперидол (при дисморфоманиях к ним добавляют антидепрессанты). Астеноипохондрический син</w:t>
        <w:softHyphen/>
        <w:t>дром требует сочетания нейролептиков и антидепрессантов, например седуксена (реланиум, сибазон) с эглонилом (суль-пирид), феназепама или трифтазина с амитриптилином или пиразидолом. Нарастающая шизоидизация лучше поддается лечению трифтазином, а при других психопатоподобных нарушениях пользуются неулептилом (перициазин), гало-перидолом, модитеном (лиоген). При паранойе бредовые переживания обычно пытаются дезактуализировать триф</w:t>
        <w:softHyphen/>
        <w:t>тазином.</w:t>
      </w:r>
    </w:p>
    <w:p>
      <w:pPr>
        <w:pStyle w:val="Normal"/>
        <w:rPr>
          <w:rFonts w:ascii="Arbat;Times New Roman" w:hAnsi="Arbat;Times New Roman" w:cs="Arbat;Times New Roman"/>
        </w:rPr>
      </w:pPr>
      <w:r>
        <w:rPr>
          <w:rFonts w:cs="Arbat;Times New Roman" w:ascii="Arbat;Times New Roman" w:hAnsi="Arbat;Times New Roman"/>
        </w:rPr>
        <w:t>Шизоаффективные психозы лечат различно в зависимо</w:t>
        <w:softHyphen/>
        <w:t>сти от фазы. При маниакальных фазах наиболее эффективен галоперидол, несколько менее — аминазин. При депрессив</w:t>
        <w:softHyphen/>
        <w:t>ных фазах амитриптилин или пиразидол сочетают с триф</w:t>
        <w:softHyphen/>
        <w:t>тазином (аминазин и галоперидол, устраняя бред и галлю</w:t>
        <w:softHyphen/>
        <w:t>цинации, могут затягивать депрессию). В период интермис</w:t>
        <w:softHyphen/>
        <w:t>сии для предотвращения новых фаз пытаются сочетать малые дозы трифтазина с карбамазепином (финлепсином) или карбонатом лития.</w:t>
      </w:r>
    </w:p>
    <w:p>
      <w:pPr>
        <w:pStyle w:val="Normal"/>
        <w:rPr>
          <w:rFonts w:ascii="Arbat;Times New Roman" w:hAnsi="Arbat;Times New Roman" w:cs="Arbat;Times New Roman"/>
        </w:rPr>
      </w:pPr>
      <w:r>
        <w:rPr>
          <w:rFonts w:cs="Arbat;Times New Roman" w:ascii="Arbat;Times New Roman" w:hAnsi="Arbat;Times New Roman"/>
        </w:rPr>
        <w:t>При острой полиморфной шизофрении лечение лучше начинать с инъекций аминазина и в дальнейшем его видо</w:t>
        <w:softHyphen/>
        <w:t>изменять в зависимости от преобладающей симптоматики.</w:t>
      </w:r>
    </w:p>
    <w:p>
      <w:pPr>
        <w:pStyle w:val="Normal"/>
        <w:rPr>
          <w:rFonts w:ascii="Arbat;Times New Roman" w:hAnsi="Arbat;Times New Roman" w:cs="Arbat;Times New Roman"/>
        </w:rPr>
      </w:pPr>
      <w:r>
        <w:rPr>
          <w:rFonts w:cs="Arbat;Times New Roman" w:ascii="Arbat;Times New Roman" w:hAnsi="Arbat;Times New Roman"/>
        </w:rPr>
        <w:t>фебрильная шизофрения требует интенсивной терапии с помощью гемосорбции, гемодеза и других детоксицирую-щих средств. Аминазии в больших дозах показан лишь в случаях, если исключен злокачественный нейролептический синдром. При отсутствии эффекта решаются на электросу</w:t>
        <w:softHyphen/>
        <w:t>дорожную терапию, которая иногда спасает жизнь. В ос</w:t>
        <w:softHyphen/>
        <w:t>тальном лечение симптоматическое.</w:t>
      </w:r>
    </w:p>
    <w:p>
      <w:pPr>
        <w:pStyle w:val="Normal"/>
        <w:rPr>
          <w:rFonts w:ascii="Arbat;Times New Roman" w:hAnsi="Arbat;Times New Roman" w:cs="Arbat;Times New Roman"/>
        </w:rPr>
      </w:pPr>
      <w:r>
        <w:rPr>
          <w:rFonts w:cs="Arbat;Times New Roman" w:ascii="Arbat;Times New Roman" w:hAnsi="Arbat;Times New Roman"/>
        </w:rPr>
        <w:t>При постшизофренической депрессии к лечению нейро-лептиками надо присоединить мелипрамин. Больной нуж</w:t>
        <w:softHyphen/>
        <w:t>дается также в индивидуальной и семейной психотерапии.</w:t>
      </w:r>
    </w:p>
    <w:p>
      <w:pPr>
        <w:pStyle w:val="Normal"/>
        <w:rPr>
          <w:rFonts w:ascii="Arbat;Times New Roman" w:hAnsi="Arbat;Times New Roman" w:cs="Arbat;Times New Roman"/>
        </w:rPr>
      </w:pPr>
      <w:r>
        <w:rPr>
          <w:rFonts w:cs="Arbat;Times New Roman" w:ascii="Arbat;Times New Roman" w:hAnsi="Arbat;Times New Roman"/>
        </w:rPr>
        <w:t>Поддерживающая терапия — длительное, на протяжении многих месяцев и лет применение психотроп-ных средств для поддержания ремиссии и предотвращения рецидива. Обычно используют те лекарства, которыми ре</w:t>
        <w:softHyphen/>
        <w:t>миссия достигнута, но в уменьшенной дозе. Со временем делают попытку заменить более сильные средства на более слабые (например, трифтазин на сонапакс, галоперидол на феназепам). Дозы должны снижаться постепенно. Внезап</w:t>
        <w:softHyphen/>
        <w:t>ный обрыв лечения грозит рецидивом, чаще наступающим не сразу, а через 2—3 нед.</w:t>
      </w:r>
    </w:p>
    <w:p>
      <w:pPr>
        <w:pStyle w:val="Normal"/>
        <w:rPr>
          <w:rFonts w:ascii="Arbat;Times New Roman" w:hAnsi="Arbat;Times New Roman" w:cs="Arbat;Times New Roman"/>
        </w:rPr>
      </w:pPr>
      <w:r>
        <w:rPr>
          <w:rFonts w:cs="Arbat;Times New Roman" w:ascii="Arbat;Times New Roman" w:hAnsi="Arbat;Times New Roman"/>
        </w:rPr>
        <w:t>Шоковая терапия  была широко распространена в 30—50-х годах — до появления психотропных средств. В настоящее время в качестве метода выбора и с согласия родных больного могут быть использованы инсулиношоковая терапия (при параноидной шизофрении) и электросудорож</w:t>
        <w:softHyphen/>
        <w:t>ная терапия (при не поддающихся лечению другими сред</w:t>
        <w:softHyphen/>
        <w:t>ствами кататонии, тяжелой депрессии при шизоаффектив-ных психозах и фебрильной шизофрении). Применение сульфозинотерапии и атропиновых шоков в настоящее время в нашей стране запрещено.</w:t>
      </w:r>
    </w:p>
    <w:p>
      <w:pPr>
        <w:pStyle w:val="Normal"/>
        <w:ind w:firstLine="300"/>
        <w:jc w:val="both"/>
        <w:rPr>
          <w:b/>
          <w:b/>
          <w:bCs/>
        </w:rPr>
      </w:pPr>
      <w:r>
        <w:rPr>
          <w:b/>
          <w:bCs/>
        </w:rPr>
        <w:t>Психотерапия</w:t>
      </w:r>
    </w:p>
    <w:p>
      <w:pPr>
        <w:pStyle w:val="Normal"/>
        <w:spacing w:before="120" w:after="0"/>
        <w:rPr>
          <w:rFonts w:ascii="Arbat;Times New Roman" w:hAnsi="Arbat;Times New Roman" w:cs="Arbat;Times New Roman"/>
        </w:rPr>
      </w:pPr>
      <w:r>
        <w:rPr>
          <w:rFonts w:cs="Arbat;Times New Roman" w:ascii="Arbat;Times New Roman" w:hAnsi="Arbat;Times New Roman"/>
        </w:rPr>
        <w:t>Психотерапия при шизофрении является вспомогатель-. ным, но тем не менее весьма необходимым средством. Ее значение возрастает по мере выхода из острого психотиче-ского состояния. При неполных ремиссиях на фоне поддер</w:t>
        <w:softHyphen/>
        <w:t>живающей терапии психотропными средствами регулярная психотерапия может оказаться даже решающим фактором в предотвращении рецидивов и опасных действий больных, например суицидов.</w:t>
      </w:r>
    </w:p>
    <w:p>
      <w:pPr>
        <w:pStyle w:val="Normal"/>
        <w:rPr>
          <w:rFonts w:ascii="Arbat;Times New Roman" w:hAnsi="Arbat;Times New Roman" w:cs="Arbat;Times New Roman"/>
        </w:rPr>
      </w:pPr>
      <w:r>
        <w:rPr>
          <w:rFonts w:cs="Arbat;Times New Roman" w:ascii="Arbat;Times New Roman" w:hAnsi="Arbat;Times New Roman"/>
        </w:rPr>
        <w:t>При острой полиморфной шизофрении необходимы каж</w:t>
        <w:softHyphen/>
        <w:t>додневные успокаивающие беседы с больным. В простых словах доброжелательным и сочувственным тоном больному надо неоднократно повторять, что его переживания — след</w:t>
        <w:softHyphen/>
        <w:t>ствие болезни, что необходимо лечение, вселять уверенность в выздоровление и возвращение домой.</w:t>
      </w:r>
    </w:p>
    <w:p>
      <w:pPr>
        <w:pStyle w:val="Normal"/>
        <w:rPr>
          <w:rFonts w:ascii="Arbat;Times New Roman" w:hAnsi="Arbat;Times New Roman" w:cs="Arbat;Times New Roman"/>
        </w:rPr>
      </w:pPr>
      <w:r>
        <w:rPr>
          <w:rFonts w:cs="Arbat;Times New Roman" w:ascii="Arbat;Times New Roman" w:hAnsi="Arbat;Times New Roman"/>
        </w:rPr>
        <w:t>При параноидной шизофрении и паранойе сначала лучше стараться в беседах отвлекать больных от болезненных пе</w:t>
        <w:softHyphen/>
        <w:t>реживаний, не пытаясь их разубедить. Лишь когда с по</w:t>
        <w:softHyphen/>
        <w:t>мощью психотропных средств начинается дезадаптация бре</w:t>
        <w:softHyphen/>
        <w:t>да, надо пытаться способствовать критической переработке болезненных переживаний. При простой форме на фоне действия активирующих нейролептиков можно стараться вовлечь больного в групповую психотерапию, особенно в занятия коммуникативным тренингом — элементарным об</w:t>
        <w:softHyphen/>
        <w:t>щением в быту.</w:t>
      </w:r>
    </w:p>
    <w:p>
      <w:pPr>
        <w:pStyle w:val="Normal"/>
        <w:rPr>
          <w:rFonts w:ascii="Arbat;Times New Roman" w:hAnsi="Arbat;Times New Roman" w:cs="Arbat;Times New Roman"/>
        </w:rPr>
      </w:pPr>
      <w:r>
        <w:rPr>
          <w:rFonts w:cs="Arbat;Times New Roman" w:ascii="Arbat;Times New Roman" w:hAnsi="Arbat;Times New Roman"/>
        </w:rPr>
        <w:t>При вялотекущей шизофрении всегда необходима инди</w:t>
        <w:softHyphen/>
        <w:t>видуальная психотерапия. Возможность раскрыть пережи</w:t>
        <w:softHyphen/>
        <w:t>вания и получить сочувствие врача обычно дает больному хотя и временное, но заметое облегчение. При установив</w:t>
        <w:softHyphen/>
        <w:t>шемся контакте такие больные периодически сами испы</w:t>
        <w:softHyphen/>
        <w:t>тывают потребность хотя бы в кратком общении с врачом. Смена врача нередко ими переживается тяжело. При улуч</w:t>
        <w:softHyphen/>
        <w:t>шении состояния надо попытаться вовлечь больного в груп</w:t>
        <w:softHyphen/>
        <w:t>повую психотерапию, используя методы как невербальные (психогимнастика, психодрама), так и вербальные (контак</w:t>
        <w:softHyphen/>
        <w:t>тный тренинг, дискуссии).</w:t>
      </w:r>
    </w:p>
    <w:p>
      <w:pPr>
        <w:pStyle w:val="Normal"/>
        <w:rPr>
          <w:rFonts w:ascii="Arbat;Times New Roman" w:hAnsi="Arbat;Times New Roman" w:cs="Arbat;Times New Roman"/>
        </w:rPr>
      </w:pPr>
      <w:r>
        <w:rPr>
          <w:rFonts w:cs="Arbat;Times New Roman" w:ascii="Arbat;Times New Roman" w:hAnsi="Arbat;Times New Roman"/>
        </w:rPr>
        <w:t>При шизоаффективных психозах психотерапевтическая тактика зависит от фазы. В маниакальной фазе продолжи</w:t>
        <w:softHyphen/>
        <w:t>тельный разговор возбуждает больного — беседы с ним должны быть краткими. Лишь при успокоении надо ста</w:t>
        <w:softHyphen/>
        <w:t>раться объяснить больному болезненную природу его состо</w:t>
        <w:softHyphen/>
        <w:t>яния, предупредить о возможных депрессиях в будущем и убедить в необходимости длительного поддерживающего ле</w:t>
        <w:softHyphen/>
        <w:t>чения. При депрессиях психотерапия особенно важна. Еже</w:t>
        <w:softHyphen/>
        <w:t>дневно спокойно и неторопливо надо ободрять больного, опровергать его депрессивные высказывания, даже когда он отвергает эти опровержения или кажется безучастным. Нельзя делать попытки развеселить больного — это может лишь ухудшить состояние. На выходе из депрессии надо способствовать ее критической оценке и вселять оптими</w:t>
        <w:softHyphen/>
        <w:t>стическое отношение к будущему.</w:t>
      </w:r>
    </w:p>
    <w:p>
      <w:pPr>
        <w:pStyle w:val="Normal"/>
        <w:rPr>
          <w:rFonts w:ascii="Arbat;Times New Roman" w:hAnsi="Arbat;Times New Roman" w:cs="Arbat;Times New Roman"/>
        </w:rPr>
      </w:pPr>
      <w:r>
        <w:rPr>
          <w:rFonts w:cs="Arbat;Times New Roman" w:ascii="Arbat;Times New Roman" w:hAnsi="Arbat;Times New Roman"/>
        </w:rPr>
        <w:t>Семейная психотерапия ставит целью прежде всего разъяснить родным больного проявления болезни, ко</w:t>
        <w:softHyphen/>
        <w:t>торые они могут принимать за чудачество, распущенность, упрямство, лень и т. д. Надо убедить родных в необходи</w:t>
        <w:softHyphen/>
        <w:t>мости длительного лечения, опасности перерывов, ведущих к рецидиву, разъяснять, какие требования они могут и должны предъявлять к больному, а какие для него непо</w:t>
        <w:softHyphen/>
        <w:t>сильны вследствие болезненных переживаний и могут при</w:t>
        <w:softHyphen/>
        <w:t>вести лишь к конфликтам и утяжелению состояния. Нако</w:t>
        <w:softHyphen/>
        <w:t>нец, надо способствовать гармонизации семейных отноше</w:t>
        <w:softHyphen/>
        <w:t>ний, разрешению конфликтов, без чего нельзя рассчитывать на стойкие хорошие ремиссии.</w:t>
      </w:r>
    </w:p>
    <w:p>
      <w:pPr>
        <w:pStyle w:val="Normal"/>
        <w:rPr>
          <w:rFonts w:ascii="Arbat;Times New Roman" w:hAnsi="Arbat;Times New Roman" w:cs="Arbat;Times New Roman"/>
        </w:rPr>
      </w:pPr>
      <w:r>
        <w:rPr>
          <w:rFonts w:cs="Arbat;Times New Roman" w:ascii="Arbat;Times New Roman" w:hAnsi="Arbat;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 w:name="Arial Narrow">
    <w:charset w:val="cc"/>
    <w:family w:val="swiss"/>
    <w:pitch w:val="variable"/>
  </w:font>
  <w:font w:name="Courier">
    <w:altName w:val="Courier New"/>
    <w:charset w:val="00"/>
    <w:family w:val="modern"/>
    <w:pitch w:val="default"/>
  </w:font>
  <w:font w:name="Arba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lineRule="auto" w:line="360"/>
      <w:jc w:val="center"/>
      <w:outlineLvl w:val="3"/>
    </w:pPr>
    <w:rPr>
      <w:rFonts w:ascii="Arial Black" w:hAnsi="Arial Black" w:cs="Arial Black"/>
      <w:b/>
      <w:sz w:val="4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spacing w:lineRule="auto" w:line="360"/>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4:09:00Z</dcterms:created>
  <dc:creator>Dik</dc:creator>
  <dc:description/>
  <dc:language>en-US</dc:language>
  <cp:lastModifiedBy>Dik</cp:lastModifiedBy>
  <cp:lastPrinted>2001-01-12T00:00:00Z</cp:lastPrinted>
  <dcterms:modified xsi:type="dcterms:W3CDTF">2002-09-01T14:09:00Z</dcterms:modified>
  <cp:revision>2</cp:revision>
  <dc:subject/>
  <dc:title>Катамнез со слов больной и медицинской документации</dc:title>
</cp:coreProperties>
</file>