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0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ХЕМА ИСТОРИИ БОЛЕЗНИ </w:t>
      </w:r>
    </w:p>
    <w:p>
      <w:pPr>
        <w:pStyle w:val="Normal"/>
        <w:spacing w:lineRule="auto" w:line="240" w:before="0" w:after="0"/>
        <w:ind w:right="1000" w:hanging="0"/>
        <w:jc w:val="center"/>
        <w:rPr>
          <w:sz w:val="24"/>
        </w:rPr>
      </w:pPr>
      <w:r>
        <w:rPr>
          <w:b/>
          <w:bCs/>
          <w:sz w:val="24"/>
        </w:rPr>
        <w:t>(методическая разработка для студентов лечебного факультета)</w:t>
      </w:r>
    </w:p>
    <w:p>
      <w:pPr>
        <w:pStyle w:val="Normal"/>
        <w:spacing w:lineRule="auto" w:line="240" w:before="480" w:after="0"/>
        <w:rPr>
          <w:sz w:val="24"/>
        </w:rPr>
      </w:pPr>
      <w:r>
        <w:rPr>
          <w:sz w:val="24"/>
        </w:rPr>
        <w:t>Фамилия, имя, отчество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офессия (место работы, инвалидность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Дата поступления в клинику</w:t>
      </w:r>
      <w:r>
        <w:rPr>
          <w:sz w:val="24"/>
          <w:lang w:val="en-US" w:eastAsia="en-US"/>
        </w:rPr>
        <w:t xml:space="preserve">      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Дата курации</w:t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b/>
          <w:bCs/>
          <w:sz w:val="24"/>
        </w:rPr>
        <w:t>Жалобы при поступлени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Давать описательно, указывая конкретные жалобы, предъявляемые пациентом, или, при отсутствии жалоб, указать причины и обстоятельства, послужившие, по мнению пациента, основанием для его госпитализации.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bCs/>
          <w:sz w:val="24"/>
        </w:rPr>
        <w:t>Жалобы на момент курации.</w:t>
      </w:r>
    </w:p>
    <w:p>
      <w:pPr>
        <w:pStyle w:val="Normal"/>
        <w:spacing w:lineRule="auto" w:line="240" w:before="260" w:after="0"/>
        <w:rPr/>
      </w:pPr>
      <w:r>
        <w:rPr>
          <w:b/>
          <w:bCs/>
          <w:sz w:val="24"/>
        </w:rPr>
        <w:t>Анамнез жизни</w:t>
      </w:r>
      <w:r>
        <w:rPr>
          <w:sz w:val="24"/>
        </w:rPr>
        <w:t xml:space="preserve"> (со слов больного).</w:t>
      </w:r>
    </w:p>
    <w:p>
      <w:pPr>
        <w:pStyle w:val="Normal"/>
        <w:spacing w:lineRule="auto" w:line="240"/>
        <w:rPr>
          <w:sz w:val="24"/>
        </w:rPr>
      </w:pPr>
      <w:r>
        <w:rPr>
          <w:i/>
          <w:iCs/>
          <w:sz w:val="24"/>
        </w:rPr>
        <w:t xml:space="preserve">Наследственность: </w:t>
      </w:r>
      <w:r>
        <w:rPr>
          <w:sz w:val="24"/>
        </w:rPr>
        <w:t>отягощенность психическими заболеваниями по линии родителей и боковым линиям. Если знает диагноз, указать какие заболевания имели место, или просто указать кто из родственников лечился у психиатров, характер имевшихся расстройств, инвалидность, случаи суицидов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Где и когда родился,</w:t>
      </w:r>
      <w:r>
        <w:rPr>
          <w:sz w:val="24"/>
        </w:rPr>
        <w:t xml:space="preserve"> каким по счету ребенком, возраст и здоровье родителей на момент родов. Характер родителей, отношения их между собой и к детям. Течение беременности у матери, роды (в срок, недоношенность, патология и т.д.). Если сведениями не располагает, отметить это.</w:t>
      </w:r>
    </w:p>
    <w:p>
      <w:pPr>
        <w:pStyle w:val="Normal"/>
        <w:spacing w:lineRule="auto" w:line="240"/>
        <w:rPr/>
      </w:pPr>
      <w:r>
        <w:rPr>
          <w:i/>
          <w:iCs/>
          <w:sz w:val="24"/>
        </w:rPr>
        <w:t>Раннее развитие</w:t>
      </w:r>
      <w:r>
        <w:rPr>
          <w:sz w:val="24"/>
        </w:rPr>
        <w:t xml:space="preserve"> (начал ходить, говорить, приобретал навыки -своевременно по возрасту, отставание, опережение). Каким был по характеру (спокойным, капризным, пассивным, робким, драчливым, патологически привязанным к матери и т.д.). Где и кем воспитывался, посещал ли дошкольные учреждения, как адаптировался, были какие-либо нарушения (заикание, тики, энурез). Общение со сверстниками (играл с ними или Сторонился, предпочитая одиночество, какие любил игры).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Школьный период.</w:t>
      </w:r>
      <w:r>
        <w:rPr>
          <w:sz w:val="24"/>
        </w:rPr>
        <w:t xml:space="preserve"> С какого возраста начал учиться в школе (как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общеобразовательной, специальной, вспомогательной), как успевал, как давалась учеба, какие предметы предпочитал. Взаимоотношения со сверстниками и учителями. Изменялся ли по характеру (в каком возрасте и в связи с какими обстоятельствами), был общительным, лидером или одиноким, робким, пассивным и т.п. Сколько классов окончил и как. Дальнейшая карьера (учеба, работа), если были частые смены мест учебы и работы, то чем были вызваны. Настоящее место работы, удовлетворен или нет, какие планы имеет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Менструации (начало и возможные нарушения), половая жизнь и акушерский анамнез для женщин. Семейный анамнез: женат(замужем), если браки повторные, то с чем это было связано, настоящее семейное положение, имеет ли детей, их здоровье, взаимоотношения с ними. Материальное положение и жилищные условия.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Перенесенные заболевания:</w:t>
      </w:r>
      <w:r>
        <w:rPr>
          <w:sz w:val="24"/>
        </w:rPr>
        <w:t xml:space="preserve"> детские инфекции, осложнения, тяжелые или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хронические соматические заболевания, травмы, в том числе с потерей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ознания, последствия их. Операции. Профессиональные вредност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Аллергоанамнез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редные привычки: курение, злоупотребление алкоголем, другими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сихоактивными веществами.</w:t>
      </w:r>
    </w:p>
    <w:p>
      <w:pPr>
        <w:pStyle w:val="Normal"/>
        <w:spacing w:lineRule="auto" w:line="240" w:before="260" w:after="0"/>
        <w:rPr/>
      </w:pPr>
      <w:r>
        <w:rPr>
          <w:b/>
          <w:bCs/>
          <w:sz w:val="24"/>
        </w:rPr>
        <w:t>Анамнез заболевания</w:t>
      </w:r>
      <w:r>
        <w:rPr>
          <w:sz w:val="24"/>
        </w:rPr>
        <w:t xml:space="preserve"> (со слов больного).</w:t>
      </w:r>
    </w:p>
    <w:p>
      <w:pPr>
        <w:pStyle w:val="Normal"/>
        <w:spacing w:lineRule="auto" w:line="240"/>
        <w:rPr/>
      </w:pPr>
      <w:r>
        <w:rPr>
          <w:sz w:val="24"/>
        </w:rPr>
        <w:t>В каждом конкретном случае могут быть особенности в изложении истории заболевания. Если состояние пациента позволяет ему оценивать и последовательно описывать характер имевшихся у него расстройств, то сведения, полученные от него следует излагать, идя от прошлого больного к его настоящему состоянию.</w:t>
      </w:r>
      <w:r>
        <w:rPr>
          <w:b/>
          <w:bCs/>
          <w:sz w:val="24"/>
        </w:rPr>
        <w:t xml:space="preserve"> При этом следует больше внимания уделять именно описанию психических нарушений и поведения больного, а не просто перечислять количество госпитализаций в психиатрические больницы. </w:t>
      </w:r>
      <w:r>
        <w:rPr>
          <w:sz w:val="24"/>
        </w:rPr>
        <w:t>Необходимо отмечать динамику расстройств, их усложнение и видоизменение, одновременно оценивая влияние на различные стороны жизни больного (распад семьи, потеря работы, получение группы инвалидности и др.). Постепенно анамнез должен приближаться к настоящему состоянию, сливаясь с ним. Более подробно описываются расстройства, которые существуют у больного в настоящее время. Одновременно выясняют возможность существования в прошлом как расстройств более тяжелого регистра, так и более легкого. В анамнезе необходимо отметить преморбидные личностные особенности и те характерологические изменения, которые произошли за время болезни. Указывая на перенесенные соматические заболевания и другие экзогенные вредности (в том числе алкоголизм и др.) и психогении, необходимо отметить влияние, которое они оказали на психическое состояние больного. Необходимо отразить в анамнезе используемые для лечения больного методы и лекарственные препараты, указав на их эффективность, имевшиеся побочные действия, непереносимость и т.д.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</w:rPr>
        <w:t xml:space="preserve">В психиатрии, в отличие от других медицинских дисциплин, часто трудно разграничить анамнез жизни и анамнез болезни. При эндогенных заболеваниях, психопатиях, наркоманиях и алкоголизме, олигофрениях и других заболеваниях (особенно в случаях их раннего начала) жизнь и болезнь переплетаются и сведения о них становятся единым целым. </w:t>
      </w:r>
      <w:r>
        <w:rPr>
          <w:sz w:val="24"/>
        </w:rPr>
        <w:t>Поэтому в таких случаях целесообразно объединить два анамнеза в один, обозначив его как</w:t>
      </w:r>
      <w:r>
        <w:rPr>
          <w:b/>
          <w:bCs/>
          <w:sz w:val="24"/>
        </w:rPr>
        <w:t xml:space="preserve"> «Анамнестические сведения, полученные со слов больного».</w:t>
      </w:r>
      <w:r>
        <w:rPr>
          <w:sz w:val="24"/>
        </w:rPr>
        <w:t xml:space="preserve"> Его основой должны явиться события жизни больного с момента рождения, на которые в хронологической последовательности накладываются выявляемые психопатологические расстройства.</w:t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Объективные сведения о больном.</w:t>
      </w:r>
      <w:r>
        <w:rPr>
          <w:sz w:val="24"/>
        </w:rPr>
        <w:t xml:space="preserve"> Если таковые необходимы в случае невозможности собрать сведения у больного по его состоянию или сведения со слов больного вызывают сомнения в их достоверности. При этом указывается источник получения сведений.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bCs/>
          <w:sz w:val="24"/>
        </w:rPr>
        <w:t>Настоящее состояние больного.</w:t>
      </w:r>
    </w:p>
    <w:p>
      <w:pPr>
        <w:pStyle w:val="Normal"/>
        <w:spacing w:lineRule="auto" w:line="240" w:before="260" w:after="0"/>
        <w:rPr>
          <w:sz w:val="24"/>
        </w:rPr>
      </w:pPr>
      <w:r>
        <w:rPr>
          <w:b/>
          <w:bCs/>
          <w:sz w:val="24"/>
        </w:rPr>
        <w:t>Соматический статус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ишется кратко! Необходимо отметить общее состояние больного, рост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итание. Обязательно описать состояние кожных покровов, отметив их цвет,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имеющиеся следы ожогов, порезов, странгуляционную борозду, кровоподтеки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садины, следы инъекций и др. повреждения. Видимые слизистые (цвет,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воспалительные явления, трофические изменения, характерные для наркомании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 токсикоманий). Коротко дать характеристику по основным органам и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истемам: дыхание, кровообращение, пищеварения и мочевыделения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bCs/>
          <w:sz w:val="24"/>
        </w:rPr>
        <w:t>Неврологический стату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Также пишется кратко. Указываются выявленные знаки очагового поражения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ЦНС, периферических нервов. Отмечается симметричность иннервации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равномерность рефлексов, вестибулярные нарушения, координаторные пробы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егетативные расстройства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bCs/>
          <w:sz w:val="24"/>
        </w:rPr>
        <w:t>Психический статус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Необходимо использовать описательный метод! Нельзя использовать (лишь в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райних случаях) психиатрическую терминологию, которая квалифицирует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меющиеся расстройства в соответствии с пониманием их врачом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Описательный метод делает историю болезни более объективным документом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Желательно использовать более простые выражения, избегая метафор,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бразных сравнений. Можно употреблять используемые больным слова и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выражения, точно характеризующие его состояние, беря их в кавычки. Но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злоупотреблять этим также не следует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написания психического статуса всегда выбирается индивидуальный план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облюдается лишь известная последовательность в изложении клинических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оявлений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ледует начинать описание с расстройств, которые являются ведущими и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пределяют внешний облик и поведение больного. Это желательно отметить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ежде всего. В дальнейшем описании психического состояния мояяио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использовать два подхода. Первый заключается в изложении расстройств в той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оследовательности, в какой о них говорят больные. Второй предусматривает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изложение психопатологических симптомов по группам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bCs/>
          <w:sz w:val="24"/>
        </w:rPr>
        <w:t>Наиболее распространенной является следующая последовательность.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Контакт с больным</w:t>
      </w:r>
      <w:r>
        <w:rPr>
          <w:sz w:val="24"/>
        </w:rPr>
        <w:t xml:space="preserve"> (доступен или нет, охотно идет на беседу, посл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длительных уговоров, категорически отказывается и т.д.). Продуктивность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контакта, адекватность поведения больного ситуации.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Сознание.</w:t>
      </w:r>
      <w:r>
        <w:rPr>
          <w:sz w:val="24"/>
        </w:rPr>
        <w:t xml:space="preserve"> На основании каких признаков дана ощенка сознания. Степень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риентировки в окружающем.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Восприятие.</w:t>
      </w:r>
      <w:r>
        <w:rPr>
          <w:sz w:val="24"/>
        </w:rPr>
        <w:t xml:space="preserve"> Четкость, правильность. Отклонения и нарушения. Характер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нарушений, каким образом они выявляются: о них сообщил сам больной, можно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редполагать по его высказываниям и поведению (описать конкретно)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Если нарушений в этой сфере не выявляется, то следует отметить, что выявить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расстройств не удается и своим поведением больной их не обнаруживает, но не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указывать категорически на отсутствие нарушений восприятия!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i/>
          <w:iCs/>
          <w:sz w:val="24"/>
        </w:rPr>
        <w:t>Ассоциативные расстройства.</w:t>
      </w:r>
      <w:r>
        <w:rPr>
          <w:b/>
          <w:bCs/>
          <w:sz w:val="24"/>
        </w:rPr>
        <w:t xml:space="preserve"> Понимание: четко улавливает вопросы, отвечает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по существу, затрудняется ответить, уходит от ответа, соскальзывает, теряет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нить бес»ды и т.д. Мышление: ход мыслей, содержание мыслей, способность к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иринятию решений. Если удается выявить патологические идеи (навязчивые,сверхценные, бредовые) необходимо описать их содержание, как об этом сообщает больной, его отношение к своим идеям и высказываниям, способность к коррекции, дальнейшие планы по их реализации. </w:t>
      </w:r>
      <w:r>
        <w:rPr>
          <w:i/>
          <w:iCs/>
          <w:sz w:val="24"/>
        </w:rPr>
        <w:t>Основное настроение и аффективные реакции.</w:t>
      </w:r>
      <w:r>
        <w:rPr>
          <w:sz w:val="24"/>
        </w:rPr>
        <w:t xml:space="preserve"> Фон настроения в течение беседы, смена настроения и чем она вызвана, адекватность аффективных реакций по силе и характеру.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Мпестические функции.</w:t>
      </w:r>
      <w:r>
        <w:rPr>
          <w:sz w:val="24"/>
        </w:rPr>
        <w:t xml:space="preserve"> Предъявляет ли сам больной жалобы на нарушения памяти, подтверждается ли это наблюдением в процессе беседы. Характер и глубина имеющихся нарушений памяти (правильно датирует события своей жизни, даты исторических событий, способность к запоминанию и воспроизведению отдельных слов).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Интеллект.</w:t>
      </w:r>
      <w:r>
        <w:rPr>
          <w:sz w:val="24"/>
        </w:rPr>
        <w:t xml:space="preserve"> Соответствие уровню образования и занимаемому положению. Характер имеющихся нарушений интеллекта (связаны с нарушением памяти, невозможностью сосредоточения, ослаблением понимания). При достаточно выраженных нарушениях в интеллектуальной сфере необходимо использовать методики проверки предпосылок интеллекта (толкование пословиц и поговорок, задачи на классификацию, устный счет и др.). Критичность больного к имеющимся у него нарушениям, способность к коррекции. </w:t>
      </w:r>
      <w:r>
        <w:rPr>
          <w:i/>
          <w:iCs/>
          <w:sz w:val="24"/>
        </w:rPr>
        <w:t>Психомоторная выразительность.</w:t>
      </w:r>
      <w:r>
        <w:rPr>
          <w:sz w:val="24"/>
        </w:rPr>
        <w:t xml:space="preserve"> Движения: замедленные, резкие, порывистые, импульсивные и т.д. Адекватность мимики и пантомимики (живая, подвижная, выразительная, бедная, парамимичность, гримасничанье и др.). 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4"/>
        </w:rPr>
        <w:t>Отношение больного к своей болезни,</w:t>
      </w:r>
      <w:r>
        <w:rPr>
          <w:sz w:val="24"/>
        </w:rPr>
        <w:t xml:space="preserve"> настоящему состоянию, проводимому лечению. Планы на будущее.</w:t>
      </w:r>
    </w:p>
    <w:p>
      <w:pPr>
        <w:pStyle w:val="TextBody"/>
        <w:rPr/>
      </w:pPr>
      <w:r>
        <w:rPr/>
        <w:t xml:space="preserve">Статус не должен представлять собой перечисление сведений, отрицающих нарушения каких-либо психических функций! Однако, если отсутствие какого-либо симптома имеет важное значение для дифференциального диагноза или прогноза в данном клиническом случае, это должно быть отражено (например, суицидальные мысли при наличии депрессии, бред, галлюцинации и др.) 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</w:rPr>
        <w:t xml:space="preserve">Дополнительные методы исследования. </w:t>
      </w:r>
      <w:r>
        <w:rPr>
          <w:sz w:val="24"/>
        </w:rPr>
        <w:t>Данные лабораторных исследований крови и мочи (общие анализы и биохимический). Реакция Вассермана, ВИЧ.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Рентгенографические методы. М-эхо, ЭЭГ, компьютерная томография и др. (по показаниям, в случае наличия органических заболевания головного мозга или подозрений на объемные процессы в головном мозге, атрофии и др.</w:t>
      </w:r>
      <w:r>
        <w:rPr>
          <w:sz w:val="24"/>
          <w:lang w:val="en-US" w:eastAsia="en-US"/>
        </w:rPr>
        <w:t xml:space="preserve">), </w:t>
      </w:r>
      <w:r>
        <w:rPr>
          <w:sz w:val="24"/>
        </w:rPr>
        <w:t>Данные психологического исследования.</w:t>
      </w:r>
    </w:p>
    <w:p>
      <w:pPr>
        <w:pStyle w:val="Normal"/>
        <w:spacing w:lineRule="auto" w:line="240" w:before="260" w:after="0"/>
        <w:rPr>
          <w:b/>
          <w:b/>
          <w:bCs/>
          <w:sz w:val="24"/>
        </w:rPr>
      </w:pPr>
      <w:r>
        <w:rPr>
          <w:b/>
          <w:bCs/>
          <w:sz w:val="24"/>
        </w:rPr>
        <w:t>Диагноз и его обоснование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Необходимо указать сведения, на основании которых поставлен диагноз. При этом проводится анализ полученных анамнестических сведений, настоящего состояния, дается квалификация основных симптомов и синдромов в динамике заболевания. Учитываются результаты параклинических, психологического методов исследования.</w:t>
      </w:r>
    </w:p>
    <w:p>
      <w:pPr>
        <w:pStyle w:val="Normal"/>
        <w:spacing w:lineRule="auto" w:line="240" w:before="260" w:after="0"/>
        <w:rPr>
          <w:sz w:val="24"/>
        </w:rPr>
      </w:pPr>
      <w:r>
        <w:rPr>
          <w:b/>
          <w:bCs/>
          <w:sz w:val="24"/>
        </w:rPr>
        <w:t>Дифференциальный диагноз.</w:t>
      </w:r>
    </w:p>
    <w:p>
      <w:pPr>
        <w:pStyle w:val="Normal"/>
        <w:spacing w:lineRule="auto" w:line="240" w:before="0" w:after="0"/>
        <w:ind w:right="400" w:hanging="0"/>
        <w:rPr>
          <w:sz w:val="24"/>
        </w:rPr>
      </w:pPr>
      <w:r>
        <w:rPr>
          <w:sz w:val="24"/>
        </w:rPr>
        <w:t>Указать основные заболевания с которыми необходимо проводить дифференциальную диагностику психических расстройств, выявленных у курируемого больного. При этом делается акцент на основных симптомах и</w:t>
      </w:r>
    </w:p>
    <w:sectPr>
      <w:type w:val="nextPage"/>
      <w:pgSz w:w="11906" w:h="16820"/>
      <w:pgMar w:left="138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27:00Z</dcterms:created>
  <dc:creator>Kostik</dc:creator>
  <dc:description/>
  <dc:language>en-US</dc:language>
  <cp:lastModifiedBy>Dik</cp:lastModifiedBy>
  <cp:lastPrinted>2001-11-22T00:21:00Z</cp:lastPrinted>
  <dcterms:modified xsi:type="dcterms:W3CDTF">2002-09-01T13:27:00Z</dcterms:modified>
  <cp:revision>2</cp:revision>
  <dc:subject/>
  <dc:title>СХЕМА ИСТОРИИ БОЛЕЗНИ </dc:title>
</cp:coreProperties>
</file>