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РКОИДОЗ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линика заболевания не имеет строго специфичного симптомокомплекса, дифференциация саркоидоза от других заболеваний сложна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одавляющем большинстве случаев поражения саркоидозом локализуются в грудной полости: во внутригрудных лимфоузлах и лёгких.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ология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Этиология саркоидоза неизвестна. Особого внимания заслуживают две гипотезы происхождения данного заболевания: о связи саркоидоза и туберкулёза и о полиэтиологической природе саркоидоза. 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оначально сложилась инфекционная теория заболевания. Предполагалось, что возбудителем саркоидоза являются микобактерии, спирохеты, грибы, простейшие, гистоплазма и ряд других микроорганизмов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оследние годы большое внимание привлекают данные о возможной генетической природе саркоидоза, о чём говорит ряд характерных признаков семейного распространения заболевания, распределения у больных антигенов HLA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Heading3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тогенез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ркоидная гранулёма. Основные этиологические и патогенетические механизмы развития гранулёмы до настоящего времени не известны. Первым комплекса антиген-антитело, циркуляция которых характерна для этого заболевания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нулёма состоит главным образом из эпителиоидных, гигантских клеток и лимфоцитов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численные нарушения иммунологической реактивности являются характерными чертами симптомокомплекса саркоидоза, во многом обусловливающими его патогенез. Наиболее типичны из них следующие изменения: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Подавление клеточного иммунитета, что выражается в нарушении функции ряда субпопуляций Т-лимфоцитов;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 Увеличение пролиферации и усиление активности В-лимфоцитов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 Антитела против лимфоцитов в крови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за развития заболевания, когда имеют место депрессия Т-клеток и активация В-лимфоцитов, морфологически характеризуется образованием гранулём в самых разных органах и фиксация которых в сосудах кожи, синовиальных оболочках, зрительном тракте проявляется развитием узловатой эритемы, полиартралгий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Heading3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томорфология саркоидоза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ным патоморфологическим субстратом саркоидоза является эпителиоидная гранулёма, которая состоит почти исключительно из эпителиоидных клеток, единичных гигантских клеток Пирогова-Лангханса, с узким ободком лимфоцитов вокруг бугорка, без очагов творожистого некроза в центре и перифокального воспалентя вокруг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рактерной особенностью саркоидной гранулёмы является наличие в ней кровеносных сосудов синусоидного или капиллярного типа, что отличает её от туберкулёзного бугорка. Саркоидная гранулёма в своём развитии проходит три стадии: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перпластическая фаза характеризуется пролиферацией ретикулярных клеток стромы лимфатического узла. Через 4-6 недель происходит формирование саркоидной гранулёмы – гранулематозная фаза.В дальнейшем происходит рассасывание гранулёмы без остаточных изменений, или развиваются гиалинизация и склероз – фиброзно-гиалиновая фаза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вод: саркоидная гранулема имеет характерные морфологические признаки, в комплексе отличающие её от гранулём другого типа: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) отсутствие экссудативного воспаления с перифокальной неспецифической реакцией;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) наличие периферической мононуклеарной зоны, состоящей из лимфобластов и лимфоцитов;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) отсутствие в центре гранулёмы творожистого некроза;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) раннее развитие кольцевидного склероза с гиалинозом в зоне бластных клеток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Heading3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лассификация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существующие классификации саркоидоза лёгких строятся на основании рентгенологических данных. В нашей стране действует классификация [ Рабухин А.Е. и др., 1975; Костина З.И. и др., 1975], согласно которой он делится на три формы (стадии)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I стадия, или начальная внутригрудная лимфожелезистая форма ,характеризуется двусторонним симметричным поражением бронхопульмональных лимфоузлов, реже поражаются трахеобронхиальные лимфоузлы и ещё реже – паратрахеальные. Могут поражаться также лимфатические узлы, расположенные в разветвлениях бронхов II порядка, по ходу нижней ветви легочно артерии справа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II стадия, или медиастинально-лёгочная форма характеризуется поражением внутригрудных лимфоузлов и лёгочной ткани ретикулярного и очагового характера. Различают два варианта этой формы. При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 xml:space="preserve">первом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отмечается наличие увеличенных прикорневых лимфоузлов, а также очаговых затенений в средних отделах лёгких на фоне крупнопетлистого и линейно-тяжистого лёгочного рисунка.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 xml:space="preserve">Второй вариант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характеризуется отсутствием увеличенных прикорневых лимфоузлов, которые могут определяться только томографически в связи с небольшим увеличением или вообще не определяться. В лёгочной ткани на фоне крупнопетлистого рисунка в прикорневой зоне или мелкопетлистого в субкортикальных отделах располагаются мелкоочаговые тени, которые концентрируются в основном вокруг ворот лёгких и в средних и нижних отделах, оставляя свободными только надключичные зоны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III стадия или лёгочная форма характеризуется выраженными изменениями в лёгочной ткани при отсутствии увеличения ВГЛУ. В лёгких отмечается густая диссеминация в средних отделах на фоне пневмосклероза и эмфиземы. При прогрессировании процесса очаговые и конгломерирующие изменения появляются на всем протяжении лёгочной ткани, причем нарастают пневмофиброз и эмфизема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Heading3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линическая симптоматика и течение саркоидоза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Среди клинических проявлений можно выделить симптомы общего порядка (повышение температуры, слабость и др.)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 Проявления, обусловленные поражением того или иного органа или группы органов. Эти симптомы принято делить на две большие группы: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Обусловленные поражением органов дыхания;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 Обусловленные поражением других органов при внеторакальных формах саркоидоза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I стадия (внутригрудная лимфожелезистая форма) – у половины больных протекает бессимптомно и выявляется случайно при очередном флюорографическом обследовании. Подострое начало (25-30 %) характеризуется субфебрильной температурой, общей слабостью, ноющими болями в груди (за грудиной и в межлопаточном пространстве), в суставах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При остром начале (15-20 %) наблюдается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 xml:space="preserve">синдром Лефгрена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(Наличие узловатой эритемы, болей и припухлостей в суставах (чаще всего поражаются запястный и мелкие суставы кисти, локтевые и коленные суставы, однако периартриты отсутствуют) в сочетании с двусторонним увеличением внутригрудных лимфоузлов), а также повышение температуры до 38-39 С, ускоренная СОЭ. У 15 % больных с I стадией наблюдается наклонность к ожирению. В лёгких как правило хрипы не выслушиваются, кашель бывает редко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У больных со II стадией саркоидоза лёгких  чаще появляются кашель, одышка, усиливающаяся при физической нагрузке, боли в грудной клетке (в межлопаточной области и за грудиной). У некоторых больных наблюдается также появление внелёгочных локализаций (20 % случаев): саркоидоз глаз, кожи, периферических лимфоузлов, иногда наблюдается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 xml:space="preserve">синдром Херфорда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(поражение околоушных слюнных желёз) и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симптом Юнглинга-Морозов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(поражение костей)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III стадия саркоидоза рассматривается как хронический процесс. И всё же, несмотря на массивную диссеминацию в средних и нижних отделах лёгких,пневмосклероз и эмфизему, у ? больных процесс протекает бессимптомно. У половины больных отмечается волнообразное течение. При обострении процесса очень часто наболюдается одышка, кашель, нередко с мокротой, боли в грудной клетке, боли в суставах, даже их деформация. У части больных процесс в III стадии протекает тяжело в связи с присоединением неспецифической инфекции и характеризуется клиническими проявлениями хронического бронхита с нарастанием признаков лёгочно-сердечной недостаточности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Бывает 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активная фаза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фаза ремиссии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ушение регионарного кровотока в легких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Heading3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ронхоскопическая диагностика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I стадии — признаки увеличения бифуркационных лимфоузлов (уплощение карины бифуркации трахеи, сглаженность обоих её скатов, выбухание медиальных стенок главных бронхов)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I и II стадии — расширение сосудов слизистой оболочки, густая крупнопетлистая сеть, напоминающая картину сетчатки глаза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Ш стадии — на фоне картины деформирующего, чаще атрофического бронхита у 1/3 больных обнаруживаются саркоидные поражения самих бронхов в виде бугорков, бляшек, бородавчатых разрастаний и кондилом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Heading3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опсия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нь информативна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Heading3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елёгочные поражения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ферические лимфоузлы (шейные, надключичные, подмышечные, паховые)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жа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аза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ти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олоушные слюнные железы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йроэндокринная система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ЫЕ ОПАСНОЕ — околощитовидных желёз, что приводит к нарушению кальциевого обмена и может дать типичную картину гиперпаратиреоза с летальным исходом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ОРАЖЕНИЕ ГЛАЗ —  приводит к полной потере зрения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Heading3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чение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язательно в тубдиспансере, так как можно спутать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тикостероидными гормонами и »малыми « иммунодепрессантами (хинолоновые производные – делагил и др.)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ффективность — 80,6 до 88 % при начальных стадиях заболевания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коферола ацетат — Витамин Е ), который нормализует обменные процессы,стимулирует функцию активной мезенхимы, препятствует развитию фиброза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Е МЕТОДИКИ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 xml:space="preserve">Первая методика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ключает преднизолон, начиная с 40 мг, с постепенным снижением суточной дозы на 5 мг каждые 2 нед., причем общий курс составляет 1600-2000 мг. Лечение проводится в сочетании с делагилом (по 0,25 2 раза в день), витамином Е (по 0,2 3 раза в день), аэрозолями гидрокортизона (по 50мг+5 мл 10 % раствора салюзида), витаминами С, , диуретиками, препаратами калия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При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 xml:space="preserve">второй методике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азначаются пресоцилл (по 2 табл. 3 раза в день), делагил или плаквенил, витамин Е, аэрозоли гидрокортизона в течение 3-8 мес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ри первой и при второй методике лечение проводится под защитой препаратов ГИНК (фтивазид, изониазид и др.). Длительность лечения составляет 6-12 мес., а при необходимости курсы лечения повторяются после 3-4-месячного перерыва. Лечение заканчивается независимо от применяемых препаратов назначением этимизола (0,1-2 раза в день) в течение 1-2 мес. И витамина Е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плексное лечение показано при впервые выявленных начальных формах саркоидоза I и II стадий при активном течении процесса. При Ш стадии также показано применение комплексного метода лечения по первой и второй схеме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показаниями для лечения преднизолоном служат сопутствующие заболевания: тяжёлые формы диабета, гипертоническая, язвенная болезни, непереносимость преднизолона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показаний для применения второго методо лечения меньше: значительное снижение зрения и язвенная болезнь желудка и двенадцатиперстной кишки, при которых больные плохо переносят делагил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результате лечения выздоровление наблюдается примерно у 81 % больных, частичное улучшение – у 12 %; прогрессирование заболевания отмечено у 7 %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рошие результаты в ближайшие и отдаленные сроки наблюдения отмечаются, как правило, у впервые выявленных с I и II стадиями заболевания, которые лечились пресоцилом, делагилом или плаквенилом, витамином Е и аэрозолями гидрокортизона. Оказалось, что этот курс лечения переносится лучше и осложнения отмечаются в 7 раз реже, чем при лечении большими дозами преднизолона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8:42:00Z</dcterms:created>
  <dc:creator>operKOT</dc:creator>
  <dc:description/>
  <dc:language>en-US</dc:language>
  <cp:lastModifiedBy>Dik</cp:lastModifiedBy>
  <dcterms:modified xsi:type="dcterms:W3CDTF">2002-03-20T18:21:00Z</dcterms:modified>
  <cp:revision>4</cp:revision>
  <dc:subject/>
  <dc:title>Клиника заболевания не имеет строго специфичного симптомокомплекса, дифференциация саркоидоза от других заболеваний сложна</dc:title>
</cp:coreProperties>
</file>