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КРИТЕРИИ  ТЯЖЕСТИ   СДР   У     НОВОРОЖДЕННЫХ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 по К. А. Сотниковой и Ю. И. Барашневу, 1982 г. 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4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2112"/>
        <w:gridCol w:w="2112"/>
        <w:gridCol w:w="2112"/>
      </w:tblGrid>
      <w:tr>
        <w:trPr/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знак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степень  (легкая) 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степень (средняя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степень (тяжелая)</w:t>
            </w:r>
          </w:p>
        </w:tc>
      </w:tr>
      <w:tr>
        <w:trPr/>
        <w:tc>
          <w:tcPr>
            <w:tcW w:w="21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Частота дыхания в минуту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 - 72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 - 80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 - 145</w:t>
            </w:r>
          </w:p>
        </w:tc>
      </w:tr>
      <w:tr>
        <w:trPr/>
        <w:tc>
          <w:tcPr>
            <w:tcW w:w="21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Тип дыхания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нхронное, соответствует возрасту, усиленное при нагрузке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иленное с втяжением нижних межреберий и эпигастральной области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арадоксальное, патологическое (стонущее, судорожное и др.) </w:t>
            </w:r>
          </w:p>
        </w:tc>
      </w:tr>
      <w:tr>
        <w:trPr/>
        <w:tc>
          <w:tcPr>
            <w:tcW w:w="21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Апноэ, с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- 10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0 - 15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&gt; 15 - 17</w:t>
            </w:r>
          </w:p>
        </w:tc>
      </w:tr>
      <w:tr>
        <w:trPr/>
        <w:tc>
          <w:tcPr>
            <w:tcW w:w="21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Цианоз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ренный при нагрузке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покое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ространен-ный, приступы цианоза</w:t>
            </w:r>
          </w:p>
        </w:tc>
      </w:tr>
      <w:tr>
        <w:trPr/>
        <w:tc>
          <w:tcPr>
            <w:tcW w:w="211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ульс, уд. в 1 мин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 -134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- 145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 - 180</w:t>
            </w:r>
          </w:p>
        </w:tc>
      </w:tr>
      <w:tr>
        <w:trPr/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ее состояние ребенка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й тяжести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яжелое 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ень тяжело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07:42:00Z</dcterms:created>
  <dc:creator>К.В.П.</dc:creator>
  <dc:description/>
  <dc:language>en-US</dc:language>
  <cp:lastModifiedBy>В.П.К.</cp:lastModifiedBy>
  <cp:lastPrinted>2000-10-02T18:21:00Z</cp:lastPrinted>
  <dcterms:modified xsi:type="dcterms:W3CDTF">2000-12-09T07:42:00Z</dcterms:modified>
  <cp:revision>2</cp:revision>
  <dc:subject/>
  <dc:title>СРОКИ ПРОРЕЗЫВАНИЯ ЗУБОВ</dc:title>
</cp:coreProperties>
</file>