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ЦИРРОЗЫ ПЕЧЕНИ</w:t>
      </w:r>
    </w:p>
    <w:p>
      <w:pPr>
        <w:pStyle w:val="Normal"/>
        <w:rPr/>
      </w:pPr>
      <w:r>
        <w:rPr/>
        <w:t>Циррозы - столь загадочное, противоречивое, устрашающее состояние, что вступление к этому разделу должно звучать в духе увертюры к опере с трагическим исходом. Я перепробовал многое, но остановился на вступлении доклада ВОЗ (1978), посвященного циррозам.</w:t>
      </w:r>
    </w:p>
    <w:p>
      <w:pPr>
        <w:pStyle w:val="Normal"/>
        <w:rPr/>
      </w:pPr>
      <w:r>
        <w:rPr/>
        <w:t>Главное -- предоставление врачам руководящих принципов определения, номенклатуры и классификации цирроза печени и связанных с ним состояний. В разных странах мира в настоящее время используется много систем классификаций, а это затрудняет сравнение опубликованных данных и точную оценку связи между циррозом и другими формами поражения печени. Диагноз цирроза имеет вгжэде значение, поскольку он связан с серьезными клиническими w прогЕостическими факторами, которые отличаются от та-козых при фиброзе печени. Большинство исследователей считают цирроз необратимым состоянием, а случаи регрессии установленного цирроза к нормальной архитектонике печени немногочисленны и вообще сомнительны. Далее, авторы доклада предлагают следующее определение цирроза печени: "диффузный процесс, характеризующийся фиброзом и перестройкой нормальной архитектоники печени, приводящей к образованию структурно аномальных узлов".</w:t>
      </w:r>
    </w:p>
    <w:p>
      <w:pPr>
        <w:pStyle w:val="Normal"/>
        <w:rPr/>
      </w:pPr>
      <w:r>
        <w:rPr/>
        <w:t>Узловая трансформация паренхимы отличает цирроз от гепатита. В зависимости от того, по Какому пути цирроз прогрессирует, говорят о мелкоуздювом или крупноузловом циррозе. Выделяется еще один вариант цирроза - биди^ныи: По рекомендациям ВОЗ (1974), цирроз печени рассматривается как стадия хронических поражений печени, но при формулировании диагноза этот термин употребляется самостоятельно, обозначая как бы отдельное заболевание.</w:t>
      </w:r>
    </w:p>
    <w:p>
      <w:pPr>
        <w:pStyle w:val="Normal"/>
        <w:rPr/>
      </w:pPr>
      <w:r>
        <w:rPr/>
        <w:t>От циррозов печени в мире ежегодно умирает около 300 тыс. человек, причем за последние 10 лет частота циррозов увеличилась на 12%, а за 20 лет, по данным исследований, в ФРГ возросла в 2 раза, в Швеции - в 2,5 раза.</w:t>
      </w:r>
    </w:p>
    <w:p>
      <w:pPr>
        <w:pStyle w:val="Normal"/>
        <w:rPr/>
      </w:pPr>
      <w:r>
        <w:rPr/>
        <w:t>Бессимптомное течение циррозов имеет место у 12% больных, страдающих хроническим алкоголизмом.</w:t>
      </w:r>
    </w:p>
    <w:p>
      <w:pPr>
        <w:pStyle w:val="Normal"/>
        <w:rPr/>
      </w:pPr>
      <w:r>
        <w:rPr/>
        <w:t>Этиология. Основная масса циррозов - не самостоятельное заболевание, а цирроз, вышедший из вирусного гепатита. Второй по частоте причиной является хронический алкоголизм. На третьем месте стоят аутоиммунные гепатиты, вариантом аутоиммунного гепатита является люпоидный гепатит. Четвертая по частоте причина - нарушение метаболизма. Сюда относится группа таких заболе-ваний, как гемохроматоз, болезнь Вильсона - Коновалова, различные состояния, связанные с недостаточностью ai-антитрип-сина. Не исключено, что лет через 5-7 различные заболевания, связанные с генетически обусловленным врожденным дефицитом ai-антитрипсина, привлекут гораздо большее внимание медиков. Создается впечатление, что хронизация процессов, разрастание соединительной ткани в любом органе, будь то легкие, печень, а возможно, почки и сердце, связаны с недостаточностью ai-анти-трипсина, что обуславливает активизацию деструктивного эффекта нротеаз и других ферментов. К этой же группе генетически обусловленных деструктивных заболеваний печени относятся гликогенозы и галактоземии.</w:t>
      </w:r>
    </w:p>
    <w:p>
      <w:pPr>
        <w:pStyle w:val="Normal"/>
        <w:rPr/>
      </w:pPr>
      <w:r>
        <w:rPr/>
        <w:t>Следующая этиологическая группа - заболевания внутри- и вне-печеночных желчных путей, т.е. первичные и вторичные билиарные циррозы. Редко к развитию цирроза может вести обструкция венозного оттока при болезни и синдроме Бадда - Киари и правожелудоч-ковой недостаточности кровообращения. Возможно развитие цирроза печени при различных паразитарных заболеваниях. В ряде случаев этиология не ясна, тогда мы говорим о криптогенных циррозах, составляющих, по некоторым данным, от 20 до 30% от всех циррозов печени. По характеристике морфологической структуры различают циррозы: мелкоузловой, крупноузловой и билиарный (первичный и вторичный). Терминология "мелкоузловой" и "крупноузловой" была принята на конференции в Мексике (1978), она заменила термины "портальный" и "постнекротический" циррозы. Принципиальное различие между мелкоузловым и крупноузловым циррозом печени заключается в том, с какой скоростью формируется процесс, какая часть печени подвергается некротическим изменениям. Если некроз развивается в части одной дольки или даже в целой дольке, то это - мелкоузловой цирроз, если некротическим поражениям подвергается значительная часть доли, то это - крупноузловой цирроз печени.</w:t>
      </w:r>
    </w:p>
    <w:p>
      <w:pPr>
        <w:pStyle w:val="Normal"/>
        <w:rPr/>
      </w:pPr>
      <w:r>
        <w:rPr/>
        <w:t>Если в процесс вовлекаются только отдельные, микроскопические, дольки, то это ведет к мелкому сморщиванию, рубцеванию, поверхность печени не изменяется и при пальпации остается гладкой. При вовлечении в процесс части доли происходит резкая деформация, и на ощупь печень становится бугристой, неровной, ее сравнивают с гроздью винограда. Этиологических различий мелко-и крупноузлового цирроза, по сути дела, нет, хотя в литературе встречаются сведения о том, что алкогольные циррозы почти всегда мелкоузловые, а циррозы, которые формируются очень быстро из острого гепатита, чаще всего крупноузловые. При болезни Вильсона, гепатолентикулярной дегенерации чаще всего бывает крупноузловой цирроз. Однако все зависит исключительно от темпов прогрессиро-вания заболевания.</w:t>
      </w:r>
    </w:p>
    <w:p>
      <w:pPr>
        <w:pStyle w:val="Normal"/>
        <w:rPr/>
      </w:pPr>
      <w:r>
        <w:rPr/>
      </w:r>
    </w:p>
    <w:p>
      <w:pPr>
        <w:pStyle w:val="Normal"/>
        <w:rPr/>
      </w:pPr>
      <w:r>
        <w:rPr/>
        <w:t>Патогенез. По сути, повторяется патогенез хронического гепатита, однако особенностью цирроза является возникновение механизма самопрогрессирования: образующаяся рубцовая ткань, нарушение характера регенерации гепатоцитов с образованием узлов, появление новых сосудистых анастомозов между воротной веной, почечной артерией и печеночной веной, приводящих к сдавлению и к ишемии участков здоровой ткани, вплоть до ишеми- ческого некроза ее. Таким образом возникает своеобразная "цепная реакция": некроз - регенерация - перестройка сосудистого русла - ишемия паренхимы, некроз, портальная гипертензия и тд. Действие первичного этиологического фактора при этом уже не обязательно. Массивность некроза и темпы формирования цирроза печени обуславливают развитие крупно- или мелкоузлового цирроза.</w:t>
      </w:r>
    </w:p>
    <w:p>
      <w:pPr>
        <w:pStyle w:val="Normal"/>
        <w:rPr/>
      </w:pPr>
      <w:r>
        <w:rPr/>
        <w:t>Морфологические изменения. Наша кафедра имеет большой опыт работы на гепатологическом отделении. За более, чем четверть века мы наблюдали множество больных, большинству из них выполнена пункционная биопсия печени. Тем не менее, лучшее описание изменений структуры печени при циррозах бесспорно за "сухим протоколом" авторов доклада ВОЗ (1978). Поэтому мы решили не фантазировать, а привести эти строки из бюллетеня ВОЗ.</w:t>
      </w:r>
    </w:p>
    <w:p>
      <w:pPr>
        <w:pStyle w:val="Normal"/>
        <w:rPr/>
      </w:pPr>
      <w:r>
        <w:rPr/>
        <w:t>При циррозе процесс считается диффузным в том смысле, что он захватывает весь орган. Очаговые поражения, т.е. очаговая узелковая гиперплазия - это еще не цирроз. Наличие узлов без фиброза, т.е. узелковая гиперплазия, ассоциированная с синдромом Фелти или вызванная медикаментами и химическими веществами, не является циррозом; то же самое можно сказать о диффузном фиброзе без узлов, т.е. о печеночно-портальном склерозе. Цирротические узлы не развиваются одновременно во всех участках печени, и точный момент их появления определить невозможно. Граница между прецир-ротическими поражениями и самим циррозом не всегда является четкой, особенно трудно ее установить при биопсии. Наконец, отмечаются состояния, при которых развиваются как генерализованный фиброз, так и узлы, т.е. врожденный фиброз печени, но их нельзя рассматривать как цирроз, поскольку дольковая архитектоника в целом сохраняется.</w:t>
      </w:r>
    </w:p>
    <w:p>
      <w:pPr>
        <w:pStyle w:val="Normal"/>
        <w:rPr/>
      </w:pPr>
      <w:r>
        <w:rPr/>
        <w:t>По общему мнению, фиброз развивается в результате некроза, и некоторые определения цирроза включают в качестве критерия наличие некроза. Независимо от механизма развития фиброза и первоначального поражения при исследовании цирротической печени установить наличие некроза уже невозможно. Поэтому в морфологическое определение цирроза некроз не включается. Фиброз развивается на всех участках печени, однако степень поражений и их обширность варьируют (очаговые, диффузные, многодольковые). Фиброзные поражения, связывающие портальные тракты с центро-дольковыми участками, имеют особо важное значение, поскольку они ассоциируются с развитием портально-системных сосудистых ответвлений в печени, которые играют важную роль в патологии последствий болезни.</w:t>
      </w:r>
    </w:p>
    <w:p>
      <w:pPr>
        <w:pStyle w:val="Normal"/>
        <w:rPr/>
      </w:pPr>
      <w:r>
        <w:rPr/>
        <w:t>Узлы цирротической печени не имеют нормальной дольковой структуры и окружены фиброзной тканью. Их часто называют "регенеративными" или "гиперпластическими"; эти термины отражают, скорее, патогенетические характеристики, и не имеют морфологического значения. Они не могут быть истинно регенеративными, поскольку восстановление нормальной ткани печени ме</w:t>
      </w:r>
    </w:p>
    <w:p>
      <w:pPr>
        <w:pStyle w:val="Normal"/>
        <w:ind w:left="220" w:hanging="0"/>
        <w:rPr/>
      </w:pPr>
      <w:r>
        <w:rPr/>
        <w:drawing>
          <wp:inline distT="0" distB="0" distL="0" distR="0">
            <wp:extent cx="3895090"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95090" cy="3483610"/>
                    </a:xfrm>
                    <a:prstGeom prst="rect">
                      <a:avLst/>
                    </a:prstGeom>
                  </pic:spPr>
                </pic:pic>
              </a:graphicData>
            </a:graphic>
          </wp:inline>
        </w:drawing>
      </w:r>
    </w:p>
    <w:p>
      <w:pPr>
        <w:pStyle w:val="Normal"/>
        <w:rPr/>
      </w:pPr>
      <w:r>
        <w:rPr/>
        <w:t>ста не имеет. Гистологическим доказательством их роста обычно является форма гепатоцеллюлярных пластинок, превышающих толщину клетки, при этом может отмечаться давление на соседние структуры. Некоторые узлы могут содержать портальные тракты и эфферентные вены, аномально расположенные по отношению друг к другу. Эти структуры могут быть либо предсуществующими, либо сформироваться заново. Точно не известно, каким образом развиваются цирротические узлы, однако возможно, что в этом участвуют несколько механизмов. Вероятно возобновление роста после некроза, расчленение долек в результате фиброза и изменение структуры, ассоциированное с сосудистой перестройкой. Темпы развития фиброза и аномальных паренхиматозных узлов варьируют в зависимости от формы хронического заболевания печени. Например при длительной закупорке желчных протоков и гемохроматозе архитектоника паренхимы изменяется незначительно и узлы формируются позднее. В противоположность этому при развитии алкогольного Цирроза или цирроза в результате вирусного гепатита нормальна" структура долек утрачивается на ранней стадии (рис. 8-10).</w:t>
      </w:r>
    </w:p>
    <w:p>
      <w:pPr>
        <w:pStyle w:val="Normal"/>
        <w:rPr/>
      </w:pPr>
      <w:r>
        <w:rPr/>
        <w:t>А. Мелкоузловая форма. Это цирротически трансформированная печень, в которой почти все узлы имеют диаметр менее 3 мм. Эта в</w:t>
      </w:r>
    </w:p>
    <w:p>
      <w:pPr>
        <w:pStyle w:val="Normal"/>
        <w:ind w:left="180" w:hanging="0"/>
        <w:rPr/>
      </w:pPr>
      <w:r>
        <w:rPr/>
        <w:drawing>
          <wp:inline distT="0" distB="0" distL="0" distR="0">
            <wp:extent cx="3828415" cy="353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828415" cy="3538220"/>
                    </a:xfrm>
                    <a:prstGeom prst="rect">
                      <a:avLst/>
                    </a:prstGeom>
                  </pic:spPr>
                </pic:pic>
              </a:graphicData>
            </a:graphic>
          </wp:inline>
        </w:drawing>
      </w:r>
    </w:p>
    <w:p>
      <w:pPr>
        <w:pStyle w:val="Normal"/>
        <w:rPr/>
      </w:pPr>
      <w:r>
        <w:rPr/>
        <w:t>какой-то степени произвольная величина была выбрана специально для того, чтобы избежать искусственного отнесения большинства случаев цирротической печени к крупноузелковой форме; это происходит, когда максимальный диаметр узлов составляет 1-2 мм. Поразительным свойством узлов является постоянство их размера. Мелкие узлы редко содержат портальные тракты (например при циррозе, вызванном закупоркой оттока венозной крови) или эфферентные вены, например при обструкции желчных протоков, но обычно структура их уже аномальна, многие случаи цирроза, ассоциированного с алкоголизмом, обструкцией желчных протоков, закупоркой оттока венозной крови, гемохроматозом и индейским детским циррозом, относят к мелкоузелковой форме болезни.</w:t>
      </w:r>
    </w:p>
    <w:p>
      <w:pPr>
        <w:pStyle w:val="Normal"/>
        <w:rPr/>
      </w:pPr>
      <w:r>
        <w:rPr/>
        <w:t>Отмечается тенденция, в соответствии с которой мелкоузелковая форма цирроза наблюдается на относительно ранней стадии болезни, а более крупные узлы появляются позже, однако бывают и исключения.</w:t>
      </w:r>
    </w:p>
    <w:p>
      <w:pPr>
        <w:pStyle w:val="Normal"/>
        <w:rPr/>
      </w:pPr>
      <w:r>
        <w:rPr/>
        <w:t>Б. Крупноузловая форма. При этой форме диаметр многих узлов составляет более 3 мм, однако эта величина может значительно варьировать, и размер некоторых узлов достигает нескольких сантиметров. В них могут содержаться портальные структуры и эфферен</w:t>
      </w:r>
    </w:p>
    <w:p>
      <w:pPr>
        <w:pStyle w:val="Normal"/>
        <w:ind w:left="40" w:hanging="0"/>
        <w:rPr/>
      </w:pPr>
      <w:r>
        <w:rPr/>
        <w:drawing>
          <wp:inline distT="0" distB="0" distL="0" distR="0">
            <wp:extent cx="3883025" cy="357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883025" cy="3578225"/>
                    </a:xfrm>
                    <a:prstGeom prst="rect">
                      <a:avLst/>
                    </a:prstGeom>
                  </pic:spPr>
                </pic:pic>
              </a:graphicData>
            </a:graphic>
          </wp:inline>
        </w:drawing>
      </w:r>
    </w:p>
    <w:p>
      <w:pPr>
        <w:pStyle w:val="Normal"/>
        <w:rPr/>
      </w:pPr>
      <w:r>
        <w:rPr/>
        <w:t>тные вены, но их расположение относительно друг друга аномально. Данную форму можно разделить на 2 субкатегории. Для одной из них характерно наличие между крупными узлами тонкой, иногда неполной перегородки, которая связывает участки портального тракта. Мелкозернистая сетчатая структура фиброзной ткани мешает выявлению узлов при исследовании невооруженным глазом и затрудняет гистологический диагноз. Эта форма, по-видимому, распространена в странах тропического и субтропического пояса ("неполная септальная" или "постгепатитная" форма). При циррозе другой субкатегории поражения более выражены и выглядят как рубцы; четко различимы крупные узлы, окруженные широкой фиброзной перегородкой. Они могут включать несколько участков портального тракта. Прежде эту форму болезни считали результатом некроза ("следствием коллапса" или "постнекротической" формой).</w:t>
      </w:r>
    </w:p>
    <w:p>
      <w:pPr>
        <w:pStyle w:val="Normal"/>
        <w:rPr/>
      </w:pPr>
      <w:r>
        <w:rPr/>
        <w:t>В. Смешанная форма. Форму, при которой число мелких и крупных узлов примерно одинаково, можно называть "смешанной".</w:t>
      </w:r>
    </w:p>
    <w:p>
      <w:pPr>
        <w:pStyle w:val="Normal"/>
        <w:rPr/>
      </w:pPr>
      <w:r>
        <w:rPr/>
        <w:t>Размер печени, определяемый при аутопсии, представляет дополнительный интерес. Печень при мелкоузелковой форме цирроза часто имеет нормальные размеры или увеличена, особенно при ожирении. Размер печени при крупноузловой форме может быть нормальным, но часто бывает уменьшенным, особенно при наличии грубых рубцов.</w:t>
      </w:r>
    </w:p>
    <w:p>
      <w:pPr>
        <w:pStyle w:val="Normal"/>
        <w:rPr/>
      </w:pPr>
      <w:r>
        <w:rPr/>
        <w:t>Распознавание цирроза не представляет трудностей при аутопсии, хотя диагностика неполного септального варианта крупноузловой формы болезни может представлять некоторые затруднения, особенно при отсутствии красителей для коллагеновых и ретикулиновых волокон. Мелкоузелковую форму невооруженным глазом иногда выявить трудно. Биопсия путем иссечения может привести к ошибочным выводам, поскольку в подкапсульном пространстве иногда увеличиваются участки фиброзной ткани, что напоминает картину при циррозе. Эту трудность обычно можно избежать путем расширения объема биопсийных проб обширного материала, так как изменения не затрагивают более глубокую часть печени, за исключением случаев цирроза. Распознавание цирроза может представлять трудности при биопсии иглой, особенно иглой Менгини. Эта игла засасывает преимущественно материал мягкой паренхимы печени, оставляя нетронутой более плотную соединительную ткань. Положение еще более осложняется при наличии крупных узлов.</w:t>
      </w:r>
    </w:p>
    <w:p>
      <w:pPr>
        <w:pStyle w:val="Normal"/>
        <w:rPr/>
      </w:pPr>
      <w:r>
        <w:rPr/>
        <w:t>При исследовании биопсийного материала, взятого методом аспирации, диагноз облегчают следующие признаки:</w:t>
      </w:r>
    </w:p>
    <w:p>
      <w:pPr>
        <w:pStyle w:val="Normal"/>
        <w:rPr/>
      </w:pPr>
      <w:r>
        <w:rPr/>
        <w:t>1) наличие паренхиматозных узлов, разделенных фиброзной перегородкой; если имеется несколько четко выраженных узлов, то можно со всей определенностью констатировать цирроз, но иногда встречающиеся округлые участки паренхимы могут отмечаться при любом тяжелом фиброзном поражении печени;</w:t>
      </w:r>
    </w:p>
    <w:p>
      <w:pPr>
        <w:pStyle w:val="Normal"/>
        <w:rPr/>
      </w:pPr>
      <w:r>
        <w:rPr/>
        <w:t>2) различия в размере и внешнем виде печеночных клеток на разных участках; это может сопровождаться печеночно-клеточной дисплазией или активным ростом (утолщение печеночно-клеточ-ных пластинок, сдавление);</w:t>
      </w:r>
    </w:p>
    <w:p>
      <w:pPr>
        <w:pStyle w:val="Normal"/>
        <w:rPr/>
      </w:pPr>
      <w:r>
        <w:rPr/>
        <w:t>3) фрагментация биопсийных проб до или после обработки с наличием или отсутствием фиброзной ткани на краях фрагментов или частично окружающей их; если количество фиброзной ткани недостаточно, то выявить ее можно лишь с помощью ретикулиновых или коллагеновых красителей;</w:t>
      </w:r>
    </w:p>
    <w:p>
      <w:pPr>
        <w:pStyle w:val="Normal"/>
        <w:rPr/>
      </w:pPr>
      <w:r>
        <w:rPr/>
        <w:t>4) поперечная фиброзная перегородка, часто с аномальной доль-ковой архитектоникой, т.е. отсутствием портального тракта или нормальной сосудистой системы;</w:t>
      </w:r>
    </w:p>
    <w:p>
      <w:pPr>
        <w:pStyle w:val="Normal"/>
        <w:rPr/>
      </w:pPr>
      <w:r>
        <w:rPr/>
        <w:t>5) изменение архитектоники и сосудистой системы без образования перегородки; точный момент перехода прецирротических изменений в стационарный цирроз определить не всегда возможно.</w:t>
      </w:r>
    </w:p>
    <w:p>
      <w:pPr>
        <w:pStyle w:val="Normal"/>
        <w:rPr/>
      </w:pPr>
      <w:r>
        <w:rPr/>
        <w:t>Вы обратили внимание на полиэтиологичность цирроза? К сожалению, этиологические различия на этапе сформировавшегося цирроза весьма незначительны. Но, тем не менее...</w:t>
      </w:r>
    </w:p>
    <w:p>
      <w:pPr>
        <w:pStyle w:val="Normal"/>
        <w:rPr/>
      </w:pPr>
      <w:r>
        <w:rPr/>
        <w:t>Морфологический вариант легче определить при аутопсии и исследовании биопсийного материала, взятого методом иссечения, чем проб, взятых иглой, поскольку второй метод сложнее. При исследовании небольшой пробы невозможно точно определить мор фологию всей печени. Может создаться впечатление, что цирроз только еще зарождается либо находится на ранней стадии или уже полностью развился. Это может повлиять на разработку схемы лечения, поскольку зарождение цирроза можно приостановить путем устранения причинного фактора, как это бывает, например, при гемохроматозе, когда изменения еще не имеют необратимого характера. Предположение о разрешении цирроза в результате лечения следует рассматривать с большой осторожностью, поскольку с течением времени узлы могут увеличиваться, что затруднит диагностику на основе биопсийного материала. Мало кто согласится с утверждением, что при полностью развившемся циррозе нормальная архитектоника печени может быть восстановлена.</w:t>
      </w:r>
    </w:p>
    <w:p>
      <w:pPr>
        <w:pStyle w:val="Normal"/>
        <w:rPr/>
      </w:pPr>
      <w:r>
        <w:rPr/>
        <w:t>Гемохроматоз. Первичный, или семейный, гемохроматоз можно обычно отличить от алкогольного цирроза, сопровождающегося (за исключением поздних стадий) сидерозом. На ранней стадии гемохроматоз характеризуется интенсификацией портального.фиброза и образованием перегородки, содержащей железо в печеночных клетках, фагоцитах и эпителии желчных протоков. Воспаление, как правило, незначительное, и, за исключением сидероза, серьезных изменений в паренхиме не отмечается. При переходе цирроза в гемохроматоэ он сначала мелкоузелковый. При вторичном по отношению к анемии гемохроматозе отмечаются, в основном, те же признаки.</w:t>
      </w:r>
    </w:p>
    <w:p>
      <w:pPr>
        <w:pStyle w:val="Normal"/>
        <w:rPr/>
      </w:pPr>
      <w:r>
        <w:rPr/>
        <w:t>Болезнь Вильсона. Морфологические особенности цирроза изменчивы: общим признаком являются крупные узлы. Ожирение, нукле-арная вакуолизация и образование гиалина Маллори могут быть весьма значительными. Цирроз может быть весьма активным и при этом просматриваются участки некроза с воспалительной инфильтрацией.</w:t>
      </w:r>
    </w:p>
    <w:p>
      <w:pPr>
        <w:pStyle w:val="Normal"/>
        <w:rPr/>
      </w:pPr>
      <w:r>
        <w:rPr/>
        <w:t>При соответствующем окрашивании (например, роданистоводо-родной или рубеанововодородной кислотой) иногда в узлах можно обнаружить повышенные количества меди, однако медь можно выявить и при некоторых других условиях.</w:t>
      </w:r>
    </w:p>
    <w:p>
      <w:pPr>
        <w:pStyle w:val="Normal"/>
        <w:rPr/>
      </w:pPr>
      <w:r>
        <w:rPr/>
        <w:t>Недостаточность ai-антитрипсина. У монозиготных лиц функция печени может быть либо нормальной, либо нарушенной, и варианты заболевания могут быть самыми различными, начиная от гепатита и кончая циррозом. В последнем случае цирроз иногда напоминает состояние, возникающее в результате длительной непроходимости желчных протоков. Узлы окружены плотными гиали-низированными фиброзными перегородками. Характерны внутрицитоплазматические гранулы слабо эозинофильного материала. Иногда они присутствуют в скудном количестве и распределены неравномерно, причем в своей большей части они сосредотачиваются у портального тракта. Такие же гранулы иногда отмечаются и при Других болезнях, и поэтому диагноз недостаточности ai-антитрип-сина должен быть подтвержден путем определения уровня сывороточных ферментов и фенотипирования. У гетерозиготных лиц гранулы могут быть малочисленными; связь между гетерозиготно-стью и заболеванием печени четко не установлена.</w:t>
      </w:r>
    </w:p>
    <w:p>
      <w:pPr>
        <w:pStyle w:val="Normal"/>
        <w:rPr/>
      </w:pPr>
      <w:r>
        <w:rPr/>
        <w:t>Прекращение оттока венозной крови. Полезные диагностические признаки включают мелкоузелковые поражения преимущественно с центродольковым фиброзом, внешне напоминающим "реверсивное дольковое образование". Синусоиды вокруг фиброзных участков заметно расширены.</w:t>
      </w:r>
    </w:p>
    <w:p>
      <w:pPr>
        <w:pStyle w:val="Normal"/>
        <w:rPr/>
      </w:pPr>
      <w:r>
        <w:rPr/>
        <w:t>Для точной оценки дольково-сосудистых взаимоотношений необходимо окрашивание коллагеном, которое может выявить аффер-нтные вены с субинтимальным фиброзом, тромбозом или фиброзной облитерацией.</w:t>
      </w:r>
    </w:p>
    <w:p>
      <w:pPr>
        <w:pStyle w:val="Normal"/>
        <w:rPr/>
      </w:pPr>
      <w:r>
        <w:rPr/>
        <w:t>Токсины и медикаменты. Эти вещества могут вызывать настолько разнообразные формы поражения, имеющие самый разнообразный внешний вид, что кратко описать их в этой работе невозможно. Следует учесть, что лекарственные средства могут быть этиологическими агентами цирроза.</w:t>
      </w:r>
    </w:p>
    <w:p>
      <w:pPr>
        <w:pStyle w:val="Normal"/>
        <w:rPr/>
      </w:pPr>
      <w:r>
        <w:rPr/>
        <w:t>Обходные операции на кишечнике при ожирении. Ожирение печени - весьма распространенное явление, в результате которого может развиться фиброз. Цирроз в таких случаях возникает редко, а по внешнему виду поражения могут быть сходными с таковыми при алкогольном циррозе.</w:t>
      </w:r>
    </w:p>
    <w:p>
      <w:pPr>
        <w:pStyle w:val="Normal"/>
        <w:rPr/>
      </w:pPr>
      <w:r>
        <w:rPr/>
        <w:t>Клинические проявления. В клинической картине цирроза печени выделяют несколько синдромов.' Болевой, как правило, связан с дискинезией желчных путей или ^некротическими изменениями в печени (особенно подкапсульными)Д)Синдром желтухи обусловлен либо механическим нарушением оттока желчи вследствие внутрипе-ченочного холестаза, либо некротическими изменениями и всасыванием связанного билирубина^в кровь. Так же, как и при хроническом гепатите, встречается; синдром гепатомегалии. Очень большое значение имее^синдррм портальной гйпёртензйи, обусловленный повышением давления в системе воротной вены. Он проявляется варикозным расширением вен в пищеводе, прямой кишке, и на передней брюшной стенке; асцитом и спленомегалией. Последняя может сопровождаться гиперспленизмбмТ.е. нарушением функции селезенки.</w:t>
      </w:r>
    </w:p>
    <w:p>
      <w:pPr>
        <w:pStyle w:val="Normal"/>
        <w:rPr/>
      </w:pPr>
      <w:r>
        <w:rPr/>
        <w:t>Клинические признаки гиперспленизма: лейкопения, тромбоци-топения и в тяжелых случаях - анемия. Кроме портальной гипер-тензии, указывают также на гепатопанкреатический синдром - это снижение функции поджелудочной железы, приводящее к нарушению нормального пищеварения.</w:t>
      </w:r>
    </w:p>
    <w:p>
      <w:pPr>
        <w:pStyle w:val="Normal"/>
        <w:rPr/>
      </w:pPr>
      <w:r>
        <w:rPr/>
        <w:t>Наблюдаются также изменения в сердечно-сосудистой системе, так как идет выброс большого количества гистамина, серотонина и недостаточная их инактивация в пораженной печени. Сплошь и рядом выявляется гипотензия и в связи с этим тахикардия как компенсаторная реакция.</w:t>
      </w:r>
    </w:p>
    <w:p>
      <w:pPr>
        <w:pStyle w:val="Normal"/>
        <w:rPr/>
      </w:pPr>
      <w:r>
        <w:rPr/>
        <w:t>Лабораторные данные характеризуют активность процесса и функциональное состояние печени, как и при других ее заболеваниях. В клиническом плане разделение хронического гепатита и цирроза печени представляет немалые трудности. При наличии у больного портальной гипертензии обычно не возникает вопроса, цирроз это или гепатит. Диагностические трудности появляются тогда, когда портальной гипертензии клинически нет. Критерии цирроза печени скудны и аморфны. Первым клиническим признаком, очень неопределенным, является необратимый характер течения процесса. Как только происходит деформация дольки и сближение портального тракта и центральной вены, сразу же процесс становится самогенерирующим, и это самопрогрессирование является наиболее характерной чертой цирроза печени. Когда клинически видно, что патологический процесс не выходит из фазы обострения, когда заболевание определенно приняло прогрессирующее течение - это, как правило, уже цирроз печени. Вторым симптомом является уплотнение печени. При хроническом гепатите печень большой плотности не достигает, процессы фиброза выражены нерезко. При циррозе печени фиброз велик. Плотная печень - это тоже признак ее цирроза. Третьим симптомом является неровность ее поверхности. При мелкоузловом циррозе этот симптом можно не выявить, но при крупноузловом бугристость, неровность поверхности печени определятся еще до клинических проявлений портальной гипертензии.</w:t>
      </w:r>
    </w:p>
    <w:p>
      <w:pPr>
        <w:pStyle w:val="Normal"/>
        <w:rPr/>
      </w:pPr>
      <w:r>
        <w:rPr/>
        <w:t>В отличие от активности хронического активного гепатита, показатели лабораторных исследований у больных циррозом печени более скудны. Не бывает высоких показателей активности ами-нотрансфераз^с&gt;азй"тёльных подскоков содержания у-глобулина, т.е. общая картина биохимических показателей более сглаженная, чем при активном хроническом гепатите.</w:t>
      </w:r>
    </w:p>
    <w:p>
      <w:pPr>
        <w:pStyle w:val="Normal"/>
        <w:rPr/>
      </w:pPr>
      <w:r>
        <w:rPr/>
        <w:t>Наиболее надежным способом установления степени активности остается, по-видимому, морфологический. Морфологически активность определяется степенью деструкции печеночных клеток и воспалительной инфильтрации, и оценка этой степени является важным аспектом диагноза. В этом отношении частичный некроз краев перегородок обычно считается наиболее показательным для данной формы некроза, однако следует учитывать и другие варианты (например, наличие ацидофильных телец, очаговых некрозов). При алкогольном циррозе, например, активность на ранних стадиях может в значительной мере быть характерной для алкогольного гепатита, а на более поздних стадиях в результате прекращения злоупотребления алкоголем, возможно, большее значение могут приобрести частичный некроз и инфильтрация лимфоцитами и плазменными клетками.</w:t>
      </w:r>
    </w:p>
    <w:p>
      <w:pPr>
        <w:pStyle w:val="Normal"/>
        <w:rPr/>
      </w:pPr>
      <w:r>
        <w:rPr/>
        <w:t>Активность заболевания, определяемую при биопсии, принято оценивать как слабую, умеренную и сильную, однако следует помнить, что степень активности может изменяться в процессе лечения и поэтому препарат печеночной ткани может быть нерепрезентативным. Отметим некоторые особенности клинических проявлений при циррозах различной этиологии. Так, при вирусном циррозе возможно на протяжении ряда лет латентное течение. Такой вариант иногда создает сложность в верификации такого цирроза как следствия хронического гепатита (или криптогенного). Обострения не столь остры в сравнении с гепатитом. Более значительны спленомегалия и диспротеинемия. Возможен вариант фульминантного (молниеносного) течения с формированием тяжелой паренхиматозной желтухи.</w:t>
      </w:r>
    </w:p>
    <w:p>
      <w:pPr>
        <w:pStyle w:val="Normal"/>
        <w:rPr/>
      </w:pPr>
      <w:r>
        <w:rPr/>
        <w:t>Холестатический вариант, сочетаемый с высокой активностью ферментов, отмечен неуклонным прогрессированием, невозможностью обратного развития. Такие циррозы плохо поддаются лекарственной терапии.</w:t>
      </w:r>
    </w:p>
    <w:p>
      <w:pPr>
        <w:pStyle w:val="Normal"/>
        <w:rPr/>
      </w:pPr>
      <w:r>
        <w:rPr/>
        <w:t>Цирроз печени как исход аутоиммунного (люпоидного) гепатита формируется, естественно, у молодых женщин и уже этим он непохож на обычный вирусный цирроз. Последний, как известно, преобладает у мужчин, да и возраст постарше. Очень интересен факт обнаружения у таких больных генотипа HLA-B5 и HLA-BW54. Течение цирроза напоминает проявления люпоидного гепатита. Так же высока активность, выражены некротические изменения в ткани печени, часта паренхиматозная желтуха. Такие формы цирроза, к сожалению, почти не дают ремиссии, отчетливы и значительны системные проявления.</w:t>
      </w:r>
    </w:p>
    <w:p>
      <w:pPr>
        <w:pStyle w:val="Normal"/>
        <w:rPr/>
      </w:pPr>
      <w:r>
        <w:rPr/>
        <w:t>Алкогольный цирроз, мы много о нем говорили выше, но надо еще раз вернуться к этой злободневной теме. Почти у половины больных самочувствие в течение долгого времени остается хорошим. Не исключено, что это связано с эйфорией от алкоголя и анестетических свойств последнего. Долгое время даже самый "безобидный синдром" - астеновегетативный - выглядит очень скромно. Но, об этом мы писали ранее, на определенном этапе, как обвал, развиваются все проявления алкогольной болезни - от локально печеночных до проявлений поражения желудочно-кишечного тракта, нервной системы. Все подчеркивают возможность не только смягчения течения, но и даже обратного развития при полном прекращении злоупотребления алкоголем. Должен сказать, что наша кафедра такими сведениями не располагает.</w:t>
      </w:r>
    </w:p>
    <w:p>
      <w:pPr>
        <w:pStyle w:val="Normal"/>
        <w:rPr/>
      </w:pPr>
      <w:r>
        <w:rPr/>
        <w:t>Заслуживают особого внимания поздние клинические симптомы поражений печени. Это так называемые печеночные знаки, к которым относятся телеангиэктазии, или сосудистые звездочки, и паль-марная эритема (покраснение выпуклой части ладони). К разряду этих симптомов относятся побледнение ногтей и развитие "барабанных палочек", которые особенно часто встречаются при билиарных циррозах, а также различные проявления геморрагического диатеза, выраженность которых может быть небольшая, но все-таки они имеют место в виде петехий. Очень характерен для цирроза печени внешний вид больного: цвет кожи всегда грязно-серый, темный, настолько специфичный, что не позволяет сделать иных предполо жений. К поздним знакам относят еще и самые разнообразные эндокринные расстройства.</w:t>
      </w:r>
    </w:p>
    <w:p>
      <w:pPr>
        <w:pStyle w:val="Normal"/>
        <w:rPr/>
      </w:pPr>
      <w:r>
        <w:rPr/>
        <w:t>Диагностировать цирроз печени очень трудно, так же, как и гепатит. Надо обращать внимание на самые банальные вещи, тщательно обследовать всего больного. Гепатомегалия при отсутствии декомпенсации сердечной деятельности и очевидных других заболеваний, предполагает хронический гепатит, а при увеличенной, да еще и плотной печени - цирроз печени. Причиной увеличения печени могут быть цирроз-рак и метастазы рака, но частота этих поражений не столь велика. Если есть метастазы в печени, то обычно опухоль уже проходит те стадии, когда она легко диагностируется. При выявлении увеличенной печени необходимо провести тщательное биохимическое исследование: белково-осадочные пробы, активность аминотрансфераз, ЛДГ и ЩФ.</w:t>
      </w:r>
    </w:p>
    <w:p>
      <w:pPr>
        <w:pStyle w:val="Normal"/>
        <w:rPr/>
      </w:pPr>
      <w:r>
        <w:rPr/>
        <w:t>Если у больного имеется системность поражения, артралгии, лихорадка, сочетающиеся с отчетливым диспепсическим синдромом, то надо подумать о заболевании печени и углубить целенаправленное исследование. Системные проявления, сам по себе астеновегетативный синдром, лихорадка без астенодиспепсического синдрома свойственны, скорее, системному заболеванию типа красной волчанки или же УП. Правда, при УП могут быть абдоминальные боли, но их вряд ли можно охарактеризовать как диспепсический синдром.</w:t>
      </w:r>
    </w:p>
    <w:p>
      <w:pPr>
        <w:pStyle w:val="Normal"/>
        <w:rPr/>
      </w:pPr>
      <w:r>
        <w:rPr/>
        <w:t>Очень важным в диагностике заболеваний печени является учет факторов риска. Рискуют заболеть хроническими заболеваниями печени, лица, перенесшие острый вирусный гепатит, или имевшие контакт с больными вирусным гепатитом; подвергшиеся переливанию крови, особенно повторным. К факторам риска относятся оперативные вмешательства.</w:t>
      </w:r>
    </w:p>
    <w:p>
      <w:pPr>
        <w:pStyle w:val="Normal"/>
        <w:rPr/>
      </w:pPr>
      <w:r>
        <w:rPr/>
        <w:t>Лица, злоупотребляющие алкоголем, должны обязательно наблюдаться в связи с возможными более частыми поражениями печени, при этом имеются в виду не только специфические алкогольные поражения (алкогольный гепатит, алкогольный цирроз или жировая дистрофия печени).</w:t>
      </w:r>
    </w:p>
    <w:p>
      <w:pPr>
        <w:pStyle w:val="Normal"/>
        <w:rPr/>
      </w:pPr>
      <w:r>
        <w:rPr/>
        <w:t>В литературе есть сведения о том, что вирусные заболевания печени часто сочетаются с алкоголизмом. Эта связь не очень понят-На, есть данные, что заболевания печени любого происхождения усиливают склонность к злоупотреблению алкоголем. Возможна и такая связь, но дело и в другом. Известно, что существует вирусоно-сительство Hbs-антигена, но не каждый человек, заразившийся вирусом, станет больным с хроническим заболеванием печени. Злоупотребление алкоголем может привести к тому, что вирусоно-сительство выльется в заболевание. Поэтому понятие "злоупотребление алкоголем" надо расширить и вывести за пределы прямых алкогольных поражений печени.</w:t>
      </w:r>
    </w:p>
    <w:p>
      <w:pPr>
        <w:pStyle w:val="Normal"/>
        <w:rPr/>
      </w:pPr>
      <w:r>
        <w:rPr/>
        <w:t>Трудно удержаться и не процитировать самую живую и прекрасную книгу о печени очень интересного и яркого человека А.Ф-Блю- гера: "Как правило, - утверждает гепатолог,- каждый алкоголик "приговорен" к циррозу или раку печени (хотя нет правил без исключения). Но для развития этих финальных форм поражения необходим относительно длительный период злоупотребления алкоголем (годы). А ведь помимо заболеваний, перечисленных в этой главе, каких только недугов нет у алкоголиков: болезни сердца, почек, легких, желудочно-кишечного тракта. А травматизм, главные жертвы которого - пьяные и пьющие! Психические заболевания, связанные с алкоголизмом... Иными словами, часть алкоголиков просто не доживает до цирроза и рака печени. Воистину, кому суждено быть повешенным, тот не утонет; мысль простая, но вряд ли утешительная.</w:t>
      </w:r>
    </w:p>
    <w:p>
      <w:pPr>
        <w:pStyle w:val="Normal"/>
        <w:rPr/>
      </w:pPr>
      <w:r>
        <w:rPr/>
        <w:t>И еще одно замечание в адрес статистика: алкогольный цирроз печени в течение долгого времени может протекать скрыто, поэтому и выявляется относительно редко, особенно если не проводится пункционная биопсия."</w:t>
      </w:r>
    </w:p>
    <w:p>
      <w:pPr>
        <w:pStyle w:val="Normal"/>
        <w:rPr/>
      </w:pPr>
      <w:r>
        <w:rPr/>
        <w:t>Течение и прогноз циррозов печени. Неоднородность цирроза создает большую путаницу в имеющейся литературе по этому вопросу. Наиболее авторитетные исследователи, такой как, например, Галамбос - директор крупнейшей гастроэнтерологической клиники в Атланте, пишет о выживаемости 16% за 3 года и 8% за 5 лет. Он сравнивает выживаемость при циррозе с таковой при раке. Существенно сокращает период оставшейся жизни после первого проявления осложнения цирроза: так, после появления асцита, пищеводного кровотечения или желтухи 5-летняя выживаемость - не более 5%. Как ни обидно за праведных цирротиков, но 5-летняя выживаемость больных алкогольным мелкоузелковым циррозом - 63%, правда, у осознавших свой грех, против 40,5% у упорствующих в пристрастии к спиртному.</w:t>
      </w:r>
    </w:p>
    <w:p>
      <w:pPr>
        <w:pStyle w:val="Normal"/>
        <w:rPr/>
      </w:pPr>
      <w:r>
        <w:rPr/>
        <w:t>Естественно, что наличие и выраженность симптомов печеночной недостаточности более точно определяет прогноз. О критериях печеночной недостаточности мы писали ранее в разделе об основных клинических синдромах в гепатологии.</w:t>
      </w:r>
    </w:p>
    <w:p>
      <w:pPr>
        <w:pStyle w:val="Normal"/>
        <w:rPr/>
      </w:pPr>
      <w:r>
        <w:rPr/>
        <w:t>Кратко сообщим об осложнениях при циррозах печени.</w:t>
      </w:r>
    </w:p>
    <w:p>
      <w:pPr>
        <w:pStyle w:val="Normal"/>
        <w:rPr/>
      </w:pPr>
      <w:r>
        <w:rPr/>
        <w:t>Ишемический некроз может быть очаговым и сопровождаться коагуляционным некрозом небольших групп клеток или вовлекать целые узлы или центры узлов. Он часто (однако не во всех случаях) является следствием кровотечений в желудочно-кишечном тракте.</w:t>
      </w:r>
    </w:p>
    <w:p>
      <w:pPr>
        <w:pStyle w:val="Normal"/>
        <w:rPr/>
      </w:pPr>
      <w:r>
        <w:rPr/>
        <w:t>Сидероз - интенсивные отложения в печеночных клетках может возникнуть после обходного шунтирования системы воротной вены.</w:t>
      </w:r>
    </w:p>
    <w:p>
      <w:pPr>
        <w:pStyle w:val="Normal"/>
        <w:rPr/>
      </w:pPr>
      <w:r>
        <w:rPr/>
        <w:t>Непроходимость желчных протоков может возникнуть в результате желчнокаменной болезни или искривления внутрипеченочных желчных протоков. Гистологически различимый холестаз может также развиться в результате медикаментозного лечения.</w:t>
      </w:r>
    </w:p>
    <w:p>
      <w:pPr>
        <w:pStyle w:val="Normal"/>
        <w:rPr/>
      </w:pPr>
      <w:r>
        <w:rPr/>
        <w:t>Инфекция при циррозе - повышенный риск инфицирования вирусами и бактериями, выявляемого при гистологических исследованиях.</w:t>
      </w:r>
    </w:p>
    <w:p>
      <w:pPr>
        <w:pStyle w:val="Normal"/>
        <w:rPr/>
      </w:pPr>
      <w:r>
        <w:rPr/>
        <w:t>БИЛИАРНЫЙ ЦИРРОЗ</w:t>
      </w:r>
    </w:p>
    <w:p>
      <w:pPr>
        <w:pStyle w:val="Normal"/>
        <w:rPr/>
      </w:pPr>
      <w:r>
        <w:rPr/>
        <w:t>Пародоксы продолжаются. С одной стороны - цирроз как цирроз, с другой-состояние, по всем характеристикам отвечающее понятию цирроза, но при внимательном анализе выявляется столько своеобразия, что невольно встает вопрос, насколько правомочно разбирать его под общим заголовком с циррозами. Различия становятся очевидными уже при внешнем осмотре, но это только вершина айсберга. То, что не бросается в глаза, еще более впечатляет, но об этом позже...</w:t>
      </w:r>
    </w:p>
    <w:p>
      <w:pPr>
        <w:pStyle w:val="Normal"/>
        <w:rPr/>
      </w:pPr>
      <w:r>
        <w:rPr/>
        <w:t>Проблема билиарных циррозов тесно связана с синдромом внутри-печеночного холестаза, обусловленного задержкой желчи в пределах желчных капилляров портальных трактов. Эта форма уже частично разбиралась при изложении лекарственных и вирусных поражений печени. Особенностью внутрипеченочного холестаза, прежде всего его начальных этапов, является преимущественная задержка желчных кислот, а не билирубина, поэтому начальные клинические проявления- это кожный зуд, а не желтуха. Секреция желчи, как известно, начинается в самих протоках, но поскольку речь идет о холестазе, обусловленном задержкой на этом мельчайшем уровне, то эта каналикулярная желчь содержит уменьшенное количество билирубина.</w:t>
      </w:r>
    </w:p>
    <w:p>
      <w:pPr>
        <w:pStyle w:val="Normal"/>
        <w:rPr/>
      </w:pPr>
      <w:r>
        <w:rPr/>
        <w:t>Избыток желчных кислот, которые начинают всасываться, обуславливает симптом зуда, превалирующего над желтухой и предшествующего ей. Этот процесс сопровождается ростом холестерина, отсюда-развитие гиперхолестеринемии и отложение меланина в коже. У таких больных довольно характерный внешний вид: цвет кожи грязно-серый за счет отложения меланина.</w:t>
      </w:r>
    </w:p>
    <w:p>
      <w:pPr>
        <w:pStyle w:val="Normal"/>
        <w:rPr/>
      </w:pPr>
      <w:r>
        <w:rPr/>
        <w:t>Морфология. Характерно накопление желчного пигмента в гепато-цитах, главным образом у билиарного полюса, появление крупных гранул в желчных протоках и по мере прогрессирования заболевания появление желчных пробок. Примечательны изменения и в самих гепатоцитах. Они характеризуются скоплением не столько желчного пигмента, сколько жира с развитием жировой дегенерации. Наряду с этим имеет место регенерация, фибропластические реакции, разрастание коллагена по портальным трактам, утолщение портальных трактов, их деформация, склероз. Липидные нарушения хорошо видны в гепа-тоците при электронной микроскопии. Коллаген при холестазе обнаруживается довольно рано в пространствах Диссе, с которых и начинается цирротическая трансформация печени в будущем.</w:t>
      </w:r>
    </w:p>
    <w:p>
      <w:pPr>
        <w:pStyle w:val="Normal"/>
        <w:rPr/>
      </w:pPr>
      <w:r>
        <w:rPr/>
        <w:t>Клинические проявления. Они очевидны из сказанного о его патогенезе. Это зуд, сначала без желтухи, затем появление желтухи, своеобразный темно-грязный цвет кожи, довольно рано появляются сосудистые звездочки, телеангиэктазии; обязательно увеличение и уплотнение печени, так же, как при любом хроническом гепатите. При этой форме реже, чем при обычных гепатитах, имеет место спленомегалия. Наиболее характерные биохимические сдвиги- рост активности ЩФ, повышение содержания билирубина и холестерина в крови. Что касается белковых нарушений, а тем более осадочных проб, то они изменяются весьма незначительно, практически малозначимо.</w:t>
      </w:r>
    </w:p>
    <w:p>
      <w:pPr>
        <w:pStyle w:val="Normal"/>
        <w:rPr/>
      </w:pPr>
      <w:r>
        <w:rPr/>
        <w:t>Однако синдром холестаза не всегда выявляется ни морфологически ни биохимически. Выявление такого холестаза основано на индуцировании высокой концентрацией желчных кислот в крови образования супероксида анионов - Ог, инактивация которых снижается при хронических заболеваниях печени, особенно при холе-стазе. Это в свою очередь может способствовать развитию свободнорадикальных процессов и приводить к повреждению мембранных структур клетки. Последнее сопровождается накоплением меди и усиленным образованием медьсодержащих белков, в частности церулоплазмина. Наиболее надежным показателем холестаза является определение коэффициента концентрация супероксиддис-мутаза/церулоплазмин. Само накопление меди, образование медьсодержащих белков и уровень их секреции могут рассматриваться не только как фактор адаптации, но и для оценки синдрома холестаза. Дополнительное значение в оценке холестаза имеет также содержание самого церулоплазмина.</w:t>
      </w:r>
    </w:p>
    <w:p>
      <w:pPr>
        <w:pStyle w:val="Normal"/>
        <w:rPr/>
      </w:pPr>
      <w:r>
        <w:rPr/>
        <w:t>В связи с холестазом нужно обсудить еще одну диагностическую тонкость. Очевидно, что холестаз неоднороден. Возможны парциальный билирубиновый, холеацидный и двухкомпонентный холестаз. Эти различия связаны с различной встречаемостью каждого из них при различных заболеваниях печени. Наибольшее значение имеет своевременное уточнение причины холестаза при опухолях печени. В таких случаях в сыворотке крови заметно увеличивается содержание холилглицина, определяемого радиоиммунологическим методом. Поскольку последний в практике используется редко вследствие сложности, для ранней диагностики опухоли предлагается исследовать активность ГГТП и ЩФ, показатели которых тесно коррелируют с концентрацией холилглицина.</w:t>
      </w:r>
    </w:p>
    <w:p>
      <w:pPr>
        <w:pStyle w:val="Normal"/>
        <w:rPr/>
      </w:pPr>
      <w:r>
        <w:rPr/>
        <w:t>ПЕРВИЧНЫЙ БИЛИАРНЫЙ ЦИРРОЗ</w:t>
      </w:r>
    </w:p>
    <w:p>
      <w:pPr>
        <w:pStyle w:val="Normal"/>
        <w:rPr/>
      </w:pPr>
      <w:r>
        <w:rPr/>
        <w:t>Понятие о "билиарном циррозе" обычно связывают с именем Гано (1875), который описал "гипертрофический цирроз печени с хронической желтухой", как потом выяснилось, туда вошел целый ряд различных хронических заболеваний, протекающих с этой симптоматикой (в отличие от цирроза Лаэннека). В дальнейшем из них были выделены "гипертрофический билиарный цирроз Гано" [Кар-снер, 1943], и "первичный билиарный цирроз" [Арене, 1950]. Последний термин и является общепринятым в настоящее время.</w:t>
      </w:r>
    </w:p>
    <w:p>
      <w:pPr>
        <w:pStyle w:val="Normal"/>
        <w:rPr/>
      </w:pPr>
      <w:r>
        <w:rPr/>
        <w:t>Своеобразие заболевания начинается с первых же его характеристик Это специфическая женская болезнь. Вот данные ШШерлокк из 20 больных, детально изученных на протяжении многих лет, 19 были женщины. Это не все: клинические проявления не возникали ранее 40 лег.</w:t>
      </w:r>
    </w:p>
    <w:p>
      <w:pPr>
        <w:pStyle w:val="Normal"/>
        <w:rPr/>
      </w:pPr>
      <w:r>
        <w:rPr/>
        <w:t>Итак, первичный билиарный цирроз (ПБЦ) - хроническое прогрессирующее холестатическое заболевание печени, характеризую щееся деструкцией внутрипеченочных желчных протоков, портальным воспалением и фиброзом, приводящее к развитию цирроза и печеночной недостаточности. Морфологически ПБЦ характеризуется скоплениями лимфоидных клеток в перипортальных полях, пе-риохолангиолярным и перидуктулярным фиброзом, некрозами и атипичной регенерацией желчных протоков, прогрессирующих в крупноузловое перерождение печени.</w:t>
      </w:r>
    </w:p>
    <w:p>
      <w:pPr>
        <w:pStyle w:val="Normal"/>
        <w:rPr/>
      </w:pPr>
      <w:r>
        <w:rPr/>
        <w:t>В последнее время заговорили о неоднородности первичного би-лиарного цирроза. Основную форму рассматривают как главную аутоиммунную патологию печени. Выделена особая форма первичного билиарного цирроза печени. Забегая вперед, скажем, что по клиническим и биохимическим признакам эта форма ничем не отличается от обычного первичного билиарного цирроза, однако антимитохондриальные AT у этих больных не определяются, имеется более низкое содержание IgM и менее выражена инфильтрация портальных трактов. Кроме того, антиядерные AT определяются в высоком титре, a AT к гладкой мускулатуре - в низком.</w:t>
      </w:r>
    </w:p>
    <w:p>
      <w:pPr>
        <w:pStyle w:val="Normal"/>
        <w:rPr/>
      </w:pPr>
      <w:r>
        <w:rPr/>
        <w:t>Этиология. Если говорить честно, то она неизвестна. Теперь о предположениях. Непреодолимая "тяга" этого цирроза к женскому полу свидетельствует об определенной гормональной заинтересованности. Поскольку наиболее частое предшествующее заболевание - "атипич-ный холестатический гепатит", есть основание говорить об индуцированном вирусом деструкции гепатоцитов и желчных протоков. Не удается этот вирус выделить, что ж, речь идет о предположениях.</w:t>
      </w:r>
    </w:p>
    <w:p>
      <w:pPr>
        <w:pStyle w:val="Normal"/>
        <w:rPr/>
      </w:pPr>
      <w:r>
        <w:rPr/>
        <w:t>Некоторые лекарственные препараты, такие как фенотиазиды и некоторые другие, при чрезмерной чувствительности к ним вызывают клиническую картину тяжелого холестаза, напоминающую начальные проявления билиарного цирроза. Вот еще один повод для размышления. Закономерна связь билиарного цирроза с избыточным накоплением меди, кальцинозом, феноменом Рейно, склеро-дактилией, телеангиэктазией, т.е. с поражением соединительной ткани. И, наконец, такие частые проявления, как сухость слизистых оболочек, аутоиммунный тиреоидит и почечный каиальцевый ацидоз, говорят о системном характере процесса.</w:t>
      </w:r>
    </w:p>
    <w:p>
      <w:pPr>
        <w:pStyle w:val="Normal"/>
        <w:rPr/>
      </w:pPr>
      <w:r>
        <w:rPr/>
        <w:t>Патогенез. Современная концепция патогенеза ПБЦ изложена в последних статьях СДЛадымовой, А.СЛогинова и др.</w:t>
      </w:r>
    </w:p>
    <w:p>
      <w:pPr>
        <w:pStyle w:val="Normal"/>
        <w:rPr/>
      </w:pPr>
      <w:r>
        <w:rPr/>
        <w:t>Выраженная сенсибилизация лимфоидных клеток к нормальным компонентам тканей собственного организма и характерные нарушения клеточного и гуморального иммунитета позволили отнести ПБЦ к группе аутоиммунных заболеваний. Доказательством этому может быть выраженная пшергаммаглобулинемия, значительное увеличение концентрации IgM, умеренное повышение уровня IgG, a также повышенное содержание циркулирующих ИК. Отмечается гетерогенность IgM: циркуляция наряду с 19S IgM низкомолекулярных 7S IgM. Антимитожш дриамьные AT обнаруживаются в 80- 100% случаев, антинуклеуршлс AT-- в 20-40%, AT к компонентам гладкой мускулатуры - в 10 5U%, AT к компонентам желчных про- токов - в 60%. Также выявляют РФ, антитиреоидные, антилимфо-цитарные и антитромбоцитарные AT, AT к рибонклеопротеину (Ro-антигену), к ацетилхолиновому рецептору.</w:t>
      </w:r>
    </w:p>
    <w:p>
      <w:pPr>
        <w:pStyle w:val="Normal"/>
        <w:rPr/>
      </w:pPr>
      <w:r>
        <w:rPr/>
        <w:t>Роль инфекций в развитии ПБЦ может проявляться также в индукции иммунного ответа на перекрестно реагирующие антигены вирусов или бактерий и нормальных тканей организма. Так, при ПБЦ антимитохондриальные AT перекрестно реагируют с антигенами нормальной микрофлоры кишечника, в том числе E.coli. Выработка IgG3 характерна как для ПБЦ, так и для некоторых вирусных инфекций (гепатит В, грипп, простой герпес и др.), что также может свидетельствовать в пользу перекрестных реакций.</w:t>
      </w:r>
    </w:p>
    <w:p>
      <w:pPr>
        <w:pStyle w:val="Normal"/>
        <w:rPr/>
      </w:pPr>
      <w:r>
        <w:rPr/>
        <w:t>Клетки желчных протоков у больных ПБЦ под влиянием повышенной секреции у-интерферона Т- и NK-лимфоцитами экспресси-руют повышенное количество антигенов HLA I класса (локусы А, В, С), а также антигены II класса HLA DR, чего в норме не наблюдается. Таким образом, клетки желчных протоков становятся мишенями для цитотоксических Т-лимфоцитов. Секреция у-интерферона усиливается под влиянием выделяемого макрофагами интерлейкина-1. В качестве факторов, повышающих выделение интерлейкина-1, могут выступать различные длительные антигенные раздражители:</w:t>
      </w:r>
    </w:p>
    <w:p>
      <w:pPr>
        <w:pStyle w:val="Normal"/>
        <w:rPr/>
      </w:pPr>
      <w:r>
        <w:rPr/>
        <w:t>вирусные и бактериальные инфекции, прививки, медикаменты и др.</w:t>
      </w:r>
    </w:p>
    <w:p>
      <w:pPr>
        <w:pStyle w:val="Normal"/>
        <w:rPr/>
      </w:pPr>
      <w:r>
        <w:rPr/>
        <w:t>В основе морфогенеза первичного билиарного цирроза лежит гранулематозная реакция мельчайших желчных протоков - "хронический негнойный деструктивный холангиолит". Для первичного билиарного цирроза довольно характерны иммунологические нарушения, отличные от таковых при мелкоузловом и крупноузловом циррозе. Это имеет прямое отношение к механизмам повреждения печеночной ткани. Так, желчные протоки повреждаются гиперчувст-вительными Т-лимфоцитами. Вокруг этих поврежденных желчных протоков, как правило, накапливается большое количество моноцитов и лимфоцитов. Сама деструкция желчных протоков обусловлена наличием и соответственным воздействием ИК. Присоединение к циркулирующим с кровью ИК комплемента приводит к последующей фиксации на уровне гепатоцита, на уровне мелких желчных протоков, и эта фиксация сопровождается повреждением ткани. ИК частично фиксируются в печени, частично циркулируют с кровью, что приводит к внепеченочным поражениям, в частности, к развитию артритов, васкулитов и гломерулонефрита. Механизм фиксации ИК в желчных протоках к сегодняшнему дню не установлен, во всяком случае, общих антигенных детерминант, которые объяснили бы их фиксацию в желчных протоках, как это бывает при обычных вирусных гепатитах, не найдено. Работы последних лет показали, что у большинства больных первичным билиарным циррозом развивается своеобразный иммунодефицит. Есть данные, свидетельствующие о генетической природе первичного билиарного цирроза, в частности преобладание фенотипов HLA, PR-3, DR-4, однако серьезных исследований и, главным образом, убедительных доказа тельств этому нет, хотя описаны случаи возникновения билиарных циррозов в семье. Важным показателем иммунологических нарушений при билиарных циррозах является обнаружение большого числа митохондриальных AT у этих больных.</w:t>
      </w:r>
    </w:p>
    <w:p>
      <w:pPr>
        <w:pStyle w:val="Normal"/>
        <w:rPr/>
      </w:pPr>
      <w:r>
        <w:rPr/>
        <w:t>В заключение этого раздела хочется сказать, что вообще патогенез билиарного цирроза является каким-то незаконченным. Если патогенез мелкоузлового и крупноузлового цирроза представляет все-таки сложившуюся концепцию (насколько она верна покажет будущее, но во всяком случае, сегодня она описана достаточно логично от момента заражения и до этапа формирования цирроза как такового), то при первичном билиарном циррозе, патогенез представляет собой набор отдельных известных фактов, не соединенных в какую-то единую схему, в единую законченную концепцию.</w:t>
      </w:r>
    </w:p>
    <w:p>
      <w:pPr>
        <w:pStyle w:val="Normal"/>
        <w:rPr/>
      </w:pPr>
      <w:r>
        <w:rPr/>
        <w:t>Морфологические изменения. Характерным морфологическим изменением является повреждение эпителия желчных капилляров:</w:t>
      </w:r>
    </w:p>
    <w:p>
      <w:pPr>
        <w:pStyle w:val="Normal"/>
        <w:rPr/>
      </w:pPr>
      <w:r>
        <w:rPr/>
        <w:t>воспалительная, преимущественно лимфоцитарная клеточная реакция с увеличенным количеством плазматических клеток, эозинофи-лов и по мере прогрессирования процесса появление и накопление гистиоцитов. Далее характерно развитие фиброза портальных трактов, деструкция архитектоники печени, появление узлов регенерации. Для первичного билиарного цирроза свойственно избыточное накопление в печени меди.</w:t>
      </w:r>
    </w:p>
    <w:p>
      <w:pPr>
        <w:pStyle w:val="Normal"/>
        <w:rPr/>
      </w:pPr>
      <w:r>
        <w:rPr/>
        <w:t>Патологический процесс, как правило, стадийный. Первая стадия характеризуется повреждением септальных и межлобулярных желчных капилляров - самый низкий уровень повреждения. При свето-оптическом исследовании эти капилляры окружены плотным инфильтратом, состоящим из лимфоцитов, гистиоцитов, эпители-оидных и плазматических клеток, эозинофилов. На этом этапе портальные тракты еще, как правило, не изменены, однако в дольке, наряду с регенерацией, можно обнаружить и централь"' -.и лонестаз.</w:t>
      </w:r>
    </w:p>
    <w:p>
      <w:pPr>
        <w:pStyle w:val="Normal"/>
        <w:rPr/>
      </w:pPr>
      <w:r>
        <w:rPr/>
        <w:t>Вторая стадия развития асептического холангита характеризуется уже пролиферацией самих протоков, (стадия "дуктулярной пролиферации"), увеличением портальных трактов с развитием в них острого и хронического воспаления, т.е. инфильтрацией портальных трактов, фиброзом. Пролиферация протоков сопровождается их спа-дением и замещением лимфоидными агрегатами. Процесс выходит за пределы дольки, вовлекаются портальные тракты, новые дольки.</w:t>
      </w:r>
    </w:p>
    <w:p>
      <w:pPr>
        <w:pStyle w:val="Normal"/>
        <w:rPr/>
      </w:pPr>
      <w:r>
        <w:rPr/>
        <w:t>Далее, в третьей стадии, развивается заметное рубцевание, активность воспалительного процесса может стихать; при этом образуется большое количество рубцов, окружающих дольку. По портальным трактам развивается значительная инфильтрация, и в ней все меньше клеток острого воспаления и все больше гистиоцитов. Обычно на этом этапе, несмотря на развитие первичного билиарного цирроза, нарушения архитектоники печени нет. Этим и объясняются особенности симптоматики, отличающие билиарный цирроз от мелкоузлового и крупноузлового. Отсутствие деструкции самой дольки на этом этапе приводит к тому, что печень сохраняет большие, порой очень большие размеры и создает предпосылки для более позднего развития портальной гипертензии.</w:t>
      </w:r>
    </w:p>
    <w:p>
      <w:pPr>
        <w:pStyle w:val="Normal"/>
        <w:rPr/>
      </w:pPr>
      <w:r>
        <w:rPr/>
        <w:t>Четвертая стадия - это типичная картина цирроза печени, когда имеются узлы регенерации, деструкция печеночной ткани, когда долька теряет нормальную структуру. Обычно это сопровождается помадением большого числа лимфоцитов и не только в тканях, но и внутри самих желчных протоков. Надо к описанию этой морфологической картины добавить, что у 25% больных в печени по пери-портальным полям накапливается гиалин, который очень напоминает алкогольный (тельца Маллори). Однако, в отличие от алкогольных поражений, они локализуются на периферии дольки.</w:t>
      </w:r>
    </w:p>
    <w:p>
      <w:pPr>
        <w:pStyle w:val="Normal"/>
        <w:rPr/>
      </w:pPr>
      <w:r>
        <w:rPr/>
        <w:t>Клинические проявления. Ведущим симптомом является желтуха, обнаруживаемая у 80% больных, имеющая выраженность и уменьшающаяся. Цвет кожи при этом из разных оттенков желтого цвета становится грязновато-серым, т.е. начинает приближаться к цвету кожи больных мелкоузелковым циррозом печени, хотя все-таки отличается даже и на поздних этапах. Другим, очень бросающимся в глаза признаком заболевания, является диффузный зуд. При билиарном циррозе зуд, как уже говорилось, может предшествовать желтухе, но, помимо этого, он, как правило, желтухе сопутствует и в качестве сопутствующего симптома довольно часто приводит этих больных к дерматологам. Показательно, что во время беременности зуд может исчезать. Печень, как правило, увеличена, причем значительно, селезенка также увеличена. По мере прогрессирования цирроза на более поздних стадиях печень начинает уменьшаться.</w:t>
      </w:r>
    </w:p>
    <w:p>
      <w:pPr>
        <w:pStyle w:val="Normal"/>
        <w:rPr/>
      </w:pPr>
      <w:r>
        <w:rPr/>
        <w:t>Портальная гипертензия при первичном билиарном циррозе возникает довольно поздно, и механизм ее развития отличается от такового при мелко- и крупноузловом циррозе печени. В связи с этим варикоз вен пищевода, расширенные геморроидальные вены выявляются не более, чем у половины больных. У этих больных так же редко наблюдается кровотечение. Формированию портальной гипертензии предшествует и потом сопутствует наличие узловой регенерации печеночной дольки. Это не значит, что этот механизм отсутствует при других циррозах, но при билиарном циррозе он является ведущим. Особенностью портального блока при этом является его пресинусоидальный характер. Портальная гипертензия, как известно, может возникать на разных уровнях: на уровне дольки и на более крупном. Для билиарного цирроза характерна пресинусои-дальная портальная гипертензия.</w:t>
      </w:r>
    </w:p>
    <w:p>
      <w:pPr>
        <w:pStyle w:val="Normal"/>
        <w:rPr/>
      </w:pPr>
      <w:r>
        <w:rPr/>
        <w:t>Есть еще несколько синдромов, присущих первичному билиарно-му циррозу и не наблюдающихся при других заболеваниях. Речь идет о нарушении метаболизма кальция и поражениях костей. Уже на ранних стадиях заболевания печени появляются боли по ходу костей. Поражаются и отдельные трубчатые кости, и кости конечностей, позвоночник. У таких больных на поздних стадиях заболевания может наблюдаться развитие кифоза. Рентгенологически отчетливо видна деструкция позвоночника, ребер, декальцификация. Возмож ны патологические переломы и, наряду с остеомаляцией и остеопо-розом, характерно развитие проксимальной миопатии.</w:t>
      </w:r>
    </w:p>
    <w:p>
      <w:pPr>
        <w:pStyle w:val="Normal"/>
        <w:rPr/>
      </w:pPr>
      <w:r>
        <w:rPr/>
        <w:t>Еще одним характерным симптомом являются так называемые кольца Кейзера- Флешнера. Это кольца коричневого цвета на периферии роговицы, обусловленные отложением меди. Характерен внешний вид больного: ксантелазменные отложения на верхнем веке, ксантомные отложения в области локтевого сустава, изменения пальцев по типу барабанных палочек, характерный грязно-серо-желтый цвет кожи и названные кольца Кейзера - Флешнера.</w:t>
      </w:r>
    </w:p>
    <w:p>
      <w:pPr>
        <w:pStyle w:val="Normal"/>
        <w:rPr/>
      </w:pPr>
      <w:r>
        <w:rPr/>
        <w:t>Иммунологическая предрасположенность, дефект специфических и неспрецифических Т-супре&lt; "горов, аномальна" экспрессия HlA-антигенов, перекрестные реакции между гафекционными и ткааневыми антигенами обуславливают вовлечение в аутоиммун-ный процесс при ПБЦ разных органов. Это определяет две его наиболее характерные черты: 1) системность поражения (к этому мы еще вернемся) и 2) явления, которые можно рассматривать как проявление системности, но по выраженности и по значимости их можно трактовать как ассоциированные заболевания. К последним относится развитие у 4% больных РА. В этих случаях речь идет не об артрлалгии, не о поражении суставов, как мы это имеем у больных системными заболеваниями, а о развитии типичного РА с деструкцией костей, с остеолизом, со всеми присущими этому заболеванию изменениями. У таких больных обнаруживается РФ. Из ассоциированных болезней можно назвать склеродермию, выявленную у боль-ных билиарным циррозом печени, синдром Шегрена, обнаруживаемый у 75%. Таким же ассоциируемым заболеванием нужно назвать мембранозный гломерулонефрит. Для данной формы характерно развитие именно мембранозного, а не другого ГН.</w:t>
      </w:r>
    </w:p>
    <w:p>
      <w:pPr>
        <w:pStyle w:val="Normal"/>
        <w:rPr/>
      </w:pPr>
      <w:r>
        <w:rPr/>
        <w:t>Что же касается системных проявлений, то здесь нужно назвать склеродактилию, дерматомиозит, аутоиммунный тиреоидит, гиперпа-ратиреоидию, наличие барабанных палочек. Довольно характерно для этого заболевания, развитие периферической невропатии, почечного канальцевого ацидоза и гипосекреции поджелудочной железы.</w:t>
      </w:r>
    </w:p>
    <w:p>
      <w:pPr>
        <w:pStyle w:val="Normal"/>
        <w:rPr/>
      </w:pPr>
      <w:r>
        <w:rPr/>
        <w:t>Очень характерны для ПБЦ лабораторные данные. Увеличение содержания билирубина обнаруживается практически у всех больных, однако высокие показатели - обычно не более, чем у половины, и, кроме того, они постоянно варьируют. Наиболее патогномонич-ным лабораторным тестом, практически обязательным для всех больных, является рост активности фосфатазы. Активность ЩФ в 10 раз превышает нормальную, очень стойко держится и мало уменьшается под влиянием терапии. Вторым таким же постоянным симптомом является гиперхолестеринемия, которая сохраняется до терминального периода заболевания печени, когда содержание холестерина довольно быстро падает. При билиарном циррозе уровень холестерина сохраняется высоким, даже на этапе печеночной недостаточности. У этих больных, как правило, обнаруживается значительное увеличение СОЭ, нередко увеличение ft- и у-глобулинов, и при иммунологическом исследовании находят очень высокие показатели IgM. Такие привычные нам показатели поражения печени как изменения общего белка, аминотрансфераз, при билиарном циррозе не столь часты.</w:t>
      </w:r>
    </w:p>
    <w:p>
      <w:pPr>
        <w:pStyle w:val="Normal"/>
        <w:rPr/>
      </w:pPr>
      <w:r>
        <w:rPr/>
        <w:t>Диагностика. Наряду с анализом клинической картины, очень яркой, неповторимой, не оставляющей сомнения в характере заболевания, к"' o -уются лабораторно-инструментальные методы обследования. Для дифференциальной диагностики стоит использовать иммунологические тесты.Особое значение в диагностике ПБЦ придается антимитохондриальным AT. В настоящее время известны AT к 9 антигенам внутренней и внешней митохондриальной мембраны. AT к антигену внутренней мембраны митохондрий М2 обнаруживают почти во всех случаях ПБЦ и считают патогномоничными для этого заболевания, антимитохондриальные AT и М4 выявляют при заболевании с чертами как ПБЦ, так и АИ ХАГ (overlap-syndrome), к М8 - при быстропрогрессирующей форме ПБЦ, к М9 - на ранних стадиях ПБЦ. Среди антимитохондриальных AT преобладают AT, относящиеся к IgM и IgG3, которые являются показателями ранней фазы иммунного ответа или ответа на тимуснезависимый антиген.</w:t>
      </w:r>
    </w:p>
    <w:p>
      <w:pPr>
        <w:pStyle w:val="Normal"/>
        <w:rPr/>
      </w:pPr>
      <w:r>
        <w:rPr/>
        <w:t>Аут"?.!-";'"ooo"'a v субклеточпым с^руу^тул и белкам сыворотки служат, как .хорошо известно, маркерами аутоиммунного процесса. AT, направленные против антигенов ядра, цитоплазмы и мембраны гепатоцитов, в невысоких титрах встречаются при самых различных заболеваниях печени. Наиболее постоянно и в высоком титре они обнаруживаются при первичном билиарном циррозе, в связи с чем их относят к маркерам этого заболевания. Титр антимитохондриальных AT при ПБЦ, в зависимости от применяемых методов, колеблется от 1:20 до 1:250 и выше.</w:t>
      </w:r>
    </w:p>
    <w:p>
      <w:pPr>
        <w:pStyle w:val="Normal"/>
        <w:rPr/>
      </w:pPr>
      <w:r>
        <w:rPr/>
        <w:t>Отмечаются выраженная Т-лимфоцитопения, снижение содержания Т-супрессоров в крови и их активности in vitro. Хелперно-супрес-сорное отношение повышается до 3-4 (норма 1,8-2,4). Снижается содержание ауторозеткообразующих клеток (ауто-РОК), представляющих собой молодые посттимическиелимфоциты, образующие розетки с аутологячными эритроцитами in vitro. Данные лимфоциты под влиянием различных гуморальныхъ факторов могут дифференцироваться как в хелперы, так и в супрессоры. Считается, что ауто-РОК играют важную роль в регуляции аутоиммунных процессов и угнетают синтез AT. Отмечается также снижение макрофагальной трансформации мо-нонуклеаров и фагоцитарной активности.</w:t>
      </w:r>
    </w:p>
    <w:p>
      <w:pPr>
        <w:pStyle w:val="Normal"/>
        <w:rPr/>
      </w:pPr>
      <w:r>
        <w:rPr/>
        <w:t>Далее используют холангиографию; применяют два метода: чре-скожную холангиографию и эндоскопическую ретроградную холангиографию. Этот метод при билиарном циррозе печени выявляет обеднение рисунка и сужение желчных протоков, нарушение прохождения контрастирующего вещества. Морфологические изменения, выявляемые при биопсии, описаны ранее. Это довольно характерное сочетание желчных тромбов, в меньшей степени жировой дегенерации, с воспалительной инфильтрацией, ориентированной к желч ным протокам самого малого калибра. Важным тестом считается обнаружение митохондриальных AT (не следует забывать о ложно-положительных реакциях).</w:t>
      </w:r>
    </w:p>
    <w:p>
      <w:pPr>
        <w:pStyle w:val="Normal"/>
        <w:rPr/>
      </w:pPr>
      <w:r>
        <w:rPr/>
        <w:t>Как вы, наверное, заметили - немного. Надо иметь в виду, что речь идет о критериях, патогномоничных для билиарного цирроза, хотя бы характерных для него.</w:t>
      </w:r>
    </w:p>
    <w:p>
      <w:pPr>
        <w:pStyle w:val="Normal"/>
        <w:rPr/>
      </w:pPr>
      <w:r>
        <w:rPr/>
        <w:t>Течение. Эту форму цирроза отнести к доброкачественным заболеваниям печени ни в коем случае нельзя. Но, в отличие от мелко-и крупноузлового цирроза, которые прогрессируют достаточно закономерно, при билиарном существует довольно значительная вариабельность, зависящая от степени холестаза. Другой особенностью билиарного цирроза является отсутствие параллелизма между выраженностью клинических проявлений и быстротой прогрессирования цирроза как такового. Скажем, выраженность зуда ни в коей мере не отражает тяжести, хотя зуд может быть для больного одним из самых мучительных симптомов. Снижение концентрации желчных кислот в кишке приводит к диарее, стеаторее, отсюда - уменьшение всасывания жирорастворимых витаминов и кальция, заболевание начинает обретать довольно яркие черты и тяжелого авитаминоза и декальцификации. Тем не менее, все это не свидетельствует о быстроте прогрессирования цирроза.</w:t>
      </w:r>
    </w:p>
    <w:p>
      <w:pPr>
        <w:pStyle w:val="Normal"/>
        <w:rPr/>
      </w:pPr>
      <w:r>
        <w:rPr/>
        <w:t>К симптомам, часто наблюдающимся при билиарном циррозе, и не связанным напрямую с быстротой прогрессирования, является снижение массы тела, образование язв двенадцатиперстной кишки, наличие абдоминальных болей. Пожалуй, единственное, с чем четко коррелирует тяжесть заболевания - это уровень гипербилирубине-мии и, менее часто - наличие выраженной портальной гипертензии. Средняя продолжительность жизни больных с момента диагностирования портального цирроза составляет 5,5 лет. Надо иметь в виду, что описаны случаи длительности заболевания до 11-12 лет. При медленно прогрессирующем билиарном циррозе могут развиться гепатоцеллюлярная гепатома, рак печени.</w:t>
      </w:r>
    </w:p>
    <w:p>
      <w:pPr>
        <w:pStyle w:val="Normal"/>
        <w:rPr/>
      </w:pPr>
      <w:r>
        <w:rPr/>
        <w:t>ВТОРИЧНЫЙ БИЛИАРНЫЙ ЦИРРОЗ</w:t>
      </w:r>
    </w:p>
    <w:p>
      <w:pPr>
        <w:pStyle w:val="Normal"/>
        <w:rPr/>
      </w:pPr>
      <w:r>
        <w:rPr/>
        <w:t>В отличие от ПБЦ, ВБЦ характеризуется наличием блока, который может быть на различных уровнях, но значительно более низком, чем при первичном. Таких уровней три: лобарный, т.е. дольковых протоков, лобулярный и каналикулярный, i.e. достаточно мелких протоков. В первом случае может быть блок от ворот печени до большого соска двенадцатиперстной кишки, т.е. от ворот печени до двенадцатиперстной кишки. Такой блок возможен при врожденной атрезии и гипоплазии протоков, при холелитиазе, желчнокамен-ной болезни, при опухоли, при стриктуре общего желчного протока, при первичном склерозирующем холангите. При закупорке на уровне лобулярных дольковых протоков блок развивается уже внутри печени, но вне долек. Если у детей билестаз чаще связан с гипопла- зией или даже аплазией междольковых протоков, то у взрослых - с внутрипеченочным холангитом. Кстати, такие вторичные внутрипече-ночные холангиты могут развиваться у больных хроническим колитом.</w:t>
      </w:r>
    </w:p>
    <w:p>
      <w:pPr>
        <w:pStyle w:val="Normal"/>
        <w:rPr/>
      </w:pPr>
      <w:r>
        <w:rPr/>
        <w:t>Еще один уровень - каналикулярный. Это, как правило, врожденные дефекты, в частности, дефект синтеза желчных кислот, медикаментозный холестаз. Такую форму вторичного каналикулярного цирроза связывают с определенной генетической предрасположенностью.</w:t>
      </w:r>
    </w:p>
    <w:p>
      <w:pPr>
        <w:pStyle w:val="Normal"/>
        <w:rPr/>
      </w:pPr>
      <w:r>
        <w:rPr/>
        <w:t>Патогенез. Схож с таковым при ПБЦ, т.е. та же картина холестаза, перилобулярный фиброз и развитие цирроза. Так же как и при ПБЦ, характерна гипертензия в желчных ходах, но более крупных. Так же печеночноклеточные повреждения вследствие холестаза с формированием воспаления в портальных трактах, внутридольковой строме, т.е. развивается вторичный билиарный гепатит. Внепеченочный холестаз имеет большую вероятность наслоения инфекции.</w:t>
      </w:r>
    </w:p>
    <w:p>
      <w:pPr>
        <w:pStyle w:val="Normal"/>
        <w:rPr/>
      </w:pPr>
      <w:r>
        <w:rPr/>
        <w:t>В отличие от ПБЦ, при ВБЦ нет тенденции к самопрогрессирова-нию. Если удается своевременно снять блокаду, то ВБЦ не прогрессирует. Более того, описаны случаи обратного развития даже уже склеротически измененной, пораженной печени, и восстановления нормальной структуры. Морфологически для ВБЦ характерно расширение извилистых желчных протоков, утолщение их стенок, периваску-лярное воспаление. Значительное повышение давления в протоках приводит к развитию некротических изменений в печеночной клетке. При этом избыток билирубина оказывает тяжелое токсическое действие. При ВБЦ некрозы более распространенные и тяжелые в сравнении с первичным. Описываются желчные инфаркты печени.</w:t>
      </w:r>
    </w:p>
    <w:p>
      <w:pPr>
        <w:pStyle w:val="Normal"/>
        <w:rPr/>
      </w:pPr>
      <w:r>
        <w:rPr/>
        <w:t>Морфологические изменения. Расширение желчных ходов (гидро-гепатоз). Периферический (по отношению дольки) холестаз. Видны так называемые "желчные озера" - скопление желчного пигмента в зоне субмассивного некроза гепатоцитов. Регенерация чаще умеренная, однако фиброз по времени возникновения и массивности опережает фиброз при ПБЦ. Возможна картина бактериального воспаления.</w:t>
      </w:r>
    </w:p>
    <w:p>
      <w:pPr>
        <w:pStyle w:val="Normal"/>
        <w:rPr/>
      </w:pPr>
      <w:r>
        <w:rPr/>
        <w:t>Клинические проявления определяются подлежащим заболеванием. Так же, как и при ПБЦ, кожный зуд и желтуха являются ведущими симптомами. Однако при ВБЦ иногда на первый план выступает развитие ахолии кала, стеаторея. Долгое время, значительно превышающее сам момент обтурации, держатся боли, интенсивность их, конечно, не так велика, как на первом этапе, но, тем не менее, болевой синдром довольно постоянен. Характерны потливость, гипертермия. И в большей степени, чем при ПБЦ, формируется авитаминоз, связанный с нарушением всасывания жирорастворимых витаминов А, К, В. Более выражено увеличение СОЭ, нейтрофильный лейкоцитоз. , Гепатомегалия и спленомегалия при ВБЦ больше, чем при ПБЦ. При ВБЦ менее выражена пигментация кожи, меньше откладывается меланина, поэтому превалирует желтая окраска. Более значительна гипергаммаглобулинемия и меньше гиперхолестеринемия. Если для первичного характерно увеличение содержания IgM, то при вторичном чаще IgG и IgA.</w:t>
      </w:r>
    </w:p>
    <w:p>
      <w:pPr>
        <w:pStyle w:val="Normal"/>
        <w:rPr/>
      </w:pPr>
      <w:r>
        <w:rPr/>
        <w:t xml:space="preserve"> </w:t>
      </w:r>
    </w:p>
    <w:p>
      <w:pPr>
        <w:pStyle w:val="Normal"/>
        <w:rPr/>
      </w:pPr>
      <w:r>
        <w:rPr/>
        <w:t>Уже давно своеобразным камнем преткновения является вопрос о быстроте прогрессирования ВБЦ. На примере детей с атрезией желчных протоков доказано, что цирроз может сформироваться за 2 мес, а при приобретенном заболевании наиболее быстрое развитие происходит в сроки до 5 мес. При обтурации, связанной с опухолью, описано развитие цирроза за 7-9 мес. При неполной обтурации камнем - до 2 лет, при стриктурах - от 4 до 7 лет.</w:t>
      </w:r>
    </w:p>
    <w:p>
      <w:pPr>
        <w:pStyle w:val="Normal"/>
        <w:rPr/>
      </w:pPr>
      <w:r>
        <w:rPr/>
        <w:t>Осложнения, связанные с ВБЦ, отличаются от таковых при ПБЦ. Гораздо чаще, чем при любой другой форме цирроза, развиваются печеночные абсцессы, пилефлебиты. Портальная гипергензия возникает довольно поздно, поэтому кровотечения развиваются сравнительно редко. В формировании ВБЦ важным является момент неполной обтурации. При полной обтурации ВБЦ может не успеть сформироваться. Развивается острая печеночная недостаточность; приводящая больных к гибели. Поэтому условием для возникновения ВБЦ, хотя и является обтурация, но она должна быть неполной. Существует определенный критический уровень повышения давления в желчных протоках, определенный критический уровень их блокады.</w:t>
      </w:r>
    </w:p>
    <w:p>
      <w:pPr>
        <w:pStyle w:val="Normal"/>
        <w:rPr/>
      </w:pPr>
      <w:r>
        <w:rPr/>
        <w:t>ФИБРОЗ ПЕЧЕНИ</w:t>
      </w:r>
    </w:p>
    <w:p>
      <w:pPr>
        <w:pStyle w:val="Normal"/>
        <w:rPr/>
      </w:pPr>
      <w:r>
        <w:rPr/>
        <w:t>Фиброз определяется как наличие избыточного коллагена в результате образования новых волокон. Его следует отличать от коллапса предшествующей ретикулярной ткани печени. Такой коллапс, однако, может предшествовать активной фиброплазии. В результате активности фибробластов образуется новая фиброзная ткань, однако другие клетки, в частности жировые перисинусоидальные клетки, возможно, также вовлекаются в процесс.</w:t>
      </w:r>
    </w:p>
    <w:p>
      <w:pPr>
        <w:pStyle w:val="Normal"/>
        <w:rPr/>
      </w:pPr>
      <w:r>
        <w:rPr/>
        <w:t>Отличить фиброз от цирроза при дифференциальной диагностике может быть весьма трудно, особенно при исследовании биопсий-ного материала, взятого иглой. Как нозологическая единица, фиброз исключает наличие цирроза и хронического гепатита. В целом фиброз сам по себе лишь в малой степени обуславливает клинические симптомы или нарушения функции печеночных клеток, однако портальная гипертензия может быть вызвана лишь одним фиброзом, как это имеет место при шистосомозе, гепатопортальном склерозе или врожденном фиброзе печени.</w:t>
      </w:r>
    </w:p>
    <w:p>
      <w:pPr>
        <w:pStyle w:val="Normal"/>
        <w:rPr/>
      </w:pPr>
      <w:r>
        <w:rPr/>
        <w:t>Морфология фиброза описывается в зависимости от локализации. Возможен очаговый фиброз, например, при регрессирующих гранулематозн-ых заболеваниях, таких как саркидоз; зональный- центродольковый (при алкогольных заболеваниях печени) или пе-рипортальный (при обструкции желчных протоков); многодолько-вый, в результате массивного некроза или вирусного гепатита, интоксикации и медикаментозного лечения; диффузный - при врожденном сифилисе, при алкоголизме, гипервитаминозе А; портальный - при шистосомозе, гепатопортальном склерозе; возможны прочие виды фиброза - околопротоковая локализация</w:t>
      </w:r>
    </w:p>
    <w:p>
      <w:pPr>
        <w:pStyle w:val="Normal"/>
        <w:rPr/>
      </w:pPr>
      <w:r>
        <w:rPr/>
        <w:t xml:space="preserve"> </w:t>
      </w:r>
    </w:p>
    <w:p>
      <w:pPr>
        <w:pStyle w:val="Normal"/>
        <w:rPr/>
      </w:pPr>
      <w:r>
        <w:rPr/>
        <w:t>(например при первичном склерозирующем холангите), околовенозная (например при алкогольном гепатите, шистосомозе).</w:t>
      </w:r>
    </w:p>
    <w:p>
      <w:pPr>
        <w:pStyle w:val="Normal"/>
        <w:rPr/>
      </w:pPr>
      <w:r>
        <w:rPr/>
        <w:t>Этиология. Фиброз является, .скорее, компонентом многих форм поражения печени, чем самостоятельной болезнью. Этиологическая классификация фиброза была бы поэтому весьма растянутой и в какой-то мере излишней, поскольку она почти совпадала бы с классификацией болезней печени в целом.</w:t>
      </w:r>
    </w:p>
    <w:p>
      <w:pPr>
        <w:pStyle w:val="Normal"/>
        <w:rPr/>
      </w:pPr>
      <w:r>
        <w:rPr/>
        <w:t>Существенно отметить, что в дополнение к уже упомянутым причинам цирроза можно привести следующие этиологические факторы фиброза печени:</w:t>
      </w:r>
    </w:p>
    <w:p>
      <w:pPr>
        <w:pStyle w:val="Normal"/>
        <w:rPr/>
      </w:pPr>
      <w:r>
        <w:rPr/>
        <w:t>врожденный фиброз печени;</w:t>
      </w:r>
    </w:p>
    <w:p>
      <w:pPr>
        <w:pStyle w:val="Normal"/>
        <w:rPr/>
      </w:pPr>
      <w:r>
        <w:rPr/>
        <w:t>метаболический - при муковисцидозе;</w:t>
      </w:r>
    </w:p>
    <w:p>
      <w:pPr>
        <w:pStyle w:val="Normal"/>
        <w:rPr/>
      </w:pPr>
      <w:r>
        <w:rPr/>
        <w:t>воспалительный - при саркоидозе, туберкулезе и других инфекционных болезнях;</w:t>
      </w:r>
    </w:p>
    <w:p>
      <w:pPr>
        <w:pStyle w:val="Normal"/>
        <w:rPr/>
      </w:pPr>
      <w:r>
        <w:rPr/>
        <w:t>паразитарный - например шистосомоз;</w:t>
      </w:r>
    </w:p>
    <w:p>
      <w:pPr>
        <w:pStyle w:val="Normal"/>
        <w:rPr/>
      </w:pPr>
      <w:r>
        <w:rPr/>
        <w:t>связанный с токсинами и лекарственными препаратами, такими как винила хлорид, взвесь двуокиси тория, метотрексат;</w:t>
      </w:r>
    </w:p>
    <w:p>
      <w:pPr>
        <w:pStyle w:val="Normal"/>
        <w:rPr/>
      </w:pPr>
      <w:r>
        <w:rPr/>
        <w:t>сосудистый - гепатопортальный склероз при закупорке вен, инфарктах;</w:t>
      </w:r>
    </w:p>
    <w:p>
      <w:pPr>
        <w:pStyle w:val="Normal"/>
        <w:rPr/>
      </w:pPr>
      <w:r>
        <w:rPr/>
        <w:t>радиационный.</w:t>
      </w:r>
    </w:p>
    <w:p>
      <w:pPr>
        <w:pStyle w:val="Normal"/>
        <w:rPr/>
      </w:pPr>
      <w:r>
        <w:rPr/>
        <w:t>Многим формам цирроза (например билиарному циррозу, гематох-ромотозу) обычно предшествует длительная стадия развития фиброза без образования узлов. На этой стадии фиброз может носить обратимый характер при условии устранения причинного фактора (избытка железа).</w:t>
      </w:r>
    </w:p>
    <w:p>
      <w:pPr>
        <w:pStyle w:val="Normal"/>
        <w:rPr/>
      </w:pPr>
      <w:r>
        <w:rPr/>
        <w:t>Мы сознательно остановились на этой форме поражения печени, хотя в клинической практике диагноз фиброза печени ставят очень редко. Гораздо важнее постоянно иметь в виду два варианта фибро-зирующего патологического процесса: с узловой перестройкой и нарушением общей печеночной архитектоники - циррозы печени, и очаговый или даже диффузный, по сути дела, очень схожий, но без узловой регенерации и без перестройки - фиброз. Очевидно, что опасность разная, лечение разное.</w:t>
      </w:r>
    </w:p>
    <w:p>
      <w:pPr>
        <w:pStyle w:val="Normal"/>
        <w:rPr/>
      </w:pPr>
      <w:r>
        <w:rPr/>
        <w:t>ОПУХОЛИ ПЕЧЕНИ</w:t>
      </w:r>
    </w:p>
    <w:p>
      <w:pPr>
        <w:pStyle w:val="Normal"/>
        <w:rPr/>
      </w:pPr>
      <w:r>
        <w:rPr/>
        <w:t>Название этого зловещего заболевания звучит достаточно загадочно. Вариантов опухолей печени несколько. Есть совершенно самостоятельный вариант, есть цирроз-рак. Порой кажется, что опухоли печени - это метастазы, ведь последние - закономерный исход опухолей самых различных локализаций, встречаются более, чем часто. В клинической практике метастазирование в печень врач встречает на каждом обходе больных. Зачем же еще первичные опухоли? Оказывается, последние встречаются гораздо чаще, чем это может показаться. Сошлемся, как всегда, на ВОЗ. Ежегодно во всем мире регистрируется четверть миллиона новых случаев первичных опухолей печени. Частота их 3%, а отношение к всем другим опухолям 5-11%. Излюбленный пол - сильный (в 4 раза чаще).</w:t>
      </w:r>
    </w:p>
    <w:p>
      <w:pPr>
        <w:pStyle w:val="Normal"/>
        <w:rPr/>
      </w:pPr>
      <w:r>
        <w:rPr/>
        <w:t xml:space="preserve"> </w:t>
      </w:r>
    </w:p>
    <w:p>
      <w:pPr>
        <w:pStyle w:val="Normal"/>
        <w:rPr/>
      </w:pPr>
      <w:r>
        <w:rPr/>
        <w:t>Неясна до конца связь первичного рака с острыми и хроническими заболеваниями печени, однако роль вирусной инфекции В в канцерогенезе - один из важнейших вопросов клинической патологии, обусловленной этим вирусом. Установлена его роль в возникновении гепатоцеллюлярного рака, который, как известно, в 80% случаев формируется на фоне цирроза печени. Значение длительной персистенции вируса В в печени и интеграции ДНК вируса в геном гепатоцита в развитии этой карциномы не вызывает сомнений. Несомненна ассоциация крупноузлового цирроза и рака. В то же время в ряде стран (Япония, Тайвань) первичный рак вне всякой связи с циррозом встречается в 40% случаев. Основная неясность связана с неустановленной причиной трансформации цирроза в рак. То ли потерявшая контроль узловая регенерация, то ли канцерогенное действие вируса гепатита. Последнее кажется более убедительным, хотя бы потому, что сторонником этой точки зрения является знаменитый Барри Блюмберг - первооткрыватель австралийского антигена, создатель противовирусной вакцины, лауреат Нобелевской премии, короче- очень авторитетный человек в гепатологии.</w:t>
      </w:r>
    </w:p>
    <w:p>
      <w:pPr>
        <w:pStyle w:val="Normal"/>
        <w:rPr/>
      </w:pPr>
      <w:r>
        <w:rPr/>
        <w:t>Говорят также об этиологической роли алкоголя. И здесь также много неясностей. То ли сам алкоголь способствует перерождению цирроза в рак, то ли алкоголь утяжеляет течение вирусного гепатита. В то же время есть сведения, что первичный рак печени у больных алкоголизмом в 60-90% случаев развивается на фоне алкогольного цирроза печени. Изучается связь между недостаточностью сц-ангигрипсина и раком печени.</w:t>
      </w:r>
    </w:p>
    <w:p>
      <w:pPr>
        <w:pStyle w:val="Normal"/>
        <w:rPr/>
      </w:pPr>
      <w:r>
        <w:rPr/>
        <w:t>Пишут также о канцерогенах. Чаще других называют афлатоксин - грибковый продукт, канцерогенные свойства которого подтверждены многочисленными экспериментами. Среди других возможных канцерогенов называют микотоксины, дубильную кислоту, алкалоиды пироли-зидина, сафранол. Указывают на возможную роль ряда вредных производств - в угольных шахтах, на газозаправочных станциях и бензоколонках. Далее, такие вещества, как винила хлорид, мышьяк и двуокись тория вызывают фиброз и опухоли печени. К последним относится, в основном, ангиосаркома, однако зарегистрированы отдельные случаи гепатоцеллюлярной карциномы и холангиокарциномы.</w:t>
      </w:r>
    </w:p>
    <w:p>
      <w:pPr>
        <w:pStyle w:val="Normal"/>
        <w:rPr/>
      </w:pPr>
      <w:r>
        <w:rPr/>
        <w:t>Неблагонадежную славу имеют половые гормоны, некоторые противозачаточные средства.</w:t>
      </w:r>
    </w:p>
    <w:p>
      <w:pPr>
        <w:pStyle w:val="Normal"/>
        <w:rPr/>
      </w:pPr>
      <w:r>
        <w:rPr/>
        <w:t>Этот подраздел лучше всего закончить обращением к бюллетеню ВОЗ, описывающему соотношения цирроза и рака печени. Имеющиеся данные указывают на наличие связи между циррозом и гепатоцеллюлярной (или печеночноклеточной) карциномой, но не холангиокарциномой (карциномой печеночных желчных протоков). Повышение риска возникновения злокачественных новообразований может зависеть от этиологии и длительности цирротического процесса: возникновению таких новообразований могут предшествовать определенные диспластические клеточные изменения.</w:t>
      </w:r>
    </w:p>
    <w:p>
      <w:pPr>
        <w:pStyle w:val="Normal"/>
        <w:rPr/>
      </w:pPr>
      <w:r>
        <w:rPr/>
        <w:t>В районах с низкой частотой карциномы она часто поражает лиц, страдающих циррозом уже в течение нескольких лет, однако в тро- воротной вене с образованием раннего асцита заставляет заподозрить констриктивный перикардит, а рентгенокимография или эхокардиография - достоверно его распознать.</w:t>
      </w:r>
    </w:p>
    <w:p>
      <w:pPr>
        <w:pStyle w:val="Normal"/>
        <w:rPr/>
      </w:pPr>
      <w:r>
        <w:rPr/>
        <w:t>При сублейкемическом миелозе с доброкачественным течением наблюдается диссоциация между резко выраженной спленомегалией и малоизмененной картиной крови (умеренный нейтрофильный лейкоцитоз с преобладанием зрелых форм). Развитие фиброза печени может приводить к портальной гипертензии, а она традиционно расценивается как "несомненный" признак цирроза. Достоверными диагностическими кри-/-териями служат данные, полученные при трепанобиопсии, - вьфаженная клеточная гиперплазия, обилие мегакариоцитов, разрастание соединительной ткани.                             -/</w:t>
      </w:r>
    </w:p>
    <w:p>
      <w:pPr>
        <w:pStyle w:val="Normal"/>
        <w:rPr/>
      </w:pPr>
      <w:r>
        <w:rPr/>
        <w:t>Макроглобулинемия   Вальденстрема - пара-протеинемический гемобластоз, одна из разновидностей опухоли лимфатической системы, дифференцированные элементы которой представлены М-иммуноглобулинсинтезирующим лимфоцитом. Увеличение печени, селезенки, лимфаденопатия могут быть ведующими симптомами болезни, особенно в начальной стадии. Критерием достоверной диагностики служит морфологическое доказательство лимфопролиферативного процесса (пунктат грудины, селезенки, печени, лимфатических узлов) и выявление моноклоновой гипермакроглобулинемии типа IgM.</w:t>
      </w:r>
    </w:p>
    <w:p>
      <w:pPr>
        <w:pStyle w:val="Normal"/>
        <w:rPr/>
      </w:pPr>
      <w:r>
        <w:rPr/>
        <w:t>Дифференциальная диагностика амилоидоза печени и других болезней накопления, проявляющихся преимущественно гепатоли-енальным синдромом, основывается на данных морфологического исследования ткани печени.</w:t>
      </w:r>
    </w:p>
    <w:p>
      <w:pPr>
        <w:pStyle w:val="Normal"/>
        <w:rPr/>
      </w:pPr>
      <w:r>
        <w:rPr/>
        <w:t>^ Амилоидоз печени - обычно проявление системного заболевания, в патогенезе которого большую роль играют иммунные нарушения в изменении белкового обмена. Несмотря на возможность белковых сдвигов, особенно у-глобулинемии и нарушения факторов клеточного иммунитета, единственным критерием достоверного диагноза остаются данные пункционной биопсии печени.</w:t>
      </w:r>
    </w:p>
    <w:p>
      <w:pPr>
        <w:pStyle w:val="Normal"/>
        <w:rPr/>
      </w:pPr>
      <w:r>
        <w:rPr/>
        <w:t>., Гемохроматоз - генетически обусловленное заболевание с усиленным всасыванием железа в кишечнике, повышенным содержанием в сыворотке крови и чрезмерным отложением его в печени, поджелудочной железе, ретикулоэндотелии, коже и других тканях. При цирротическом варианте отмечаются гепатолие-нальный синдром, диспротеинемия, значительно повышен уровень железа сыворотки крови, но достоверная диагностика основывается на данных пункционной биопсии печени.</w:t>
      </w:r>
    </w:p>
    <w:p>
      <w:pPr>
        <w:pStyle w:val="Normal"/>
        <w:rPr/>
      </w:pPr>
      <w:r>
        <w:rPr/>
        <w:t>Болезнь Вильсона - Коновалова (гепатоленти-кулярная дегенерация) - наследственно обусловленная ферменто-патия, связанная с нарушением биосинтеза церулоплазмина, ответственного за транспорт меди в организме. При абдоминальной форме болезни гепатолиенальный синдром с быстрым прог-рессированием симптомов поражения печени становится ведущим. Критерии достоверной диагностики - снижение уровня сыворо</w:t>
      </w:r>
    </w:p>
    <w:p>
      <w:pPr>
        <w:pStyle w:val="Normal"/>
        <w:rPr/>
      </w:pPr>
      <w:r>
        <w:rPr/>
        <w:t xml:space="preserve"> </w:t>
      </w:r>
    </w:p>
    <w:p>
      <w:pPr>
        <w:pStyle w:val="Normal"/>
        <w:rPr/>
      </w:pPr>
      <w:r>
        <w:rPr/>
        <w:t>точного церулоплазмина, обнаружение кольца Кайзера - Флейше-ра.</w:t>
      </w:r>
    </w:p>
    <w:p>
      <w:pPr>
        <w:pStyle w:val="Normal"/>
        <w:rPr/>
      </w:pPr>
      <w:r>
        <w:rPr/>
        <w:t>Программа дифференциально-диагностического обследования при заболеваниях, проявляющихся преимущественно гепатолие-нальным синдромом, представлена на схеме 1.</w:t>
      </w:r>
    </w:p>
    <w:p>
      <w:pPr>
        <w:pStyle w:val="Normal"/>
        <w:spacing w:before="100" w:after="0"/>
        <w:rPr/>
      </w:pPr>
      <w:r>
        <w:rPr/>
        <w:drawing>
          <wp:inline distT="0" distB="0" distL="0" distR="0">
            <wp:extent cx="4203065" cy="2941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203065" cy="2941320"/>
                    </a:xfrm>
                    <a:prstGeom prst="rect">
                      <a:avLst/>
                    </a:prstGeom>
                  </pic:spPr>
                </pic:pic>
              </a:graphicData>
            </a:graphic>
          </wp:inline>
        </w:drawing>
      </w:r>
    </w:p>
    <w:p>
      <w:pPr>
        <w:pStyle w:val="Normal"/>
        <w:rPr/>
      </w:pPr>
      <w:r>
        <w:rPr/>
        <w:t>Лечение</w:t>
      </w:r>
    </w:p>
    <w:p>
      <w:pPr>
        <w:pStyle w:val="Normal"/>
        <w:rPr/>
      </w:pPr>
      <w:r>
        <w:rPr/>
        <w:t>Режим и лечебные мероприятия у больных циррозом печени определяются этиологическими факторами, функциональной характеристикой, которая включает стадию цирроза и степень его компенсации, активностью воспалительно-некротического процесса, осложнениями и сопутствующими заболеваниями.</w:t>
      </w:r>
    </w:p>
    <w:p>
      <w:pPr>
        <w:pStyle w:val="Normal"/>
        <w:rPr/>
      </w:pPr>
      <w:r>
        <w:rPr/>
        <w:t>Режим должен быть всегда щадящим, физическую нагрузку ограничивают. При активности и декомпенсации процесса показан постельный режим.</w:t>
      </w:r>
    </w:p>
    <w:p>
      <w:pPr>
        <w:pStyle w:val="Normal"/>
        <w:rPr/>
      </w:pPr>
      <w:r>
        <w:rPr/>
        <w:t>Физическая нагрузка отрицательно влияет на течение цирроза печени. Физиологической предпосылкой благоприятного воздействия постельного режима является усиление кровоснабжения печени в горизонтальном положении, особенно увеличивается энтеропортальный кровоток, что способствует активности регенераторных процессов.</w:t>
      </w:r>
    </w:p>
    <w:p>
      <w:pPr>
        <w:pStyle w:val="Normal"/>
        <w:rPr/>
      </w:pPr>
      <w:r>
        <w:rPr/>
        <w:t>При всех формах цирроза печени необходимо полное исключение алкогольных напитков, контактов с гепатотоксическими веществами, показана психотерапия.</w:t>
      </w:r>
    </w:p>
    <w:p>
      <w:pPr>
        <w:pStyle w:val="Normal"/>
        <w:rPr/>
      </w:pPr>
      <w:r>
        <w:rPr/>
        <w:t>Диета. Назначают полноценное сбалансированное 4-5-ра-</w:t>
      </w:r>
    </w:p>
    <w:p>
      <w:pPr>
        <w:pStyle w:val="Normal"/>
        <w:rPr/>
      </w:pPr>
      <w:r>
        <w:rPr/>
        <w:t xml:space="preserve"> </w:t>
      </w:r>
    </w:p>
    <w:p>
      <w:pPr>
        <w:pStyle w:val="Normal"/>
        <w:rPr/>
      </w:pPr>
      <w:r>
        <w:rPr/>
        <w:t>зовое питание по типу диеты № 5. Следует проявлять осторожность в назначении большого количества белков. При энцефало-патии белок ограничивают до уровня, при котором не появляются симптомы аммиачной интоксикации. Поваренную соль ограничивают, при асците назначают бессолевую диету.</w:t>
      </w:r>
    </w:p>
    <w:p>
      <w:pPr>
        <w:pStyle w:val="Normal"/>
        <w:rPr/>
      </w:pPr>
      <w:r>
        <w:rPr/>
        <w:t>Необходимо максимально ограничить симптоматическую медикаментозную терапию и исключить средства, действующие на ЦНС, транквилизаторы, снотворные препараты. Не показаны печеночные экстракты, физиотерапевтические и тепловые процедуры на область печени, бальнеологические методы лечения, минеральные воды, лечебное голодание.</w:t>
      </w:r>
    </w:p>
    <w:p>
      <w:pPr>
        <w:pStyle w:val="Normal"/>
        <w:rPr/>
      </w:pPr>
      <w:r>
        <w:rPr/>
        <w:t>Больные в неактивной компенсированной стадии цирроза в медикаментозной терапии не нуждаются.</w:t>
      </w:r>
    </w:p>
    <w:p>
      <w:pPr>
        <w:pStyle w:val="Normal"/>
        <w:rPr/>
      </w:pPr>
      <w:r>
        <w:rPr/>
        <w:t>Препараты,  улучшающие  обмен  печеночных клеток, включают витамины (витамин Вв, кокарбокси-лаза, рутин, рибофлавин, аскорбиновая, фолиевая кислота, витамин B|_&gt;), липоевую кислоту, эссенциале, легален. Эссенциале и легален применяют при отсутствии синдрома холестаза. Жирорастворимые витамины (А и D), препараты кальция используют при синдроме холестаза.</w:t>
      </w:r>
    </w:p>
    <w:p>
      <w:pPr>
        <w:pStyle w:val="Normal"/>
        <w:rPr/>
      </w:pPr>
      <w:r>
        <w:rPr/>
        <w:t>Эти препараты применяют при субкомпенсированном и де-компенсированном циррозе, а также у больных с компенсированным процессом при сопутствующих инфекционных заболеваниях, эмоциональных перегрузках. Витамины применяют в тех же дозах, что и у больных ХАГ. Доза липоевой кислоты (липамида), эссенциале зависит от выраженности печеночно-клеточной недостаточности.</w:t>
      </w:r>
    </w:p>
    <w:p>
      <w:pPr>
        <w:pStyle w:val="Normal"/>
        <w:rPr/>
      </w:pPr>
      <w:r>
        <w:rPr/>
        <w:t>В субкомпенсированной стадии цирроза липоевую кислоту и липамид назначают внутрь после еды по 0,025 г (1 таблетка) 4 раза в день. Курс лечения 45-60 дней.</w:t>
      </w:r>
    </w:p>
    <w:p>
      <w:pPr>
        <w:pStyle w:val="Normal"/>
        <w:rPr/>
      </w:pPr>
      <w:r>
        <w:rPr/>
        <w:t>Эссенциале назначают по 1-2 капсулы (1 капсула эссенци-але-форте содержит 300 мг эссенциальных фосфолипидов) 3 раза в день перед едой или во время еды, курс лечения - 30-40 дней,</w:t>
      </w:r>
    </w:p>
    <w:p>
      <w:pPr>
        <w:pStyle w:val="Normal"/>
        <w:rPr/>
      </w:pPr>
      <w:r>
        <w:rPr/>
        <w:t>В декомпенсированной стадии цирроза при энцефалопатии, асците или выраженном геморрагическом синдроме дозу липоевой кислоты или липамида увеличивают до 2-3 г/сут. Курс лечения - 60-90 дней. Прием внутрь сочетают с внутримышечными (2-4 мл) или внутривенными инъекциями 2 % раствора липоевой кислоты в течение 10-20 дней. В активной и декомпенсированной стадиях цирроза терапию эссенциале нужно начинать с комбинированного парентерального введения препарата и назначения капсул внутрь. Эссенциале назначают по 2-3 капсулы 3 раза в день одновременно с внутривенным капельным введением 10-20 мл (1 ампула содержит 1000 мг эссенциальных фосфолипидов) 2-3 раза в сутки на изотоническом растворе глюкозы. Курс комбинированного лечения - от 3 нед до 2 мес. По мере исчезновения явлений печеночноклеточной недостаточности переходят к назначению только капсул внутрь. Общая продолжительность курса - 3-6 мес. Следует отметить положительное</w:t>
      </w:r>
    </w:p>
    <w:p>
      <w:pPr>
        <w:pStyle w:val="Normal"/>
        <w:rPr/>
      </w:pPr>
      <w:r>
        <w:rPr/>
        <w:t xml:space="preserve"> </w:t>
      </w:r>
    </w:p>
    <w:p>
      <w:pPr>
        <w:pStyle w:val="Normal"/>
        <w:rPr/>
      </w:pPr>
      <w:r>
        <w:rPr/>
        <w:t>действие эссенциале на динамику асцита, выражающееся в уменьшении потребности в салуретических диуретиках, а у отдельных больных в отказе от них. Это свидетельствует о положительном влиянии препарата не только на функциональное состояние гепатоцитов, но и на внутрипеченочное кровообращение. Препарат не оказывает существенного влияния на активность патологического процесса. При применении эссенциале может наблюдаться усиление клинико-биохимических проявлений холестатического синдрома, отмечаются диспепсические расстройства.</w:t>
      </w:r>
    </w:p>
    <w:p>
      <w:pPr>
        <w:pStyle w:val="Normal"/>
        <w:rPr/>
      </w:pPr>
      <w:r>
        <w:rPr/>
        <w:t>Трансфузионные растворы. Препараты крови, ее компонентов, кровезаменители занимают определенное место в комплексной терапии больных циррозом печени.</w:t>
      </w:r>
    </w:p>
    <w:p>
      <w:pPr>
        <w:pStyle w:val="Normal"/>
        <w:rPr/>
      </w:pPr>
      <w:r>
        <w:rPr/>
        <w:t>Показаниями служат геморрагический синдром, кровотечения из варикозно-расширенных вен пищевода и желудка, асцит.</w:t>
      </w:r>
    </w:p>
    <w:p>
      <w:pPr>
        <w:pStyle w:val="Normal"/>
        <w:rPr/>
      </w:pPr>
      <w:r>
        <w:rPr/>
        <w:t>Катионная и сорбентная кровь заготавливается без стабилизаторов. Несвертываемость крови обеспечивает удаление ионов кальция с помощью ионообменной смолы. По биологическим, морфологическим и физико-химическим свойствам она близка к крови, циркулирующей в кровяном русле донора.</w:t>
      </w:r>
    </w:p>
    <w:p>
      <w:pPr>
        <w:pStyle w:val="Normal"/>
        <w:rPr/>
      </w:pPr>
      <w:r>
        <w:rPr/>
        <w:t>При геморрагическом синдроме, обусловленном печеночноклеточной недостаточностью или портальной гипертензией с гипер-спленизмом, показано переливание эритроцитной массы, нативной концентрированной плазмы. Эти препараты оказывают выраженное гемостатическое действие в результате влияния на систему свертывания крови, увеличения числа тромбоцитов. Разовая доза эритроцитной массы - 128-150 мл. На курс - 3-5 трансфузий.</w:t>
      </w:r>
    </w:p>
    <w:p>
      <w:pPr>
        <w:pStyle w:val="Normal"/>
        <w:rPr/>
      </w:pPr>
      <w:r>
        <w:rPr/>
        <w:t>Л. А. Жеребцов (1987) отметил улучшение коагулогической картины крови у больных циррозом печени после повторных переливаний эритроцитной массы: выявлены повышение общей активности свертывающей системы крови по толерантности плазмы к гепарину, времени рекальцификации, протромбинового индекса, содержания проконвертина, снижение уровня гепарина, увеличение содержания фибриногена, уменьшение фибринолитической активности крови.</w:t>
      </w:r>
    </w:p>
    <w:p>
      <w:pPr>
        <w:pStyle w:val="Normal"/>
        <w:rPr/>
      </w:pPr>
      <w:r>
        <w:rPr/>
        <w:t>Резко вьфаженная железодефицитная анемия даже без явного желудочно-кишечного кровотечения служит показанием к переливанию эритроцитной массы ввиду неэффективности перорального приема препаратов железа на фоне нарушенного их всасывания.</w:t>
      </w:r>
    </w:p>
    <w:p>
      <w:pPr>
        <w:pStyle w:val="Normal"/>
        <w:rPr/>
      </w:pPr>
      <w:r>
        <w:rPr/>
        <w:t>Явления печеночноклеточной недостаточности, прекоматозное состояние или выраженный холестатический синдром служат показанием к проведению дезинтоксикационной терапии 5 % раствором глюкозы по 200-500 мл в день с витаминами С, Be, кокарбок-силазой и растворами электролитов - панангином, хлоридом калия, 10 % раствором глюконата кальция, а также назначению гемодеза в дозе 200-300 мл, на курс-5-12 трансфузий.</w:t>
      </w:r>
    </w:p>
    <w:p>
      <w:pPr>
        <w:pStyle w:val="Normal"/>
        <w:rPr/>
      </w:pPr>
      <w:r>
        <w:rPr/>
        <w:t>При отечно-асцитическом синдроме на фоне гипопротеинемии и гипоальбуминемии показано применение нативной концентрированной плазмы и 20 % раствора альбумина (см. Лечение асцита). Глюкокортикоидные препараты назначают в</w:t>
      </w:r>
    </w:p>
    <w:p>
      <w:pPr>
        <w:pStyle w:val="Normal"/>
        <w:rPr/>
      </w:pPr>
      <w:r>
        <w:rPr/>
        <w:t xml:space="preserve"> </w:t>
      </w:r>
    </w:p>
    <w:p>
      <w:pPr>
        <w:pStyle w:val="Normal"/>
        <w:rPr/>
      </w:pPr>
      <w:r>
        <w:rPr/>
        <w:t>активной стадии аутоиммунного вирусного цирроза, а также при выраженном гиперспленизме.</w:t>
      </w:r>
    </w:p>
    <w:p>
      <w:pPr>
        <w:pStyle w:val="Normal"/>
        <w:rPr/>
      </w:pPr>
      <w:r>
        <w:rPr/>
        <w:t>Применение глюкокортикостероидов при активных компенсированных и субкомпенсированных циррозах печени основывается на их противовоспалительном, антитоксическом и иммуносупрессив-ном действии на специфические рецепторы иммунокомпетентных клеток. Этот эффект сопровождается торможением синтеза простагландинов и других медиаторов воспалительных реакций, торможением фактора активации Т-лимфоцитов, вырабатываемого моноцитами, лимфопенией, снижением количества Т-лимфоцитов крови.</w:t>
      </w:r>
    </w:p>
    <w:p>
      <w:pPr>
        <w:pStyle w:val="Normal"/>
        <w:rPr/>
      </w:pPr>
      <w:r>
        <w:rPr/>
        <w:t>Наиболее оправдано использование преднизолона, урбазона и метипреда. Применение дексаметазона, длительно действующего, нецелесообразно из-за опасности подавления функциональной активности надпочечников. Триамцинолон влияет на метаболические процессы и может привести к тяжелой миопатии.</w:t>
      </w:r>
    </w:p>
    <w:p>
      <w:pPr>
        <w:pStyle w:val="Normal"/>
        <w:rPr/>
      </w:pPr>
      <w:r>
        <w:rPr/>
        <w:t>Дозировка определяется индивидуальной толерантностью и активностью патологического процесса.</w:t>
      </w:r>
    </w:p>
    <w:p>
      <w:pPr>
        <w:pStyle w:val="Normal"/>
        <w:rPr/>
      </w:pPr>
      <w:r>
        <w:rPr/>
        <w:t>Резко выраженная активность проявляется повышением тимоловой пробы более чем в 2 раза, уровня -у-глобулинов более чем в 1'/а раза и IgG в 1'/_&gt;-2 раза по сравнению с нормой. Без заметной декомпенсации активность аминотрансфераз сыворотки повышается более чем в 3-5 раз.</w:t>
      </w:r>
    </w:p>
    <w:p>
      <w:pPr>
        <w:pStyle w:val="Normal"/>
        <w:rPr/>
      </w:pPr>
      <w:r>
        <w:rPr/>
        <w:t>Умеренная активность приводит к повышению тимоловой пробы менее чем в 2 раза по сравнению с нормальными цифрами, уровень 7-глобулинов и IgG повышен менее чем в 1'/_&gt; раза. Без декомпенсации активность аминотрансфераз превосходит норму в 1'/2-2 раза.</w:t>
      </w:r>
    </w:p>
    <w:p>
      <w:pPr>
        <w:pStyle w:val="Normal"/>
        <w:rPr/>
      </w:pPr>
      <w:r>
        <w:rPr/>
        <w:t>Начальная суточная доза преднизолона при резко выраженной активности процесса - 20-25 мг, при циррозах с умеренной активностью - 15-20 мг. Максимальную дозу назначают в течение 3-4 нед до уменьшения желтухи и снижения активности аминотрансфераз в 2 раза. Всю суточную дозу преднизолона рекомендуют принимать после завтрака, так как пик суточной секреции эндогенных кортикостероидов приходится на утренние часы.</w:t>
      </w:r>
    </w:p>
    <w:p>
      <w:pPr>
        <w:pStyle w:val="Normal"/>
        <w:rPr/>
      </w:pPr>
      <w:r>
        <w:rPr/>
        <w:t>Дозу снижают медленно, не более чем на 2,5 мг каждые 10-14 дней, под контролем тимоловой пробы, уровня у-глобули-нов и иммуноглобулинов сыворотки крови. Только через I'/.'- 2'/а мес переходят на поддерживающие дозы (7,5-10 мг). Длительность курсов от 3 мес до нескольких лет. Короткие курсы терапии преднизолоном (20-40 дней) показаны при гиперспленизме.</w:t>
      </w:r>
    </w:p>
    <w:p>
      <w:pPr>
        <w:pStyle w:val="Normal"/>
        <w:rPr/>
      </w:pPr>
      <w:r>
        <w:rPr/>
        <w:t>Применение глюкокортикостероидов в терминальной стадии цирроза не показано, так как они способствуют присоединению инфекционных осложнений и сепсиса, изъязвлений желудочно-кишечного тракта, остеопороза, катаболических реакций, приводящих к почечной недостаточности и печеночной энцефалопатии. Все это укорачивает продолжительность жизни больных.</w:t>
      </w:r>
    </w:p>
    <w:p>
      <w:pPr>
        <w:pStyle w:val="Normal"/>
        <w:rPr/>
      </w:pPr>
      <w:r>
        <w:rPr/>
        <w:t>Противопоказания к назначению преднизолона у больных цир</w:t>
      </w:r>
    </w:p>
    <w:p>
      <w:pPr>
        <w:pStyle w:val="Normal"/>
        <w:rPr/>
      </w:pPr>
      <w:r>
        <w:rPr/>
        <w:t xml:space="preserve"> </w:t>
      </w:r>
    </w:p>
    <w:p>
      <w:pPr>
        <w:pStyle w:val="Normal"/>
        <w:rPr/>
      </w:pPr>
      <w:r>
        <w:rPr/>
        <w:t>розами печени те же, что и при ХАГ, т. е. инсулинзависимый сахарный диабет, язвенная болезнь в стадии обострения, желудоч-но-кишечные кровотечения, активные формы туберкулеза легких (при неактивных формах лечение проводится под прикрытием противотуберкулезных препаратов), гипертоническая болезнь с высоким уровнем АД, наклонность к инфекционным, септическим заболеваниям, хронические бактериальные, вирусные и паразитарные инфекции, системные микозы, злокачественные опухоли в анамнезе, катаракта, эндогенные психозы.</w:t>
      </w:r>
    </w:p>
    <w:p>
      <w:pPr>
        <w:pStyle w:val="Normal"/>
        <w:rPr/>
      </w:pPr>
      <w:r>
        <w:rPr/>
        <w:t>Влияние гормонального лечения на прогноз. Несмотря на многолетний опыт применения глюкокортикоидов, отсутствуют четкие клинические представления об их влиянии на прогноз хронических заболеваний. Значительный интерес представляют данные, накопленные Копенгагенской группой по изучению болезней пе чени (1969, 1974), основанные на 8-летнем наблюдении за больными хроническими заболеваниями печени, половина которых получали преднизолон, а другая - плацебо. Выживаемость в обеих группах была одинаковой. В группе больных, получавших преднизолон (169 человек) в течение 5 лет, умерли 70 человек, а в контрольной группе (165 человек) - 69. Тщательное сопоставление клинического материала позволило выделить группу больных с хорошим эффектом при применении преднизолона: это женщины, страдающие гепатитом или циррозом печени без асцита. Аналогичные данные получили A. R. Page и соавт. (1964), N. Tygstrup (1982). Отмечалось даже некоторое увеличение смертности у больных циррозом печени с асцитом, леченных преднизолоном, по сравнению с контрольной группой. Увеличение смертности связано в основном с побочными эффектами преднизоло-нотерапии.</w:t>
      </w:r>
    </w:p>
    <w:p>
      <w:pPr>
        <w:pStyle w:val="Normal"/>
        <w:rPr/>
      </w:pPr>
      <w:r>
        <w:rPr/>
        <w:t>Следует отметить, что как и при хроническом активном вирусном гепатите, имеются сомнения в целесообразности глюко-кортикоидной терапии при циррозе вирусной этиологии. По-видимому, при хронических заболеваниях печени вирусной этиологии в ряде случаев оправдана выжидательная тактика в отношении назначения глюкокортикостероидов, учитывая возможность развития спонтанной ремиссии [Логинов А. С., Блок Ю. Е., 1987].</w:t>
      </w:r>
    </w:p>
    <w:p>
      <w:pPr>
        <w:pStyle w:val="Normal"/>
        <w:rPr/>
      </w:pPr>
      <w:r>
        <w:rPr/>
        <w:t>Д е л а г и л показан при умеренно выраженной активности цирроза, а также при резко выраженной активности, если имеются противопоказания к назначению глюкокортикоидов. Препарат назначают в дозе 0,37-0,5 г/сут (l'/_&gt;-2 таблетки). Длительность лечения от 2 мес до нескольких лет. Биохимические и иммуно-логические критерии при уменьшении дозы препарата те же, что и для преднизолона.</w:t>
      </w:r>
    </w:p>
    <w:p>
      <w:pPr>
        <w:pStyle w:val="Normal"/>
        <w:rPr/>
      </w:pPr>
      <w:r>
        <w:rPr/>
        <w:t>Комбинированная терапия преднизолоном и делагилом наиболее оправдала себя при циррозах печени. Назначают 5-15 мг преднизолона и 0,25-0,5 г делагила. Сочетанная терапия оказывает более благоприятное действие на биохимические показатели и позволяет проводить многолетнюю поддерживающую терапию без риска осложнений.</w:t>
      </w:r>
    </w:p>
    <w:p>
      <w:pPr>
        <w:pStyle w:val="Normal"/>
        <w:rPr/>
      </w:pPr>
      <w:r>
        <w:rPr/>
        <w:t xml:space="preserve"> </w:t>
      </w:r>
    </w:p>
    <w:p>
      <w:pPr>
        <w:pStyle w:val="Normal"/>
        <w:rPr/>
      </w:pPr>
      <w:r>
        <w:rPr/>
        <w:t>Азатиоприн применяют только на ранней стадии активного цирроза в комбинации с преднизолоном (см. Лечение хронического активного гепатита). Ввиду высокой гепатотоксичности препарата, угнетения костномозгового кроветворения целесообразно ограничить его использование лишь при необходимости снизить дозу преднизолона.</w:t>
      </w:r>
    </w:p>
    <w:p>
      <w:pPr>
        <w:pStyle w:val="Normal"/>
        <w:rPr/>
      </w:pPr>
      <w:r>
        <w:rPr/>
        <w:t>Лечение асцита</w:t>
      </w:r>
    </w:p>
    <w:p>
      <w:pPr>
        <w:pStyle w:val="Normal"/>
        <w:rPr/>
      </w:pPr>
      <w:r>
        <w:rPr/>
        <w:t>Впервые выявленный асцит всегда служит показанием к госпитализации. В стационаре определяют роль факторов, виновных в возникновении асцита у больного: печеночноклеточной недостаточности и портальной гипертензии, провоцирующих моментов. Наряду с подробным исследованием функционального состояния печени измеряют диурез, определяют концентрацию калия, натрия, кальция, хлоридов в сыворотке крови и моче, клубочковую фильтрацию, кислотно-основное состояние.</w:t>
      </w:r>
    </w:p>
    <w:p>
      <w:pPr>
        <w:pStyle w:val="Normal"/>
        <w:rPr/>
      </w:pPr>
      <w:r>
        <w:rPr/>
        <w:t>При асците наиболее благоприятен постельный режим.</w:t>
      </w:r>
    </w:p>
    <w:p>
      <w:pPr>
        <w:pStyle w:val="Normal"/>
        <w:rPr/>
      </w:pPr>
      <w:r>
        <w:rPr/>
        <w:t>Диета предусматривает ограничение поваренной соли. Бессолевая диета является основой терапии отечно-асцитического синдрома. В клинической практике назначают одну из малосолевых диет, содержащую хлорида натрия 1-2 г/сут. При достижении спонтанного диуреза постепенно увеличивают содержание натрия в диете до 2,5 г. В ряде случаев рекомендуют диету № 7а с периодическим назначением диеты с большим содержанием соли.</w:t>
      </w:r>
    </w:p>
    <w:p>
      <w:pPr>
        <w:pStyle w:val="Normal"/>
        <w:rPr/>
      </w:pPr>
      <w:r>
        <w:rPr/>
        <w:t>Многие годы считали неадекватное малобелковое питание одной из причин развития асцита у больных циррозом, в связи с этим при асците давали до 120 г белка. В последнее время эти концепции пересмотрены, поскольку установлены нарушения метаболизма аминокислот и уменьшенный синтез альбуминов в печени. Пищевой белок провоцирует кому у больных с выраженной печеночноклеточной недостаточностью или шунтовой энцефалопатией. При энергетической ценности от 1500 до 3500 ккал белковый баланс поддерживается при приеме белка от 35 до 50 г/сут. Таким образом, для поддержания положительного белкового баланса больные асцитом нуждаются в назначении белка до 1 г/кг.</w:t>
      </w:r>
    </w:p>
    <w:p>
      <w:pPr>
        <w:pStyle w:val="Normal"/>
        <w:rPr/>
      </w:pPr>
      <w:r>
        <w:rPr/>
        <w:t>Количество жира резко ограничивают только у больных с симптоматической стеатореей, вызванной сопутствующим алкогольным панкреатитом или нарушением моторики и биохимического состава желчи при билиарном циррозе.</w:t>
      </w:r>
    </w:p>
    <w:p>
      <w:pPr>
        <w:pStyle w:val="Normal"/>
        <w:rPr/>
      </w:pPr>
      <w:r>
        <w:rPr/>
        <w:t>Больной с асцитом в стационаре соблюдает постельный режим и получает бессолевую диету, и обычно в течение недели удается наметить тактику дальнейшего ведения и определить, нуждается ли больной в диуретиках. Диуретики не показаны, если больной за это время потерял более 2 кг массы тела. При потере массы до 2 кг в течение последующей недели назначают спиронолактоны и только при отсутствии положительного диуреза применяют натрийуретики. Больным, не снизившим массу тела после первой</w:t>
      </w:r>
    </w:p>
    <w:p>
      <w:pPr>
        <w:pStyle w:val="Normal"/>
        <w:rPr/>
      </w:pPr>
      <w:r>
        <w:rPr/>
        <w:t xml:space="preserve"> </w:t>
      </w:r>
    </w:p>
    <w:p>
      <w:pPr>
        <w:pStyle w:val="Normal"/>
        <w:rPr/>
      </w:pPr>
      <w:r>
        <w:rPr/>
        <w:t>недели пребывания в стационаре, назначают комбинацию спиро-нолактонов и натрийуретических средств.</w:t>
      </w:r>
    </w:p>
    <w:p>
      <w:pPr>
        <w:pStyle w:val="Normal"/>
        <w:rPr/>
      </w:pPr>
      <w:r>
        <w:rPr/>
        <w:t>Диуретики, применяемые у больных циррозом печени с асцитом, по механизму действия разделяют на натрийуретики и антикалийуретики.</w:t>
      </w:r>
    </w:p>
    <w:p>
      <w:pPr>
        <w:pStyle w:val="Normal"/>
        <w:rPr/>
      </w:pPr>
      <w:r>
        <w:rPr/>
        <w:t>Натрийуретики (петлевые Диуретики) уменьшают реабсорбцию ионов натрия и хлора на уровне восходящего сегмента петли Генле и проксимального сегмента дистального канальца почек, при этом в меньшей степени, но тоже угнетается реабсорбция калия. Применение натрийуретиков может вести к гипохлореми-ческому алкалозу. К натрийуретикам относятся производные тиазидового ряда, содержащие сульфонамидную группу, - гипо-тиазид, хлортиазид (1 таблетка содержит 25 или 100 мг), фуро-семид (лазикс), таблетка содержит 40 мг, а ампула-2 мл 1 % раствора, бринальдикс и этакриновая кислота (урегит) в таблетках по 50 мг.</w:t>
      </w:r>
    </w:p>
    <w:p>
      <w:pPr>
        <w:pStyle w:val="Normal"/>
        <w:rPr/>
      </w:pPr>
      <w:r>
        <w:rPr/>
        <w:t>Одновременно с натрийуретиками обязательно назначают препараты калия или антагонисты альдостерона.</w:t>
      </w:r>
    </w:p>
    <w:p>
      <w:pPr>
        <w:pStyle w:val="Normal"/>
        <w:rPr/>
      </w:pPr>
      <w:r>
        <w:rPr/>
        <w:t>Антикалийуретические (дистальные) диуретики действуют слабее в отношении натрийуреза, но угнетают секрецию калия в дистальных канальцах и поэтому дают калийсберегающий эффект. К этой группе относятся антагонисты альдостерона - спироно-лактон (альдактон, верошпирон) и производные птеридина - триамтерен и амилорид.</w:t>
      </w:r>
    </w:p>
    <w:p>
      <w:pPr>
        <w:pStyle w:val="Normal"/>
        <w:rPr/>
      </w:pPr>
      <w:r>
        <w:rPr/>
        <w:t>При снижении функции почек и надпочечников в связи с опасностью гиперкалиемии эти средства назначают в комбинации с калий диуретически ми агентами.</w:t>
      </w:r>
    </w:p>
    <w:p>
      <w:pPr>
        <w:pStyle w:val="Normal"/>
        <w:rPr/>
      </w:pPr>
      <w:r>
        <w:rPr/>
        <w:t>При заболеваниях печени вначале назначают самую маленькую дозу диуретиков, дающую наименьшие побочные эффекты. Второй важный принцип лечения асцита - обеспечение медленного нарастания диуреза, не угрожающего потерей больших количеств калия и других жизненно важных метаболитов.</w:t>
      </w:r>
    </w:p>
    <w:p>
      <w:pPr>
        <w:pStyle w:val="Normal"/>
        <w:rPr/>
      </w:pPr>
      <w:r>
        <w:rPr/>
        <w:t>При отсутствии положительного диуреза у больного на постельном режиме и бессолевой диете назначают альдактон в дозе 150-200 мг/сут, через 7-10 дней дозу снижают до 100- 150 мг/сут с последующим назначением поддерживающих доз (75-100 мг/сут) в течение месяцев и лет.</w:t>
      </w:r>
    </w:p>
    <w:p>
      <w:pPr>
        <w:pStyle w:val="Normal"/>
        <w:rPr/>
      </w:pPr>
      <w:r>
        <w:rPr/>
        <w:t>Больным с респираторным алкалозом и метаболическим ацидозом, обычно при декомпенсированном циррозе с выраженной печеночноклеточной недостаточностью, назначают меньшие дозы антиальдостероновых препаратов, начиная с 50-75 мг/сут с учетом функционального состояния печени. Отсутствие эффекта при применении антикалийуретических препаратов является показанием к назначению мочегонных тиазидового ряда (лазикса) в дозе 40 мг/сут. Препарат назначают через день или 2 дня подряд с последующим 3-4-дневным перерывом. Его прием сочетают с альдактоном по 100 мг/сут или хлоридом калия по 4-б г/сут. По достижении выраженного диуретического эффекта и исчезновения асцита переходят на альдактон в поддерживающих дозах</w:t>
      </w:r>
    </w:p>
    <w:p>
      <w:pPr>
        <w:pStyle w:val="Normal"/>
        <w:rPr/>
      </w:pPr>
      <w:r>
        <w:rPr/>
        <w:t xml:space="preserve"> </w:t>
      </w:r>
    </w:p>
    <w:p>
      <w:pPr>
        <w:pStyle w:val="Normal"/>
        <w:rPr/>
      </w:pPr>
      <w:r>
        <w:rPr/>
        <w:t>75 мг/сут и фуросемид в дозе 40-20 мг 1 раз в 10-14 дней. Триамтерен целесообразно назначать при метаболическом алкалозе, вызванном другими диуретиками.</w:t>
      </w:r>
    </w:p>
    <w:p>
      <w:pPr>
        <w:pStyle w:val="Normal"/>
        <w:rPr/>
      </w:pPr>
      <w:r>
        <w:rPr/>
        <w:t>Если диурез ниже оптимального, то дозу натрийуретиков повышают или назначают более сильные либо другие препараты из тех же групп, например "триампур" в таблетках, содержащих 25 мг триамтерена, обладающего калийсберегающим свойством, и 12,5 мг дихлотиазида, сильного натрийуретика.</w:t>
      </w:r>
    </w:p>
    <w:p>
      <w:pPr>
        <w:pStyle w:val="Normal"/>
        <w:rPr/>
      </w:pPr>
      <w:r>
        <w:rPr/>
        <w:t>Комбинированная терапия асцита включает в себя применение препаратов, улучшающих обмен печеночных клеток, и внутривенное введение белковых препаратов. В клинической практике лучше использовать нативную концентрированную плазму и 20 % раствор альбумина. Терапия белковыми препаратами способствует повышению содержания альбумина и коллоидно-осмотического давления плазмы. Разовая доза концентрированной нативной плазмы 125-150 мл, на курс - 4-5 переливаний. Полученный из донорской или плацентарной крови 20 % раствор альбумина вводят в разовой дозе 100 мл, на курс - 5-8 переливаний.</w:t>
      </w:r>
    </w:p>
    <w:p>
      <w:pPr>
        <w:pStyle w:val="Normal"/>
        <w:rPr/>
      </w:pPr>
      <w:r>
        <w:rPr/>
        <w:t>Осложнения. Гипокалиемия является самым частым осложнением, связанным с избыточным удалением калия из организма. Опасность гипокалиемии уменьшается при дополнительном приеме внутрь калия или антикалийуретических препаратов.</w:t>
      </w:r>
    </w:p>
    <w:p>
      <w:pPr>
        <w:pStyle w:val="Normal"/>
        <w:rPr/>
      </w:pPr>
      <w:r>
        <w:rPr/>
        <w:t>Повышенное выделение калия, натрия и хлоридов при назначении больших доз диуретиков тиазидового ряда и избыточном диурезе может приводить к развитию метаболического алкалоза или углублению респираторного алкалоза. Сопутствующий алкалоз ускоряет транспорт аммония из крови в клетки Ц НС и способствует развитию энцефалопатии. В этих случаях необходимо отменить салуретики и назначить заместительную терапию 3 % раствором хлорида калия в дозе 60-80 ммоль калия (4-6 г хлорида калия) в течение 4-б дней. Кроме того, ограничивают белок в пище, назначают препараты, улучшающие обмен печеночных клеток, и дезинтоксицирующие препараты.</w:t>
      </w:r>
    </w:p>
    <w:p>
      <w:pPr>
        <w:pStyle w:val="Normal"/>
        <w:rPr/>
      </w:pPr>
      <w:r>
        <w:rPr/>
        <w:t>Гиперкалиемия  характеризуется общей слабостью, признаками сердечной недостаточности, аритмии, на ЭКГ выявляют высокий остроконечный зубец Г, расширение комплекса QRS и удлинение интервала QT. В этих случаях необходимо отменить дистальные диуретики, препараты калия, внутривенно вводят 20 % раствор глюкозы в сочетании с инсулином, способствующим переходу калия в клетки, гидрокарбонат натрия и глюконат кальция.</w:t>
      </w:r>
    </w:p>
    <w:p>
      <w:pPr>
        <w:pStyle w:val="Normal"/>
        <w:rPr/>
      </w:pPr>
      <w:r>
        <w:rPr/>
        <w:t>Массивный диурез и слишком быстрое удаление асцита могут вызвать почечную циркуляторную недостаточность.</w:t>
      </w:r>
    </w:p>
    <w:p>
      <w:pPr>
        <w:pStyle w:val="Normal"/>
        <w:rPr/>
      </w:pPr>
      <w:r>
        <w:rPr/>
        <w:t>Диуретики в редких случаях могут давать токсические и ток-сикоаллергические осложнения: глухоту, кожную сыпь, гинекомас-тию, поражение почек, васкулит, панкреатит, агранулоцитоз.</w:t>
      </w:r>
    </w:p>
    <w:p>
      <w:pPr>
        <w:pStyle w:val="Normal"/>
        <w:rPr/>
      </w:pPr>
      <w:r>
        <w:rPr/>
        <w:t>Абдоминальный парацентез. Показанием к его проведению служит стойкий асцит, не поддающийся лечению по правильной программе с точным выполнением больным предписаний врача.</w:t>
      </w:r>
    </w:p>
    <w:p>
      <w:pPr>
        <w:pStyle w:val="Normal"/>
        <w:rPr/>
      </w:pPr>
      <w:r>
        <w:rPr/>
        <w:t xml:space="preserve"> </w:t>
      </w:r>
    </w:p>
    <w:p>
      <w:pPr>
        <w:pStyle w:val="Normal"/>
        <w:rPr/>
      </w:pPr>
      <w:r>
        <w:rPr/>
        <w:t>Стойкий асцит развивается в далеко зашедшей стадии заболевания печени или при гепатоме. Вероятность осложнений значительно уменьшается при нефорсированном удалении жидкости- не более 2 л/сут. Противопоказаниями являются инфекция, кровотечения, печеночная кома.</w:t>
      </w:r>
    </w:p>
    <w:p>
      <w:pPr>
        <w:pStyle w:val="Normal"/>
        <w:rPr/>
      </w:pPr>
      <w:r>
        <w:rPr/>
        <w:t>Новые методы лечения состоят в сочетании парацен-теза с внутривенным введением асцитической жидкости или других агентов, увеличивающих объем плазмы, при этом можно также назначить диуретики. Этот метод может значительно улучшить функцию почек и обеспечить положительный диурез. Однако такую манипуляцию обычно плохо переносят больные, часто бывают фебрильные повышения температуры тела.</w:t>
      </w:r>
    </w:p>
    <w:p>
      <w:pPr>
        <w:pStyle w:val="Normal"/>
        <w:rPr/>
      </w:pPr>
      <w:r>
        <w:rPr/>
        <w:t>V. G. Levy и соавт. (1971) предложили вводить асцитическую жидкость с помощью гемодиализатора, при этом значительно уменьшаются ее объем и содержание в ней натрия, а терапевтический эффект процедуры повышается.</w:t>
      </w:r>
    </w:p>
    <w:p>
      <w:pPr>
        <w:pStyle w:val="Normal"/>
        <w:rPr/>
      </w:pPr>
      <w:r>
        <w:rPr/>
        <w:t>Кроме того, в последние годы применяется операция наложения перитонео-югулярного шунта с клапаном по Le Veen во всех случаях асцита, трудно поддающегося консервативному лечению. По данным D. Franco и соавт. (1981), лечивших с помощью наложения шунта 88 больных, после шунтирования асцит быстро исчез в 98,9 % случаев, однако он вновь появился в последующем в 33,8 % случаев. Наиболее часто обусловливают повторное развитие асцита либо тромбоз вен, либо обтурация клапана. Операция не показана при выраженной печеночной недостаточности из-за высокой операционной летальности, а также при указании на кровотечение из расширенных вен в анамнезе.</w:t>
      </w:r>
    </w:p>
    <w:p>
      <w:pPr>
        <w:pStyle w:val="Normal"/>
        <w:rPr/>
      </w:pPr>
      <w:r>
        <w:rPr/>
        <w:t>У больных, резистентных к консервативному лечению асцита, с гипоальбуминемией, гипонатриемией применяют операцию наложения лимфовенозного анастомоза между грудным лимфатическим протоком и яремной веной с дренированием протока [Пациора М. Д., 1984].</w:t>
      </w:r>
    </w:p>
    <w:p>
      <w:pPr>
        <w:pStyle w:val="Normal"/>
        <w:rPr/>
      </w:pPr>
      <w:r>
        <w:rPr/>
        <w:t>Купирование пищеводно-желудочных кровотечений</w:t>
      </w:r>
    </w:p>
    <w:p>
      <w:pPr>
        <w:pStyle w:val="Normal"/>
        <w:rPr/>
      </w:pPr>
      <w:r>
        <w:rPr/>
        <w:t>Гемостатическая и заместительная терапия при остром кровотечении из варикозно-расширенных вен пищевода и желудка направлена на борьбу с гипокоагуляцией и геморрагическим шоком, гиповолемией, гипоксией, на профилактику печеночной энцефалопатии, почечной недостаточности, ДВС-синдрома, нарушений водно-электролитного и кислотно-основного состояния.</w:t>
      </w:r>
    </w:p>
    <w:p>
      <w:pPr>
        <w:pStyle w:val="Normal"/>
        <w:rPr/>
      </w:pPr>
      <w:r>
        <w:rPr/>
        <w:t>1. Показано срочное переливание адекватного кровопотере количества одногруппной цельной свежезаготовленной крови малых и средних сроков хранения, катионной, сорбентной крови, прямое переливание крови от донора. Внутривенно капельно вводят 300-500 мл крови со скоростью до 1 л/ч, при продолжающемся кровотечении переливают до 2 л/сут до остановки кровотечения под контролем показателей кислотно-основного состояния и электролитов.</w:t>
      </w:r>
    </w:p>
    <w:p>
      <w:pPr>
        <w:pStyle w:val="Normal"/>
        <w:rPr/>
      </w:pPr>
      <w:r>
        <w:rPr/>
        <w:t xml:space="preserve"> </w:t>
      </w:r>
    </w:p>
    <w:p>
      <w:pPr>
        <w:pStyle w:val="Normal"/>
        <w:rPr/>
      </w:pPr>
      <w:r>
        <w:rPr/>
        <w:t>Инфузии коллоидных плазмозамещающих растворов и других инфузионных средств (плазма крови, желатиноль, раствор Ринге-ра, 5 % раствор глюкозы с витаминами) проводят внутривенно капельно до 2-2,5 л/сут для устранения гиповолемии, обеспечения парентерального питания, подавления белкового катаболизма. Инфузионную терапию продолжают, ориентируясь на подъем пульсового давления до 30 мм рт. ст. и более, увеличение гематокрита до 30-35 % и диуреза выше 3 мл/мин. Чрезмерное введение жидкости опасно развитием гиперволемии, отека легких, повышением портального давления.</w:t>
      </w:r>
    </w:p>
    <w:p>
      <w:pPr>
        <w:pStyle w:val="Normal"/>
        <w:rPr/>
      </w:pPr>
      <w:r>
        <w:rPr/>
        <w:t>2. Одновременно вводят гемостатические препараты: р-амино-капроновую кислоту, глюконат кальция, викасол, дицинон до 2,5-3 г/сут, свежезамороженную плазму крови.</w:t>
      </w:r>
    </w:p>
    <w:p>
      <w:pPr>
        <w:pStyle w:val="Normal"/>
        <w:rPr/>
      </w:pPr>
      <w:r>
        <w:rPr/>
        <w:t>При продолжающемся кровотечении вводят питуитрин или ва-зопрессин в дозе 20 ЕД внутривенно в 100-200 мл 5 % раствора глюкозы в течение 15-20 мин. При необходимости повторяют вливание в той же дозе каждые 4 ч. Препарат суживает капилляры в брюшных органах и печеночные артериолы с последующим снижением давления в воротной вене, уменьшает кровоток в слизистой оболочке пищевода из-за сокращения его мышечного слоя и окклюзии сосудов.</w:t>
      </w:r>
    </w:p>
    <w:p>
      <w:pPr>
        <w:pStyle w:val="Normal"/>
        <w:rPr/>
      </w:pPr>
      <w:r>
        <w:rPr/>
        <w:t>Используется внутривенное введение блокаторов Нг-рецепторов гистамина.</w:t>
      </w:r>
    </w:p>
    <w:p>
      <w:pPr>
        <w:pStyle w:val="Normal"/>
        <w:rPr/>
      </w:pPr>
      <w:r>
        <w:rPr/>
        <w:t>3. Для предупреждения энцефалопатии и комы рекомендуется удаление крови из кишечника с помощью высоких очистительных клизм или слабительных средств. Дополнительно вводят водную взвесь неомицина через зонд. Необходимо отменить диуретическую терапию. Проводят коррекцию водно-электролитных нарушений и кислотно-основного состояния, внутривенно вводят орнице-тил. Назначают кислород, антибиотики широкого спектра действия при развитии инфекционных осложнений, при выраженном двигательном беспокойстве - седативные средства. Рекомендуются клизмы из хлоралгидрата, промедол, но не морфин и его производные (они провоцируют кому).</w:t>
      </w:r>
    </w:p>
    <w:p>
      <w:pPr>
        <w:pStyle w:val="Normal"/>
        <w:rPr/>
      </w:pPr>
      <w:r>
        <w:rPr/>
        <w:t>4. Для остановки кровотечения применяют желудочную гипо-термию, баллонную тампонаду, проводят неотложную перевязку или эндоскопическое склерозирование варикозно-расширенных вен. Больному придают положение с приподнятым изголовьем для профилактики аспирационной пневмонии. В желудок вводят назо-гастральный зонд и срочно приступают к промыванию желудка ледяной водой порциями по 200 мл с ежечасным контролем содержимого желудка на протяжении 24 ч.</w:t>
      </w:r>
    </w:p>
    <w:p>
      <w:pPr>
        <w:pStyle w:val="Normal"/>
        <w:rPr/>
      </w:pPr>
      <w:r>
        <w:rPr/>
        <w:t>При кровотечении, продолжающемся более суток, вводят пищеводный зонд Блэкмора. Через желудочный отводящий рукав зонда можно вводить сульфат натрия и неомицин. Ввиду опасности некроза и изъязвления слизистой оболочки пищевода воздух из пищеводного баллона выпускают через каждые 5-6 ч и извлекают зонд через 1-2 сут.</w:t>
      </w:r>
    </w:p>
    <w:p>
      <w:pPr>
        <w:pStyle w:val="Normal"/>
        <w:rPr/>
      </w:pPr>
      <w:r>
        <w:rPr/>
        <w:t>Тампонада пищевода является паллиативной процедурой, после</w:t>
      </w:r>
    </w:p>
    <w:p>
      <w:pPr>
        <w:pStyle w:val="Normal"/>
        <w:rPr/>
      </w:pPr>
      <w:r>
        <w:rPr/>
        <w:t xml:space="preserve"> </w:t>
      </w:r>
    </w:p>
    <w:p>
      <w:pPr>
        <w:pStyle w:val="Normal"/>
        <w:rPr/>
      </w:pPr>
      <w:r>
        <w:rPr/>
        <w:t>удаления зонда кровотечение у '/з больных возобновляется. У ослабленных больных возможно развитие аспирационной пневмонии, пролежней пищевода, желудка и гортани.</w:t>
      </w:r>
    </w:p>
    <w:p>
      <w:pPr>
        <w:pStyle w:val="Normal"/>
        <w:rPr/>
      </w:pPr>
      <w:r>
        <w:rPr/>
        <w:t>Кровотечение, не прекращающееся в течение 1-2 сут с крово-потерей, достигающей 2 л, целесообразно купировать с помощью эндоскопического склерозирования варикозно-расширенных вен пищевода или гастростомии с прошиванием вен пищевода и желудка. Склеротерапия может проводиться у больных с тяжелой печеночной недостаточностью - желтухой, асцитом, энцефалопа-тией. Эти операции дают лишь кратковременный эффект, кроме того, они не устраняют опасности повторных кровотечений, нередко способствуют тромбозу селезеночной или портальной вены.</w:t>
      </w:r>
    </w:p>
    <w:p>
      <w:pPr>
        <w:pStyle w:val="Normal"/>
        <w:rPr/>
      </w:pPr>
      <w:r>
        <w:rPr/>
        <w:t>Лечение печеночной энцефалопатии и комы при циррозе печени</w:t>
      </w:r>
    </w:p>
    <w:p>
      <w:pPr>
        <w:pStyle w:val="Normal"/>
        <w:rPr/>
      </w:pPr>
      <w:r>
        <w:rPr/>
        <w:t>Больной с тяжелой печеночноклеточной недостаточностью нуждается в тщательном, ежечасном наблюдении врачом. Важно не упустить появления печеночного запаха, психоневрологических признаков прекомы и развивающейся печеночной комы. Ежедневно определяют размеры печени, суточный диурез. На прогрессирующую печеночную недостаточность указывает снижение активности специфических печеночных ферментов и содержания калия в сыворотке крови, существенную помощь в ранней диагностике печеночной энцефалопатии оказывает ЭЭГ. Ранний диагноз печеночной энцефалопатии часто имеет решающее значение для прогноза хронического заболевания печени.</w:t>
      </w:r>
    </w:p>
    <w:p>
      <w:pPr>
        <w:pStyle w:val="Normal"/>
        <w:rPr/>
      </w:pPr>
      <w:r>
        <w:rPr/>
        <w:t>Важно устранить все факторы, которые могут быть причиной энцефалопатии и вещества с токсическим и аммониегенным эффектом (см. главу 2).</w:t>
      </w:r>
    </w:p>
    <w:p>
      <w:pPr>
        <w:pStyle w:val="Normal"/>
        <w:rPr/>
      </w:pPr>
      <w:r>
        <w:rPr/>
        <w:t>Диета. Резко сокращают количество потребляемого белка до 35-50 r, большинство авторов отдают предпочтение растительным белкам перед животными. Пища должна быть легкоусвояе-мой. При значительном нарушении сознания и печеночной коме из пищи полностью исключают белок, прекращают пероральный прием пищи. Питание энергетической ценностью 1600 ккал обеспечивается введением через желудочный зонд или внутривенно 5-20 % раствора глюкозы.</w:t>
      </w:r>
    </w:p>
    <w:p>
      <w:pPr>
        <w:pStyle w:val="Normal"/>
        <w:rPr/>
      </w:pPr>
      <w:r>
        <w:rPr/>
        <w:t>Через 7- 8 дней после выхода больного из состояния прекомы и комы разрешают 20 г, затем 35 и 50 г белка, но количество белка не доводят до уровня, провоцирующего нейропсихические феномены.</w:t>
      </w:r>
    </w:p>
    <w:p>
      <w:pPr>
        <w:pStyle w:val="Normal"/>
        <w:rPr/>
      </w:pPr>
      <w:r>
        <w:rPr/>
        <w:t>Медикаментозная терапия. Лечение портосистемной энцефалопатии и комы у больных циррозом печени прежде всего направлено на устранение аммиачной интоксикации и печеночной ги-перазотемии.</w:t>
      </w:r>
    </w:p>
    <w:p>
      <w:pPr>
        <w:pStyle w:val="Normal"/>
        <w:rPr/>
      </w:pPr>
      <w:r>
        <w:rPr/>
        <w:t>Необходимо достигнуть стерилизации кишечника. С этой целью ежедневно 1-2 раза в день ставят высокие очистительные клизмы и вводят средства, подавляющие аммониегенную кишечную флору (сульфат неомицина и лактулеза).</w:t>
      </w:r>
    </w:p>
    <w:p>
      <w:pPr>
        <w:pStyle w:val="Normal"/>
        <w:rPr/>
      </w:pPr>
      <w:r>
        <w:rPr/>
        <w:t xml:space="preserve"> </w:t>
      </w:r>
    </w:p>
    <w:p>
      <w:pPr>
        <w:pStyle w:val="Normal"/>
        <w:rPr/>
      </w:pPr>
      <w:r>
        <w:rPr/>
        <w:t>Сульфат неомицина назначают в виде водной взвеси перорально через 6 ч, а также в клизмах или через назогастраль-ную трубку, суточная доза 4-б г. Можно применять мономицин, канамицин. Препараты противопоказаны при нарушении функции почек.</w:t>
      </w:r>
    </w:p>
    <w:p>
      <w:pPr>
        <w:pStyle w:val="Normal"/>
        <w:rPr/>
      </w:pPr>
      <w:r>
        <w:rPr/>
        <w:t>Лактулеза (нормаза, порталак) - синтетический дисаха-рид, 6-1-4-галактозидо-фруктоза - один из лучших препаратов для лечения печеночной энцефалопатии, абсолютно нетоксична. Препарат гидролизуется кишечными бактериями в молочную кислоту и дает осмотический послабляющий эффект. Препарат снижает рН кала с 7,0 до 5,0, тормозит катаболизм аммиака бактериями в толстой кишке, тем самым уменьшает продукцию аммиака и других ароматических кислот с церебротоксическим эффектом.</w:t>
      </w:r>
    </w:p>
    <w:p>
      <w:pPr>
        <w:pStyle w:val="Normal"/>
        <w:rPr/>
      </w:pPr>
      <w:r>
        <w:rPr/>
        <w:t>Сироп лактулезы принимают по 30 мл 3-5 раз в день, после еды, до легкого послабляющего эффекта (стул 2-3 раза в день). При коме лактулезу вводят через назогастральную трубку или в клизме (по 300 мл сиропа на 700 мл воды) через 2-3 ч, а по выходе из комы 2-3 раза в день.</w:t>
      </w:r>
    </w:p>
    <w:p>
      <w:pPr>
        <w:pStyle w:val="Normal"/>
        <w:rPr/>
      </w:pPr>
      <w:r>
        <w:rPr/>
        <w:t>Снижению абсорбции аммиака и других азотистых соединений способствуют также клизмы из свежеприготовленного 20 % раствора лактозы, которые применяют 2 раза в сутки.</w:t>
      </w:r>
    </w:p>
    <w:p>
      <w:pPr>
        <w:pStyle w:val="Normal"/>
        <w:rPr/>
      </w:pPr>
      <w:r>
        <w:rPr/>
        <w:t>Одновременно осуществляется   дезинтоксикацион-ная терапия - внутривенно капельно вводят 5 % раствор глюкозы с витаминами (аскорбиновая кислота, кокарбоксилаза) и растворами электролитов (хлорид калия, глюконат кальция, панангин). Глюкоза обеспечивает парентеральное питание, способствует улучшению функциональной способности печени и предотвращает гипогликемию. За сутки вводят 2'/,;-3 л жидкости, перегрузка жидкостью опасна из-за нарастания асцита и возможности отека легких.</w:t>
      </w:r>
    </w:p>
    <w:p>
      <w:pPr>
        <w:pStyle w:val="Normal"/>
        <w:rPr/>
      </w:pPr>
      <w:r>
        <w:rPr/>
        <w:t>При снижении уровня калия сыворотки крови менее 3,5 ммоль/л вводят 30-60 ммоль калия в сутки. При олигурии калий вводят при снижении его концентрации в сыворотке ниже 2 ммоль/л.</w:t>
      </w:r>
    </w:p>
    <w:p>
      <w:pPr>
        <w:pStyle w:val="Normal"/>
        <w:rPr/>
      </w:pPr>
      <w:r>
        <w:rPr/>
        <w:t>При развитии коматозного состояния препараты вводят внутривенно через подключичный катетер.</w:t>
      </w:r>
    </w:p>
    <w:p>
      <w:pPr>
        <w:pStyle w:val="Normal"/>
        <w:rPr/>
      </w:pPr>
      <w:r>
        <w:rPr/>
        <w:t>Для обезвреживания уже всосавшегося в кровь аммиака и других метаболитов применяют глутаминовую кислоту, L-аргинин, орницетил, вводят препараты, улучшающие обмен печеночных клеток, - липоевую кислоту, эссенциале.</w:t>
      </w:r>
    </w:p>
    <w:p>
      <w:pPr>
        <w:pStyle w:val="Normal"/>
        <w:rPr/>
      </w:pPr>
      <w:r>
        <w:rPr/>
        <w:t>Орницетил является га-кетоглюконатом орнитина, связывающим аммиак. Выпускается во флаконах, содержащих 5 г нейтрального я-кетоглюконата орнитина в виде лиофилизата для внутривенных введений или во флаконах по 2 г для внутримышечных инъекций. Орницетил показан при циррозах с выраженной печеночноклеточной недостаточностью, хронической портокаваль-ной энцефалопатией. Доза 15-25 г/сут внутривенно в изотоническом растворе глюкозы или хлорида натрия или 2-6 г/сут</w:t>
      </w:r>
    </w:p>
    <w:p>
      <w:pPr>
        <w:pStyle w:val="Normal"/>
        <w:rPr/>
      </w:pPr>
      <w:r>
        <w:rPr/>
        <w:t xml:space="preserve"> </w:t>
      </w:r>
    </w:p>
    <w:p>
      <w:pPr>
        <w:pStyle w:val="Normal"/>
        <w:rPr/>
      </w:pPr>
      <w:r>
        <w:rPr/>
        <w:t>внутримышечно. Доза определяется тяжестью печеночноклеточной недостаточности.</w:t>
      </w:r>
    </w:p>
    <w:p>
      <w:pPr>
        <w:pStyle w:val="Normal"/>
        <w:rPr/>
      </w:pPr>
      <w:r>
        <w:rPr/>
        <w:t>В последние годы пересмотрено отношение к назначению глюкокортикостероидов при печеночной энцефалопатии и коме у больных циррозом печени. Очевидны невозможность их патогенетического воздействия на этой стадии болезни и огромный риск осложнений и побочных эффектов, выражающихся в стимуляции катаболизма белков с нарастанием азотемии, развитии желудочно-кишечных язв с кровотечениями и септических осложнений. Ввиду этого глюкокортикостероиды в этой ситуации не показаны.</w:t>
      </w:r>
    </w:p>
    <w:p>
      <w:pPr>
        <w:pStyle w:val="Normal"/>
        <w:rPr/>
      </w:pPr>
      <w:r>
        <w:rPr/>
        <w:t>При геморрагическом синдроме промывают желудок ледяным изотоническим раствором хлорида натрия, вводят свежезамороженную плазму или свежецитратную кровь по 100-200 мл 2- 3 раза в сутки.</w:t>
      </w:r>
    </w:p>
    <w:p>
      <w:pPr>
        <w:pStyle w:val="Normal"/>
        <w:rPr/>
      </w:pPr>
      <w:r>
        <w:rPr/>
        <w:t>Эффективна гипербарическая оксигенация в барокамере под давлением 2-3 атм в течение 1-3 ч.</w:t>
      </w:r>
    </w:p>
    <w:p>
      <w:pPr>
        <w:pStyle w:val="Normal"/>
        <w:rPr/>
      </w:pPr>
      <w:r>
        <w:rPr/>
        <w:t>Перспективным представляется использование препаратов, воздействующих на дефекты допаминергических рецепторов (бромо-криптин).</w:t>
      </w:r>
    </w:p>
    <w:p>
      <w:pPr>
        <w:pStyle w:val="Normal"/>
        <w:jc w:val="center"/>
        <w:rPr/>
      </w:pPr>
      <w:r>
        <w:rPr/>
        <w:t>Хирургическое лечение циррозов печени</w:t>
      </w:r>
    </w:p>
    <w:p>
      <w:pPr>
        <w:pStyle w:val="Normal"/>
        <w:rPr/>
      </w:pPr>
      <w:r>
        <w:rPr/>
        <w:t>Основным показанием к оперативному лечению является выраженная портальная гипертензия с варикозно-расширенными венами пищевода у перенесших кровотечение; с варикозно-расширенными венами пищевода без кровотечения, если выявляется резко расширенная венечная вена желудка, особенно при сочетании с высокой портальной гипертензией; гиперспленизм с указанием в анамнезе на пищеводное кровотечение или при угрозе его развития (контрастирование венечной вены желудка, особенно широкого диаметра на спленопортограмме в сочетании с высокой портальной гипертензией).</w:t>
      </w:r>
    </w:p>
    <w:p>
      <w:pPr>
        <w:pStyle w:val="Normal"/>
        <w:rPr/>
      </w:pPr>
      <w:r>
        <w:rPr/>
        <w:t>В этих случаях применяют различные виды портокавальных анастомозов: мезентерикокавальный анастомоз, спленоренальный анастомоз в сочетании со спленэктомией или без нее.</w:t>
      </w:r>
    </w:p>
    <w:p>
      <w:pPr>
        <w:pStyle w:val="Normal"/>
        <w:rPr/>
      </w:pPr>
      <w:r>
        <w:rPr/>
        <w:t>Установив показания к операции у больных циррозами, не менее важно решить, позволяет ли функциональное состояние печени проводить хирургическое вмешательство. Известно, что радикальная операция может представлять риск в плане развития печеночной недостаточности в послеоперационном периоде или шунтовой комы в отдаленные сроки после операции. Для выполнения плановой операции необходимы достаточная сохранность функции печени, отсутствие проявлений энцефалопатии и неактивная фаза патологического процесса по данным клинических, биохимических и морфологических исследований.</w:t>
      </w:r>
    </w:p>
    <w:p>
      <w:pPr>
        <w:pStyle w:val="Normal"/>
        <w:rPr/>
      </w:pPr>
      <w:r>
        <w:rPr/>
        <w:t>Противопоказаниями к оперативному лечению у больных циррозом печени служат также прогрессирующая желтуха и возраст старше 55 лет.</w:t>
      </w:r>
    </w:p>
    <w:p>
      <w:pPr>
        <w:pStyle w:val="Normal"/>
        <w:rPr/>
      </w:pPr>
      <w:r>
        <w:rPr/>
        <w:t xml:space="preserve"> </w:t>
      </w:r>
    </w:p>
    <w:p>
      <w:pPr>
        <w:pStyle w:val="Normal"/>
        <w:rPr/>
      </w:pPr>
      <w:r>
        <w:rPr/>
        <w:t>У больных циррозом печени с выраженным гиперспленизмом и с указанием на пищеводно-желудочное кровотечение или при его угрозе, особенно если портальное давление выше 350 мм вод. ст., при удовлетворительном состоянии больного и относительно сохранных функциональных пробах операцией выбора можно считать наложение спленоренального анастомоза с удалением селезенки или портокавального в сочетании с арте-риализацией печени путем одновременного наложения артериове-нозного спленоумбиликального анастомоза.</w:t>
      </w:r>
    </w:p>
    <w:p>
      <w:pPr>
        <w:pStyle w:val="Normal"/>
        <w:rPr/>
      </w:pPr>
      <w:r>
        <w:rPr/>
        <w:t>При маловыраженных явлениях гиперспленизма и многочисленных сосудистых сращениях накладывают спленоренальный анастомоз бок в бок без удаления селезенки в сочетании с перевязкой селезеночной артерии. Появление асцита у больных циррозом печени с варикозно-расширенными венами пищевода и кровотечениями в анамнезе указывает на необходимость менее трав-матичной операции, т. е. наложения спленоренального анастомоза бок в бок с сохранением селезенки. Оперативное вмешательство в этих случаях проводится, если асцит имеет преходящий характер, а больной - моложе 50 лет.</w:t>
      </w:r>
    </w:p>
    <w:p>
      <w:pPr>
        <w:pStyle w:val="Normal"/>
        <w:rPr/>
      </w:pPr>
      <w:r>
        <w:rPr/>
        <w:t>Наибольшую сложность представляет выбор операции при уже развившемся кровотечении из вен пищевода. Массивная кровопо-теря может привести к печеночной недостаточности вследствие гипоксемии, чем продолжительнее кровотечение, тем больше связанная с ним угроза печеночной комы. При профузном кровотечении, не купирующемся консервативно, больному немедленно производят гастротомию с прошиванием вен карди-ального  отдела желудка  и  пищевода  через покрывающую их слизистую оболочку.</w:t>
      </w:r>
    </w:p>
    <w:p>
      <w:pPr>
        <w:pStyle w:val="Normal"/>
        <w:rPr/>
      </w:pPr>
      <w:r>
        <w:rPr/>
        <w:t>Значительно изменилась оценка показаний и эффективности спленэктомии у больных циррозом печени. Круг показаний к операции резко сузился. Селезенку удаляют при резко выраженном гиперспленизме, геморрагическом и гемолитическом синдромах, а также внепеченочных формах портальной гипертензии. Спленэктомия исключает в последующем наложение того или иного сосудистого анастомоза из-за обширных сращений и возможных тромбозов магистральных стволов воротной системы. Положительный эффект спленэктомии в начальной стадии цирроза с выраженным гиперспленизмом в основном обусловлен перераспределением крови в чревной артерии в сторону печеночной артерии, если она функционально способна взять на себя дополнительное количество крови. Отрицательный .эффект спленэктомии наблюдается при органическом стенозе печеночной артерии, и в этих условиях перевязка селезеночной артерии не компенсируется притоком крови по печеночной артерии.</w:t>
      </w:r>
    </w:p>
    <w:p>
      <w:pPr>
        <w:pStyle w:val="Normal"/>
        <w:rPr/>
      </w:pPr>
      <w:r>
        <w:rPr/>
        <w:t>Очевидна недостаточная эффективность даже самых сложных сосудистых операций. Хорошо известные регенераторные возможности печени обусловили новое направление в хирургии печени, призванное усилить регенерацию прецирротической и цир-ротической печени. Наибольшее распространение получили частичные резекции печени. Частичная резекция левой доли печени может применяться самостоятельно, например, на начальной стадии цирроза печени с рецидивами желтухи и умеренной портальной гипертензией или производиться дополнительно вместе с основным оперативным вмешательством - наложением портокавального или спленоренального анастомоза при выраженной портальной гипертензии.</w:t>
      </w:r>
    </w:p>
    <w:p>
      <w:pPr>
        <w:pStyle w:val="Normal"/>
        <w:rPr/>
      </w:pPr>
      <w:r>
        <w:rPr/>
        <w:t>Используется также поверхностная электрокоагуляция печени во время операции, чтобы стимулировать регенерацию коагулированными гепатоцитами. Применявшиеся ранее артериализирующие операции (наложение артериовенозного анастомоза с воротной веной, перевязка селезеночной артерии, периартериальная неврэк-томия общей печеночной артерии) в настоящее время практически оставлены.</w:t>
      </w:r>
    </w:p>
    <w:p>
      <w:pPr>
        <w:pStyle w:val="Normal"/>
        <w:rPr/>
      </w:pPr>
      <w:r>
        <w:rPr/>
      </w:r>
    </w:p>
    <w:p>
      <w:pPr>
        <w:pStyle w:val="Normal"/>
        <w:rPr/>
      </w:pPr>
      <w:r>
        <w:rPr/>
      </w:r>
    </w:p>
    <w:p>
      <w:pPr>
        <w:pStyle w:val="Normal"/>
        <w:jc w:val="center"/>
        <w:rPr>
          <w:rFonts w:ascii="Arial" w:hAnsi="Arial" w:cs="Arial"/>
          <w:u w:val="single"/>
        </w:rPr>
      </w:pPr>
      <w:r>
        <w:rPr>
          <w:rFonts w:cs="Arial" w:ascii="Arial" w:hAnsi="Arial"/>
          <w:u w:val="single"/>
        </w:rPr>
        <w:t>ЛЕЧЕНИЕ ПЕРВИЧНОГО БИЛИАРНОГО ЦИРРОЗА ПО ПОДЫМОВОЙ С.Д.</w:t>
      </w:r>
    </w:p>
    <w:p>
      <w:pPr>
        <w:pStyle w:val="Normal"/>
        <w:rPr/>
      </w:pPr>
      <w:r>
        <w:rPr/>
        <w:t>Режим и диетотерапия строятся по тем же принципам, что и у больных циррозом печени. При выраженном холестазе с резким уменьшением поступления желчи в кишечник количество жира ограничивают до 40-50 г/сут, преимущественно в виде растительного масла. В настоящее время не существует достаточно эффективных методов лечения больных ПБЦ.</w:t>
      </w:r>
    </w:p>
    <w:p>
      <w:pPr>
        <w:pStyle w:val="Normal"/>
        <w:rPr/>
      </w:pPr>
      <w:r>
        <w:rPr/>
        <w:t>Витамины A, D, Е, К назначают для компенсации их эндогенного дефицита, преимущественно парантерально.</w:t>
      </w:r>
    </w:p>
    <w:p>
      <w:pPr>
        <w:pStyle w:val="Normal"/>
        <w:rPr/>
      </w:pPr>
      <w:r>
        <w:rPr/>
        <w:t>Витамин А (ретинол) назначают в дозе 100 000 ME 1 раз в месяц внутримышечно.</w:t>
      </w:r>
    </w:p>
    <w:p>
      <w:pPr>
        <w:pStyle w:val="Normal"/>
        <w:rPr/>
      </w:pPr>
      <w:r>
        <w:rPr/>
        <w:t>Витамин D в виде эргокальциферола назначают по 3000 МЕ/сут перорально (6 капель масляного раствора при содержании в 1 мл 25 000 ME). При остеомаляции эргокальциферол вводят внутримышечно по 100 000 ME 1 раз в месяц.</w:t>
      </w:r>
    </w:p>
    <w:p>
      <w:pPr>
        <w:pStyle w:val="Normal"/>
        <w:rPr/>
      </w:pPr>
      <w:r>
        <w:rPr/>
        <w:t>Витамин Е (токоферол) назначают внутрь в дозе 30 мг/сут в течение 10-20 дней.</w:t>
      </w:r>
    </w:p>
    <w:p>
      <w:pPr>
        <w:pStyle w:val="Normal"/>
        <w:rPr/>
      </w:pPr>
      <w:r>
        <w:rPr/>
        <w:t>Витамин К (викасол) назначают внутримышечно по 10 мг 1 раз в сутки. Курс лечения 5-10 дней до ликвидации геморрагий с переходом на одну инъекцию в месяц.</w:t>
      </w:r>
    </w:p>
    <w:p>
      <w:pPr>
        <w:pStyle w:val="Normal"/>
        <w:rPr/>
      </w:pPr>
      <w:r>
        <w:rPr/>
        <w:t>Холестирамин обладает избирательным сродством к желчным кислотам и при приеме внутрь связывает их в виде прочного комплекса в кишечнике и выводится с фекалиями. Суточная доза препарата 10-16 г/сут (по 1 чайной ложке на стакан воды или сока 3 раза в день) за 40 мин до завтрака, через 40 мин после завтрака и за 40 мин до обеда, т. е. в те часы, когда в кишечник поступает наибольшее количество желчных кислот. Длительность курса подбирается индивидуально от 1 мес до нескольких лет.</w:t>
      </w:r>
    </w:p>
    <w:p>
      <w:pPr>
        <w:pStyle w:val="Normal"/>
        <w:rPr/>
      </w:pPr>
      <w:r>
        <w:rPr/>
        <w:t>Зуд кожи начинает ослабевать с б-30-го дня лечения и исчезает полностью спустя 1'/2 нед - 2 мес. При полном исчезновении зуда уровень желчных кислот в сыворотке крови достигает нормальных цифр. Часто умеренно снижается содержание холестерина и билирубина сыворотки крови. Желтуха и зуд исчезают или ослабевают лишь во время приема препарата. Наш опыт свидетельствует о нецелесообразности назначения холестирамина при выраженных явлениях печеночноклеточной недостаточности. Длительное применение холестирамина может способствовать развитию остеопороза, так как препарат повышает экскрецию кальция с мочой.</w:t>
      </w:r>
    </w:p>
    <w:p>
      <w:pPr>
        <w:pStyle w:val="Normal"/>
        <w:rPr/>
      </w:pPr>
      <w:r>
        <w:rPr/>
        <w:t xml:space="preserve"> </w:t>
      </w:r>
    </w:p>
    <w:p>
      <w:pPr>
        <w:pStyle w:val="Normal"/>
        <w:rPr/>
      </w:pPr>
      <w:r>
        <w:rPr/>
        <w:t>Билигнин - отечественный препарат из активированного угля, тормозящий реабсорбцию желчных кислот в кишечнике и оказывающий аналогичное, иногда еще более выраженное, проти-возудное действие. Доза 5-10 г на прием. Назначают 3 раза в сутки за 30-40 мин до еды. Длительность курса 1-3 мес.</w:t>
      </w:r>
    </w:p>
    <w:p>
      <w:pPr>
        <w:pStyle w:val="Normal"/>
        <w:rPr/>
      </w:pPr>
      <w:r>
        <w:rPr/>
        <w:t>Кожный зуд у ряда больных исчезает при проведении иммуно-супрессивной терапии.</w:t>
      </w:r>
    </w:p>
    <w:p>
      <w:pPr>
        <w:pStyle w:val="Normal"/>
        <w:rPr/>
      </w:pPr>
      <w:r>
        <w:rPr/>
        <w:t>Иммуносупрессивная,   противофиброзная терапия проводится D-пеницилламином, циклоспорином А, хлорамбуцилом, колхицином.</w:t>
      </w:r>
    </w:p>
    <w:p>
      <w:pPr>
        <w:pStyle w:val="Normal"/>
        <w:rPr/>
      </w:pPr>
      <w:r>
        <w:rPr/>
        <w:t>D-п еницилламин усиливает почечное выведение избытка меди, являющейся фактором, стимулирующим развитие фиброза в печени. Препарат наряду с торможением синтеза коллагена обладает иммуносупрессивными свойствами: нормализует уровень IgM и циркулирующих иммунных комплексов сыворотки крови.</w:t>
      </w:r>
    </w:p>
    <w:p>
      <w:pPr>
        <w:pStyle w:val="Normal"/>
        <w:rPr/>
      </w:pPr>
      <w:r>
        <w:rPr/>
        <w:t>Доза колеблется от 300-600 до 900 мг/сут в сочетании с витамином Вв. При хорошей переносимости поддерживающая доза 150-250 мг/сут. Возможные осложнения: угнетение костномозгового кроветворения с цитопенией и сепсисом, нефропатия по типу нефротического синдрома, лихорадка, артралгии, миалгии. Сообщения об эффективности лечения больных ПБЦ противоречивы. Имеется ряд работ, указывающих на его несомненную эффективность (Прока Н. Б., 1984; Triger D. R., 1986). Существенного влияния на продолжительность жизни больных препарат не оказывает.</w:t>
      </w:r>
    </w:p>
    <w:p>
      <w:pPr>
        <w:pStyle w:val="Normal"/>
        <w:rPr/>
      </w:pPr>
      <w:r>
        <w:rPr/>
        <w:t>Циклоспори н-А - иммунорегулятор, способствующий увеличению числа Т-клеток супрессоров. Под его влиянием у больных ПБЦ заметно улучшается соотношение Т-хелперы/Т-су-прессоры. Препарат представляет лечебный интерес, если удастся избавиться от побочных эффектов.</w:t>
      </w:r>
    </w:p>
    <w:p>
      <w:pPr>
        <w:pStyle w:val="Normal"/>
        <w:rPr/>
      </w:pPr>
      <w:r>
        <w:rPr/>
        <w:t>Хлорамбуцил способствует снижению уровня билируби-на, активности аминотрансфераз сыворотки крови у больных ПБЦ. В биоптатах печени уменьшается интенсивность воспалительной инфильтрации (Hoofnagle J. Н. et al., 1986). Авторы считают, что лечение хлорамбуцилом может замедлить прогрессирование ПБЦ. Побочные эффекты включают подавление костномозгового кроветворения.</w:t>
      </w:r>
    </w:p>
    <w:p>
      <w:pPr>
        <w:pStyle w:val="Normal"/>
        <w:rPr/>
      </w:pPr>
      <w:r>
        <w:rPr/>
        <w:t>Предпосылкой к применению колхицина послужило его возможное противофиброзное и противовоспалительное действие. Результаты лечения колхицином, за редким исключением, оказались сходными на ранних и развернутых стадиях ПБЦ (Кар-1ап М. М. et al., 1986). Установлено значительное улучшение биохимических показателей (билирубина, холестерина, аминотрансфераз) и снижение смертности. Однако, его неэффективность для снятия воспалительной реакции и фиброза печени указывает, что препарат не влияет на исход болезни.</w:t>
      </w:r>
    </w:p>
    <w:p>
      <w:pPr>
        <w:pStyle w:val="Normal"/>
        <w:rPr/>
      </w:pPr>
      <w:r>
        <w:rPr/>
        <w:t>Глюкокортикостероиды, по мнению большинства исследователей, неэффективны при ПБЦ, так как не предотвращают прогрессирование болезни. Длительное их применение опас</w:t>
      </w:r>
    </w:p>
    <w:p>
      <w:pPr>
        <w:pStyle w:val="Normal"/>
        <w:rPr/>
      </w:pPr>
      <w:r>
        <w:rPr/>
        <w:t xml:space="preserve"> </w:t>
      </w:r>
    </w:p>
    <w:p>
      <w:pPr>
        <w:pStyle w:val="Normal"/>
        <w:rPr/>
      </w:pPr>
      <w:r>
        <w:rPr/>
        <w:t>но из-за потенцирования ими остеопороза и остеомаляции. Пред-низолон в дозе 10-15 мг в виде коротких курсов иногда назначают при мучительном зуде, не уменьшающемся при приеме других препаратов.</w:t>
      </w:r>
    </w:p>
    <w:p>
      <w:pPr>
        <w:pStyle w:val="Normal"/>
        <w:rPr/>
      </w:pPr>
      <w:r>
        <w:rPr/>
        <w:t>Азатиоприн улучшает клинические и лабораторные показатели в начале лечения. Нами наблюдалось снижение титра антимитохондриальных антител и возрастание показателей реакции бласттрансформации лейкоцитов у ряда больных под влиянием терапии, что может свидетельствовать о положительном влиянии азатиоприна на показатели клеточного и гуморального иммунитета. Однако в целом, учитывая опасные осложнения и отсутствие положительного влияния на прогноз, применение его при ПБЦ недостаточно оправдано.</w:t>
      </w:r>
    </w:p>
    <w:p>
      <w:pPr>
        <w:pStyle w:val="Normal"/>
        <w:rPr/>
      </w:pPr>
      <w:r>
        <w:rPr/>
        <w:t>Показаны инфузионная терапия раствором глюкозы с витаминами и гемодез.</w:t>
      </w:r>
    </w:p>
    <w:p>
      <w:pPr>
        <w:pStyle w:val="Normal"/>
        <w:rPr/>
      </w:pPr>
      <w:r>
        <w:rPr/>
        <w:t>Гемо- и лимфосорбцию применяют с паллиативной целью и как патогенетический метод лечения для связывания иммунных комплексов, оценка ее результатов требует дальнейшего изучения. Эти методы показаны на ранних стадиях болезни, когда удается достигнуть улучшения функционального состояния.</w:t>
      </w:r>
    </w:p>
    <w:p>
      <w:pPr>
        <w:pStyle w:val="Normal"/>
        <w:rPr/>
      </w:pPr>
      <w:r>
        <w:rPr/>
        <w:t>Трансплантация печени может быть осуществлена у лиц старше 55 лет с прогрессирующим ПБЦ и клинико-лабо-раторными признаками печеночной декомпенсации. Вместе с тем должен быть выбран удачный момент для оперативного вмешательства, так как у больных с терминальной печеночной недостаточностью "большая хирургия" неприемлема. Успешная трансплантация может полностью вернуть здоровье на несколько лет, но возможно возникновение ПБЦ в трансплантированной печени. По данным D. R. Triger (1987), трансплантация печени при ПБЦ дает выживаемость в течение первого года свыше 70 %, предполагаемая 5-летняя выживаемость до 50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3:38:00Z</dcterms:created>
  <dc:creator>Dik</dc:creator>
  <dc:description/>
  <dc:language>en-US</dc:language>
  <cp:lastModifiedBy>Dik</cp:lastModifiedBy>
  <dcterms:modified xsi:type="dcterms:W3CDTF">2001-02-28T13:59:00Z</dcterms:modified>
  <cp:revision>3</cp:revision>
  <dc:subject/>
  <dc:title/>
</cp:coreProperties>
</file>