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ИЕЛОНЕФРИТ</w:t>
      </w:r>
    </w:p>
    <w:p>
      <w:pPr>
        <w:pStyle w:val="Normal"/>
        <w:jc w:val="center"/>
        <w:rPr/>
      </w:pPr>
      <w:r>
        <w:rPr/>
      </w:r>
    </w:p>
    <w:p>
      <w:pPr>
        <w:pStyle w:val="Normal"/>
        <w:rPr/>
      </w:pPr>
      <w:r>
        <w:rPr/>
        <w:t>Перейдем к рассмотрению пиелонефрита. Пиелонефриты бывают острые и хронические. Больные острым пиелонефритом чаще лечатся у уролога, либо у терапевта в поликлинике. В стационаре обычно находятся больные хроническим пиелонефритом.</w:t>
      </w:r>
    </w:p>
    <w:p>
      <w:pPr>
        <w:pStyle w:val="Normal"/>
        <w:rPr/>
      </w:pPr>
      <w:r>
        <w:rPr/>
        <w:t>Пиелонефрит - уникальная болезнь. Всем представляется, что это одно из наиболее изученных заболеваний в нефрологии. Этиология его хорошо известна, возбудители (бактериальные, простейшие, вирусы) идентифицированы. Патогенез изучен до тонкости. Со времен чешского нефролога Яна Брода (50-е годы) механизмы заражения почечной ткани ясны и никогда никем не подвергались сомнению. До сегодняшнего дня считается аксиомой точка зрения АЯ-Пытеля, рассматривавшего первичный и вторичный варианты пиелонефрита. Именно с этой аксиомы и начинаются трудности для понимания патогенеза пиелонефрита. Вот некоторые из них.</w:t>
      </w:r>
    </w:p>
    <w:p>
      <w:pPr>
        <w:pStyle w:val="Normal"/>
        <w:rPr/>
      </w:pPr>
      <w:r>
        <w:rPr/>
        <w:t>Если пиелонефрит - инфекционное (бактериальное) поражение почечной ткани, то почему никому не удалось при биопсии получить положительный высев возбудителей пиелонефрита? Почему большая часть возбудителей пиелонефрита относится к коменсалам ("стражникам"), т.е. той флоре, которая прекрасно сожительствует с человеком, не причиняя ему вреда?</w:t>
      </w:r>
    </w:p>
    <w:p>
      <w:pPr>
        <w:pStyle w:val="Normal"/>
        <w:rPr/>
      </w:pPr>
      <w:r>
        <w:rPr/>
        <w:t>Поскольку, как мы установили, потенциальный возбудитель всегда на месте и всегда готов и ждет только нарушений уродинамики, чтобы напакостить хозяину, почему при мочекаменной болезни нет 100% пиелонефрита?</w:t>
      </w:r>
    </w:p>
    <w:p>
      <w:pPr>
        <w:pStyle w:val="Normal"/>
        <w:rPr/>
      </w:pPr>
      <w:r>
        <w:rPr/>
        <w:t>Что такое потеря резистентности почечной ткани? В каких случаях она возникает? И так как ответ очень размытый, спросим только, почему у умерших от терминального ГН и декомпенсированного нефросклероза нет 100% пиелонефрита?</w:t>
      </w:r>
    </w:p>
    <w:p>
      <w:pPr>
        <w:pStyle w:val="Normal"/>
        <w:rPr/>
      </w:pPr>
      <w:r>
        <w:rPr/>
        <w:t>Этих "почему" хватит для самого любознательного ребенка. Остановимся на заданных вопросах, тем более, что существующее толкование пиелонефрита ответить на них не может. Так что же такое "пиелонефрит"?</w:t>
      </w:r>
    </w:p>
    <w:p>
      <w:pPr>
        <w:pStyle w:val="Normal"/>
        <w:rPr/>
      </w:pPr>
      <w:r>
        <w:rPr/>
        <w:t>Традиционное зарубежное представление об инфекции мочевых путей и пиелонефрите как ее составной части нужно, на наш взгляд, рассматривать как два разных патологических состояния, хотя и имеющих несомненную причинно-следственную связь. Иначе нужно вернуться к старым терминам типа цистита, цистопиелита, пиелита, которые даже на слух звучат достаточно архаично.</w:t>
      </w:r>
    </w:p>
    <w:p>
      <w:pPr>
        <w:pStyle w:val="Normal"/>
        <w:rPr/>
      </w:pPr>
      <w:r>
        <w:rPr/>
        <w:t>Литература, посвященная пиелонефриту, более, чем обильна, хорошо известна и всем понятна. Чтобы избежать повторений, рассмотрим те положения, которые мы за прошедшие годы пересмотрели, переосмыслили, а также наш взгляд на некоторые сложные стороны проблемы. Сказанное вынуждает здесь определить свое понимание заболевания. Мы согласны с этиологической ролью инфекции, однако как этап патогенеза обсудили бы скорее иммунное воспаление тубуло-интерстициальной ткани. Мы полагаем, что в составе ИК в роли антигена выступает инфекция. Далее, все случаи пиелонефрита носят, с нашей точки зрения, характер восходящего, т.е. урогенного, процесса. В свою очередь, восходящий пиелонефрит может быть обструктивным и необструктивным. Такое подразделение целесообразно с позиций тактики терапии. Нужно вернуться к началу высказанного положения. Итак.</w:t>
      </w:r>
    </w:p>
    <w:p>
      <w:pPr>
        <w:pStyle w:val="Normal"/>
        <w:rPr/>
      </w:pPr>
      <w:r>
        <w:rPr/>
        <w:t>Этиология. Среди возбудителей называют грамнегативные микроорганизмы: E.coli, Proteus, Klebsiella, Pseudomonas, Bacteroides;</w:t>
      </w:r>
    </w:p>
    <w:p>
      <w:pPr>
        <w:pStyle w:val="Normal"/>
        <w:rPr/>
      </w:pPr>
      <w:r>
        <w:rPr/>
        <w:t>грамнегативные кокко-бациллы (Corynebacterium, Lactobacillus);</w:t>
      </w:r>
    </w:p>
    <w:p>
      <w:pPr>
        <w:pStyle w:val="Normal"/>
        <w:rPr/>
      </w:pPr>
      <w:r>
        <w:rPr/>
        <w:t>грампозитивные кокки (Staph. epidermidis, Staph. saprophiticus, Str. faecalis, Str. agalactiae); грамнегативные кокки (Neisseriagonorrhoeae);</w:t>
      </w:r>
    </w:p>
    <w:p>
      <w:pPr>
        <w:pStyle w:val="Normal"/>
        <w:rPr/>
      </w:pPr>
      <w:r>
        <w:rPr/>
        <w:t>грибы</w:t>
      </w:r>
      <w:r>
        <w:rPr>
          <w:lang w:val="en-US"/>
        </w:rPr>
        <w:t xml:space="preserve"> (Candida, Chamydia trachomatis, Ureaplasma urealyticum, Mycoplasma hominis).</w:t>
      </w:r>
    </w:p>
    <w:p>
      <w:pPr>
        <w:pStyle w:val="Normal"/>
        <w:rPr/>
      </w:pPr>
      <w:r>
        <w:rPr/>
        <w:t>Нужно также иметь в виду возможность транформации микроорганизмов с потерей клеточной стенки - L-формы. Образование последних достаточно актуально сегодня в связи с исключительно усердным лечением самых разных больных длительными курсами антибиотиков. Особенностью L-форм является способность регенерировать клеточную стенку при благоприятных условиях. Нужно учесть также и сложность верификации L-форм, что часто приводит к потере учета L-форм как потенциального возбудителя пиелонефрита.</w:t>
      </w:r>
    </w:p>
    <w:p>
      <w:pPr>
        <w:pStyle w:val="Normal"/>
        <w:rPr/>
      </w:pPr>
      <w:r>
        <w:rPr/>
        <w:t>Возбудитель может быть занесен при инструментальном и хирургическом вмешательстве, половом акте. Среди причин восхождения инфекции называют: первичный везикоуретральный рефлюкс; внут-рипочечный рефлюкс; вторичный везикоуретральный рефлюкс вследствие обструкции мочевого пузыря, гормональных нарушений при беременности; воспаление или отек мочевого пузыря в зоне впадения мочеточников; обструкции почечной лоханки вследствие конкремента, стриктур мочеточников (в том числе послеоперационных, ретроперитонеального фиброза, папиллярного некроза (при сахарном диабете анальгетической нефропатии). Контакт инфекции со слизистой оболочкой мочевого тракта имеет место не только при пиелонефрите. Иначе говоря, нужно найти факторы, вызывающие потерю способности слизистой оболочки, если не к лизису бактерий, то хотя бы к минимальной устойчивости.</w:t>
      </w:r>
    </w:p>
    <w:p>
      <w:pPr>
        <w:pStyle w:val="Normal"/>
        <w:rPr/>
      </w:pPr>
      <w:r>
        <w:rPr/>
        <w:t>В предложенном перечне смешалось все - и те возбудители, которые никогда при хроническом пиелонефрите не обнаруживаются, и те, которые даже при очевидном гнойном остром (!) пиелонефрите никем из ткани почки не высевались.</w:t>
      </w:r>
    </w:p>
    <w:p>
      <w:pPr>
        <w:pStyle w:val="Normal"/>
        <w:rPr/>
      </w:pPr>
      <w:r>
        <w:rPr/>
        <w:t>Патогенез. Мы готовы предложить вам свою (наверное, гипотетическую) концепцию пиелонефрита (схема 2). Итак, на чем мы базируемся?</w:t>
      </w:r>
    </w:p>
    <w:p>
      <w:pPr>
        <w:pStyle w:val="Normal"/>
        <w:spacing w:before="80" w:after="0"/>
        <w:ind w:left="40" w:hanging="0"/>
        <w:rPr/>
      </w:pPr>
      <w:r>
        <w:rPr/>
        <w:drawing>
          <wp:inline distT="0" distB="0" distL="0" distR="0">
            <wp:extent cx="4069080" cy="242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69080" cy="2425700"/>
                    </a:xfrm>
                    <a:prstGeom prst="rect">
                      <a:avLst/>
                    </a:prstGeom>
                  </pic:spPr>
                </pic:pic>
              </a:graphicData>
            </a:graphic>
          </wp:inline>
        </w:drawing>
      </w:r>
    </w:p>
    <w:p>
      <w:pPr>
        <w:pStyle w:val="Normal"/>
        <w:rPr/>
      </w:pPr>
      <w:r>
        <w:rPr/>
        <w:t>Первое: течение пиелонефрита с несомненностью свидетельствует об участии иммунных механизмов. Правда, при пиелонефрите это участие не столь убедительное и не столь определяющее, как при ГН и интерстициальном нефрите. Тем не менее, несомненна связь с HLA-A3 антигеном гистосовместимости. В нашей клинике Н.Н.Ку-лаевой показано, что среди жителей С.-Петербурга развитие пиелонефрита ассоциируется с наличием антигенов HLA-A1 и В 17, антигенных сочетаний Al, B5; Al, B7; Al, B17; Al, A2. Наибольший риск развития заболевания связан с сочетаниями антигенов Al B7;</w:t>
      </w:r>
    </w:p>
    <w:p>
      <w:pPr>
        <w:pStyle w:val="Normal"/>
        <w:rPr/>
      </w:pPr>
      <w:r>
        <w:rPr/>
        <w:t>Al, B17. У больных с пиелонефритом, в отличие от больных ГН, и даже с инфекцией мочевых путей в моче обнаруживаются ИК, содержащие AT к возбудителю.</w:t>
      </w:r>
    </w:p>
    <w:p>
      <w:pPr>
        <w:pStyle w:val="Normal"/>
        <w:rPr/>
      </w:pPr>
      <w:r>
        <w:rPr/>
        <w:t>Найдены несомненные дополнительные доказательства участия иммунной системы в формировании пиелонефрита. Это обнаружение бактерий, покрытых AT у 86% больных с морфологически подтвержденным пиелонефритом и у 100% больных в активной фазе. Выявлена зависимость между количеством ИК в циркулирующей крови и IgA.</w:t>
      </w:r>
    </w:p>
    <w:p>
      <w:pPr>
        <w:pStyle w:val="Normal"/>
        <w:rPr/>
      </w:pPr>
      <w:r>
        <w:rPr/>
        <w:t>Второе: обнаружена способность адгезии возбудителя к слизистой оболочке. Вопрос этот изучается в последние годы достаточно интенсивно. Показательно, что почти все штаммы E.coli из мочи больных пиелонефритом имели такую адгезию. На поверхности эпителия мочевого тракта находятся соответствующие рецепторы. У больных пиелонефритом плотность рецепторов выше. Возможно и плотность распределения рецепторов на эпителии увеличивает вероятность пиелонефрита.</w:t>
      </w:r>
    </w:p>
    <w:p>
      <w:pPr>
        <w:pStyle w:val="Normal"/>
        <w:rPr/>
      </w:pPr>
      <w:r>
        <w:rPr/>
        <w:t>Генетическая обусловленность к развитию пиелонефрита показана в наредкость интересной работе Н.Маркуссена и Т.Ольсена (1990). Оказывается, что у больных пиелонефритом только 50% клубочков имеет четкую связь с проксимальными ^канальцами, 15% - с атрофированными канальцами и 35% (!) вообще не имеют связи с канальцами, т.е. налицо врожденное уродство, которое может сочетаться с определенной предрасположенностью к тому или иному заболеванию. Более того, существование такого большого числа заведомо ущербных клубочков программирует необратимость начавшегося заболевания. Размер таких клубочков заметно меньше, чем нормальных.</w:t>
      </w:r>
    </w:p>
    <w:p>
      <w:pPr>
        <w:pStyle w:val="Normal"/>
        <w:rPr/>
      </w:pPr>
      <w:r>
        <w:rPr/>
        <w:t>Наличие сывороточных AT к Р-фимбриям - большое подспорье в понимании иммунной природы пиелонефрита. Наиболее важным патогенетическим фактором считается способность возбудителя (например E.Coli) экспрессировать специфические рецепторы, которые в свою очередь определяет уровень воспалительного ответа. К выраженности последнего имеет непосредственное отношение тканевой иммунореактивный калликреин. Хемотаксический механизм, обусловливающий миграцию нейтрофилов, типичный для иммунного воспаления, определяет выраженность инфильтративной реакции при пиелонефрите. Тяжесть воспалительной реакции при пиелонефрите зависит от активности Са -АТФазы. Чем ниже ее активность, тем тяжелее течение заболевания, тем ниже адаптивные возможности организма.</w:t>
      </w:r>
    </w:p>
    <w:p>
      <w:pPr>
        <w:pStyle w:val="Normal"/>
        <w:rPr/>
      </w:pPr>
      <w:r>
        <w:rPr/>
        <w:t>Как же мы представляем себе пиелонефрит? Прежде всего, это заболевание генетически обусловленное. Генетический дефект проявляется большей плотностью рецепторов слизистой оболочки мо-чевыводящих путей к комменсалу (нашему родному сожителю). Имеется и определенный "настрой" иммунной системы (общность HLA). Мы назвали условия определяющие возможность заболевания пиелонефритом. Для реализации этой возможности нужен "второй" удар - неспецифический механизм. Это должно быть нарушение уродинамики, а может быть еще и снижение резистент-ности организма в целом.</w:t>
      </w:r>
    </w:p>
    <w:p>
      <w:pPr>
        <w:pStyle w:val="Normal"/>
        <w:rPr/>
      </w:pPr>
      <w:r>
        <w:rPr/>
        <w:t>Далее, повышение давления в мочевыводящей системе и ре-флюкс. А затем, все похоже на сказанное выше с той лишь разницей, что в почечную ткань попадает не инфицированная моча, а моча, содержащая ИК, а не микроб как таковой. Возможно, имеет значение не столько наличие рецепторов, сколько их плотность распределения на эпителии. Чем плотность выше, тем вероятность пиелонефрита больше.</w:t>
      </w:r>
    </w:p>
    <w:p>
      <w:pPr>
        <w:pStyle w:val="Normal"/>
        <w:rPr/>
      </w:pPr>
      <w:r>
        <w:rPr/>
        <w:t>Щак, хронический пиелонефрит - это заболевание нарушенной уродинамики в сочетании с инфекцией (имеется в виду инфекция как пусковой фактор иммунного ответа). Затем происходит следующее. Царушение уродинамики неизбежно приводит к застою мочи в лоханке. Обычно в лоханке давление очень низкое и она "высасывает" мочу из почечной ткани. Как только отток из лоханки нарушается, сразу я^е повышается давление и "высасывание" мочи из почечной ткани также нарушается. Более того, развивается процесс, который носит название рефлюкса. Между почечной тканью и тканью лоханки, между сосочками и чашками граница столь эфемерна, что она не в состоянии преградить путь моче обратно в почечную ткань, и развиваются рефлюксы, которые носят название пиеловенозных или пиелососочковых.</w:t>
      </w:r>
    </w:p>
    <w:p>
      <w:pPr>
        <w:pStyle w:val="Normal"/>
        <w:rPr/>
      </w:pPr>
      <w:r>
        <w:rPr/>
        <w:t>В такой ситуации заброс ИК в сосочковую зону, которая характеризуется необычной гемодинамикой, создает хорошие условия для воспалительной реакции. Важную роль играют измененный, нарушенный лимфоотток, стаз, легко возникающий отек самой почечной ткани; все в целом и создает предпосылки для легкого поражения почечной ткани, включая клубочки. Таким образом, воспалительный процесс иммунной природы, который начинается в мочевыво-дящих путях, распространяется на почечную ткань. Таким нам видится путь развития пиелонефрита.</w:t>
      </w:r>
    </w:p>
    <w:p>
      <w:pPr>
        <w:pStyle w:val="Normal"/>
        <w:rPr/>
      </w:pPr>
      <w:r>
        <w:rPr/>
        <w:t>Морфологические изменения. Это сложный вопрос, поскольку нет ни одного патогномоничного пиелонефритического морфологического признака. Что принято считать патогномоничными? Крупные рубцы, лимфо- и гистиоцитарные инфильтраты, участки расширенных канальцев, часть которых забиты коллоидными массами ~ так называемая "тиреоидоподобная трансформация канальцев" (рис. 27).</w:t>
      </w:r>
    </w:p>
    <w:p>
      <w:pPr>
        <w:pStyle w:val="Normal"/>
        <w:rPr/>
      </w:pPr>
      <w:r>
        <w:rPr/>
        <w:t>Основные изменения при хроническом пиелонефрите выявляются в интерстиции. В период обострения в нем можно обнаружить экссудат, содержащий полиморфноядерные лейкоциты, перитубу-лярные и внутриканальцевые скопления их весьма информативны. Хотя они могут быть выявлены и при других заболеваниях, тем не менее, их обнаружение - весьма важное доказательство наличие бактериального пиелонефрита. Чистая лимфоидная инфильтрация может явиться ответом на многие раздражители и поэтому свидетельствует не только о пиелонефритическом воспалении. Плазматические клетки считаются более доказательными для хронического воспаления, но они также встречаются при других процессах.</w:t>
      </w:r>
    </w:p>
    <w:p>
      <w:pPr>
        <w:pStyle w:val="Normal"/>
        <w:rPr/>
      </w:pPr>
      <w:r>
        <w:rPr/>
        <w:t>Плазматические клетки и лимфоциты по сравнению с длительностью хронического воспаления имеют короткую жизнь, поэтому при стихании процесса можно обнаружить новые генерации этих клеток. Скопления лимфоцитов и плазматических клеток свойствен-</w:t>
      </w:r>
    </w:p>
    <w:p>
      <w:pPr>
        <w:pStyle w:val="Normal"/>
        <w:rPr/>
      </w:pPr>
      <w:r>
        <w:rPr/>
        <w:drawing>
          <wp:inline distT="0" distB="0" distL="0" distR="0">
            <wp:extent cx="4108450" cy="650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108450" cy="6507480"/>
                    </a:xfrm>
                    <a:prstGeom prst="rect">
                      <a:avLst/>
                    </a:prstGeom>
                  </pic:spPr>
                </pic:pic>
              </a:graphicData>
            </a:graphic>
          </wp:inline>
        </w:drawing>
      </w:r>
    </w:p>
    <w:p>
      <w:pPr>
        <w:pStyle w:val="Normal"/>
        <w:rPr/>
      </w:pPr>
      <w:r>
        <w:rPr/>
        <w:drawing>
          <wp:inline distT="0" distB="0" distL="0" distR="0">
            <wp:extent cx="3961765" cy="649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61765" cy="6492240"/>
                    </a:xfrm>
                    <a:prstGeom prst="rect">
                      <a:avLst/>
                    </a:prstGeom>
                  </pic:spPr>
                </pic:pic>
              </a:graphicData>
            </a:graphic>
          </wp:inline>
        </w:drawing>
      </w:r>
    </w:p>
    <w:p>
      <w:pPr>
        <w:pStyle w:val="Normal"/>
        <w:rPr/>
      </w:pPr>
      <w:r>
        <w:rPr/>
        <w:t>ны многим типам поражения нефрона, независимо от природы воспаления, однако большое их число говорит скорее за хронический пиелонефрит, чем за другие заболевания. Важным симптомом заболевания является наличие интерстициального фиброза. Обычцо он более грубый и значительнее выражен в пиелонефритических збнах, чем при других заболеваниях.</w:t>
      </w:r>
    </w:p>
    <w:p>
      <w:pPr>
        <w:pStyle w:val="Normal"/>
        <w:rPr/>
      </w:pPr>
      <w:r>
        <w:rPr/>
        <w:t>В биоптате можно обнаружить так называемую барьерную зону, состояющую из участка соединительной ткани на кортикальной стороне мозгового слоя.</w:t>
      </w:r>
    </w:p>
    <w:p>
      <w:pPr>
        <w:pStyle w:val="Normal"/>
        <w:rPr/>
      </w:pPr>
      <w:r>
        <w:rPr/>
        <w:t>Иногда она довольно резко выражена. В некоторых случаях при пиелонефрите могут быть видны макрофаги с ШИК-положительны-ми гранулами. Последние, по-видимому, связаны с продуктами распада и чаще встречаются при экспериментальном и ксантограну-лематозном пиелонефрите.</w:t>
      </w:r>
    </w:p>
    <w:p>
      <w:pPr>
        <w:pStyle w:val="Normal"/>
        <w:rPr/>
      </w:pPr>
      <w:r>
        <w:rPr/>
        <w:t>Гибель нефронов создает видимость увеличения объема интер-стициальной ткани.</w:t>
      </w:r>
    </w:p>
    <w:p>
      <w:pPr>
        <w:pStyle w:val="Normal"/>
        <w:rPr/>
      </w:pPr>
      <w:r>
        <w:rPr/>
        <w:t>Попытка систематизации морфологических изменений при пиелонефрите была предпринята В.В.Серовым еще в 1977 г. Описаны минимальные изменения, стромально-клеточные, тубуло-стро-мальные, стромально-сосудистые, смешанные и сморщивание почек. Но эти изменения отражают эволюцию любого воспалительного процесса в любой ткани, в том числе в почке. Клинически эти морфологические варианты также отражают нарастание тяжести процесса, постепенное снижение функции почек. Пиелонефритиче-ское сморщивание, несмотря на недвусмысленное название, отражает лишь процесс сморщивания клубочка, обусловленного нарушением оттока первичной мочи из него. Понятно, что процесс этот неспецифичен.</w:t>
      </w:r>
    </w:p>
    <w:p>
      <w:pPr>
        <w:pStyle w:val="Normal"/>
        <w:rPr/>
      </w:pPr>
      <w:r>
        <w:rPr/>
        <w:t>Если же говорить о сморщенной почке при пиелонефрите, то в ней значительно большее число ишемически сморщенных клубочков. Выявляемое у части больных увеличение размеров зоны клубочков и мезангиальная гиперклеточность носят компенсаторный характер.</w:t>
      </w:r>
    </w:p>
    <w:p>
      <w:pPr>
        <w:pStyle w:val="Normal"/>
        <w:rPr/>
      </w:pPr>
      <w:r>
        <w:rPr/>
        <w:t>Пиелонефрит, однако,- не только поражение сосочков и интер-стиция. Интерстициальное воспаление приводит очень быстро к развитию так называемого капиллярно-паренхиматозного блока. С одной стороны - это вовлечение клубочков по механизму распространения воспалительного процесса в них, а с другой стороны- развитие ишемии клубочков. Капилляры также вовлекаются в процесс, их повреждение инициировано полиморфноядерной воспалительной реакцией. Далее - это формирование интерстициального склероза, т. е. разрастание соединительной ткани в интерстиции, что также приводит к рубцеванию клубочков. Рубцевание клубочков - это и есть гломерулосклероз - очень важный, обязательный компонент поражения клубочков при пиелонефрите. К этому надо еще добавить деструкцию канальцевых клеток и нарушение уродинамики. Таким образом, пиелонефрит никогда не бывает процессом, ограниченным только интерстицием и канальцами: всегда возникает поражение сосудов и клубочков.</w:t>
      </w:r>
    </w:p>
    <w:p>
      <w:pPr>
        <w:pStyle w:val="Normal"/>
        <w:rPr/>
      </w:pPr>
      <w:r>
        <w:rPr/>
        <w:t>Помните, мы в начале книги писали о великих нефрологах? Один из них - Жан Амбурже - писал, что "только одна гистологическая находка при хроническом интерстициальном нефрите делает уверенным диагноз пиелонефрита - наличие большого числа полиморф-ноядерных лейкоцитов в интерстиции и просветах канальцев". Как ни печально, но это справедливо только в отношении острого пиелонефрита. А мы ведь говорим о хроническом.</w:t>
      </w:r>
    </w:p>
    <w:p>
      <w:pPr>
        <w:pStyle w:val="Normal"/>
        <w:rPr/>
      </w:pPr>
      <w:r>
        <w:rPr/>
        <w:t>Дело в том, что присутствие полиморфноядерных лейкоцитов в интерстициальной ткани и в просвете канальцев часто имеет место при терминальных состояниях различных почечных заболеваний. Такие изменения, как канальцевая атрофия, интерстициальный фиброз, инфильтрация хронического воспаления, перигломеруляр-ный склероз и гиалиноз, сосудистые поражения и коллоидные цилиндры не имеют значения в определении бактериального происхождения болезни.</w:t>
      </w:r>
    </w:p>
    <w:p>
      <w:pPr>
        <w:pStyle w:val="Normal"/>
        <w:rPr/>
      </w:pPr>
      <w:r>
        <w:rPr/>
        <w:t>Клинические проявления. Женщины составляют 67% болеющих пиелонефритом. 70% больных составляют лица от 20 до 40 лет, а в принципе, болеют лица всех возрастных групп.</w:t>
      </w:r>
    </w:p>
    <w:p>
      <w:pPr>
        <w:pStyle w:val="Normal"/>
        <w:rPr/>
      </w:pPr>
      <w:r>
        <w:rPr/>
        <w:t>Когда заболевают пиелонефритом? В возрасте до 10 лет-10%. А. дальше пиелонефрит со сравнительно одинаковой частотой возникает во всех возрастных группах.</w:t>
      </w:r>
    </w:p>
    <w:p>
      <w:pPr>
        <w:pStyle w:val="Normal"/>
        <w:rPr/>
      </w:pPr>
      <w:r>
        <w:rPr/>
        <w:t>Какие клинические синдромы наблюдаются при пиелонефрите? Считаются классическими следующие 3 синдрома: мочевой, полла-киурический, интоксикационный. Для мочевого синдрома характерно наличие лейкоцитов в моче. Это лейкоциты, которые можно определить при обычном исследовании мочи. Лейкоциты в моче бывают не только при пиелонефрите, но и при ГН. При пиелонефрите лейкоциты попадают в мочу из интерстиция в результате интерстициального воспаления. Поскольку пиелонефрит есть сочетанное воспаление почечной ткани и слизистой оболочки моче-выводящих путей, то второй путь - из воспаленной слизистой оболочки мочевыводящих путей. Количество лейкоцитов говорит об остроте процесса.</w:t>
      </w:r>
    </w:p>
    <w:p>
      <w:pPr>
        <w:pStyle w:val="Normal"/>
        <w:rPr/>
      </w:pPr>
      <w:r>
        <w:rPr/>
        <w:t>Кроме лейкоцитов, в моче могут быть эритроциты. Эритроциты в моче при пиелонефрите могут быть следствием капипляро-каналь-цевого блока, разрыва капилляров канальцев, т.е. тот же самый механизм, что и при ГН; естественно, что он неспецифичен. В результате воспалительного процесса в области сосочков возможно развитие так называемых форникальных кровотечений, они также обусловят гематурию. Кроме того, поскольку пиелонефриты очень часто сочетаются с мочекаменной болезнью, может быть повреждение слизистой оболочки конкрементом.</w:t>
      </w:r>
    </w:p>
    <w:p>
      <w:pPr>
        <w:pStyle w:val="Normal"/>
        <w:ind w:left="40" w:firstLine="220"/>
        <w:rPr/>
      </w:pPr>
      <w:r>
        <w:rPr/>
        <w:t>Очень часто прибегают к исследованию осадка мочи, используя пробы Аддиса - Каковского, Нечипоренко, Амбурже. Проба Аддиса</w:t>
      </w:r>
      <w:r>
        <w:rPr>
          <w:lang w:val="en-US" w:eastAsia="en-US"/>
        </w:rPr>
        <w:t xml:space="preserve"> —</w:t>
      </w:r>
      <w:r>
        <w:rPr/>
        <w:t xml:space="preserve"> Каковского наиболее информативна. Проба бе</w:t>
        <w:softHyphen/>
        <w:t>рется из суточного количества мочи. Чтобы получить достоверные данные, мочу необходимо держать в холодильнике. Нормальное число эритроцитов</w:t>
      </w:r>
      <w:r>
        <w:rPr>
          <w:lang w:val="en-US" w:eastAsia="en-US"/>
        </w:rPr>
        <w:t xml:space="preserve"> — 1</w:t>
      </w:r>
      <w:r>
        <w:rPr/>
        <w:t xml:space="preserve"> млн, лейкоцитов</w:t>
      </w:r>
      <w:r>
        <w:rPr>
          <w:lang w:val="en-US" w:eastAsia="en-US"/>
        </w:rPr>
        <w:t xml:space="preserve"> — 2</w:t>
      </w:r>
      <w:r>
        <w:rPr/>
        <w:t xml:space="preserve"> млн., цилиндров</w:t>
      </w:r>
      <w:r>
        <w:rPr>
          <w:lang w:val="en-US" w:eastAsia="en-US"/>
        </w:rPr>
        <w:t xml:space="preserve"> — 10</w:t>
      </w:r>
      <w:r>
        <w:rPr/>
        <w:t xml:space="preserve"> тыс. Цилиндры, как правило, разрушаются при стоянии, поэтому их обычно не находят, тем более их не бывает в большом количестве. Предпочтительно пользоваться пробой Амбурже. Больной собирает мочу за</w:t>
      </w:r>
      <w:r>
        <w:rPr>
          <w:lang w:val="en-US" w:eastAsia="en-US"/>
        </w:rPr>
        <w:t xml:space="preserve"> 3</w:t>
      </w:r>
      <w:r>
        <w:rPr/>
        <w:t xml:space="preserve"> ч. Смотрят осадок в 3-часовой порции, затем пересчиты</w:t>
        <w:softHyphen/>
        <w:t>вают на</w:t>
      </w:r>
      <w:r>
        <w:rPr>
          <w:lang w:val="en-US" w:eastAsia="en-US"/>
        </w:rPr>
        <w:t xml:space="preserve"> 1</w:t>
      </w:r>
      <w:r>
        <w:rPr/>
        <w:t xml:space="preserve"> мин. В минутном диурезе нормальными являются пока</w:t>
        <w:softHyphen/>
        <w:t>затели:</w:t>
      </w:r>
      <w:r>
        <w:rPr>
          <w:lang w:val="en-US" w:eastAsia="en-US"/>
        </w:rPr>
        <w:t xml:space="preserve"> 1000</w:t>
      </w:r>
      <w:r>
        <w:rPr/>
        <w:t xml:space="preserve"> эритроцитов,</w:t>
      </w:r>
      <w:r>
        <w:rPr>
          <w:lang w:val="en-US" w:eastAsia="en-US"/>
        </w:rPr>
        <w:t xml:space="preserve"> 2000</w:t>
      </w:r>
      <w:r>
        <w:rPr/>
        <w:t xml:space="preserve"> лейкоцитов и</w:t>
      </w:r>
      <w:r>
        <w:rPr>
          <w:lang w:val="en-US" w:eastAsia="en-US"/>
        </w:rPr>
        <w:t xml:space="preserve"> 100</w:t>
      </w:r>
      <w:r>
        <w:rPr/>
        <w:t xml:space="preserve"> цилиндров. При пиелонефрите число лейкоцитов увеличено.</w:t>
      </w:r>
    </w:p>
    <w:p>
      <w:pPr>
        <w:pStyle w:val="Normal"/>
        <w:ind w:left="40" w:firstLine="220"/>
        <w:rPr/>
      </w:pPr>
      <w:r>
        <w:rPr/>
        <w:t>Более важно, чем остальное, определение и оценка плотности мочи. К сожалению, многие врачи игнорируют этот показатель. Вместе с тем гипостенурия</w:t>
      </w:r>
      <w:r>
        <w:rPr>
          <w:lang w:val="en-US" w:eastAsia="en-US"/>
        </w:rPr>
        <w:t xml:space="preserve"> —</w:t>
      </w:r>
      <w:r>
        <w:rPr/>
        <w:t xml:space="preserve"> очень серьезный симптом. Снижение плотности мочи</w:t>
      </w:r>
      <w:r>
        <w:rPr>
          <w:lang w:val="en-US" w:eastAsia="en-US"/>
        </w:rPr>
        <w:t xml:space="preserve"> —</w:t>
      </w:r>
      <w:r>
        <w:rPr/>
        <w:t xml:space="preserve"> показатель нарушения концентрирования мочи почками, а это почти всегда отек мозгового слоя, следовательно, воспаление. Поэтому при пиелонефрите в фазе обострения всегда приходится сталкиваться со снижением плотности мочи. Сплошь и рядом этот симптом выявляется как единственный признак пиело-нефрита. На протяжении ряда лет может не быть патологического мочевого осадка, АГ, может не быть других симптомов, а наблюда</w:t>
        <w:softHyphen/>
        <w:t>ется только низкая плотность мочи. Если вы с этим сталкиваетесь, то нужно проделать пробу с сухоядением.</w:t>
      </w:r>
    </w:p>
    <w:p>
      <w:pPr>
        <w:pStyle w:val="Normal"/>
        <w:ind w:left="40" w:firstLine="220"/>
        <w:rPr/>
      </w:pPr>
      <w:r>
        <w:rPr/>
        <w:t>Что касается бактериурии, то надо учесть, что достаточно в тече</w:t>
        <w:softHyphen/>
        <w:t>ние</w:t>
      </w:r>
      <w:r>
        <w:rPr>
          <w:lang w:val="en-US" w:eastAsia="en-US"/>
        </w:rPr>
        <w:t xml:space="preserve"> 2—3</w:t>
      </w:r>
      <w:r>
        <w:rPr/>
        <w:t xml:space="preserve"> дней принимать антибактериальные препараты, и моча может стать стерильной. Препараты в активной форме еще выделя</w:t>
        <w:softHyphen/>
        <w:t>ются с мочой и продолжают действовать уже вне организма в том сосуде, в котором моча сохраняется. И так как редко мочу исследуют сразу, то она может оказаться стерильной там, где на самом деле бактериальный процесс еще имеет место.</w:t>
      </w:r>
    </w:p>
    <w:p>
      <w:pPr>
        <w:pStyle w:val="Normal"/>
        <w:ind w:left="40" w:firstLine="220"/>
        <w:rPr/>
      </w:pPr>
      <w:r>
        <w:rPr/>
        <w:t>И наконец, о так называемых активных лейкоцитах Штернгейме-ра</w:t>
      </w:r>
      <w:r>
        <w:rPr>
          <w:lang w:val="en-US" w:eastAsia="en-US"/>
        </w:rPr>
        <w:t xml:space="preserve"> —</w:t>
      </w:r>
      <w:r>
        <w:rPr/>
        <w:t xml:space="preserve"> Мальбина. Лет</w:t>
      </w:r>
      <w:r>
        <w:rPr>
          <w:lang w:val="en-US" w:eastAsia="en-US"/>
        </w:rPr>
        <w:t xml:space="preserve"> 20</w:t>
      </w:r>
      <w:r>
        <w:rPr/>
        <w:t xml:space="preserve"> назад очень увлекались определением этих клеток. Сейчас это исследование потеряло диагностическую цен</w:t>
        <w:softHyphen/>
        <w:t>ность. Что это такое</w:t>
      </w:r>
      <w:r>
        <w:rPr>
          <w:lang w:val="en-US" w:eastAsia="en-US"/>
        </w:rPr>
        <w:t xml:space="preserve"> —</w:t>
      </w:r>
      <w:r>
        <w:rPr/>
        <w:t xml:space="preserve"> активные лейкоциты или клетки Штернгей-мера</w:t>
      </w:r>
      <w:r>
        <w:rPr>
          <w:lang w:val="en-US" w:eastAsia="en-US"/>
        </w:rPr>
        <w:t xml:space="preserve"> —</w:t>
      </w:r>
      <w:r>
        <w:rPr/>
        <w:t xml:space="preserve"> Мальбина? Это те же самые лейкоциты в гипотоничной моче. Они разбухают, разваливаются. Выявляют их довольно сложной методикой, окраской сафронином. Если моча низкой плотности, то после того, как она еще постоит, клеток Штернгеймера</w:t>
      </w:r>
      <w:r>
        <w:rPr>
          <w:lang w:val="en-US" w:eastAsia="en-US"/>
        </w:rPr>
        <w:t xml:space="preserve"> —</w:t>
      </w:r>
      <w:r>
        <w:rPr/>
        <w:t xml:space="preserve"> Мальбина будет очень много. Если исследовать мочу сразу, то этих клеток будет очень мало. Диагностическая ценность их минимальна. И не надо переоценивать этот признак.</w:t>
      </w:r>
    </w:p>
    <w:p>
      <w:pPr>
        <w:pStyle w:val="Normal"/>
        <w:ind w:left="40" w:hanging="0"/>
        <w:rPr/>
      </w:pPr>
      <w:r>
        <w:rPr>
          <w:b/>
          <w:bCs/>
        </w:rPr>
        <w:t>Поллакиурический</w:t>
      </w:r>
      <w:r>
        <w:rPr/>
        <w:t xml:space="preserve"> синдром. Для пиелонефрита с очевидными признаками обострения характерна полиурия: обычно больные в течение дня неоднократно ходят в туалет, часто встают ночью. Коли</w:t>
        <w:softHyphen/>
        <w:t>чество мочи, как правило, больше, чем у здорового человека, потому что нарушено концентрирование. А раз выделяется больше мочи, то, следовательно, и потребность в жидкости тоже больше. Болевой синдром можно связать с дизурическим. Он, как прави</w:t>
        <w:softHyphen/>
        <w:t>ло, присутствует при пиелонефрите и имеет ряд отличительных черт. Боли в пояснице постоянные, тупые, обусловленные растяжением лоханки. Но не так характерны боли, как ощущение постоянного холода в поясничной области. Эти больные всегда мерзнут и чисто интуитивно, без врачебного совета, начинают укутывать поясницу. Они отмечают, что в прохладную сырую погоду им особенно непри</w:t>
        <w:softHyphen/>
        <w:t>ятно, но и в теплые дни ощущение зябкости и холода в поясничной области сохраняется.</w:t>
      </w:r>
    </w:p>
    <w:p>
      <w:pPr>
        <w:pStyle w:val="Normal"/>
        <w:ind w:left="40" w:hanging="0"/>
        <w:rPr/>
      </w:pPr>
      <w:r>
        <w:rPr/>
        <w:t>Острые боли и выраженная дизурия</w:t>
      </w:r>
      <w:r>
        <w:rPr>
          <w:lang w:val="en-US" w:eastAsia="en-US"/>
        </w:rPr>
        <w:t xml:space="preserve"> —</w:t>
      </w:r>
      <w:r>
        <w:rPr/>
        <w:t xml:space="preserve"> это не симптом пиелонеф</w:t>
        <w:softHyphen/>
        <w:t>рита, это, скорее, симптом цистита, мочекаменной болезни.</w:t>
      </w:r>
    </w:p>
    <w:p>
      <w:pPr>
        <w:pStyle w:val="Normal"/>
        <w:ind w:left="40" w:hanging="0"/>
        <w:rPr/>
      </w:pPr>
      <w:r>
        <w:rPr/>
        <w:t>Интоксикационному синдрому придают, к сожалению, слишком большое значение. Это ознобы, повышение температуры тела, лей</w:t>
        <w:softHyphen/>
        <w:t>коцитоз. Но необходимо кое-что уточнить. Уже давно замечено и известно, что при поражении паренхимы почек нарушается термо</w:t>
        <w:softHyphen/>
        <w:t>регуляция, но нарушается довольно своеобразно. Температура тела не повышается адекватно выраженности воспалительного процесса, как почечного, так и внепочечного (при больных почках). Поэтому больные пиелонефритом сплошь и рядом болеют без повышения температуры тела. Изменения в моче и познабливание бывают, а температура тела остается нормальной или субфебрильной.</w:t>
      </w:r>
    </w:p>
    <w:p>
      <w:pPr>
        <w:pStyle w:val="Normal"/>
        <w:ind w:left="40" w:hanging="0"/>
        <w:rPr/>
      </w:pPr>
      <w:r>
        <w:rPr/>
        <w:t>Могут быть изменения гемограммы: СОЭ увеличивается, появ</w:t>
        <w:softHyphen/>
        <w:t>ляется лейкоцитоз, но при этом температура тела не поднимается. Поэтому, когда бывает высокая температура (до</w:t>
      </w:r>
      <w:r>
        <w:rPr>
          <w:lang w:val="en-US" w:eastAsia="en-US"/>
        </w:rPr>
        <w:t xml:space="preserve"> 40</w:t>
      </w:r>
      <w:r>
        <w:rPr/>
        <w:t xml:space="preserve"> °С) и имеется мочевой синдром, не надо торопиться относить эту лихорадку на счет пиелонефрита. Надо наблюдать очень бурную картину пиело</w:t>
        <w:softHyphen/>
        <w:t>нефрита, чтобы им объяснить эту температуру.</w:t>
      </w:r>
    </w:p>
    <w:p>
      <w:pPr>
        <w:pStyle w:val="Normal"/>
        <w:ind w:firstLine="240"/>
        <w:rPr/>
      </w:pPr>
      <w:r>
        <w:rPr/>
        <w:t>При пиелонефрите традиционно описывают два экстраренальных симптома, таких как АГ и анемия. Анемия бывает еще до развития почечной недостаточности, по данным литературы, у</w:t>
      </w:r>
      <w:r>
        <w:rPr>
          <w:lang w:val="en-US" w:eastAsia="en-US"/>
        </w:rPr>
        <w:t xml:space="preserve"> </w:t>
      </w:r>
      <w:r>
        <w:rPr>
          <w:i/>
          <w:iCs/>
          <w:lang w:val="en-US" w:eastAsia="en-US"/>
        </w:rPr>
        <w:t>5%</w:t>
      </w:r>
      <w:r>
        <w:rPr/>
        <w:t xml:space="preserve"> больных. АГ бывает чаще</w:t>
      </w:r>
      <w:r>
        <w:rPr>
          <w:lang w:val="en-US" w:eastAsia="en-US"/>
        </w:rPr>
        <w:t xml:space="preserve"> —</w:t>
      </w:r>
      <w:r>
        <w:rPr/>
        <w:t xml:space="preserve"> у</w:t>
      </w:r>
      <w:r>
        <w:rPr>
          <w:lang w:val="en-US" w:eastAsia="en-US"/>
        </w:rPr>
        <w:t xml:space="preserve"> 15—20%</w:t>
      </w:r>
      <w:r>
        <w:rPr/>
        <w:t xml:space="preserve"> больных. Ясности с этими положени</w:t>
        <w:softHyphen/>
        <w:t>ями нет. В каждом конкретном случае развития анемии при доста</w:t>
        <w:softHyphen/>
        <w:t>точной функции почек необходимо тщательно исключить другие возможные причины кровопотери. Что касается АГ, то в отношении этого симптома традиционный взгляд на него как симптоматиче</w:t>
        <w:softHyphen/>
        <w:t>скую АГ, не выдерживает критики. Известно, что частота гиперто</w:t>
        <w:softHyphen/>
        <w:t>нической болезни в популяции—до</w:t>
      </w:r>
      <w:r>
        <w:rPr>
          <w:lang w:val="en-US" w:eastAsia="en-US"/>
        </w:rPr>
        <w:t xml:space="preserve"> 30%.</w:t>
      </w:r>
      <w:r>
        <w:rPr/>
        <w:t xml:space="preserve"> Следовательно, и у больных пиелонефритом гипертоническая болезнь может быть (как сопутствующее заболевание) не менее, чем в /4— /з случаев. Если бы между пиелонефритом и АГ была четкая патогенетическая связь, то частота АГ должна была бы быть значительно выше. Так и есть:</w:t>
      </w:r>
    </w:p>
    <w:p>
      <w:pPr>
        <w:pStyle w:val="Normal"/>
        <w:rPr/>
      </w:pPr>
      <w:r>
        <w:rPr/>
        <w:t>до развития почечной недостаточности АГ у больных пиелонефри</w:t>
        <w:softHyphen/>
        <w:t>том встречается с той же частотой, что и в популяции и, как правило, выявляется отягощенная наследственность по гипертонической бо</w:t>
        <w:softHyphen/>
        <w:t>лезни.</w:t>
      </w:r>
    </w:p>
    <w:p>
      <w:pPr>
        <w:pStyle w:val="Normal"/>
        <w:rPr/>
      </w:pPr>
      <w:r>
        <w:rPr>
          <w:b/>
          <w:bCs/>
        </w:rPr>
        <w:t>Диагностика.</w:t>
      </w:r>
      <w:r>
        <w:rPr/>
        <w:t xml:space="preserve"> Для установления пиелонефрита нужно доказать участие почек в воспалительном процессе, найти признаки пораже- ния почечной паренхимы, так как лейкоцитурия и бактериурия - это еще не признаки пиелонефрита. Каковы же признаки поражения почечной ткани? Это снижение плотности мочи.</w:t>
      </w:r>
    </w:p>
    <w:p>
      <w:pPr>
        <w:pStyle w:val="Normal"/>
        <w:rPr/>
      </w:pPr>
      <w:r>
        <w:rPr/>
        <w:t>Важны рентгенологические признаки: расширение лоханки, расширение или спазм шеек, изменение структуры чашек. Можно использовать нуклидную ренографию. Для пиелонефрита характерна асимметрия изменений, даже если поражены обе почки, они редко поражены одинаково. Асимметрия довольно характерна и, если она совпадает с другими признаками пиелонефрита, с нею следует считаться. Давно и традиционно описывают положительный симптом Ходсона: рентгенологическая картина несоответствия наружного контура почки воображаемой линии, проведенной по вершинам чашек. Вспомните, у здорового эти линии идут "параллельно" (если можно так сказать относительно двух кривых); при пиелонефрите вследствие очагового сморщивания ткани почки, грубой ее деформации, соответствие этих линий нарушается. Названные признаки нельзя считать абсолютными и достаточными для диагностики пиелонефрита. Гораздо важнее оценить совокупность симптомов с учетом фазы заболевания.</w:t>
      </w:r>
    </w:p>
    <w:p>
      <w:pPr>
        <w:pStyle w:val="Normal"/>
        <w:rPr/>
      </w:pPr>
      <w:r>
        <w:rPr/>
        <w:t>УЗД при пиелонефрите дает значительно больше информации, чем при ГН. Это непреложный факт. Определяется расширение и деформация лоханок, чашек, изменяется структура почечной паренхимы. Имеются патогномоничные для пиелонефрита сонографиче-ские признаки - характерные изменения эхогенности. Любое лабораторное исследование не может само по себе быть основанием для диагноза. Слишком много факторов влияют на тот или иной показатель. Поэтому всегда надо смотреть, однонаправленны ли они друг с другом и с клинической картиной. Если нет, то надо относиться к ним очень осторожно.</w:t>
      </w:r>
    </w:p>
    <w:p>
      <w:pPr>
        <w:pStyle w:val="Normal"/>
        <w:rPr/>
      </w:pPr>
      <w:r>
        <w:rPr/>
        <w:t>Течение пиелонефрита. Пиелонефрит - это заболевание, которое сопровождает человека всю жизнь. Он очень часто начинается в детстве и в дальнейшем - рецидивы обострении. Заболевание может затихнуть на долгие годы, человек забывает о том, что он болен пиелонефритом. Если говорить о "классическом" варианте течения, то чаще всего это бывает так. В детстве - это "пиелит" - пиелонеф-рит, потом на длительное время - ремиссия. На этом этапе пиело-нефрит может и закончиться, но очень большим испытанием для организма, для почек является беременность. Во время беременности возможен рецидив пиелонефрита. Кончилась беременность, и женацша может забыть о нем. Но может быть несколько обострении, а потом, на позднем этапе, повышается артериальное давление и снижается функция почек-развивается почечная недостаточность.</w:t>
      </w:r>
    </w:p>
    <w:p>
      <w:pPr>
        <w:pStyle w:val="Normal"/>
        <w:rPr/>
      </w:pPr>
      <w:r>
        <w:rPr/>
        <w:t>При внимательном чтении вы должны были задать вопрос: если для возникновения пиелонефрита нужно столько условий, что делает это заболевание сравнительно редким, то с чем же мы имеем дело при каждом нарушении пассажа мочи, при очень частых дизуриях и болях в поясничной области? И этот синдром достаточно часто   сопровождается дилатацией лоханок, деформацией чашек даже паренхиматозным воспалением почек. Такое заболевание есть в природе, но его нет в вузовских программах. Это рефлюкс-нефропатия.</w:t>
      </w:r>
    </w:p>
    <w:p>
      <w:pPr>
        <w:pStyle w:val="Normal"/>
        <w:rPr/>
      </w:pPr>
      <w:r>
        <w:rPr/>
        <w:t>Воспользуемся поводом и остановимся на этом заболевании. Начнем с того, что с сожалением констатируем, что многие врачи рассматривают пиелонефрит как собирательное понятие любого деструктивного воспалительного процесса в почках. Очевидно, что эти воспалительные процессы могут быть разными. Педиатры гораздо прогрессивнее нас и уже давно выделили рефлюкс-нефропатию. Ей сопутствуют еще схожие заболевания (а может быть частично и синонимы), объединенные внутрипочечными очаговыми или гене-рализованными повреждениями почечной паренхимы различной тяжести при обязательном присутствии эктазии лоханки на внутривенной урографии. Эти заболевания получили названия: сегментар-ная гипоплазия, почечная гипоплазия/дисплазия, хронический атрофический пиелонефрит. Большинство из названных заболеваний имели прямое отношение к таким формам поражений почек, при которых генетический механизм не вызывал сомнения. Речь идет о множественных врожденных аномалиях, почечной недостаточности в раннем детстве.</w:t>
      </w:r>
    </w:p>
    <w:p>
      <w:pPr>
        <w:pStyle w:val="Normal"/>
        <w:rPr/>
      </w:pPr>
      <w:r>
        <w:rPr/>
        <w:t>В 1930 г. Грубер в серии экспериментов на животных сумел воспроизвести рефлюкс в визикоуретеральном соединении. Эти наблюдения позволили много лет спустя у детей с рефлюксом и выявленными при цистоскопии анатомическими изменениями сформировать концепцию рефлюкс-нефропатия.</w:t>
      </w:r>
    </w:p>
    <w:p>
      <w:pPr>
        <w:pStyle w:val="Normal"/>
        <w:rPr/>
      </w:pPr>
      <w:r>
        <w:rPr/>
        <w:t>В 1939 г. Вейс и Паркер в классической работе, описавшей клинические и патологические черты хронического пиелонефрита, особо отметили вариант заболевания, "стартовавшего" в детском возрасте при нормальном размере почек и посчитали, что этот вариант может быть самостоятельным процессом или предстадией хронического воспаления с последующей атрофией почки (атрофи-ческого пиелонефрита). В 1960 г. Ходсон и Эдварде при рентгенологическом изучении хронического атрофического пиелонефрита описали изменения, обнаруженные при почечном заболевании у больных с рефлюксом, они же для подобных состояний предложили термин "рефлюкс-пиелонефрит". И это понятно, пиелонефрит рассматривался как неспецифический бактериальный воспалительный процесс, закономерно возникающий при наличии рефлюкса и инфекции мочевых путей.</w:t>
      </w:r>
    </w:p>
    <w:p>
      <w:pPr>
        <w:pStyle w:val="Normal"/>
        <w:rPr/>
      </w:pPr>
      <w:r>
        <w:rPr/>
        <w:t>Итак, рефлюкс-нефропатия -хронический деструктивный воспалительный процесс в почечной ткани, вызванный пиелоренальным рефлюксом. Частота его не столь мала-от 13 до 42% у взрослого населения и даже 94% у лиц пожилого возраста.</w:t>
      </w:r>
    </w:p>
    <w:p>
      <w:pPr>
        <w:pStyle w:val="Normal"/>
        <w:rPr/>
      </w:pPr>
      <w:r>
        <w:rPr/>
        <w:t>Этиология.</w:t>
      </w:r>
    </w:p>
    <w:p>
      <w:pPr>
        <w:pStyle w:val="Normal"/>
        <w:rPr/>
      </w:pPr>
      <w:r>
        <w:rPr/>
        <w:t>Это вопрос применительно к рефлюкс-нефропатии звучит достаточно расплывчато. Можно предложить ситуацию развития данного заболевания без очевидной инфекции мочевых путей (или даже с ней), сочетающееся с врожденным недоразвитием почек или продолжительным стерильным рефлюксом, как основным, так и генетически обусловленным механизмом. В дальнейшем при обследовании взрослых с подозрением на пиелонефрит при использовании цистоскопической техники обнаруживаются дефекты отверстия устья мочеточника, очень схожие с такими же изменениями, которые приводят к рефлюксу у детей. Термин рефлюкс-нефропатия объединяет заболевания, при которых имеются врожденные нарушения развития почек, рефлюкс и инфекция или рефлюкс без инфекции.</w:t>
      </w:r>
    </w:p>
    <w:p>
      <w:pPr>
        <w:pStyle w:val="Normal"/>
        <w:rPr/>
      </w:pPr>
      <w:r>
        <w:rPr/>
        <w:t>Патогенез. Развитие рефлюкс-нефропатии - результат комбинации рефлюкса, мочевой инфекции, поведшей к развитию очагового почечного рубцевания. Дети с рецидивирующей мочевой инфекцией имеют тенденцию к развитию воспалительных поражений мочевых путей. Визикоуретеральный и внутрипочечный рефлюкс, сопровождающийся инокуляцией большого количества бактериальных тел в интерстиции почечной' паренхимы, может вызывать ее очаговое бактериальное поражение.</w:t>
      </w:r>
    </w:p>
    <w:p>
      <w:pPr>
        <w:pStyle w:val="Normal"/>
        <w:rPr/>
      </w:pPr>
      <w:r>
        <w:rPr/>
        <w:t>Врожденный везикоуретральный рефлюкс является основной, главной перинатальной патологией, связанной с развитием рефлюкс-нефропатии. Нормальная функция мочевой системы зависит от состояния как слизистого слоя мочеточника, так и функции мочевых сфинктеров. У детей с рефлюксами имеет место прогрессирующая недостаточность мускулатуры подмышечного слоя мочеточника, в результате чего нарушается функция отверстия мочеточника на входе в мочевой пузырь.</w:t>
      </w:r>
    </w:p>
    <w:p>
      <w:pPr>
        <w:pStyle w:val="Normal"/>
        <w:rPr/>
      </w:pPr>
      <w:r>
        <w:rPr/>
        <w:t>Рефлюкс-нефропатия имеет одну важную патогенетическую особенность. В условиях рефлюкса инфицирование почечной ткани может вызывать значительные повреждения, в том числе значительные рубцовые. В то же время после хирургической коррекции рефлюкса процесс может остановиться, рецидивов бактериального воспаления может не быть. Поясним мысль: рефлюкс-нефропатия, в отличие от пиелонефрита, не имеет механизма самопрогрессиро-вания (самовозбуждения), присущего большинству хронических воспалительных заболеваний, может, тем не менее, не сказываться на рецидивах инфекции в почке. Риск развития почечных рубцов особенно велик у новорожденных и детей, юношей с тяжелым рефлюксом, особенно в случаях, когда очевиден внутрипочечный рефлюкс, а также у детей старше 5 лет. Тем не менее, после 5 лет рефлюкс имеет тенденцию к самостоятельному выздоровлению. Инфекция мочевых путей в отсутствии рефлюкса, как правило, не приводит к поражению почек.</w:t>
      </w:r>
    </w:p>
    <w:p>
      <w:pPr>
        <w:pStyle w:val="Normal"/>
        <w:rPr/>
      </w:pPr>
      <w:r>
        <w:rPr/>
        <w:t>Возможен вариант врожденной рефлюкс-нефропатии. Тяжелое почечное заболевание может быть обнаружено после рождения ребенка в связи с рефлюксом стерильной мочи в различных ситуациях, получивших название уже указанных врожденной сегментарной ги-поплазии и почечной гипоплазии/дисплазии. В тяжелых случаях почки могут плохо функционировать, и двухстороннее поражение несовместимо с жизнью.</w:t>
      </w:r>
    </w:p>
    <w:p>
      <w:pPr>
        <w:pStyle w:val="Normal"/>
        <w:rPr/>
      </w:pPr>
      <w:r>
        <w:rPr/>
        <w:t>Тяжесть анатомических изменений обнаруживается при цистоскопии и выявляет изменения конфигурации отверстий мочеточника. Можно увидеть эти изменения при стимулированной простатоуретрографии. Тяжесть анатомических изменений корригирует с тяжестью рефлюкса, выявляемого при рентгенологическом исследовании. Рефлюкс-нефропатия классифицируется по тяжести как I, II, III и IV степени тяжести или от мягкой до выраженной и до тяжелой. Этот феномен чаще всего имеет место у детей и новорожденных и редко после 5 лет. Наиболее часто внутрипочечный рефлюкс возникает в результате врожденных ненормальностей почечного сосочка. Тенденцию большинства рефлюкс-нефропатии к спонтанному выздоровлению с ростом детей и восстановлению нормальной функции визикоуретеральных соединений объясняют развитием с возрастом мускулатуры мочеточников. В то же время нарастание рефлюкс-нефропатии у детей в первые два года жизни сравнивают с похожей тенденцией формирования спонтанного гас-троэзофагального рефлюкса. В /з случаев рефлюкс-нефропатия, возникающая в возрасте до 5 лет, начинает персистировать и наблюдается у взрослых. Общая тенденция рефлюкс-нефропатии варьирует от легкой до выраженной - у 70% и до 30% с тяжелым рефлюксом.</w:t>
      </w:r>
    </w:p>
    <w:p>
      <w:pPr>
        <w:pStyle w:val="Normal"/>
        <w:rPr/>
      </w:pPr>
      <w:r>
        <w:rPr/>
        <w:t>Морфологические изменения. Рефлюкс-нефропатия характеризуется, чаще всего, врожденным недоразвитием почки или деструкцией почечной сосочковой зоны, прогрессирующим истончением коркового слоя. Заболевание может быть односторонним или двухсторонним и поражать одну или большее число чашек в каждой почке. При деструкции пораженной чашки почки наблюдается гипертрофия относительно нормальной части и в последующем это может привести к морфологически определяемой картине чередования пораженных участков почки и гипертрофированных узлов нормальной почечной паренхимы, отделенной от пораженных чашек широкими рубцами, напоминающую картину хронического атро-фического пиелонефрита. В таких почек выявляются диспластиче-ские изменения и выраженная гипоплазия нефрона.</w:t>
      </w:r>
    </w:p>
    <w:p>
      <w:pPr>
        <w:pStyle w:val="Normal"/>
        <w:rPr/>
      </w:pPr>
      <w:r>
        <w:rPr/>
        <w:t>Изменения интерстиция похожи на таковые при пиелонефрите в разных фазах заболевания (лимфоплазмоцитарная инфильтрация, разрастание соединительной ткани, показывающее путь формирования рефлюкс-нефропатии). Для канальцевых изменений характерна очаговая атрофия. Многие канальцы замурованы в рубцах, возможны разрывы их базальных мембран. Закономерно вовлечение сосудов-утолщение стенок, сужение просвета, возможны проявления облитерирующего эндартериита. Микроваскулярные изменения играют определенную патогенную роль. Стенки вен также утолщаются, бывают тромбозы, в них находят образования типа полипов. Участие клубочков напоминает таковое при пиелонефрите: перигло]1 еруляр-ный склероз, сегментарный гиалиноз, спадение петель и др. Показа- тельно, что иммуногистологические симптомы обычно отсутствуют, хотя у некоторых больных обнаруживаются отложения иммуногло-булинов, преимущественно в клубочках, но эти изменения носят неспецифический характер; иммунный процесс в таком случае, по-видимому, вторичен.</w:t>
      </w:r>
    </w:p>
    <w:p>
      <w:pPr>
        <w:pStyle w:val="Normal"/>
        <w:rPr/>
      </w:pPr>
      <w:r>
        <w:rPr/>
        <w:t>Клинические проявления. Клинические проявления рефлюкс-не-фропатии: рецидивирующая инфекция мочевых путей, умеренные протеинурия, гематурия. АГ обычно возникает на поздних стадиях заболевания, в начале - у 11-20% больных. Возможно обнаружение деструктивных изменений чашечно-лоханочных структур.</w:t>
      </w:r>
    </w:p>
    <w:p>
      <w:pPr>
        <w:pStyle w:val="Normal"/>
        <w:rPr/>
      </w:pPr>
      <w:r>
        <w:rPr/>
        <w:t>Возможно долгое существование рефлюкс-нефропатии без бактериального заражения ткани почек. Это заболевание выявляется у старших детей и у взрослых. Многолетнее наблюдение за таким течением заболевания показывает возможность устойчивого поражения типа очаговых повреждений почек даже с нарушением их функций. Нужно иметь в виду, что экспериментальное воспроизведение подобной формы рефлюкс-нефропатии чрезвычайно сложно и порой просто невозможно.</w:t>
      </w:r>
    </w:p>
    <w:p>
      <w:pPr>
        <w:pStyle w:val="Normal"/>
        <w:rPr/>
      </w:pPr>
      <w:r>
        <w:rPr/>
        <w:t>По-видимому, целесообразно разделение всего клинического состояния на рефлюксы и рефлюкс-нефропатии. Повышение давления в лоханочной системе и формирование рефлюкса, по-видимому, встречается гораздо чаще, чем обнаруживаются изменения в почках. Кроме того, необходимо учитывать возможность более или менее продолжительного латентного течения нефропатии.</w:t>
      </w:r>
    </w:p>
    <w:p>
      <w:pPr>
        <w:pStyle w:val="Normal"/>
        <w:rPr/>
      </w:pPr>
      <w:r>
        <w:rPr/>
        <w:t>Проспективные наблюдения за детьми, страдающими рефлюкс-нефропатией, показали, что со временем происходит спонтанное излечение у 46%, возможно выздоровление только с одной стороны, такой исход имеет место у 14% и персистенция заболевания у 40%. Осложненное течение имеет место у взрослых и преимущественно при двусторонней тяжелой рефлюкс-нефропатии. При тяжелом двустороннем поражении возможно снижение клубочковой фильтрации ниже 5-10 мл/мин, протеинурия в таких случаях вариабельна и может меняться по мере прогрессирования заболевания, особенно при исходе в прогрессирующую почечную недостаточность.</w:t>
      </w:r>
    </w:p>
    <w:p>
      <w:pPr>
        <w:pStyle w:val="Normal"/>
        <w:rPr/>
      </w:pPr>
      <w:r>
        <w:rPr/>
        <w:t>Возможно развитие одностороннего сморщивания почки независимо от одно- или двустороннего процесса. Протеинурия у таких больных ассоциируется с формированием гломерулосклероза или гиалиноза, и при изучении морфологии у таких больных выявляется картина преимущественного поражения дистального нефрона или вторичного прогрессирующей интимальной гиперплазии афферентных артериол.</w:t>
      </w:r>
    </w:p>
    <w:p>
      <w:pPr>
        <w:pStyle w:val="Normal"/>
        <w:rPr/>
      </w:pPr>
      <w:r>
        <w:rPr/>
        <w:t>Развитие АГ не характерно для этого заболевания, однако даже при одностороннем сморщивании почек возможно ее развитие, связь с этим односторонним сморщиванием подтверждается нормализацией давления после удаления такой сморщенной почки. При тяжелой двусторонней рефлюкс-нефропатии возможно снижение функции почек, развитие АГ, а у части больных даже злокачественной гипертонии, осложненной расстройствами зрения, а также сердечной недостаточностью. Показательно, что уровень ренина у подавляющего числа больных оставался в пределах нормы.</w:t>
      </w:r>
    </w:p>
    <w:p>
      <w:pPr>
        <w:pStyle w:val="Normal"/>
        <w:rPr/>
      </w:pPr>
      <w:r>
        <w:rPr/>
        <w:t>У /з больных с прогрессирующей рефлюкс-нефропатией возможен исход в хроническую почечную недостаточность. Обычно последняя формируется на 2-3-м десятилетии жизни. В таких случаях рефлюкс-нефропатии осложняется наслоением инфекции. Возможно и формирование почечной недостаточности при длительной стерильной рефлюкс-нефропатии.</w:t>
      </w:r>
    </w:p>
    <w:p>
      <w:pPr>
        <w:pStyle w:val="Normal"/>
        <w:rPr/>
      </w:pPr>
      <w:r>
        <w:rPr/>
        <w:t>Диагностика. Рефлюкс-нефропатия чаще обнаруживается у детей на фоне множественных врожденных аномалий и отчетливых расстройств водного и электролитного обмена, рано проявляющихся дефектом концентрирования мочи. Последний является вторичным в связи с поражением мозгового слоя. В большинстве случаев присутствует инфекция мочевого тракта и у детей, и у взрослых. У детей чаще, чем у взрослых, имеют место неспецифические симптомы, такие как лихорадка, ознобы, неопределенные боли в животе, хотя возможны и безболевые варианты. С другой стороны, классические симптомы, такие как дизурия и локальное периренальное воспаление встречаются нечасто, не чаще чем у 15% этих больных. Ранние симптомы инфекции мочевых путей часто остаются непроявившимися, и заболевание течет как периодически повторяющееся обострение болевого и дизурического синдрома. У взрослых женщин заболевание может проявляться как осложнение беременности с развитием рецидивирующей токсемии, после родов возможна ремиссия заболевания. Другой вариант - развитие осложнений и про-грессирование в почечную недостаточность. Обнаружение симптоматической протеинурии при обычном исследовании мочи является важным показателем, особенно у взрослых мужчин на вероятное развитие мочевой инфекции. Постоянная протеинурия может быть косвенным указателем на вероятность различных осложнений. АГ развивается, как правило, на четвертом десятке жизни, обычно за несколько лет до развития почечной недостаточности. При быстро формирующейся уремии возможно развитие злокачественной АГ. Для установления заболевания большое значение имеет выяснение семейного анамнеза. Очень часто, особенно при врожденных рефлюкс-нефропатиях, удается проследить аналогичные заболевания в семье у родственников.</w:t>
      </w:r>
    </w:p>
    <w:p>
      <w:pPr>
        <w:pStyle w:val="Normal"/>
        <w:rPr/>
      </w:pPr>
      <w:r>
        <w:rPr/>
        <w:t>Лечение. Лечится рефлюкс-нефропатия одним способом - восстановлением нормального оттока мочи. А будут этим заниматься нефрологи или урологи - это уже смотря по обстоятельствам.</w:t>
      </w:r>
    </w:p>
    <w:p>
      <w:pPr>
        <w:pStyle w:val="Normal"/>
        <w:rPr/>
      </w:pPr>
      <w:r>
        <w:rPr/>
        <w:t>Традиционно рассматривают три фазы процесса. В возрасте до 5, 10 лет и затем между 10 и 20 годами. В последнем случае лечение мочевой инфекции осуществляется по программе лечения инфекции мочевых путей у взрослых с использованием обычных антибактериальных препаратов. Симптоматическую мочевую инфекцию обнаруживают у 7-10% детей и подростков, приблизительно /з детей с отчетливой инфекцией имеют скрытый рефлюкс, который может быть скоррегирован хирургическими методами. Для консервативного лечения используется периодическая химиотерапия, включающая малые дозы антибактериальных препаратов, однако применять их есть смысл только при невозможности хирургической коррекции. Наибольшей проблемой для лечения являются случаи заболевания в более старшем возрасте, где хирургическое вмешательство менее эффективно, этих больных необходимо лечить так, как лечат больных с тяжелыми бактериальными поражениями почек.</w:t>
      </w:r>
    </w:p>
    <w:p>
      <w:pPr>
        <w:pStyle w:val="Normal"/>
        <w:rPr/>
      </w:pPr>
      <w:r>
        <w:rPr/>
      </w:r>
    </w:p>
    <w:p>
      <w:pPr>
        <w:pStyle w:val="Normal"/>
        <w:rPr/>
      </w:pPr>
      <w:r>
        <w:rPr/>
        <w:t>Мы изложили собственное видение пиелонефрита. Мы отдаем себе отчет в том, что оно неожиданно, трудно воспринимаемо. Ведь раньше все было так просто. Да и сегодня во всех книгах по нефрологии вы найдете твердую убежденность в инфекционной природе пиелонефрита. Более того, Ваши "начальники" (педагоги, заведующие отделениями и др.) потребуют от Вас ходить протоптанными тропами и не увлекаться фантазиями. Авторитет старшего поставит вас в сложную ситуацию. Но, поверьте, игра стоит свеч. Пересмотр старых взглядов, новые подходы к пониманию пиелонефрита открывает гораздо более реалистические подходы к лечению таких больных. Упрямцев попросите объяснить те противоречия традиционного взгляда, которые мы изложили в начале этого раздела. Убежден, что ничего вразумительного Вам сказать не смогут. Так что не бойтесь...</w:t>
      </w:r>
    </w:p>
    <w:p>
      <w:pPr>
        <w:pStyle w:val="Normal"/>
        <w:rPr/>
      </w:pPr>
      <w:r>
        <w:rPr/>
        <w:t>Сведения о рефлюкс-нефропатии изложены протокольно. Мы это сделали сознательно. Пройти мимо этого заболевания было нельзя, очень часто мы терялись, решая вопросы диагностики пиелонефрита. Более того, нам кажется, что общепринятое чрезвычайное "распространение" пиелонефрита чрезмерно, и повинна в этом рефлюкс-нефропатия. И здесь, как и везде, нужно призвать врача к строгости в постановке диагноза.</w:t>
      </w:r>
    </w:p>
    <w:p>
      <w:pPr>
        <w:pStyle w:val="Normal"/>
        <w:rPr/>
      </w:pPr>
      <w:r>
        <w:rPr/>
        <w:t>О "грый пиелонефри г. Мы не очень хотели "ввязываться" в острый пиелонефрит. Это заболевание нефрологов затрагивает редко, больные обращаются либо к участковому терапевту, либо к урологу. На наш взгляд, острый пиелонефрит к хроническому отношения не имеет. Он может возникнуть от самых различных причин, но должен обязательно закончиться.</w:t>
      </w:r>
    </w:p>
    <w:p>
      <w:pPr>
        <w:pStyle w:val="Normal"/>
        <w:rPr/>
      </w:pPr>
      <w:r>
        <w:rPr/>
        <w:t>В сущности, острое воспаление является тканевой реакцией на повреждение, а бактериальная инфекция - наиболее частой причиной повреждения. Действительно, инфекция является такой частой причиной воспаления, что острое воспаление и острая инфекция часто считаются синонимами. При острой воспалительной реакции имеются сосудистые и клеточные изменения и поэтому наиболее выраженной и характерной гистологической картиной является экссудация полиморфноядерных лейкоцитов. Наиболее частой причиной острой инфекции почек является полиморфная группа микробов. Воспалительная реакция при остром пиелонефрите может носить характер иммунной. Так, при остром пиелонефрите обнаружено снижение зависимой от AT клеточно-обусловленной цитоток-сичности в отношении белка Тамма - Хорсфалла.</w:t>
      </w:r>
    </w:p>
    <w:p>
      <w:pPr>
        <w:pStyle w:val="Normal"/>
        <w:rPr/>
      </w:pPr>
      <w:r>
        <w:rPr/>
        <w:t>Гистологическая картина поражения почек при остром пиелонефрите точно такая же, как и при остром воспалении в любом другом органе, вызванном пиогенными микроорганизмами. Для морфолога диагностика острого пиелонефрита не представляет трудностей. Почечная паренхима в различной степени разрушена и инфильтрирована полинуклеарами (рис. 28). В корковом веществе могут быть мелкие и крупные абсцессы с разрушением клубочков и канальцев. Небольшим повреждениям подвергаются канальцы и в менее тяжело пораженных участках в отечной интерстициальной ткани и просве-</w:t>
      </w:r>
    </w:p>
    <w:p>
      <w:pPr>
        <w:pStyle w:val="Normal"/>
        <w:spacing w:before="360" w:after="0"/>
        <w:rPr/>
      </w:pPr>
      <w:r>
        <w:rPr/>
        <w:drawing>
          <wp:inline distT="0" distB="0" distL="0" distR="0">
            <wp:extent cx="4199890" cy="4053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199890" cy="4053205"/>
                    </a:xfrm>
                    <a:prstGeom prst="rect">
                      <a:avLst/>
                    </a:prstGeom>
                  </pic:spPr>
                </pic:pic>
              </a:graphicData>
            </a:graphic>
          </wp:inline>
        </w:drawing>
      </w:r>
    </w:p>
    <w:p>
      <w:pPr>
        <w:pStyle w:val="Normal"/>
        <w:rPr/>
      </w:pPr>
      <w:r>
        <w:rPr/>
        <w:drawing>
          <wp:inline distT="0" distB="0" distL="0" distR="0">
            <wp:extent cx="4069080" cy="650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069080" cy="6507480"/>
                    </a:xfrm>
                    <a:prstGeom prst="rect">
                      <a:avLst/>
                    </a:prstGeom>
                  </pic:spPr>
                </pic:pic>
              </a:graphicData>
            </a:graphic>
          </wp:inline>
        </w:drawing>
      </w:r>
    </w:p>
    <w:p>
      <w:pPr>
        <w:pStyle w:val="Normal"/>
        <w:rPr/>
      </w:pPr>
      <w:r>
        <w:rPr/>
        <w:t>тах канальцев имеются полиморфноядерные лейкоциты. Клубочки резистентны к острым воспалительным изменениям и остаются нормальными даже в участках, где канальцы резко изменены. В редких случаях клубочки бывают инфильтрированы лейкоцитами. Такие изменения описываются как инвазивный гломерулит.</w:t>
      </w:r>
    </w:p>
    <w:p>
      <w:pPr>
        <w:pStyle w:val="Normal"/>
        <w:rPr/>
      </w:pPr>
      <w:r>
        <w:rPr/>
        <w:t>Изменения захватывают почку неодинаково, широко распространенные воспалительные зоны могут соседствовать с участками нормального строения почки. В целом воспаление почечной ткани может быть серозным и гнойным, возможно развитие карбункула, абсцесса. Последние часто сочетаются с апостематозным нефритом. Под апостематозным нефритом понимают множественные мелкие абсцессы почек.</w:t>
      </w:r>
    </w:p>
    <w:p>
      <w:pPr>
        <w:pStyle w:val="Normal"/>
        <w:rPr/>
      </w:pPr>
      <w:r>
        <w:rPr/>
        <w:t>Клинические проявления. В младенческом возрасте острым пие-лонефритом мальчики и девочки болеют с одинаковой частотой, среди подростков девочки болеют в 3 раза чаще, затем до 60 лет женщины в 9 раз чаще мужчин, и только после 60 лет частота заболеваний опять одинакова.</w:t>
      </w:r>
    </w:p>
    <w:p>
      <w:pPr>
        <w:pStyle w:val="Normal"/>
        <w:rPr/>
      </w:pPr>
      <w:r>
        <w:rPr/>
        <w:t>Частота острого пиелоенфрита существенно выше у больных сахарным диабетом, у которых развитие инфекции мочевых путей встречается в 40% случаев, а также у беременных. До 20% случаев "бессимптомная бактериурия" беременных приводит к острому пи-елонефриту. В числе причин называют дилатацию и снижение тонуса мочеточников, чаще правого, везикоуретеральный рефлюкс и пр. Локализация источника инфицирования может быть самой различной - как в мочевой, так и половой системах.</w:t>
      </w:r>
    </w:p>
    <w:p>
      <w:pPr>
        <w:pStyle w:val="Normal"/>
        <w:rPr/>
      </w:pPr>
      <w:r>
        <w:rPr/>
        <w:t>Заболевание начинается остро с высокой температуры тела, озноба, проливного пота. Возможны боли в поясничной области и дизу-рические явления. Больных беспокоят жажда, общая разбитость. Лихорадка может носить характер септической, сопровождаться проливными потами. Пальпация почек может быть болезненной. Это обусловлено как возможным отеком почечной ткани, так и вероятностью наличия абсцесса или карбункула.</w:t>
      </w:r>
    </w:p>
    <w:p>
      <w:pPr>
        <w:pStyle w:val="Normal"/>
        <w:rPr/>
      </w:pPr>
      <w:r>
        <w:rPr/>
        <w:t>На высоте заболевания могут возникать признаки "иммуноток-сических" явлений: артралгии, эритема, неинфекционная лихорадка. В таких случаях обнаруживаются также сывороточные противопо-чечные AT, криоглобулины, гипокомплементемия.</w:t>
      </w:r>
    </w:p>
    <w:p>
      <w:pPr>
        <w:pStyle w:val="Normal"/>
        <w:rPr/>
      </w:pPr>
      <w:r>
        <w:rPr/>
        <w:t>Начало тяжелого острого пиелонефрита может проявляться анурией, картиной бактериального шока, почечной недостаточностью. Симптомам пиелонефрита изредка предшествует септицемия (E.coli, enterobacter, стафилококк, протей, стрептококк). Анурия довольно быстро сменяется полиурией, АГ обычно не развивается. В случае прогрессирования подобного варианта пиелонефрита возможны нарастание почечной недостаточности и развитие урогенного сепсиса. Исход таких форм часто фатальный. Другие исходы - выздоровление либо рецидивирующее течение.</w:t>
      </w:r>
    </w:p>
    <w:p>
      <w:pPr>
        <w:pStyle w:val="Normal"/>
        <w:rPr/>
      </w:pPr>
      <w:r>
        <w:rPr/>
        <w:t>У части больных могут определяться симптомы раздражения брюшины, ригидность брюшного пресса. Не исключена преходящая азотемия. Закономерна реакция крови; лейкоцитоз, сдвиг в лейкоцитарной формуле влево, нейтрофилез. Одним из возможных осложнений пиелонефрита может быть бактериальный шок.</w:t>
      </w:r>
    </w:p>
    <w:p>
      <w:pPr>
        <w:pStyle w:val="Normal"/>
        <w:rPr/>
      </w:pPr>
      <w:r>
        <w:rPr/>
        <w:t>Рентгенологическая диагностика не очень надежна. На обзорной рентгенограмме можно увидеть увеличение размеров теней почек, выявляется асимметрия заполнения лоханки. Еще один своеобразный симптом. Вследствие отека и увеличения почки последняя теряет свою обычную подвижность и при выполнении снимка на вдохе и выдохе привычного смещения не происходит. При гнойном процессе на стороне поражения контур поясничной мышцы может быть неотчетливым.</w:t>
      </w:r>
    </w:p>
    <w:p>
      <w:pPr>
        <w:pStyle w:val="Normal"/>
        <w:rPr/>
      </w:pPr>
      <w:r>
        <w:rPr/>
        <w:t>Лечение. Из общих проблем, связанных с лечением воспалительных заболеваний, достаточно важными остаются проблемы диеты и водных нагрузок.</w:t>
      </w:r>
    </w:p>
    <w:p>
      <w:pPr>
        <w:pStyle w:val="Normal"/>
        <w:rPr/>
      </w:pPr>
      <w:r>
        <w:rPr/>
        <w:t>Врачи обычно рекомендуют своим больным с инфекцией мочевого тракта увеличивать прием жидкости. Это правило существует в течение многих лет, потому что кажется логичным. Увеличенный водный диурез должен служить "потоком", смывающим инфицирующие мочевой тракт микроорганизмы, а частое опорожнение может уменьшить размножение бактерий в мочевом пузыре. В 1968 г. контролированное экспериментальное исследование показало, что энтерококковый острый пиеяонефрит у крыс может быть излечен без антимикробной терапии при помощи поддержания адекватного водного диуреза в течение 7-14 дней. Ликвидация инфекции ассоциировалась с исчезновением инфильтрации полиморфиоядерны-ми лейкоцитами мозгового слоя почки. Был сделан вывод, что снижение повышенного осмотического давления в мозговом слое почки улучшает ответ хозяина на бактериальную инфекцию. Эти исследования поддерживают исторически сложившуюся рациональность увеличения перорального приема жидкости у больных с инфекцией мочевых путей. Однако пожилые люди, особенно, те, кто хронически болен, в большей степени ранимы в отношении развивающейся в результате увеличения приема жидкости клинически значимой гипонатриемии. Поэтому показания к этой лечебной рекомендации должны быть тщательно взвешены.</w:t>
      </w:r>
    </w:p>
    <w:p>
      <w:pPr>
        <w:pStyle w:val="Normal"/>
        <w:rPr/>
      </w:pPr>
      <w:r>
        <w:rPr/>
        <w:t>Важность избегать гипогидратации очевидна, но при этом необходимо рассматривать и потенциальную опасность форсированного введения жидкости. Антибиотикотерапия - наиболее важный компонент лечебного режима при явной инфекции мочевых путей. В то же время многие антибиотики обладают свойством концентрироваться в мочевых путях и потому очень эффективны в ликвидации инфекции, вызванной чувствительными к этим антибиотикам микроорганизмам. Форсированный водный диурез теоретически может отрицательно сказаться на действии таких антибиотиков, потому что гипергидратация существенно снижает их концентрацию в моче. К тому же форсированное пероральное или внутривенное введение жидкости может быть причиной клинически значимой гипонатриемии, особенно у пожилых, вследствие снижения функции мочевых канальцев. У пожилых частое использование таких лекарственных средств, как диуретики, а также наличие других патологических состояний (застойная сердечная недостаточность, почечная недостаточность) могут еще больше ухудшать выделение воды.</w:t>
      </w:r>
    </w:p>
    <w:p>
      <w:pPr>
        <w:pStyle w:val="Normal"/>
        <w:rPr/>
      </w:pPr>
      <w:r>
        <w:rPr/>
        <w:t>Высказанные соображения должны быть приняты во внимание при решении вопросов лечения таких больных.</w:t>
      </w:r>
    </w:p>
    <w:p>
      <w:pPr>
        <w:pStyle w:val="Normal"/>
        <w:rPr/>
      </w:pPr>
      <w:r>
        <w:rPr/>
        <w:t>Диета при неосложненном пиелонефрите не требуется. Наличие солевого диатеза (урат-, оксалат- или фосфатурии), естественно, требует соответствующей диетической коррекции.</w:t>
      </w:r>
    </w:p>
    <w:p>
      <w:pPr>
        <w:pStyle w:val="Normal"/>
        <w:rPr/>
      </w:pPr>
      <w:r>
        <w:rPr/>
        <w:t>При достаточном диурезе и нормальном артериальном давлении больной может получать обычную (неоправданно большую) для здорового человека дневную норму натрия хлорида (10-12 г). При развитии АГ количество поваренной соли надо ограничить до 3-4 г. Больным хроническим пиелонефритом разрешаются все овощи, фрукты, мясные и молочные продукты, яйца и тд. При отсутствии задержки мочи больным рекомендуется выпивать не менее 1,5-2 л жидкости в течение суток. Используются как обычная вода, так и различные фруктовые и овощные соки. Из напитков можно рекомендовать брусничный и клюквенный морс; последний содержит натрия бензоат, который превращается в гиппуровую кислоту, обладающую бактерицидным свойством.</w:t>
      </w:r>
    </w:p>
    <w:p>
      <w:pPr>
        <w:pStyle w:val="Normal"/>
        <w:rPr/>
      </w:pPr>
      <w:r>
        <w:rPr/>
        <w:t>Описывая ранее инфекцию мочевых путей, мы не осветили вопросы ее лечения. При этом заболевании антибактериальная терапия является патогенетически оправданной, а схемы лечения схожи с теми, которые используются при пиелонефрите, но об этом ниже. Здесь же остановимся на вопросах лечения грибковой инфекции. Некоторые клиницисты считают, что при грибковой инфекции мочевых путей любой степени требуется лечение, другие придерживаются мнения, что антигрибковая терапия не показана, если отсутствуют симптомы заболевания. Наиболее распространенный способ лечения - промывание мочевого пузыря амфотерицином В.</w:t>
      </w:r>
    </w:p>
    <w:p>
      <w:pPr>
        <w:pStyle w:val="Normal"/>
        <w:rPr/>
      </w:pPr>
      <w:r>
        <w:rPr/>
        <w:t>Применяются и другие противогрибковые средства, в частности производные имидазола сетоконазол и миконазол. Производные ими-дазола in vitro эффективно подавляют многие разновидности грибков, включая Candida, в меньшей степени - Torulopsis glabrata. Имеются публикации о небольших неконтролированных исследованиях, в которых применяли промывание мочевого пузыря кетоконазолом или назначали его внутрь. Промывание мочевого пузыря с использованием 50 мг миконазола, растворенного в 1 л изотонического раствора натрия хлорида, проводится ежедневно на протяжении 5 дней. Лечение привело к подавлению грибковой инфекции мочевых путей.</w:t>
      </w:r>
    </w:p>
    <w:p>
      <w:pPr>
        <w:pStyle w:val="Normal"/>
        <w:rPr/>
      </w:pPr>
      <w:r>
        <w:rPr/>
        <w:t>Изучалось также действие флюцитозина, назначаемого внутрь. Ранее было показано, что этот препарат эффективен при лечении системных грибковых инфекций, вызываемых Candida и Torulopsis glabrata. Флюцитозин хорошо абсорбируется при приеме внутрь, около 90% дозы препарата выводится в неизмененном виде с мочой. Вначале препарат применяют по 100 мг/кг в день, затем дозу постепенно повышают до 200 мг/кг в день для поддержания терапевтической концентрации. Продолжительность лечения составляла 21-28 дней.</w:t>
      </w:r>
    </w:p>
    <w:p>
      <w:pPr>
        <w:pStyle w:val="Normal"/>
        <w:rPr/>
      </w:pPr>
      <w:r>
        <w:rPr/>
        <w:t>Лечение показано больным даже с бессимптомным течением заболевания, у которых обнаружены грибки в стерильно собранных пробах мочи. Однако оптимальные схемы лечения даже таких больных не разработаны. Не пугайтесь новых для нас всех названий препаратов. У нас ведь исчезли из аптек и хорошо известные лекарства. Будем уповать на хорошие времена, когда все будет как у людей.</w:t>
      </w:r>
    </w:p>
    <w:p>
      <w:pPr>
        <w:pStyle w:val="Normal"/>
        <w:rPr/>
      </w:pPr>
      <w:r>
        <w:rPr/>
        <w:t>Лечение острого пиелонефрита либо определяет уролог, либо (в более легких случаях) проводится теми же лекарственными препаратами, что и хронического, только более интенсивно.</w:t>
      </w:r>
    </w:p>
    <w:p>
      <w:pPr>
        <w:pStyle w:val="Normal"/>
        <w:rPr/>
      </w:pPr>
      <w:r>
        <w:rPr/>
        <w:t>Наши "отношения" с острым пиелонефритом становятся тесными главным образом у беременных. Часто приходится быть консультантом в связи с пиелонефритом беременных. В большинстве таких случаев острый пиелонефрит бывает нетяжелым, как правило, без интоксикации и без лихорадки. Нужно учесть, что возможности обследования беременных ограниченны, поэтому не исключено, что мы имеем дело даже не истинным острым пиелонефритом, а с двумя возможными другими заболеваниями: инфекцией мочевых путей или рефлюкс-нефропатией. Наше глубокое убеждение, что этот вариант заболевания обусловлен единственной причиной - нарушением оттока мочи. Эта убежденность диктует однозначную тактику:</w:t>
      </w:r>
    </w:p>
    <w:p>
      <w:pPr>
        <w:pStyle w:val="Normal"/>
        <w:rPr/>
      </w:pPr>
      <w:r>
        <w:rPr/>
        <w:t>минимум (а еще лучше-отсутствие) лекарств при максимальных усилиях, направленных на восстановление уродинамики, и, естественно, постоянное наблюдение.</w:t>
      </w:r>
    </w:p>
    <w:p>
      <w:pPr>
        <w:pStyle w:val="Normal"/>
        <w:rPr/>
      </w:pPr>
      <w:r>
        <w:rPr/>
        <w:t>Достаточно большой опыт ведения беременных с подобным синдромом, назовем его условно "пиелонефрит беременных", убедил нас в правомочности и полной оправданности такой выжидательной тактики.</w:t>
      </w:r>
    </w:p>
    <w:p>
      <w:pPr>
        <w:pStyle w:val="Normal"/>
        <w:rPr/>
      </w:pPr>
      <w:r>
        <w:rPr/>
        <w:t>Лечение пиелонефрита - серьезная проблема. Кажущаяся легкость заболевания (даже в фазе обострения), с одной стороны, очень быстрая ликвидация основных внешних проявлений - с другой, нередко приводят к его недооценке.</w:t>
      </w:r>
    </w:p>
    <w:p>
      <w:pPr>
        <w:pStyle w:val="Normal"/>
        <w:rPr/>
      </w:pPr>
      <w:r>
        <w:rPr/>
        <w:t>Первым шагом в лечении больных пиелонефритом должно быть восстановление нормального оттока мочи. Это может достигаться оперативными методами лечения, поэтому желательно участие уролога. При нефроптозе желательно избегать нефропексии, можно рекомендовать ношение бандажа. Существенно также нормализовать деятельность кишечника, помня о том, что запоры, метеоризм вызывают нарушение уродинамики. При лечении больных пиелонефритом надо исходить из выраженности процесса, его остроты.</w:t>
      </w:r>
    </w:p>
    <w:p>
      <w:pPr>
        <w:pStyle w:val="Normal"/>
        <w:rPr/>
      </w:pPr>
      <w:r>
        <w:rPr/>
        <w:t>В настоящее время для лечения пиелонефрита применяют антибиотики, сульфаниламиды, нитрофураны, налидиксовую кислоту, производные оксалиновой кислоты.</w:t>
      </w:r>
    </w:p>
    <w:p>
      <w:pPr>
        <w:pStyle w:val="Normal"/>
        <w:rPr/>
      </w:pPr>
      <w:r>
        <w:rPr/>
        <w:t>Из антибиотиков, наверное, на первое место надо поставить ампи-циллин (внутрь по 1 г 4-6 раз в день), который весьма эффективен. Можно воспользоваться практически любым антибиотиком, чем шире его спектр действия, тем он будет эффективнее. Назовем левомицетин(внутрь по 0,5 г 4 раза в день), линкомицин (внутримышечно по 2 г 2 раза в день), гентамицин (внутримышечно по 0,08 г 2-3 раза в день), клафоран (внутримышечно по 1 г 4 раза в день). Чтобы правильно выбрать антибиотик, необходим посев мочи, определение бактериальной флоры, чувствительности ее к тому или иному антибиотику, а также учет реакции мочи. Сложности реализации этого правила связаны с необходимостью начинать лечение сразу, затем может наблюдаться несоответствие результатов исследования эффекту от проведенной терапии. В этом противоречия нет, так как то, что высевается, далеко не всегда является истинным возбудителем заболевания. Поэтому все лабораторные данные нужно оценивать осторожно.</w:t>
      </w:r>
    </w:p>
    <w:p>
      <w:pPr>
        <w:pStyle w:val="Normal"/>
        <w:rPr/>
      </w:pPr>
      <w:r>
        <w:rPr/>
        <w:t>Из антибактериальных препаратов хороши 5-НОК (нитроксо-лин), невиграмон, бисептол-480, грамурин в стандартных дозах (таблетки). Препаратов этих сейчас становится все больше и больше, они все достаточно эффективны. В тех случаях, когда функция почек не нарушена, можно их давать в полной дозе.</w:t>
      </w:r>
    </w:p>
    <w:p>
      <w:pPr>
        <w:pStyle w:val="Normal"/>
        <w:rPr/>
      </w:pPr>
      <w:r>
        <w:rPr/>
        <w:t>Циклофосфамид закономерно уменьшал продукцию AT, однако эффект в отношении клинических проявлений пиелонефрита был более, чем умеренный [Штраубе Е., 1987].</w:t>
      </w:r>
    </w:p>
    <w:p>
      <w:pPr>
        <w:pStyle w:val="Normal"/>
        <w:rPr/>
      </w:pPr>
      <w:r>
        <w:rPr/>
        <w:t>Несколько замечаний о продолжительности дачи препаратов и о тактике лечения. Что касается антибиотиков, то существует традиционный взгляд, что их следует применять в течение не более 10-12 дней, хотя есть данные о том, что в случае эффективности их можно давать дольше - до 2 нед. 5-НОК, невиграмон и другие можно применять в течение 2-3 нед. Сульфаниламиды надо назначать реже, потому что могут образоваться соли и возможна закупорка канальцев. В последнее время появились сульфаниламиды пролонгированного действия, их можно давать спокойно. Хорош сульфален, доза очень небольшая - 1 раз в день 1 таблетку (0,25 г), он достаточно эффективен.</w:t>
      </w:r>
    </w:p>
    <w:p>
      <w:pPr>
        <w:pStyle w:val="Normal"/>
        <w:rPr/>
      </w:pPr>
      <w:r>
        <w:rPr/>
        <w:t>В любом случае курс антибактериальной терапии должен быть коротким, но адекватным.</w:t>
      </w:r>
    </w:p>
    <w:p>
      <w:pPr>
        <w:pStyle w:val="Normal"/>
        <w:rPr/>
      </w:pPr>
      <w:r>
        <w:rPr/>
        <w:t>Ориентироваться при лечении надо на получаемый эффект. А.П. Пе-лешук в книге "Практическая нефрология" пишет, что через 3 дня должен быть обязательно положительный эффект. Если через 3 дня эффект не наступает, то надо усилить терапию. Для этого добавляется второй препарат, либо увеличивается доза препарата, которым вы пользуетесь. К 10- 11-му дню должно быть клинико-лабораторное выздоровление больного пиелонефритом. Если этого не происходит, то надо посмотреть, что мешает. Чаще всего - это нарушение уродинамики. Если у больного есть камень, то очень трудно что-нибудь сделать, поэтому таких больных надо лечить совместно с урологами. Если имеется стриктура мочеточника или сдавление его, то эффективность терапии также резко падает.</w:t>
      </w:r>
    </w:p>
    <w:p>
      <w:pPr>
        <w:pStyle w:val="Normal"/>
        <w:rPr/>
      </w:pPr>
      <w:r>
        <w:rPr/>
        <w:t>Назначая антибактериальные препараты, нужно помнить об их синергическом и антагонистическом действии, а также о степени нефротоксичности. Для достижения максимального терапевтического эффекта антибактериальных препаратов нужно учитывать рН среды, в которой они действуют.</w:t>
      </w:r>
    </w:p>
    <w:p>
      <w:pPr>
        <w:pStyle w:val="Normal"/>
        <w:rPr/>
      </w:pPr>
      <w:r>
        <w:rPr/>
        <w:drawing>
          <wp:inline distT="0" distB="0" distL="0" distR="0">
            <wp:extent cx="4203065"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4203065" cy="3934460"/>
                    </a:xfrm>
                    <a:prstGeom prst="rect">
                      <a:avLst/>
                    </a:prstGeom>
                  </pic:spPr>
                </pic:pic>
              </a:graphicData>
            </a:graphic>
          </wp:inline>
        </w:drawing>
      </w:r>
    </w:p>
    <w:p>
      <w:pPr>
        <w:pStyle w:val="Normal"/>
        <w:rPr/>
      </w:pPr>
      <w:r>
        <w:rPr/>
        <w:t>Для профилактического лечения ОЛ.Тиктинский рекомендует следующую схему применения трав: полевой хвощ, можжевельник, корень' солодки, толокнянка, брусничный лист, все по столовой ложке на 3 стакана воды, кипятить в течение 10 мин и применять эту смесь по 1 столовой ложке 3 раза в день.</w:t>
      </w:r>
    </w:p>
    <w:p>
      <w:pPr>
        <w:pStyle w:val="Normal"/>
        <w:rPr/>
      </w:pPr>
      <w:r>
        <w:rPr/>
        <w:t>Больные пиелонефритом увлекаются питьем трав. Вреда они действительно не приносят, для профилактического лечения годятся. Но мы предостерегаем от придания им слишком большого значения. И лучшим решением вопроса будет хорошее знание действия различных трав (табл. 1).</w:t>
      </w:r>
    </w:p>
    <w:p>
      <w:pPr>
        <w:pStyle w:val="Normal"/>
        <w:rPr/>
      </w:pPr>
      <w:r>
        <w:rPr/>
        <w:t>Продолжительность фитотерапии не определена, 2-3 нед-достаточный срок. Существуют патентованные фитопрепараты: почечные сборы, фитолизин, почечный чай и др.</w:t>
      </w:r>
    </w:p>
    <w:p>
      <w:pPr>
        <w:pStyle w:val="Normal"/>
        <w:rPr/>
      </w:pPr>
      <w:r>
        <w:rPr/>
        <w:t>Эффективность терапии пиелонефрита достаточно высока, но за такими больными нужно наблюдать. И если проводить систематическое лечение, то судьба их вовсе не так тяжела, как при других заболеваниях почек. Для профилактической терапии оптимальны растительные препараты.</w:t>
      </w:r>
    </w:p>
    <w:p>
      <w:pPr>
        <w:pStyle w:val="Normal"/>
        <w:rPr/>
      </w:pPr>
      <w:r>
        <w:rPr/>
        <w:t>ТУБУЛО-ИНТЕРСТИЦИАЛЬНЫЕ НЕФРИТЫ</w:t>
      </w:r>
    </w:p>
    <w:p>
      <w:pPr>
        <w:pStyle w:val="Normal"/>
        <w:rPr/>
      </w:pPr>
      <w:r>
        <w:rPr/>
        <w:t>Проблемой интерстициального нефрита (ТИН) мы занялись в середине 70-х годов. Первая наша публикация относилась к 1978 г. За рубежом к этому времени накопилось много работ, в которых выделены острый и хронический интерстициальные нефриты как самостоятельные нозологические формы. И в то же время это заболевание не упоминается ни в учебниках, ни в учебной программе. Естественен тогда вопрос: существует ли такое заболевание - интер-стициальный нефрит? И еще один вопрос: как часто диагностируется интерстициальный нефрит? Болеют ли люди интерстициальным нефритом или, быть может, он придуман? Это заболевание существует. Более того, знакомство с этим заболеванием откроет вам очень мало известный мир лекарственной патологии почек. На эту тему уже написаны толстые книги, а мы все продолжаем быть в неведении.</w:t>
      </w:r>
    </w:p>
    <w:p>
      <w:pPr>
        <w:pStyle w:val="Normal"/>
        <w:rPr/>
      </w:pPr>
      <w:r>
        <w:rPr/>
        <w:t>Сказанное делает и нашу и Вашу задачу очень сложной: в рамках одной главы разобраться с очень сложной и практически нераскрытой для наших врачей проблемой.</w:t>
      </w:r>
    </w:p>
    <w:p>
      <w:pPr>
        <w:pStyle w:val="Normal"/>
        <w:rPr/>
      </w:pPr>
      <w:r>
        <w:rPr/>
        <w:t>Как же получилось, что мы так мало слышали об интерстициаль-ном нефрите? Ведь известен он очень давно. Еще в 1889 г. Каунсил-мен описал такое заболевание, развившееся у больного после скарлатины. На необходимости выделения двух форм нефритов-паренхиматозного и интерстициального, имеющих разную клиническую картину, настаивал ГА-Захарьин. И потом об интерстици-альном нефрите почти забыли. Нужно учитывать, что на протяжении десятков лет в термин "интерстициальный нефрит" заменял термин "гломерулонефрит". Даже в книге Ф.Фольгарда и Т.Фара для одного и того же заболевания, наряду с термином "гломерулонефрит", использовался термин "интерстициальный нефрит", хотя суть заболеваний совершенно иная. И в 1946 г. вероятно, в связи с тем, что незадолго до этого были введены в практику сульфаниламидные препараты, появились описания случаев своеобразной нефропатоло-гии с поражением интерстиция и канальцев. Вышло несколько работ о сульфаниламидных нефропатиях. В 1972 г. был опубликован очень интересный обзор Маррея, где описаны возможные этиологические факторы интерстициального нефрита.</w:t>
      </w:r>
    </w:p>
    <w:p>
      <w:pPr>
        <w:pStyle w:val="Normal"/>
        <w:rPr/>
      </w:pPr>
      <w:r>
        <w:rPr/>
        <w:t>Все сказанное выше показывает, что это заболевание открыто не сегодня. Оно известно очень давно. Но поскольку клинические проявления его весьма стерты, поскольку острый и хронический интерстициальный нефриты - заболевания очень разнородные и не похожие друг на друга, то длительное время их не диагностировали и о них не думали.</w:t>
      </w:r>
    </w:p>
    <w:p>
      <w:pPr>
        <w:pStyle w:val="Normal"/>
        <w:rPr/>
      </w:pPr>
      <w:r>
        <w:rPr/>
        <w:t>Что же такое ТИН? Это мультифакторное (но не бактериальное) диффузное заболевание почек с преимущественным поражением тубуло-интерстициальной ткани, отличное от ГН и пиелонефрита. Интерстициальный нефрит - отдельная нозологическая форма не-фропатий. От ГН его отличает первичное тубуло-интерстициальное поражение с вторичным вовлечением клубочков. От пиелонефрита -диффузный характер процесса и абактериальная природа.</w:t>
      </w:r>
    </w:p>
    <w:p>
      <w:pPr>
        <w:pStyle w:val="Normal"/>
        <w:rPr/>
      </w:pPr>
      <w:r>
        <w:rPr/>
        <w:t>Интерстициальный нефрит - сфокусированная лекарственная болезнь. И здесь нельзя не отдать должное последовательности i упорству E.M-Тареева, в течение многих лет убеждавшего, предупреждавшего, угрожавшего опасностями бездумного использование лекарств.</w:t>
      </w:r>
    </w:p>
    <w:p>
      <w:pPr>
        <w:pStyle w:val="Normal"/>
        <w:rPr/>
      </w:pPr>
      <w:r>
        <w:rPr/>
        <w:t>Евгений Михайлович вскрывал причины лекарственной агрессии, незнание глубины возможной патологии, предостерегал протш скороспелого испытания средств с непозволительным переносом результатов с экспериментального животного на человека. Это началось давно, когда мы все увлекались каждым новым препаратом и полипрагмазией; это имело место еще недавно, когда все знали, чтс есть лекарственная болезнь, но думали, что, как со СПИДом, нас это не коснется.</w:t>
      </w:r>
    </w:p>
    <w:p>
      <w:pPr>
        <w:pStyle w:val="Normal"/>
        <w:rPr/>
      </w:pPr>
      <w:r>
        <w:rPr/>
        <w:t>Еще и еще раз Е.М.Тареев писал, что необходимо "все острее ставить вопрос об ограничении лекарственной терапии небольшим числом средств, назначаемых по строго определенным показаниям и с учетом возможности разнообразного побочного действия лекарств".</w:t>
      </w:r>
    </w:p>
    <w:p>
      <w:pPr>
        <w:pStyle w:val="Normal"/>
        <w:rPr/>
      </w:pPr>
      <w:r>
        <w:rPr/>
        <w:t>К сожалению, ясности прибавилось мало. По ВД.Серову, понятие ТИН нужно ограничить структурно - первичным поражением тубу-лярной базальной мембраны, морфогенетически - вторичным поражением стромы, сосудов и нефроцитов, патогенетически - проявлением реакций гиперчувствительности и общепатологически - развитием иммунного воспаления. Таким образом, ТИН - иммунное воспаление в строме почек, с деструкцией канальцев в ответ на первичное повреждение тубулярной базальной мембраны. Как всегда у В.В.Серова - предельно конкретно и четко, но свести все к инициальному повреждению только базальной мембраны? Не слишком ли? Или понятие "вторичного" ТИН, который развивается?</w:t>
      </w:r>
    </w:p>
    <w:p>
      <w:pPr>
        <w:pStyle w:val="Normal"/>
        <w:rPr/>
      </w:pPr>
      <w:r>
        <w:rPr/>
        <w:t>Так что же это такое? Второе заболевание или патогенетически обусловленное распространение клубочковых поражений на интер-стиций?</w:t>
      </w:r>
    </w:p>
    <w:p>
      <w:pPr>
        <w:pStyle w:val="Normal"/>
        <w:rPr/>
      </w:pPr>
      <w:r>
        <w:rPr/>
        <w:t>Не утомили ли вас бесконечные вопросы? Попробуем на чем-то остановиться и сформулируем наше видение этого заболевания. Заранее оговорим субъективный подход, так что в случае непринятия предлагаемой концепции мы готовы нести ответственность.</w:t>
      </w:r>
    </w:p>
    <w:p>
      <w:pPr>
        <w:pStyle w:val="Normal"/>
        <w:rPr/>
      </w:pPr>
      <w:r>
        <w:rPr/>
        <w:t>Понятие ТИН мы уже сформулировали. Далее нужно рассматривать две формы - острую и хроническую.</w:t>
      </w:r>
    </w:p>
    <w:p>
      <w:pPr>
        <w:pStyle w:val="Normal"/>
        <w:rPr/>
      </w:pPr>
      <w:r>
        <w:rPr/>
        <w:t>На наш взгляд, это разные заболевания, острый ТИН не переходит в хронический. У них несколько разнится природа: если острый Интерстициальный нефрит (ОТИН) - почти всегда аллергическая реакция на лекарства, то в развитии хронического (ХТИН) можно усмотреть не только полиэтиологичность, но и множественные па тогенетические пути, по которым движется это заболевание. Но... уже начнем.</w:t>
      </w:r>
    </w:p>
    <w:p>
      <w:pPr>
        <w:pStyle w:val="Normal"/>
        <w:rPr/>
      </w:pPr>
      <w:r>
        <w:rPr/>
        <w:t>ОСТРЫЙ ИНТЕРСТИЦИАЛЬНЫЙ НЕФРИТ</w:t>
      </w:r>
    </w:p>
    <w:p>
      <w:pPr>
        <w:pStyle w:val="Normal"/>
        <w:rPr/>
      </w:pPr>
      <w:r>
        <w:rPr/>
        <w:t>Зарубежные нефрологи определяют ОТИН как неолигурическую обратимую острую почечную недостаточность. Кажется, что этим сказано все. Все, кроме сущности заболевания. Поэтому мы дополним определение тем, что подчеркнем его аллергическую природу и, что формально неверно, но в практике оправдывается, связь с лекарственной терапией, т.е. ятрогенное происхождение.</w:t>
      </w:r>
    </w:p>
    <w:p>
      <w:pPr>
        <w:pStyle w:val="Normal"/>
        <w:rPr/>
      </w:pPr>
      <w:r>
        <w:rPr/>
        <w:t>Причиняемые лекарствами болезни заслуживают особого интереса потому, что их, по крайней мере теоретически, можно избежать. Частота ОТИН составляет, по разным сводкам, 21-36% всех случаев острой почечной недостаточности.</w:t>
      </w:r>
    </w:p>
    <w:p>
      <w:pPr>
        <w:pStyle w:val="Normal"/>
        <w:rPr/>
      </w:pPr>
      <w:r>
        <w:rPr/>
        <w:t>Кто же болеет ОТИН и каковы его причины? Нами были проанализированы истории болезни 66 больных ОТИН. Антибиотики применялись при лечении 49 человек, сульфаниламиды - 5, двоим вводились йодистые препараты. Самые различные лекарственные вещества получали 8 человек. У 4 человек причина заболевания осталась неизвестной.</w:t>
      </w:r>
    </w:p>
    <w:p>
      <w:pPr>
        <w:pStyle w:val="Normal"/>
        <w:rPr/>
      </w:pPr>
      <w:r>
        <w:rPr/>
        <w:t>Естественно, что ОТИН у наших больных возник на фоне какого-то заболевания, по поводу которого применялись те или иные лекарственные препараты. Такими предшествующими заболеваниями (мы их ни в какой мере не расцениваем как причину ОТИН) являлись: ангина - у 26 больных, острое респираторное заболевание - у 22, пневмония-у 7, заболевания кишечника-у 5, заболевания мочевыводящей системы - у 6.</w:t>
      </w:r>
    </w:p>
    <w:p>
      <w:pPr>
        <w:pStyle w:val="Normal"/>
        <w:rPr/>
      </w:pPr>
      <w:r>
        <w:rPr/>
        <w:t>На последнее следует обратить внимание специально. Дело в том, что при наличии заболеваний мочевыводящей системы, в частности, почек, естественно, риск развития в них ОТИН больший, чем в почках здорового человека. А самые различные препараты, естественно, при поражении почек и в случае возникновения какого-то нового заболевания назначаются, как и больному без поражения почек. Во всяком случае, большинство врачей не задумываются над тем, что у данного пациента поражены почки, стоит или не стоит назначать ему какой-то антибиотик или сульфаниламидный препарат. И когда на этом фоне разыгрывается картина ОТИН, она у подавляющего большинства больных расценивается как обострение основного заболевания. Например человек болен ХГН. И вдруг внезапно развивается картина какой-то острой нефропатии. Не будем детализировать, что именно. Как это расценивается? Как обострение ХГН.</w:t>
      </w:r>
    </w:p>
    <w:p>
      <w:pPr>
        <w:pStyle w:val="Normal"/>
        <w:rPr/>
      </w:pPr>
      <w:r>
        <w:rPr/>
        <w:t>Мужчины и женщины болеют с одинаковой частотой. Возрастные характеристики: 19 человек моложе 20 лет, 26 человек - от 20 до 40 лет, 21 человек старше 40 лет, т.е. во всех возрастных группах с примерно одинаковой частотой наблюдается развитие ОТИН.</w:t>
      </w:r>
    </w:p>
    <w:p>
      <w:pPr>
        <w:pStyle w:val="Normal"/>
        <w:rPr/>
      </w:pPr>
      <w:r>
        <w:rPr/>
        <w:t>Этиология. Наиболее частой причиной возникновения ОТИН является воздействие лекарственных препаратов, в первую очередь антибиотиков, особенно пенициллина и его полусинтетических производных (ампициллин, метициллин), гентамицина. В этиологии также существенную роль играют сульфаниламиды, НПВП (индометацин, бруфен, фенопрофен), барбитураты, циметидин, каптоприл, рентгеноконтрастируюшие вещества, а также воздействие ряда других химических веществ, введение сывороток и вакцин.</w:t>
      </w:r>
    </w:p>
    <w:p>
      <w:pPr>
        <w:pStyle w:val="Normal"/>
        <w:rPr/>
      </w:pPr>
      <w:r>
        <w:rPr/>
        <w:t>ОТИН может быть вызван миоглобулинемией и пролонгированным миолизом. В этом случае не исключена "готовность" почки к иммунной реакции на миоглобин. Описано возникновение заболевания после вирусных и бактериальных инфекций, однако в подобных случаях нельзя исключить этиологическую роль широко применяемых при этом антибактериальных препаратов. Кстати, первое описание ОТИН было сделано у больных, перенесших острую инфекцию.</w:t>
      </w:r>
    </w:p>
    <w:p>
      <w:pPr>
        <w:pStyle w:val="Normal"/>
        <w:rPr/>
      </w:pPr>
      <w:r>
        <w:rPr/>
        <w:t>В публикации 1992 г. описан ОТИН, вызванный рекомбинан-тным интерлейкином II. Список возможных этиологических факторов можно продолжить. Мы ограничимся двумя, но за то парадоксальными. Это преднизолон и маннит. Казалось бы, препараты, которыми ОТИН должен лечиться, сами могут его вызвать.</w:t>
      </w:r>
    </w:p>
    <w:p>
      <w:pPr>
        <w:pStyle w:val="Normal"/>
        <w:rPr/>
      </w:pPr>
      <w:r>
        <w:rPr/>
        <w:t>Патогенез. Поскольку ОТИН - аллергия, вспомним, что под аллергическими реакциями мы понимаем реакции организма на вещества, являющиеся для него антигенами. В процессе этих реакций происходит не только нейтрализация антигена, но и повреждение собственных органов и тканей. В ответ на повреждение развивается иммунное воспаление, реализация которого осуществляется обычными иммунными реакциями, которые в силу различных причин стали избыточными или извращенными. Основными "участниками" этих специфических иммунных реакций являются макрофаги (моноциты), лимфоциты и гуморальные факторы - иммуноглобу-лины.</w:t>
      </w:r>
    </w:p>
    <w:p>
      <w:pPr>
        <w:pStyle w:val="Normal"/>
        <w:rPr/>
      </w:pPr>
      <w:r>
        <w:rPr/>
        <w:t>Макрофаги (моноциты) играют роль как антигенпредставляю-щих (антигенпрезентирующих), так и регулирующих клеток-хелпе-ров (помощников). Лимфоциты представлены различными по структурным и функциональным особенностям группами клеток. В-лимфоциты сами и образующиеся при их трансформации плазматические клетки вырабатывают специфические AT - иммуногло-булины. Различные пулы Т-лимфоцитов могут стимулировать (хелперы) или подавлять (супрессоры) активность В-лимфоцитов, а также самостоятельно (нормальные киллеры) или через посредство иммуноглобулинов уничтожать чужеродные клеточные структуры. Такова общая схема.</w:t>
      </w:r>
    </w:p>
    <w:p>
      <w:pPr>
        <w:pStyle w:val="Normal"/>
        <w:rPr/>
      </w:pPr>
      <w:r>
        <w:rPr/>
        <w:t>Применительно к ОТИН требует объяснения уязвимость почек. Она объясняется уровнем почечного кровотока - до 25% сердечноговыброса, обилием ферментных систем канальцев, в которых обменные процессы идут с большой скоростью, особенностью метаболизма лекарств.</w:t>
      </w:r>
    </w:p>
    <w:p>
      <w:pPr>
        <w:pStyle w:val="Normal"/>
        <w:rPr/>
      </w:pPr>
      <w:r>
        <w:rPr/>
        <w:t>Подчеркивается обычно иммунный характер ОТИН, что и должно служить основным дифференциально-диагностическим признаком, однако встречающиеся бесспорные неиммунологические случаи заболевания лишают врача твердой платформы. Важнейшими неспецифическими патогенетическими механизмами почечной недостаточности являются гемодинамические нарушения, фактически прекращающие фильтрацию.</w:t>
      </w:r>
    </w:p>
    <w:p>
      <w:pPr>
        <w:pStyle w:val="Normal"/>
        <w:rPr/>
      </w:pPr>
      <w:r>
        <w:rPr/>
        <w:t>Повреждающее почечную ткань действие лекарств связывают с вызванной ими модификацией аутоантигенов, образованием анти-тубулярных AT под влиянием метаболизма метициллина. Токсические агенты (ртуть, золото), повреждая щеточную кайму проксимальных канальцев, индуцируют образование аутоантигена и, следовательно, аутоантител. Метаболиты лекарств, выступая в роли гаптенов, вызывают антигаптеновый иммунный ответ, образуя при этом AT, перекрестно реагирующие с канальцевой базальной мембраной, т.е. речь идет об аутоиммунной реакции. Возможно непосредственное действие лекарств на иммунную систему. Известно, что метилдофа может ингибировать Т-клетки супрессоры, схоже действуют препараты ртути.</w:t>
      </w:r>
    </w:p>
    <w:p>
      <w:pPr>
        <w:pStyle w:val="Normal"/>
        <w:rPr/>
      </w:pPr>
      <w:r>
        <w:rPr/>
        <w:t>В отличие от банальной острой почечной недостаточности (так мы будем называть анурическую ОПН, возникающую вне связи с приемом лекарств и не имеющую аллергической природы), ОТИН возникает не на ровном месте. Посудите сами, если бы были виноваты только сами лекарства, то ОТИН был бы самым распространенным заболеванием. Этого не бывает. Чаще всего выясняется, что у больного уже были в прошлом эпизоды плохой переносимости лекарств, особенно антибиотиков.</w:t>
      </w:r>
    </w:p>
    <w:p>
      <w:pPr>
        <w:pStyle w:val="Normal"/>
        <w:rPr/>
      </w:pPr>
      <w:r>
        <w:rPr/>
        <w:t>ОТИН нельзя рассматривать как реакцию на сенсибилизацию, так как у большинства больных заболевание возникло на впервые принятое лекарство. Когда мы говорим о плохой переносимости лекарств, имеется в виду определенная предрасположенность.</w:t>
      </w:r>
    </w:p>
    <w:p>
      <w:pPr>
        <w:pStyle w:val="Normal"/>
        <w:rPr/>
      </w:pPr>
      <w:r>
        <w:rPr/>
        <w:t>Нужно остановиться на неаллергическом варианте ОТИН. Это, бесспорно, исключение, но во всем остальном эта форма отвечает критериям ОТИН как острой лекарственной патологии. Речь идет об обструктивной уропатии. Она может возникнуть при выпадении мочевой кислоты в просвете канальцев в связи с внезапным повышением ее концентрации в сыворотке крови у пациентов с массив-ным распадом клеток вследствие химиотерапии при злокачественных заболевание крови. Эта обструкция сопровождается повышением тонуса постгломерулярных капиллярах. Другой причиной ик граренальной обструкции могут быть йодосодержащие рентгенов- ?яе контрастирующие средства. Предрасполагающие к этому факторы - дегидратация, пожилой возраст, диабет и, самое важное, предшествующие заболевания почек. Точный механизм этих повреждений, правда, неясен, но прямое повреждение ткани очевидно.</w:t>
      </w:r>
    </w:p>
    <w:p>
      <w:pPr>
        <w:pStyle w:val="Normal"/>
        <w:rPr/>
      </w:pPr>
      <w:r>
        <w:rPr/>
        <w:t>Контрастирующее вещество может быть причиной ОТИН у больного сахарным диабетом. Резкое возрастание осмоляльности является результатом присутствия сахара и контрастирующего материала в моче. Наиболее важный индикатор ОТИН у таких больных,- это содержание натрия в моче.</w:t>
      </w:r>
    </w:p>
    <w:p>
      <w:pPr>
        <w:pStyle w:val="Normal"/>
        <w:rPr/>
      </w:pPr>
      <w:r>
        <w:rPr/>
        <w:t>В случае ОТИН раздел патогенеза неизбежно разбухает. Это связано с особенностью механизма действия каждого лекарственного препарата. Мы все равно не сумеем назвать все варианты. Так что проследим действие гентамицина.</w:t>
      </w:r>
    </w:p>
    <w:p>
      <w:pPr>
        <w:pStyle w:val="Normal"/>
        <w:rPr/>
      </w:pPr>
      <w:r>
        <w:rPr/>
        <w:t>Аминогликозидные антибиотики, такие как гентамицин, являются прототипами субстанций, вызывающих.острый некроз канальцев. Метаболизм гентамицина сходен с метаболизмом инулина. Оба выделяется исключительно путем клубочковой фильтрации. Таким образом, в корковом слое почки наступает 20-кратная сывороточная концентрация антибиотика. Обеднение натрием усиливает нефро-токсичность.</w:t>
      </w:r>
    </w:p>
    <w:p>
      <w:pPr>
        <w:pStyle w:val="Normal"/>
        <w:rPr/>
      </w:pPr>
      <w:r>
        <w:rPr/>
        <w:t>Описаны характерные ультраструктуральные повреждения в про-ксимальном канальце - скопление "миелиноподобных" фигур, являющихся вторичными лизозомами, которые каким-то образом реагируют с лекарственной субстанцией. Гентамицин и другие сильно ионизированные катионные медикаменты вызывают этот тип изменений во многих тканях вследствие высокого сродства с полианионными фосфолипидами мембран.</w:t>
      </w:r>
    </w:p>
    <w:p>
      <w:pPr>
        <w:pStyle w:val="Normal"/>
        <w:rPr/>
      </w:pPr>
      <w:r>
        <w:rPr/>
        <w:t>В заключение этого раздела назовем некоторые лекарственные препараты и другие вещества, способные вызвать канальцевый некроз.</w:t>
      </w:r>
    </w:p>
    <w:p>
      <w:pPr>
        <w:pStyle w:val="Normal"/>
        <w:rPr/>
      </w:pPr>
      <w:r>
        <w:rPr/>
        <w:t>Антибиотики: аминогликозиды (гентамицин, канамицин, нео-мицин, амиказин, тобрамицин, стрептомицин), цефалоридин, тет-рациклины, полимиксин В.</w:t>
      </w:r>
    </w:p>
    <w:p>
      <w:pPr>
        <w:pStyle w:val="Normal"/>
        <w:rPr/>
      </w:pPr>
      <w:r>
        <w:rPr/>
        <w:t>Металлы: ртуть (также мочегонные), висмут, уран, мышьяк, серебро, железо, медь.</w:t>
      </w:r>
    </w:p>
    <w:p>
      <w:pPr>
        <w:pStyle w:val="Normal"/>
        <w:rPr/>
      </w:pPr>
      <w:r>
        <w:rPr/>
        <w:t>Растворители: тетрахлорэтилы, гликол и др.</w:t>
      </w:r>
    </w:p>
    <w:p>
      <w:pPr>
        <w:pStyle w:val="Normal"/>
        <w:rPr/>
      </w:pPr>
      <w:r>
        <w:rPr/>
        <w:t>Морфологические изменения. Характеризуются отеком интер-стиция, более выраженном в мозговом слое. Неравномерная очаговая инфильтрация моно- и полинуклеарами. В начале заболевания фиброз не выражен. Характерна плазмоклеточная инфильтрация. Локализация инфильтратов - корковый и мозговой слои. Постоянна дистрофия эпителия канальцев, в более тяжелых случаях возможна атрофия (рис. 29). Типично наличие пенистых клеток эпителия канальцев. Клубочки обычно изменены мало. Находят умеренную сегментарную мезангиальную пролиферацию, увеличение мезанги-ального матрикса, спадение петель капилляров, склерозирование клубочков.</w:t>
      </w:r>
    </w:p>
    <w:p>
      <w:pPr>
        <w:pStyle w:val="Normal"/>
        <w:rPr/>
      </w:pPr>
      <w:r>
        <w:rPr/>
        <w:t>Иммуногистологические находки непостоянны. Возможно выявление иммуноглобулинов в стенке канальцев. В клубочках свечения,</w:t>
      </w:r>
    </w:p>
    <w:p>
      <w:pPr>
        <w:pStyle w:val="Normal"/>
        <w:rPr/>
      </w:pPr>
      <w:r>
        <w:rPr/>
        <w:drawing>
          <wp:inline distT="0" distB="0" distL="0" distR="0">
            <wp:extent cx="4132580" cy="6507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4132580" cy="6507480"/>
                    </a:xfrm>
                    <a:prstGeom prst="rect">
                      <a:avLst/>
                    </a:prstGeom>
                  </pic:spPr>
                </pic:pic>
              </a:graphicData>
            </a:graphic>
          </wp:inline>
        </w:drawing>
      </w:r>
    </w:p>
    <w:p>
      <w:pPr>
        <w:pStyle w:val="Normal"/>
        <w:rPr/>
      </w:pPr>
      <w:r>
        <w:rPr/>
        <w:t>как правило, не находят. Существует вариант острого канальцевого некроза.</w:t>
      </w:r>
    </w:p>
    <w:p>
      <w:pPr>
        <w:pStyle w:val="Normal"/>
        <w:rPr/>
      </w:pPr>
      <w:r>
        <w:rPr/>
        <w:t>Клинические проявления. Типичным считается острое начало в первые дни (часы), но не исключена задержка до 17-18-го дня. Характерна триада: лихорадка, эозинофилия, нарушение функции почек. Типичен мочевой синдром: гематурия, возможны эритроци-тарные цилиндры, лейкоцитурия, обычно стерильная, умеренная протеинурия, эозинофилурия. Обычно при своевременной диагностике ОТИН и вовремя начатом лечении креатининемия, основной критерий тяжести болезни, нормализуется в срок до 1-2 нед. Задержка этого грозного симптома - уже плохой прогностический признак.</w:t>
      </w:r>
    </w:p>
    <w:p>
      <w:pPr>
        <w:pStyle w:val="Normal"/>
        <w:rPr/>
      </w:pPr>
      <w:r>
        <w:rPr/>
        <w:t>Полиурия, изостенурия, гипостенурия, скудный мочевой синдром могут держаться дольше.</w:t>
      </w:r>
    </w:p>
    <w:p>
      <w:pPr>
        <w:pStyle w:val="Normal"/>
        <w:rPr/>
      </w:pPr>
      <w:r>
        <w:rPr/>
        <w:t>ОТИН - чаще благоприятно текущее заболевание. Большинство больных выздоравливают. Более того, нам кажется, что подавляющее число случаев заболевания в силу малой выраженности клинической картины остается нераспознанным. Особенно трудны для диагностики случаи ОТИН, возникшие на фоне хронического заболевания почек.</w:t>
      </w:r>
    </w:p>
    <w:p>
      <w:pPr>
        <w:pStyle w:val="Normal"/>
        <w:rPr/>
      </w:pPr>
      <w:r>
        <w:rPr/>
        <w:t>У редких больных развивается олигурическая почечная недостаточность или хронизация процесса.</w:t>
      </w:r>
    </w:p>
    <w:p>
      <w:pPr>
        <w:pStyle w:val="Normal"/>
        <w:rPr/>
      </w:pPr>
      <w:r>
        <w:rPr/>
        <w:t>Типичную картину рассмотрим на примере одной больной.</w:t>
      </w:r>
    </w:p>
    <w:p>
      <w:pPr>
        <w:pStyle w:val="Normal"/>
        <w:rPr/>
      </w:pPr>
      <w:r>
        <w:rPr/>
        <w:t>Девушка 17 лет была направлена к нам по поводу ОГН. Выяснилось следующее. Она заболела ангиной, и был назначен антибиотик. Буквально в первые 2-3 дня после начала инъекций антибиотика у нее повысилось артериальное давление, появились гематурия, выраженная (6 г/сут) протеинурия, полиурия до 3-4 л при очень низкой плотности, уровень креатинина - до 0,45 ммоль/л. Все это показалось нам очень подозрительным и мало похожим на ОГН, хотя девушка до этого была совершенно здорова. Мы ей сделали биопсию почки и нашли интактные клубочки. Гистологически были выявлены изменения по типу интерстициального нефрита. Вот тогда мы первый раз диагностировали это заболевание, это побудило нас в последующем посмотреть литературу и детально познакомиться с ним.</w:t>
      </w:r>
    </w:p>
    <w:p>
      <w:pPr>
        <w:pStyle w:val="Normal"/>
        <w:rPr/>
      </w:pPr>
      <w:r>
        <w:rPr/>
        <w:t>Что же его характеризует? Итак, острое начало. И, по сути дела, ОТИН клинически - это картина ОПН, но очень своеобразной. Она отличается от обычной почечной недостаточности, вызванной бактериальным шоком, переливанием крови или какими-либо другими причинами. Так, креатининемия при ОТИН уже в первые дни достигает высоких показателей.</w:t>
      </w:r>
    </w:p>
    <w:p>
      <w:pPr>
        <w:pStyle w:val="Normal"/>
        <w:rPr/>
      </w:pPr>
      <w:r>
        <w:rPr/>
        <w:t>Наряду с этим имеется достаточно выраженный мочевой синдром. Для этого заболевания характерно снижение плотности мочи. Мы много раз говорили, что там, где есть отек интерстиция, нарушается нормальное концентрирование и неизбежно падает плотность мочи.</w:t>
      </w:r>
    </w:p>
    <w:p>
      <w:pPr>
        <w:pStyle w:val="Normal"/>
        <w:rPr/>
      </w:pPr>
      <w:r>
        <w:rPr/>
        <w:t>У нашей больной повысилось артериальное давление. В других случаях этого может и не быть. АГ держится обычно недолго - дни, а креатининемия - около 2-4 нед. К этому же времени уменьшается и протеинурия, несколько снижается и полиурия. Важно отметить, что на длительный срок сохраняется снижение концентри-рования.</w:t>
      </w:r>
    </w:p>
    <w:p>
      <w:pPr>
        <w:pStyle w:val="Normal"/>
        <w:rPr/>
      </w:pPr>
      <w:r>
        <w:rPr/>
        <w:t>На примере нашей больной как раз можно проследить такой классический вариант течения заболевания, когда началось все очень остро, а к 3-му месяцу уже практически все симптомы заболевания исчезли, кроме некоторого снижения плотности мочи, которая нормализовалась через год. Совсем недавно в клинику пришла эта, уже взрослая, женщина, через 6 лет после того как мы с ней встречались. Она вышла замуж и пришла к нам с вопросом: можно ли ей рожать? Мы обследовали ее (включая биопсию) и убедились в том, что она полностью выздоровела.</w:t>
      </w:r>
    </w:p>
    <w:p>
      <w:pPr>
        <w:pStyle w:val="Normal"/>
        <w:rPr/>
      </w:pPr>
      <w:r>
        <w:rPr/>
        <w:t>Далее, для ОПН, в основе которой лежит не ОТИН, характерно падение диуреза, практически больной перестает мочиться, а уровень креатинина начинает расти сообразно продолжительности анурии. Чем длительней анурия, тем выше уровень креатинина. При ОТИН уровень креатинина растет в первые же дни независимо от анурии и даже на фоне полиурии.</w:t>
      </w:r>
    </w:p>
    <w:p>
      <w:pPr>
        <w:pStyle w:val="Normal"/>
        <w:rPr/>
      </w:pPr>
      <w:r>
        <w:rPr/>
        <w:t>В основе заболевания лежит аллергический отек, приводящий к повышению давления в интерстиции, сдавливаются канальцы и сосуды, и, как в таких случаях бывает, развивается рефлекторный спазм этих сосудов. Повышается внутриканальцевое давление. В результате всего этого падает эффективное фильтрационное давление.</w:t>
      </w:r>
    </w:p>
    <w:p>
      <w:pPr>
        <w:pStyle w:val="Normal"/>
        <w:rPr/>
      </w:pPr>
      <w:r>
        <w:rPr/>
        <w:t>Из курса физиологии вы помните, что уровень фильтрации определяется не только давлением в капиллярах, но и степенью отрицательного давления в канальцах. Они как бы "высасывают" фильтрат из клубочка. Если же повышается давление в канальцах, то, естественно, фильтрация будет резко падать. К этому надо еще добавить и возникающую ишемию почек. Описанное падение клубочковой фильтрации и ведет к росту уровня креатинина.</w:t>
      </w:r>
    </w:p>
    <w:p>
      <w:pPr>
        <w:pStyle w:val="Normal"/>
        <w:rPr/>
      </w:pPr>
      <w:r>
        <w:rPr/>
        <w:t>Надо понять еще один механизм нарастания креатининемии. Каким образом, в отличие от ОПН иного генеза, растет уровень креатинина на фоне полиурии, как это объяснить? Попробуем на примере. За сутки в клубочках фильтруется в среднем около 200 л первичной мочи. При диурезе 1,5 л из 200 л реабсорбируется в канальцах 198,5 л. Раз имеется рост уровня креатинина, следовательно, КФ должна уменьшиться более, чем на 75%. Значит, будет фильтроваться 50 л. Если при этом реабсорбция (а канальцы-то поражены) уменьшится только на 5%, то количество мочи теоретически должно составить 5 л.</w:t>
      </w:r>
    </w:p>
    <w:p>
      <w:pPr>
        <w:pStyle w:val="Normal"/>
        <w:rPr/>
      </w:pPr>
      <w:r>
        <w:rPr/>
        <w:t>Таким образом, видно, что сохраняется 90% реабсорбции и при этом мочи очень много. Этот расчет нужен для того, чтобы понять, почему растет уровень креатинина, хотя количество мочи достаточное, даже избыточное.</w:t>
      </w:r>
    </w:p>
    <w:p>
      <w:pPr>
        <w:pStyle w:val="Normal"/>
        <w:rPr/>
      </w:pPr>
      <w:r>
        <w:rPr/>
        <w:t>Клиническая картина ОТИН неоднородна. Мы попытались ее классифицировать; насколько это удачно, не беремся судить, потому что это наши данные и с ними можно не согласиться. Важно просто понять, что бывают разные варианты ОТИН.</w:t>
      </w:r>
    </w:p>
    <w:p>
      <w:pPr>
        <w:pStyle w:val="Normal"/>
        <w:rPr/>
      </w:pPr>
      <w:r>
        <w:rPr/>
        <w:t>Первый вариант - это так называемая развернутая форма (см. пример с больной девушкой 17 лет).</w:t>
      </w:r>
    </w:p>
    <w:p>
      <w:pPr>
        <w:pStyle w:val="Normal"/>
        <w:rPr/>
      </w:pPr>
      <w:r>
        <w:rPr/>
        <w:t>Второй вариант - это вариант типа "банальной" ОПН. У одного из наших больных была довольно длительная анурия, что давало повод предположить, что это обычная ОПН, но при изучении био-птата нашли типичную картину ОТИН.</w:t>
      </w:r>
    </w:p>
    <w:p>
      <w:pPr>
        <w:pStyle w:val="Normal"/>
        <w:rPr/>
      </w:pPr>
      <w:r>
        <w:rPr/>
        <w:t>Третий вариант - это ОТИН на фоне хронического почечного заболевания. Эта ситуация очень трудна для диагностики. Так, например, больному ХГН, заболевшему ангиной, назначают антибактериальные препараты и внезапно у него повышается артериальное давление, появляется выраженный мочевой осадок, растет уровень креатинина и тд. И никому в голову не приходит, что речь идет о развитии ОТИН. В такой ситуации кроется очень большая опасность.</w:t>
      </w:r>
    </w:p>
    <w:p>
      <w:pPr>
        <w:pStyle w:val="Normal"/>
        <w:rPr/>
      </w:pPr>
      <w:r>
        <w:rPr/>
        <w:t>Следующие два варианта - это легкие формы ОТИН. Под нашим наблюдением находился больной, который заболел обычной формой ОТИН с обычной морфологической картиной, однако у него очень быстро наступило восстановление плотности мочи и очень быстро все проявления болезни исчезли. Нами эта форма названа абортивной (4-й вариант).</w:t>
      </w:r>
    </w:p>
    <w:p>
      <w:pPr>
        <w:pStyle w:val="Normal"/>
        <w:rPr/>
      </w:pPr>
      <w:r>
        <w:rPr/>
        <w:t>И были еще 2 случая, когда уровень креатинина оставался в нормальных пределах. КФ очень резко падала, но не до 20- 10 мл/мин. Морфологически, однако, отмечалась картина ОТИН. Такая форма нами названа очаговой (5-й вариант). По-видимому, бывают случаи, когда аллергическая реакция захватывает не обе почки, а лишь одну или часть почки. Эти клинические варианты нужно знать для того, чтобы помнить об ОТИН не только тогда, когда он развивается в классическом его виде, но и когда он протекает необычно.</w:t>
      </w:r>
    </w:p>
    <w:p>
      <w:pPr>
        <w:pStyle w:val="Normal"/>
        <w:rPr/>
      </w:pPr>
      <w:r>
        <w:rPr/>
        <w:t>Диагноз ОТИН - диагноз морфологический. Но когда об этом заболевании врач знает и помнит, то диагностировать его можно и клинически.</w:t>
      </w:r>
    </w:p>
    <w:p>
      <w:pPr>
        <w:pStyle w:val="Normal"/>
        <w:rPr/>
      </w:pPr>
      <w:r>
        <w:rPr/>
        <w:t>В главе об острых лекарственных поражениях почек преимущественно аллергической природы нужно упомянуть варианты острой лекарственной болезни, сочетающиеся с ОТИН. Так, с развитием НС с морфологически доказанной картиной мембранозного нефрита сформировался острый интерстициальный нефрит у больного, принимавшего каптоприл. Особенно опасен прием каптоприла в сочетании с диуретиками. Еще один препарат -адриамицин. При его применении поражаются не только тубулярные, но и клубочко-вые базальные мембраны. То же наблюдалось при развитии обратимой почечной недостаточности в случае использования рекомбинантного человеческого у-интерферона. Казалось бы, противоречий здесь нет. Очевидно, что специфика лекарственных препаратов, приведших к острому интерсткциальному нефриту, вызывает повреждение и клубочков, и канальцев. Но подобные случаи -серьезный удар по чистоте нозологического принципа.</w:t>
      </w:r>
    </w:p>
    <w:p>
      <w:pPr>
        <w:pStyle w:val="Normal"/>
        <w:rPr/>
      </w:pPr>
      <w:r>
        <w:rPr/>
        <w:t>Формирование гранулематозного ОТИН, т.е. обнаружение в био-птате эпителиально-клеточных гранулем, при назначении фенилп-ропаноламина, эритромицина и амоксициллина, хинидина и триметоприна является серьезным доказательством иммунологиче-ской природы заболевания.</w:t>
      </w:r>
    </w:p>
    <w:p>
      <w:pPr>
        <w:pStyle w:val="Normal"/>
        <w:rPr/>
      </w:pPr>
      <w:r>
        <w:rPr/>
        <w:t>Описан идиопатический ОТИН у больного несахарным диабетом. Был хороший эффект от ГКС. Описание морфологической картины полностью соответствует ОТИН: тяжелая кортикальная инфильтрация лимфоцитами, полиморфами, плазмоцитами; выраженный интерстициальный отек, в просвете канальцев клеточные осколки, канальцы расширены; очаги изъязвления с экссудацией фздбрино-идного некротического материала.</w:t>
      </w:r>
    </w:p>
    <w:p>
      <w:pPr>
        <w:pStyle w:val="Normal"/>
        <w:rPr/>
      </w:pPr>
      <w:r>
        <w:rPr/>
        <w:t>Возможно возникновение острой лекарственной болезни без развития почечной недостаточности. Согласитесь, что не упомянуть их нельзя. Описаны пролиферативные и некротизирующие клубочко-вые изменения в связи с пенициллином G. Специфические для ОГН изменения клубочков возникали в связи с приемом героина. Недавно было высказано предположение о том, что при синдроме Гудпас-чера в анамнезе возможны указания на повышенную чувствительность к различным органическим растворителям.</w:t>
      </w:r>
    </w:p>
    <w:p>
      <w:pPr>
        <w:pStyle w:val="Normal"/>
        <w:rPr/>
      </w:pPr>
      <w:r>
        <w:rPr/>
        <w:t>Диагностика. Обязательна совокупность признаков. Каждый из названных выше симптомов, взятый отдельно, не дает оснований диагностировать ОТИН, потому что такие симптомы бывают и при любом другом почечном заболевании. Только тогда, когда мы имеем дело с сочетанием определенных признаков, можно говорить об ОТИН.</w:t>
      </w:r>
    </w:p>
    <w:p>
      <w:pPr>
        <w:pStyle w:val="Normal"/>
        <w:rPr/>
      </w:pPr>
      <w:r>
        <w:rPr/>
        <w:t>Итак, во-первых, это развитие почечной недостаточности, чаще всего в связи с назначением лекарственных препаратов; внезапное развитие почечной недостаточности после приема, во время приема, в первые 2-3 дня приема лекарственных препаратов.</w:t>
      </w:r>
    </w:p>
    <w:p>
      <w:pPr>
        <w:pStyle w:val="Normal"/>
        <w:rPr/>
      </w:pPr>
      <w:r>
        <w:rPr/>
        <w:t>Во-вторых, возникновение ОПН на фоне предшествующего заболевания. Не потому, что ангина или грипп вызывают ОТИН, а потому, что они являются поводом для приема лекарств.</w:t>
      </w:r>
    </w:p>
    <w:p>
      <w:pPr>
        <w:pStyle w:val="Normal"/>
        <w:rPr/>
      </w:pPr>
      <w:r>
        <w:rPr/>
        <w:t>В-третьих, рост уровня креатинина при полиурии, наличие отчетливого мочевого синдрома, т.е. протеинурии и гематурии.</w:t>
      </w:r>
    </w:p>
    <w:p>
      <w:pPr>
        <w:pStyle w:val="Normal"/>
        <w:rPr/>
      </w:pPr>
      <w:r>
        <w:rPr/>
        <w:t>В-четвертых, отсутствие обычных причин ОПН: не было отравлений, не было сепсиса, аборта и др.</w:t>
      </w:r>
    </w:p>
    <w:p>
      <w:pPr>
        <w:pStyle w:val="Normal"/>
        <w:rPr/>
      </w:pPr>
      <w:r>
        <w:rPr/>
        <w:t>В-пятых, при банальной ОПН обычна гиперкалиемия, при ОТИН ее не бывает.</w:t>
      </w:r>
    </w:p>
    <w:p>
      <w:pPr>
        <w:pStyle w:val="Normal"/>
        <w:rPr/>
      </w:pPr>
      <w:r>
        <w:rPr/>
        <w:t>В-шестых, наличие морфологических признаков (первый из них-отсутствие некронефроза). Дело в том, что "банальная" ОПН морфологически характеризуется развитием некротических изменений и в клубочках, и в канальцах. При ОТИН некротических изменений в клубочках не бывает, а канальцы такие изменения претерпевают, возможен и очаговый некроз. Характерны отек и гранулематозная инфильтрация интерстиция. Диагноз обструктивной уропатии подтверждается выявлением многочисленных кристаллов мочевой кислоты в кислой моче и относительно быстрым подъемом концентрации фосфатов в сыворотке крови, который также объясняется распадом клеток. Урологическое исследование не показано.</w:t>
      </w:r>
    </w:p>
    <w:p>
      <w:pPr>
        <w:pStyle w:val="Normal"/>
        <w:rPr/>
      </w:pPr>
      <w:r>
        <w:rPr/>
        <w:t>Поскольку мы имеем дело с особой формой ОПН, надо клинически провести дифференциальный диагноз между ОТИН и (назовем ее "банальной") ОПН вследствие бактериального шока, переливания крови, отравления и т,д. При ОТИН имеется связь с приемом лекарств, при "банальной" ОПН причины иные - они упомянуты выше. При "банальной" ОПН всегда наблюдается фазовость течения;</w:t>
      </w:r>
    </w:p>
    <w:p>
      <w:pPr>
        <w:pStyle w:val="Normal"/>
        <w:rPr/>
      </w:pPr>
      <w:r>
        <w:rPr/>
        <w:t>вначале развивается анурия, и чем она дольше, тем выше уровень креатинина. Более того, есть еще одна интересная деталь: больной не мочится, а креатинин еще нормальный, и только с 3-4-го дня уровень его начинает расти. В то же время при ОТИН рост уровня креатинина происходит в первые дни и, как правило, анурии не бывает, или она кратковременна и быстро вслед за ней развивается полиурия.</w:t>
      </w:r>
    </w:p>
    <w:p>
      <w:pPr>
        <w:pStyle w:val="Normal"/>
        <w:rPr/>
      </w:pPr>
      <w:r>
        <w:rPr/>
        <w:t>При обычной почечной недостаточности во вторую "полиуриче-скую" фазу уровень креатинина, за редким исключением, дальше не растет. При ОТИН рост уровня креатинина независим от диуреза, часто имеет место на фоне полиурии. На долгое время удерживается гипостенурия, возникающая очень рано. Таково основное отличие ОТИН от ОПН обычного происхождения.</w:t>
      </w:r>
    </w:p>
    <w:p>
      <w:pPr>
        <w:pStyle w:val="Normal"/>
        <w:rPr/>
      </w:pPr>
      <w:r>
        <w:rPr/>
        <w:t>Лечение. Первое правило - отменить все предшествующее лечение. Можно сказать, что 80% больных ОТИН не нуждаются в специальном лечении. Должно насторожить следующее. При полиурии, при которой больной за сутки выделяет 2-4л мочи, могут развиться электролитные нарушения.</w:t>
      </w:r>
    </w:p>
    <w:p>
      <w:pPr>
        <w:pStyle w:val="Normal"/>
        <w:rPr/>
      </w:pPr>
      <w:r>
        <w:rPr/>
        <w:t>Тяжесть состояния больного практически определяется не креа-тининемией. Уремическая интоксикация, по сути дела, не успевает развиться, и больной страдает от тяжелой дисэлектролитемии. Жесточайшая мышечная слабость, явления сердечной недостаточности обусловлены электролитными расстройствами, в первую очередь - гипокалиемией. Наряду с нею развивается гипонатриемия. Эти нарушения нужно своевременно корригировать. Если заболевание протекает тяжело и приходится бороться с самой почечной недостаточностью, то целесообразно применение десенсибилизирующей терапии, начиная от "малой" и кончая глюкокортикоидами.</w:t>
      </w:r>
    </w:p>
    <w:p>
      <w:pPr>
        <w:pStyle w:val="Normal"/>
        <w:rPr/>
      </w:pPr>
      <w:r>
        <w:rPr/>
        <w:t>В нефрологических отделениях С.-Петербурга в общей сложности наблюдалось уже около 200 больных ОТИН. Только в единичных случаях пришлось прибегнуть к гемодиализу и в нескольких - дать больным глюкокортикоиды. В остальных случаях все проходило без радикальных вмешательств. Электролитные нарушения были не меньше, чем у трети больных, приходилось их корригировать.</w:t>
      </w:r>
    </w:p>
    <w:p>
      <w:pPr>
        <w:pStyle w:val="Normal"/>
        <w:rPr/>
      </w:pPr>
      <w:r>
        <w:rPr/>
        <w:t>Совершенно резонен вопрос: как быть, если больной заболел ангиной, и ему нужны антибиотики, которые вызвали ОТИН? Суще ствует масса способов и нелекарственного лечения острых инфекционных заболеваний. Если говорить об ангине, то это и полоскание, и компрессы. Если же этого недостаточно, то важно сменить лекарство, ведь речь идет не вообще о реакции на лекарство, а о реакции на пенициллин. В этой ситуации можно назначать сульфаниламиды длительного действия, которые можно давать в малых дозах.</w:t>
      </w:r>
    </w:p>
    <w:p>
      <w:pPr>
        <w:pStyle w:val="Normal"/>
        <w:rPr/>
      </w:pPr>
      <w:r>
        <w:rPr/>
        <w:t>Гораздо сложнее вопрос о возникновении ОТИН на фоне хронического почечного заболевания. Очевидно, надо исходить прежде всего из того, что требуется сменить препарат. Если любой препарат вызывает ухудшение функции почек, то альтернативы нет - надо отменить лекарство, так как если этого не сделать, то можно потеряй больного. Дело в том, что если эта аллергическая реакция будет нарастать и функция почек будет прогрессивно падать, тогда уже и диализ не поможет.</w:t>
      </w:r>
    </w:p>
    <w:p>
      <w:pPr>
        <w:pStyle w:val="Normal"/>
        <w:rPr/>
      </w:pPr>
      <w:r>
        <w:rPr/>
        <w:t>При обструктивной уропатии, вызванной закупоркой канальцев мочевой кислотой, оптимальной терапевтической мерой является применение аллопуринола, ингибитора окиси ксантина, по крайней мере за 48 ч до начала химиотерапии. Дополнительные меры- обильное поступление жидкости и ощелачивание мочи натрия гидрокарбонатом.</w:t>
      </w:r>
    </w:p>
    <w:p>
      <w:pPr>
        <w:pStyle w:val="Normal"/>
        <w:rPr/>
      </w:pPr>
      <w:r>
        <w:rPr/>
        <w:t>Если несмотря на все эти меры развивается прогрессирующая почечная недостаточность, то как правило, эффективным для выделения мочевой кислоты оказывается гемодиализ. В большинстве случаев благодаря ему диурез в течение нескольких дней восстановится.</w:t>
      </w:r>
    </w:p>
    <w:p>
      <w:pPr>
        <w:pStyle w:val="Normal"/>
        <w:rPr/>
      </w:pPr>
      <w:r>
        <w:rPr/>
        <w:t>Более глубокое проникновение в проблему ОТИН оставляет все меньше места для альтернативного состояния - "банальной" почечной недостаточности, вызванной "традиционными" причинами:</w:t>
      </w:r>
    </w:p>
    <w:p>
      <w:pPr>
        <w:pStyle w:val="Normal"/>
        <w:rPr/>
      </w:pPr>
      <w:r>
        <w:rPr/>
        <w:t>бактериальным шоком, переливаниями иногруппной крови, коллапсом, отравлениями уксусной кислотой или этиленгликолем и пр. Только в госпитальных условиях, в которых ОПН наблюдается в 2% случаев, причинных факторов может быть столь много, что возникают несомненные трудности с определением ее характера. Прогнозирование возможности ОТИН требует знания факторов риска его возникновения.</w:t>
      </w:r>
    </w:p>
    <w:p>
      <w:pPr>
        <w:pStyle w:val="Normal"/>
        <w:rPr/>
      </w:pPr>
      <w:r>
        <w:rPr/>
        <w:t>К ним относятся резкое уменьшение объема циркулирующей крови, применение аминогликозидов, рентгеноконтрастирующих веществ, застойная сердечная недостаточность. Отрадно, что новейшие средства: неионные низкоосмоллярные рентгеноконтрастирую-щие вещества (иопамидол, иогексол, амипак и др.) - резко уменьшили частоту осложнений. Среди факторов риска названы:</w:t>
      </w:r>
    </w:p>
    <w:p>
      <w:pPr>
        <w:pStyle w:val="Normal"/>
        <w:rPr/>
      </w:pPr>
      <w:r>
        <w:rPr/>
        <w:t>сахарный диабет, АГ, использование НПВП, оперативные вмешательства с гипотензией и значительными потерями крови. ХРОНИЧЕСКИЙ ТУБУЛО-ИНТЕРСТИЦИАЛЬНЫЙ НЕФРИТ</w:t>
      </w:r>
    </w:p>
    <w:p>
      <w:pPr>
        <w:pStyle w:val="Normal"/>
        <w:rPr/>
      </w:pPr>
      <w:r>
        <w:rPr/>
        <w:t>Разговор о лекарственных поражениях почек, поднятый в пред-идущем разделе, должен быть продолжен. Вопрос этот изучен недостаточно. В основе патологии лежит облигатность участия тубуло-интерстициального аппарата почки в метаболизме практически всех лекарств. Кроме того, канальцы и интерстиций постоянно вовлекаются в патологический процесс при любых формах нефро-патий. Третьей составляющей большой частоты и значимости тубуло-интерстициального поражения почек является та важнейшая роль, которую играет тубуло-интерстициальный аппарат в поддержании процессов, обеспечивающих жизнедеятельность почек.</w:t>
      </w:r>
    </w:p>
    <w:p>
      <w:pPr>
        <w:pStyle w:val="Normal"/>
        <w:rPr/>
      </w:pPr>
      <w:r>
        <w:rPr/>
        <w:t>Отсутствие четких критериев ХТИН привело к его очень редкой диагностике, явно недостаточному вниманию к этой форме заболевания и недооценке его влияния на функцию почек. Существует также понятие "вторичный тубуло-интерстициальный компонент" (ТИК). Это состояние возникает при многих клубочковых и сосудистых заболеваниях почек, но в диагнозе обычно не фигурирует, поскольку считается проявлением основного заболевания. Вместе с тем эти изменения в большей степени определяют функциональное состояние почек, нежели клубочковые поражения. Диагностические критерии ТИК те же, что и у ХТИН, о них будет сказано ниже, однако их выявление у больных ГН, системными поражениями почек, актуально, и врач должен об этом помнить.</w:t>
      </w:r>
    </w:p>
    <w:p>
      <w:pPr>
        <w:pStyle w:val="Normal"/>
        <w:rPr/>
      </w:pPr>
      <w:r>
        <w:rPr/>
        <w:t>ХТИН - заболевание, обусловленное либо аллергией на тот или иной препарат, либо токсическим его действием, либо меняющим метаболизм почечных структур. У большинства ХТИН - так же, как и ОТИН, сфокусированная в почках лекарственная болезнь.</w:t>
      </w:r>
    </w:p>
    <w:p>
      <w:pPr>
        <w:pStyle w:val="Normal"/>
        <w:rPr/>
      </w:pPr>
      <w:r>
        <w:rPr/>
        <w:t>Очень сложны для анализа эпидемиологические данные. ХТИН диагностируется явно реже, чем возникает. В мировой литературе уже более 20 лет описывается так называемая аналгетическая нефро-патия, получившая статус нозологической единицы в связи с тем, что ни одна другая причина ХТИН не имеет такого широкого распространения и не приводит с такой закономерностью к развитию почечной недостаточности. Но даже и для нее нет убедительных статистических сводок.</w:t>
      </w:r>
    </w:p>
    <w:p>
      <w:pPr>
        <w:pStyle w:val="Normal"/>
        <w:rPr/>
      </w:pPr>
      <w:r>
        <w:rPr/>
        <w:t>В Австралии, где она была описана, встречается у 25% больных, 'имеющих почечную недостаточность, в Швейцарии - у 10%, в США - у 10-13%. В Риге при злоупотреблении приемом аналгетиков 14% населения, относительный риск поражения почек составляет 7,8- 12,1.</w:t>
      </w:r>
    </w:p>
    <w:p>
      <w:pPr>
        <w:pStyle w:val="Normal"/>
        <w:rPr/>
      </w:pPr>
      <w:r>
        <w:rPr/>
        <w:t xml:space="preserve">Этиология. Понятие этиологии в данном случае условно, известные формы - аналгетическую, свинцовую, подагрическую и некоторые др. нефропатии описывают как самостоятельные формы. По-видимому, этот подраздел нужно закрыть положением, что любой препарат может быть потенциальным этиологическим фактором. </w:t>
      </w:r>
    </w:p>
    <w:p>
      <w:pPr>
        <w:pStyle w:val="Normal"/>
        <w:rPr/>
      </w:pPr>
      <w:r>
        <w:rPr/>
        <w:t>Патогенез (схема 3). Этот обязательный компонент каждого заболевания в случае ХТИН в целом лишен четкого содержания, поскольку каждый препарат (или группа препаратов) имеет свои механизмы поражения почечной ткани. То, что клинические проявления ХТИН достаточно однотипны, никого не должно удивлять - мы говорили об этом с первых страниц нефрологической части книги.</w:t>
      </w:r>
    </w:p>
    <w:p>
      <w:pPr>
        <w:pStyle w:val="Normal"/>
        <w:spacing w:before="120" w:after="0"/>
        <w:ind w:left="140" w:hanging="0"/>
        <w:rPr/>
      </w:pPr>
      <w:r>
        <w:rPr/>
        <w:drawing>
          <wp:inline distT="0" distB="0" distL="0" distR="0">
            <wp:extent cx="3934460" cy="1844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3934460" cy="1844040"/>
                    </a:xfrm>
                    <a:prstGeom prst="rect">
                      <a:avLst/>
                    </a:prstGeom>
                  </pic:spPr>
                </pic:pic>
              </a:graphicData>
            </a:graphic>
          </wp:inline>
        </w:drawing>
      </w:r>
    </w:p>
    <w:p>
      <w:pPr>
        <w:pStyle w:val="Normal"/>
        <w:rPr/>
      </w:pPr>
      <w:r>
        <w:rPr/>
        <w:t>Даже весьма поверхностное знакомство с проблемой ХТИН должно заставить задуматься над природой заболевания в целом. Если переложить всю вину за него на лекарства, то почему при таком повальном применении самых различных лекарственных средств ХТИН не только не является таким же постоянным нашим спутником, как насморк, но и представляется очень эфемерным заболеванием, чуть ли не надуманным увлекающимися специалистами. В этом же плане - ХТИН не удается воспроизвести в эксперименте. Странно, не правда ли?</w:t>
      </w:r>
    </w:p>
    <w:p>
      <w:pPr>
        <w:pStyle w:val="Normal"/>
        <w:rPr/>
      </w:pPr>
      <w:r>
        <w:rPr/>
        <w:t>Морфологические изменения. Основными чертами ХТИН являются клеточная инфильтрация лимфоцитами и плазматическими клетками интерстиция почек, тубулярная атрофия и фиброз. В просвете канальцев можно обнаружить массы, напоминающие картину тиреоподобного превращения канальцев. Рубцевание может быть диффузным либо чередуется с нормальной паренхимой. В сосудах, расположенных внутри рубцов, возникает гиперплазия медии и ин-тимы с формирование "луковичных структур". В зонах с отсутствием активных изменений артериолы чаще не изменены, однако в них могут наблюдаться явления гиалиноза.</w:t>
      </w:r>
    </w:p>
    <w:p>
      <w:pPr>
        <w:pStyle w:val="Normal"/>
        <w:rPr/>
      </w:pPr>
      <w:r>
        <w:rPr/>
        <w:t>Наиболее важным признаком, позволяющим отличить ХТИН от тубуло-интерстициальных изменений, связанных с гломерулярны-ми заболеваниями, является состояние клубочков. При ХТИН- внутри рубцовых зон клубочки могут быть полностью или частично ишемически сморщены, вне рубцовых зон - относительно нормальны и в зависимости от количества утраченных нефронов гипертро- фированы. При далеко зашедших процессах с множеством гиалини-зированных клубочков и распространенным рубцеванием, т.е. развитием картины диффузного нефросклероза, биопсийная диагностика существенна затруднена.</w:t>
      </w:r>
    </w:p>
    <w:p>
      <w:pPr>
        <w:pStyle w:val="Normal"/>
        <w:rPr/>
      </w:pPr>
      <w:r>
        <w:rPr/>
        <w:t>Черты хронического воспаления проявляются подчеркнутой оча-говостью тубуло-интерстициального процесса с вторичным вовлече-нием в него клубочков: очаговой и сегментарной гиперцеллюлярностью, уплотнением ГБМ и спайками между капиллярами. Выраженный склероз почечных сосочков довольно типичен для ХТИН.</w:t>
      </w:r>
    </w:p>
    <w:p>
      <w:pPr>
        <w:pStyle w:val="Normal"/>
        <w:rPr/>
      </w:pPr>
      <w:r>
        <w:rPr/>
        <w:t>При склеротическом процессе появляются четко разграниченные бесклеточные зоны без признаков воспаления вокруг них. Подобные картины можно также обнаружить в почках пожилых людей. Необходимо также иметь в виду, что имеющиеся кистозные изменения в сосочковой зоне встречаются и у больных пиелонефритом, а также при значительных потерях солей.</w:t>
      </w:r>
    </w:p>
    <w:p>
      <w:pPr>
        <w:pStyle w:val="Normal"/>
        <w:rPr/>
      </w:pPr>
      <w:r>
        <w:rPr/>
        <w:t>Общими гистологическими признаками ХТИН, независимо от его природы, являются лимфоцитарная или макрофагальная инфильтрация межуточной ткани почек, локализующаяся вокруг сосудов и перигломерулярно, дистрофия и атрофия проксимальных и дистальных канальцев. У детей, кроме того, часто обнаруживаются признаки незрелости клубочков и гиалиноз, дистрофия канальцев и их недостаточность дифференцировка.</w:t>
      </w:r>
    </w:p>
    <w:p>
      <w:pPr>
        <w:pStyle w:val="Normal"/>
        <w:rPr/>
      </w:pPr>
      <w:r>
        <w:rPr/>
        <w:t>При злоупотребление анальгетиками исходно поражается почечный интерстиций, в котором развивается диффузный склероз.</w:t>
      </w:r>
    </w:p>
    <w:p>
      <w:pPr>
        <w:pStyle w:val="Normal"/>
        <w:rPr/>
      </w:pPr>
      <w:r>
        <w:rPr/>
        <w:t>Паппилярный некроз-острое проявление ХТИН. На ранних стадиях, предшествующих истинному папиллярному некрозу, в мозговом слое находят некроз эпителия петель нефрона и часто прямых сосудов. В дилатированных канальцах можно увидеть клеточные и гиалиновые цилиндры. Интерстициальные изменения слабо выражены или отсутствуют. Корковые проявления могут быть самыми различными, зависящими от степени тубулярной обструкции в сосочке. Юкстамедуллярные нефроны могут быть гипертрофированными. Это связано с наличием у них длинных петель нефрона, поэтому они вовлекаются в процесс раньше и в более выраженной степени, чем поверхностные нефроны. В корковом слое встречаются нормальные участки, расположенные над свежими, только что некротизировавшимися сосочками. Сам такой сосочек может отсутствовать и находиться в полости чашки или быть сморщенным и оставаться на месте, в этом случае его можно определить по появлению коричнево-черной окраски.</w:t>
      </w:r>
    </w:p>
    <w:p>
      <w:pPr>
        <w:pStyle w:val="Normal"/>
        <w:rPr/>
      </w:pPr>
      <w:r>
        <w:rPr/>
        <w:t>Воспалительная инфильтрация сосочка не обязательна, за исключением осложненных воспалением случаев. Кальцификаты, отложение липофусцина и гемосидерина часто обнаруживаются в ткани сосочка.</w:t>
      </w:r>
    </w:p>
    <w:p>
      <w:pPr>
        <w:pStyle w:val="Normal"/>
        <w:rPr/>
      </w:pPr>
      <w:r>
        <w:rPr/>
        <w:t>После отделения некротизированного сосочка возможны реэпи-телизация и реканализация канальцев. В корковом слое, расположен ном над этой областью, видна классическая картина ХТИН - очаговый гиалиноз клубочков, выраженная атрофия канальцев и их дилатация, значительный интерстициальный фиброз с разноклеточ-ной инфильтрации. Сосудистые изменения обычно связаны с АГ.</w:t>
      </w:r>
    </w:p>
    <w:p>
      <w:pPr>
        <w:pStyle w:val="Normal"/>
        <w:rPr/>
      </w:pPr>
      <w:r>
        <w:rPr/>
        <w:t>Углубленное изучение ХТИН, которым мы занимаемся уже более 15 лет, позволило придти к заключению, что для его возникновения необходим ряд условий.</w:t>
      </w:r>
    </w:p>
    <w:p>
      <w:pPr>
        <w:pStyle w:val="Normal"/>
        <w:rPr/>
      </w:pPr>
      <w:r>
        <w:rPr/>
        <w:t>В поисках возможного предопределяющего фактора развития ХТИН мы обратились к выявлению почечных дисплазий и благодаря помощи А.И.Клембовского обнаружили много интересных закономерностей. Так, у больных с доказанным ХТИН, помимо признаков самого воспаления, был найден некий врожденно-наследственный компонент в архитектонике почечной ткани и элементов нефрона: мультигломерулярность при недоразвитии или вторичной атрофии извитых канальцев; слабая кистозность извитых канальцев, особенно дистальных; характерные для врожденной и наследственной патологии расширенные просветы клубочковых капсул; изредка элементы ангиодисплазии. Не будем детализировать эти картины. Очевидно одно: почки исходно дефектны, что не может не настораживать.</w:t>
      </w:r>
    </w:p>
    <w:p>
      <w:pPr>
        <w:pStyle w:val="Normal"/>
        <w:rPr/>
      </w:pPr>
      <w:r>
        <w:rPr/>
        <w:t>Далее, в нашей клинике М.С-Команденко изучила иммунологи-ческий статус всех больных с ХТИН. Ее заключение: у больных ХТИН отмечено более чем 3-кратное превышение нормальных показателей IgE и извращенная реакция спонтанного розеткообразова-ния, что наблюдалось при повышении чувствительности к определенному препарату или группе препаратов. Так что второй составляющей ХТИН можно считать предсуществование извращенного иммунитета.</w:t>
      </w:r>
    </w:p>
    <w:p>
      <w:pPr>
        <w:pStyle w:val="Normal"/>
        <w:rPr/>
      </w:pPr>
      <w:r>
        <w:rPr/>
        <w:t>Необходимо считаться еще с одним фактором риска. Речь идет об уже имеющихся заболеваниях почек, которые сами могут извращать метаболизм лекарств в почках, предопределяя возникновение ХТИН. Но не надо путать это состояние с ТИК, возникающим на фоне самых различных нефропатий и не являющимся самостоятельным заболеванием.</w:t>
      </w:r>
    </w:p>
    <w:p>
      <w:pPr>
        <w:pStyle w:val="Normal"/>
        <w:rPr/>
      </w:pPr>
      <w:r>
        <w:rPr/>
        <w:t>Дальнейшее изложение раздела патогенеза должно пойти по пути конкретизации механизма повреждения почки каждым нефротокси-ческим агентом, будь то лекарство, различные соединения и пр. Как правило, сведения о механизме действия того или иного ирританта очень неконкретны. Постараемся изложить максимально коротко известные материалы.</w:t>
      </w:r>
    </w:p>
    <w:p>
      <w:pPr>
        <w:pStyle w:val="Normal"/>
        <w:rPr/>
      </w:pPr>
      <w:r>
        <w:rPr/>
        <w:t>Наиболее частая форма - аналгетическая нефропатия. Наблюдения показали, что в странах, где имели место злоупотребления аналгетическими лекарствами, участились случаи заболевания по- чек. В США и Великобритании от 7 до 13% хронических заболеваний почек связано с злоупотреблением болеутоляющими средствами. Вместе с тем далеко не все, принимающие аналгетики, подвержены развитию ХТИН, очевидно, речь идет об определенных генотипах, которые, однако, пока еще не выявлены. Исследования, осуществленные в последние годы, показывают, что препараты, содержащие ацетилсалициловую кислоту, фенацитин могут давать развитие ХТИН. Суть в том, что почка в большей мере, чем другие органы, подвержена лекарственной интоксикации. Это обусловлено как избытком почечного кровотока, так и особенностями кровопотока мозгового слоя, в ткани которого концентрация лекарственных веществ становится особо высокой. В результате воздействия высоких концентраций лекарств возможно развитие интерстициального воспаления и папиллярного некроза.</w:t>
      </w:r>
    </w:p>
    <w:p>
      <w:pPr>
        <w:pStyle w:val="Normal"/>
        <w:rPr/>
      </w:pPr>
      <w:r>
        <w:rPr/>
        <w:t>Экспериментальными исследованиями показано, что первичным является развитие папиллярного некроза, а интерстициальные, мозговые и кортикальные изменения вторичны. Несмотря на то, что в эксперименте фенацетиновый ХТИН вызвать не удается, связь возникновения папиллярного некроза с приемом фенацетина признается несомненной. Фенацетин быстро и почти полностью метаболизируется в парацетамол, однако у человека больших количеств этого метаболита обнаружить не удается. Салицилаты распределяются более или менее равномерно по всей почечной ткани, но уровень их значительно выше, чем в плазме. Одно из возможных токсических проявлений парацетамола - оксидативное поражение. Клетки почечных канальцев обычно защищены от такого поражения, благодаря определенной концентрации окисляющих веществ в результате функционирования гексозно-монофосфатного шунта. Парацетамол нарушает этот защитный механизм. Повышение дозы парацетамола может вызвать некротические изменения почечных канальцев. Ацетилсалициловая кислота - главный компонент многих болеутоляющих лекарственных препаратов. Одно из основных метаболических действий ее - нарушение оксидативного фосфори-лирования. Не исключен вариант нарушения синтеза ПГ в тканях, что вызывает ишемию мозгового слоя. Задержка синтеза ПГ ведет к начальным изменениям сосочков, а при прогрессировании этих изменений возможно развитие их некроза. Существует гипотеза, основывающаяся на свойствах ацетилсалициловой кислоты и НПВП индуцировать длительную ишемию почечной ткани путем ингибиции синтеза почечных ПГ. Возможна и прямая нефротоксич-ность препаратов.</w:t>
      </w:r>
    </w:p>
    <w:p>
      <w:pPr>
        <w:pStyle w:val="Normal"/>
        <w:rPr/>
      </w:pPr>
      <w:r>
        <w:rPr/>
        <w:t>Более частое развитие аналгетической нефропатии возникает при приеме болеутоляющих смесей, т.е. препаратов, содержащих и ацетилсалициловую кислоту и фенацитин. Последнее происходит значительно чаще, чем при приеме этих препаратов в отдельности. Возможное развитие нефропатии может иметь место при приеме НПВП, значительная часть которых ингибирует синтез ПГ, и в тех случаях, когда эта ингибиция выражена, возможно развитие даже папиллярного некроза. Нужно также учитывать, что ряд НПВП, таких как мефенаминовая кислота, фенопрофен, напроксен и др., могут вызывать и чаще вызывают ОТИН, васкулит, НС, обусловленные, прежде всего, повышенной чувствительностью к этим препаратам.</w:t>
      </w:r>
    </w:p>
    <w:p>
      <w:pPr>
        <w:pStyle w:val="Normal"/>
        <w:rPr/>
      </w:pPr>
      <w:r>
        <w:rPr/>
        <w:t>Сравнительно мало учитывается возможность развития ХТИН под влиянием терапии золотом и Д-пеницилламином. Вместе с тем если при использовании аналгетических препаратов или НПВП мы сталкиваемся преимущественно с токсическим или метаболическим их действием, то в случае терапии золотом и Д-пеницилламином механизм повреждения почек сложен и включает существенное действие на иммунную систему, видоизменяя ИК, вызывая опосредованное повреждение клубочковой базальной мембраны с формированием типичного иммунокомплексного ГН. Золоту приписывается ингибирующее действие на фагоцитарную активность РЭС, что повышает концентрацию циркулирующих ИК в гломеру-лярном мезангии, при этом нарушая нормальный фагоцитоз в нем, что может вести в персистенции воспалительного процесса. Возможен также потенциальный повреждающий эффект золота и на клетки почечных канальцев.</w:t>
      </w:r>
    </w:p>
    <w:p>
      <w:pPr>
        <w:pStyle w:val="Normal"/>
        <w:rPr/>
      </w:pPr>
      <w:r>
        <w:rPr/>
        <w:t>Здесь мы вынуждены выйти за рамки ХТИН, но останемся в пределах лекарственных нефропатии. Так, в серии 100 больных РА, леченных пеницилламином, у /4 наблюдалось повышение титра противоядерных AT без очевидных проявлений системной красной волчанки, с-исчезновением этих изменений после отмены препарата - у 2 больных.</w:t>
      </w:r>
    </w:p>
    <w:p>
      <w:pPr>
        <w:pStyle w:val="Normal"/>
        <w:rPr/>
      </w:pPr>
      <w:r>
        <w:rPr/>
        <w:t>Развитие волчаночноподобного синдрома, индуцированного назначением пеницилламина больным РА, очевидно, при этом отмена препарата смягчает указанные проявления, а в части случаев ведет к их исчезновению. Наиболее серьезное прогностическое значение возможного осложненного течения заболевания при лечении пеницилламином имеет место в определенных фенотипах - HLA-DR-B 3 и/или HLA-D-8, которые довольно часто встречаются среди больных РА, подчеркивая, что эта группа больных имеет повышенный риск развития тяжелого иммунокомплексного нефрита или формирования волчаночноподобного синдрома. Отмечается также связь дозы препарата с вероятностью развития нефропатии, причем при малых дозах последняя формируется реже. Наиболее частой формой ГН, возникающего при лечении золотом и серебром, вес же остается МбГН иммунокомплексного характера, имеющий несомненную тенденцию к выздоровлению после отмены препарата. Подчеркнем, что отмена препарата не уступает как фактор лечения ГН применению глюкокортикоидных препаратов.</w:t>
      </w:r>
    </w:p>
    <w:p>
      <w:pPr>
        <w:pStyle w:val="Normal"/>
        <w:rPr/>
      </w:pPr>
      <w:r>
        <w:rPr/>
        <w:t>Нефротоксичность циклоспорина заключается в заметном уменьшении почечного кровотока. Кадмиевые нефропатии проявляются, главным образом, проксимальной канальцевой дистрофией, связан-ной с прямой стимуляцией метаболизма /Зз-микроглобулинов самим кадмием.</w:t>
      </w:r>
    </w:p>
    <w:p>
      <w:pPr>
        <w:pStyle w:val="Normal"/>
        <w:rPr/>
      </w:pPr>
      <w:r>
        <w:rPr/>
        <w:t>При длительной терапии литием (часто используется у онкологических больных) последний накапливается в клетках канальцев, которые особенно часто поражаются.</w:t>
      </w:r>
    </w:p>
    <w:p>
      <w:pPr>
        <w:pStyle w:val="Normal"/>
        <w:rPr/>
      </w:pPr>
      <w:r>
        <w:rPr/>
        <w:t>Подведем итог. Первичное поражение клеток эпителия канальцев вызывается разнообразными причинами. К ним относятся экзогенные факторы (химические), эндогенные, метаболические. Возможны иммунологические расстройства при врожденных и приобретенных дисфункциях иммунитета, уродинамические - при пороках развития, возможны даже при рефлюксе в пределах нефро-на. Эти ирританты вызывают воспалительную реакцию, возможно также иммунное воспаление. Хроническое воспаление проявляется инфильтрацией лимфоидными клетками почечной стромы с постепенным склерозированием почечной ткани.</w:t>
      </w:r>
    </w:p>
    <w:p>
      <w:pPr>
        <w:pStyle w:val="Normal"/>
        <w:rPr/>
      </w:pPr>
      <w:r>
        <w:rPr/>
        <w:t>Морфологические изменения. Крайнее выражение лекарственной нефропатии - папиллярный или мозговой некроз. Последний носит очаговый характер. Сами некротизированные сосочки имеют все признаки инфаркта. Это четко отграниченные поля мертвого мозгового слоя с полным отсутствием ядер. Часто имеется демаркационная линия, отделяющая здоровую ткань от пораженной валом из полиморфноядерных лейкоцитов. Возможна секвестрация сосочка или его части. Такой секвестр выглядит, как конический кусочек мягкой коричневой крошащейся ткани, который при исследовании не имеет ядер, но еще остаются участки, соответствующие каналь-цам. Исходом чаще всего бывает выраженный склероз этих зон. Корковое вещество, связанное с сохраненными сосочками, в норме. Кора атрофируется, если сосочек подвергся фиброзному сморщива-нию. В этих условиях канальцы облитерируются и теряют связь с чашкой.</w:t>
      </w:r>
    </w:p>
    <w:p>
      <w:pPr>
        <w:pStyle w:val="Normal"/>
        <w:rPr/>
      </w:pPr>
      <w:r>
        <w:rPr/>
        <w:t>В результате весь нефрон подвергается атрофии, канальцы сморщиваются, возникает интерстициальный фиброз, клубочки изменены по типу ишемического сморщивания. Если подвергшиеся некрозу сосочки отделены, то полость может эпителизироваться, а некоторые канальцы получат выход в чашку. В этих случаях клубочки и канальцы сохраняют функцию и часто гипертрофируются, по-видимому, в порядке компенсации (рис. 30).</w:t>
      </w:r>
    </w:p>
    <w:p>
      <w:pPr>
        <w:pStyle w:val="Normal"/>
        <w:rPr/>
      </w:pPr>
      <w:r>
        <w:rPr/>
        <w:t>При аналгетической нефропатии первичное поражение также лежит в почечных сосочках. Могут поражаться часть или все сосочки. Если вовлечен весь сосочек, то он может отделиться и этот участок лоханки эпителизируется. Корковый и мозговой слои подвергаются атрофии. Имеется канальцевая атрофия и фиброз, а также различные количества клеток хронического воспаления. Клубочковые изменения зависят от тяжести обструкции и продолжительности повреждения. Изменения эти бывают от нормальных клубочков до разной степени сморщивания петель, вплоть до сморщивания клубочков, идентичных тем, которые бывают при ишемии. Обнаруживаются изменения околоклубочковых артериол, тяжесть которых зависит от дозы аналгетиков.</w:t>
      </w:r>
    </w:p>
    <w:p>
      <w:pPr>
        <w:pStyle w:val="Normal"/>
        <w:rPr/>
      </w:pPr>
      <w:r>
        <w:rPr/>
        <w:t>Клинические проявления. Читатель, добравшийся до этой строки, уловил неспецифичность и стандартность клинических проявлений самых различных заболеваний почек. Сегодня описываются нетоль-JCO клинические, но и социальные характеристики больных аналгетической нефропатией. Прежде всего, это лица старшего возраста (средний возраст б0±10 лет), преимущественно женщины. Среди больных аналгетической нефропатией лиц моложе 20 лет не описано. Эти больные явно злоупотребляют курением, чаще страдают болями самой различной локализации. Среди больных аналгетической нефропатией преобладают лица неквалифицированного труда. Большая часть (73%) живут в семье. Клинически достаточно часто выявляются, наряду с аналгетической нефропатией, самые различные сопутствующие заболевания: ИБС, нарушения ритма сердца, язвенная болезнь, анемия, гиперлипопротеинемия. Последнее не должно быть неожиданностью, поскольку сам возраст больных располагает к довольно типичному патологическому фону, с которым мы сталкиваемся и при отсутствии аналгетической нефропатии. По сравнению с другими формами ХТИН аналгетическая нефропатия протекает тяжелее. Это не удивительно: сказывается и возраст больных, неустранима чрезмерная многолетняя доза принятых аналгетиков. Женщины болеют несколько чаще (55%), возраст - 30 лет и старше (как правило, после 45 лет), обычно малоимущие слои общества, часты жалобы на головную боль и обильный прием аналгетиков. Для таких больных характерно злоупотребление и другими, кроме аналгетиков, лекарствами. Часты психические расстройства. Папиллярный некроз имеет место более, чем у 50%. Частота пиурии, обычно стерильной - более 60%, АГ - 50%, злокачественная АГ редка, протеинурия также редка. Чаще, чем в 50% развивается анемия, быстрее прогрессирует атеросклероз.</w:t>
      </w:r>
    </w:p>
    <w:p>
      <w:pPr>
        <w:pStyle w:val="Normal"/>
        <w:rPr/>
      </w:pPr>
      <w:r>
        <w:rPr/>
        <w:t>Кадмиевые нефропатии могут быть связаны с промышленными загрязнениями, впервые описаны в Японии, проявляются, главным образом, проксимальной канальцевой дистрофией, клинически напоминают картину гиперпродукции паратгормона: мочевые камни, остеопорозы, остеомаляции, ложные переломы, в крови рост активности ЩФ. Хроническая кадмиевая нефропатия может иметь исход в почечную недостаточность. В тяжелых случаях кадмиевой интоксикации развиваются гастрит, энтерит, анемия, эмфизема легких и легочная гипертензия.</w:t>
      </w:r>
    </w:p>
    <w:p>
      <w:pPr>
        <w:pStyle w:val="Normal"/>
        <w:rPr/>
      </w:pPr>
      <w:r>
        <w:rPr/>
        <w:t xml:space="preserve">Свинцовая нефропатия долгое время протекает скрыто. В исследованиях, проведенных у лиц, работающих со свинцом, у 6 из 12 обнаружен ХТИН. При специальном изучении работающих со свинцом выявлено, что у 90% экскреция свинца с мочой почти вдвое превышала нормальную. У половины из них клубочковая фильтрация была снижена (меньше 90 мл/мин). При ИФ биопси^ ованных больных иммуноглобулины были обнаружены в капиллярных пет- </w:t>
      </w:r>
    </w:p>
    <w:p>
      <w:pPr>
        <w:pStyle w:val="Normal"/>
        <w:rPr/>
      </w:pPr>
      <w:r>
        <w:rPr/>
        <w:drawing>
          <wp:inline distT="0" distB="0" distL="0" distR="0">
            <wp:extent cx="3843020" cy="624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3843020" cy="6242050"/>
                    </a:xfrm>
                    <a:prstGeom prst="rect">
                      <a:avLst/>
                    </a:prstGeom>
                  </pic:spPr>
                </pic:pic>
              </a:graphicData>
            </a:graphic>
          </wp:inline>
        </w:drawing>
      </w:r>
    </w:p>
    <w:p>
      <w:pPr>
        <w:pStyle w:val="Normal"/>
        <w:rPr/>
      </w:pPr>
      <w:r>
        <w:rPr/>
        <w:drawing>
          <wp:inline distT="0" distB="0" distL="0" distR="0">
            <wp:extent cx="4160520" cy="3895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4160520" cy="3895090"/>
                    </a:xfrm>
                    <a:prstGeom prst="rect">
                      <a:avLst/>
                    </a:prstGeom>
                  </pic:spPr>
                </pic:pic>
              </a:graphicData>
            </a:graphic>
          </wp:inline>
        </w:drawing>
      </w:r>
    </w:p>
    <w:p>
      <w:pPr>
        <w:pStyle w:val="Normal"/>
        <w:rPr/>
      </w:pPr>
      <w:r>
        <w:rPr/>
        <w:t>лях и канальцевой базальной мембране, что позволяет предположить иммунную природу свинцовой нефропатии. Из лиц, имевших свинцовую нефропатию и АГ, у половины почечная недостаточность развилась в сроки до 1 года, в контрольной группе (без АГ) такого быстрого прогрессирования не наблюдалось. Эти данные позволяют приписать АГ ведущую роль в быстроте прогрессирования.</w:t>
      </w:r>
    </w:p>
    <w:p>
      <w:pPr>
        <w:pStyle w:val="Normal"/>
        <w:rPr/>
      </w:pPr>
      <w:r>
        <w:rPr/>
        <w:t>ХТИН правомочен при подагре, поскольку гиперурикемия обладает несомненной нефротоксичностью. Это доказывается обратимостью процесса при успешной терапии подагры аллопуринолом; и при прекращении лечения - развитием почечной недостаточности. Аналогичная клиническая картина может развиться также в связи с подагрой, но непосредственно вследствие пиелонефрита, уретераль-ной и внутриканальцевой обструкции.</w:t>
      </w:r>
    </w:p>
    <w:p>
      <w:pPr>
        <w:pStyle w:val="Normal"/>
        <w:rPr/>
      </w:pPr>
      <w:r>
        <w:rPr/>
        <w:t>Связь ОТИН и ХТИН клинически трудно доказуема. Против этой связи говорит различная природа заболеваний, трудности выявления доказательных признаков перехода. Наша былая уверенность в такой позиции в последние годы сильно поколебалась С большой</w:t>
      </w:r>
    </w:p>
    <w:p>
      <w:pPr>
        <w:pStyle w:val="Normal"/>
        <w:rPr/>
      </w:pPr>
      <w:r>
        <w:rPr/>
        <w:t>определенностью в литературе говорят о возможности перехода, рассматривая необратимость почечных изменений как результат возрастных изменений, длительных приемов нефротоксических лекарств, повторное использование рентгеноконтрастирующих препаратов и тяжелые случаи ОТИН, требующие применения гемодиализа. Мы добавили бы к этим факторам риска еще и наличие предшествующего почечного заболевания, на фоне которого развился интерстициальный нефрит. Вместе с тем во всех этих случаях нельзя исключить предшествующий ХТИН - его обострение.</w:t>
      </w:r>
    </w:p>
    <w:p>
      <w:pPr>
        <w:pStyle w:val="Normal"/>
        <w:rPr/>
      </w:pPr>
      <w:r>
        <w:rPr/>
        <w:t>Определены случаи заболеваний с относительно яркой очаговой (диффузно-очаговой) мононуклеарной клеточной инфильтрацией почечной стромы, что может быть связано с иммунопатологически-ми реакциями. Имеются также сочетанные интерстициально-гломе-рулярные нефропатии, при которых вполне допустимы иммунокомплексные (с поражением клубочков) и иммуноклеточ-ные (стромальные) реакции почек. Для всей группы почечных био-птатов характерна десквамация канальцевого эпителия, заполнение просвета прямых канальцев клеточными конгломератами.</w:t>
      </w:r>
    </w:p>
    <w:p>
      <w:pPr>
        <w:pStyle w:val="Normal"/>
        <w:rPr/>
      </w:pPr>
      <w:r>
        <w:rPr/>
        <w:t>Диагностика. Читатель, по-видимому, уловил наше несколько нетрадиционное видение ХТИН. Естественно, до революции еще дело не дошло, но в учении об этом заболевании заложено принципиальное положение, суть которого в том, что считать ХТИН нозологической формой можно только в том случае, если патологический процесс отвечает следующим условиям: клинические данные (хотя и лишенные черт специфичности), морфологические проявления - иммуноопосредованное тубуло-интерстициальное воспаление, наличие врожденных (генетических) дефектов структуры и сенсибилизация к определенным лекарственным препаратам, в значительной мере обусловленная структурным дефектом.</w:t>
      </w:r>
    </w:p>
    <w:p>
      <w:pPr>
        <w:pStyle w:val="Normal"/>
        <w:rPr/>
      </w:pPr>
      <w:r>
        <w:rPr/>
        <w:t>Требует разъяснения состояние, схожее с ХТИН, но последним не являющееся. Речь идет о ТИК. ТИК бесспорен при ГН, подагре, амилоидозе, почему ему не возникать при сосудистых заболеваниях? ТИК не носит характера диффузного поражения. Наиболее тяжелы тубуло-интерстициальные изменения при геморрагической лихорадке с почечным синдромом.</w:t>
      </w:r>
    </w:p>
    <w:p>
      <w:pPr>
        <w:pStyle w:val="Normal"/>
        <w:rPr/>
      </w:pPr>
      <w:r>
        <w:rPr/>
        <w:t>Соотношение выраженности ТИК и "основополагающих структурных повреждений" может быть различным - это ни о чем не говорит. Концепция оставляет ряд неуточненных деталей (лучше сказать об этом самому, нежели оставить рецензенту). Куда поместить случаи доказанного развития интерстициального нефрита при ГН, пиелонефрите. Хорошо бы у этих больных (их не более 5% всех случаев) найти признаки дисплазии, что из за эфемерности последних не всегда возможно. Это также связано с тем, что ткань почки может быть деформирована предшествующими интерстициальному нефриту заболеваниями. Нужно принять возможность развития ХТИН в отсутствие врожденного дефекта, при приобретенной деформации. Таким образом, мы стремимся выделить самостоятельную форму (нозологию) ХТИН, как лекарственную болезнь со следующими клинико-лабораторными и морфологическими критериями:</w:t>
      </w:r>
    </w:p>
    <w:p>
      <w:pPr>
        <w:pStyle w:val="Normal"/>
        <w:rPr/>
      </w:pPr>
      <w:r>
        <w:rPr/>
        <w:t>- наличие врожденной дисплазии почечной ткани или (редко) приобретенные повреждения последней (травмы);</w:t>
      </w:r>
    </w:p>
    <w:p>
      <w:pPr>
        <w:pStyle w:val="Normal"/>
        <w:rPr/>
      </w:pPr>
      <w:r>
        <w:rPr/>
        <w:t>- повышенная чувствительность к лекарственным препаратам, определяющая аллергические реакции немедленного или замедленного типа;</w:t>
      </w:r>
    </w:p>
    <w:p>
      <w:pPr>
        <w:pStyle w:val="Normal"/>
        <w:rPr/>
      </w:pPr>
      <w:r>
        <w:rPr/>
        <w:t>- значительное повышение содержания IgE;</w:t>
      </w:r>
    </w:p>
    <w:p>
      <w:pPr>
        <w:pStyle w:val="Normal"/>
        <w:rPr/>
      </w:pPr>
      <w:r>
        <w:rPr/>
        <w:t>- клинико-лабораторные и морфологические признаки диффузного недеструктивного тубуло-интерстициального воспаления.</w:t>
      </w:r>
    </w:p>
    <w:p>
      <w:pPr>
        <w:pStyle w:val="Normal"/>
        <w:rPr/>
      </w:pPr>
      <w:r>
        <w:rPr/>
        <w:t>Проведенное исследование позволило сузить рамки конкретной нозологической формы - ХТИН, выделив его из большой группы вторичных тубуло-интерстициальных поражений при различных гломеруло- и тубулопатиях, а также урогенных бактериальных заболеваниях почек - ТИК.</w:t>
      </w:r>
    </w:p>
    <w:p>
      <w:pPr>
        <w:pStyle w:val="Normal"/>
        <w:rPr/>
      </w:pPr>
      <w:r>
        <w:rPr/>
        <w:t>Лечение. Прежде всего надо устранить причину заболевания. Если речь идет о злоупотреблении лекарствами, то надо прекратить их прием. В остальных случаях лечение симптоматическое. К сожалению, методов патогенетического лечения пока нет.</w:t>
      </w:r>
    </w:p>
    <w:p>
      <w:pPr>
        <w:pStyle w:val="Normal"/>
        <w:rPr/>
      </w:pPr>
      <w:r>
        <w:rPr/>
        <w:t>Помня о том, что длительный прием мочегонных может вызвать изменения в почечной ткани, не стоит прибегать к их длительному прие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2:45:00Z</dcterms:created>
  <dc:creator>Dik</dc:creator>
  <dc:description/>
  <dc:language>en-US</dc:language>
  <cp:lastModifiedBy>Dik</cp:lastModifiedBy>
  <dcterms:modified xsi:type="dcterms:W3CDTF">2001-02-28T20:28:00Z</dcterms:modified>
  <cp:revision>10</cp:revision>
  <dc:subject/>
  <dc:title>ПИЕЛОНЕФРИТ</dc:title>
</cp:coreProperties>
</file>