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16"/>
        </w:rPr>
        <w:t>Ответы на ситуационные задачи</w:t>
      </w:r>
      <w:r>
        <w:rPr>
          <w:sz w:val="16"/>
          <w:lang w:val="en-US"/>
        </w:rPr>
        <w:t xml:space="preserve"> </w:t>
      </w:r>
      <w:r>
        <w:rPr>
          <w:sz w:val="16"/>
        </w:rPr>
        <w:t>о.артериал-й непрох-ти</w:t>
      </w:r>
    </w:p>
    <w:p>
      <w:pPr>
        <w:pStyle w:val="Normal"/>
        <w:rPr/>
      </w:pPr>
      <w:r>
        <w:rPr>
          <w:b/>
          <w:sz w:val="16"/>
        </w:rPr>
        <w:t>5.</w:t>
      </w:r>
      <w:r>
        <w:rPr>
          <w:sz w:val="16"/>
        </w:rPr>
        <w:t xml:space="preserve"> Никакие дополнительные методы исследования, в том числе ангиография, не показаны. Необходима экс-тренная ампутация левой нижней конечности в верх-ней трети бедра.</w:t>
      </w:r>
    </w:p>
    <w:p>
      <w:pPr>
        <w:pStyle w:val="Normal"/>
        <w:rPr/>
      </w:pPr>
      <w:r>
        <w:rPr>
          <w:b/>
          <w:sz w:val="16"/>
        </w:rPr>
        <w:t>6.</w:t>
      </w:r>
      <w:r>
        <w:rPr>
          <w:sz w:val="16"/>
        </w:rPr>
        <w:t xml:space="preserve"> У больного клинико-ангиографическая картина эмбо-лии бифуркации аорты. Показана экстренная эм-болэктомия.</w:t>
      </w:r>
    </w:p>
    <w:p>
      <w:pPr>
        <w:pStyle w:val="Normal"/>
        <w:rPr/>
      </w:pPr>
      <w:r>
        <w:rPr>
          <w:b/>
          <w:sz w:val="16"/>
        </w:rPr>
        <w:t>7.</w:t>
      </w:r>
      <w:r>
        <w:rPr>
          <w:sz w:val="16"/>
        </w:rPr>
        <w:t xml:space="preserve"> У больного к.тиннко-ангиографичоская каргина эмбо-лии левой подвздошной артерии, ишемия 1 Б степени. Показана экстренная змболэктомия.</w:t>
      </w:r>
    </w:p>
    <w:p>
      <w:pPr>
        <w:pStyle w:val="Normal"/>
        <w:rPr/>
      </w:pPr>
      <w:r>
        <w:rPr>
          <w:b/>
          <w:sz w:val="16"/>
        </w:rPr>
        <w:t>8.</w:t>
      </w:r>
      <w:r>
        <w:rPr>
          <w:sz w:val="16"/>
        </w:rPr>
        <w:t xml:space="preserve"> Ухудшение состояния больного обусловлено разви-тием постишемнческого синдрома, миоглобинуриче-ского нефроза. Показана экстренная ампутация пра-вой нижней конечности в верхдсй трети бедра с после-дующим гемодиализом.</w:t>
      </w:r>
    </w:p>
    <w:p>
      <w:pPr>
        <w:pStyle w:val="Normal"/>
        <w:rPr>
          <w:sz w:val="16"/>
          <w:lang w:val="en-US"/>
        </w:rPr>
      </w:pPr>
      <w:r>
        <w:rPr>
          <w:b/>
          <w:sz w:val="16"/>
        </w:rPr>
        <w:t>9.</w:t>
      </w:r>
      <w:r>
        <w:rPr>
          <w:sz w:val="16"/>
        </w:rPr>
        <w:t xml:space="preserve"> У больного с эмболией левой бедренной артерии, ишемии I Б степени нельзя исключить эмболию верх-ней брыжеечной артерии. Для уточнения диагноза не-обходима экстренная мсзенгерикография. При под-тверждении диагноза показана экстренная эмболэк-томня из верхней брыжеечной артерии, затем - эм-болэктомия из левой бедренной артерии. </w:t>
      </w:r>
    </w:p>
    <w:p>
      <w:pPr>
        <w:pStyle w:val="Normal"/>
        <w:rPr/>
      </w:pPr>
      <w:r>
        <w:rPr>
          <w:b/>
          <w:sz w:val="16"/>
        </w:rPr>
        <w:t>10.</w:t>
      </w:r>
      <w:r>
        <w:rPr>
          <w:sz w:val="16"/>
        </w:rPr>
        <w:t xml:space="preserve"> Причиной эмболии в данном случае является, по-видимому, добавочное шейное ребро, сдавливающее правую подключичную артерию с образованием пост-стенотического ансвризмоподобного расширения, в котором образовались тромботическне массы. Для уточнения диагноза показаны рснтт ено1рифия шейно-го отдела позвоночника, ангиография. При подтверж-дении диагноза необходимо произвести резекцию шейного ребра и аневризмы подключичной артерии, эмболзктомию из правой плечевой артерии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веты на ситуационные задачи по хрон. заб-м арт-й ниж. кон-й</w:t>
      </w:r>
    </w:p>
    <w:p>
      <w:pPr>
        <w:pStyle w:val="Normal"/>
        <w:rPr/>
      </w:pPr>
      <w:r>
        <w:rPr>
          <w:b/>
          <w:sz w:val="16"/>
        </w:rPr>
        <w:t>1.</w:t>
      </w:r>
      <w:r>
        <w:rPr>
          <w:sz w:val="16"/>
        </w:rPr>
        <w:t xml:space="preserve"> У больного клиническая картина облитсрируюшего громбангита, органическая стадия. Для уточнения ди-агноза, определения протяженности поражения пока-зана артсриография. При выявлении проходимости одной из магистральных артерий голени оптималь-ным методом лечения является бедренио-бериовое шунгирование аутовсной (большой подкожной веной бе;фа). При непрохо;щмости артерий голени показано консервативное лечение (антиагрсганты, спазмолити-ки, токи Бернара, баротерапня и др.)</w:t>
      </w:r>
    </w:p>
    <w:p>
      <w:pPr>
        <w:pStyle w:val="Normal"/>
        <w:rPr/>
      </w:pPr>
      <w:r>
        <w:rPr>
          <w:b/>
          <w:sz w:val="16"/>
        </w:rPr>
        <w:t>2.</w:t>
      </w:r>
      <w:r>
        <w:rPr>
          <w:sz w:val="16"/>
        </w:rPr>
        <w:t xml:space="preserve"> У больного клинико-ангиогрлфическая картина ате-росклеротической окклюзии левой бе.щ)снной артерии. Оптимальным методом лечения могут явиться белрен-иоподко.тенное шунтирование или ультразвуковая ин-тим эктомия из бедренной артерии.</w:t>
      </w:r>
    </w:p>
    <w:p>
      <w:pPr>
        <w:pStyle w:val="Normal"/>
        <w:rPr/>
      </w:pPr>
      <w:r>
        <w:rPr>
          <w:b/>
          <w:sz w:val="16"/>
        </w:rPr>
        <w:t>3.</w:t>
      </w:r>
      <w:r>
        <w:rPr>
          <w:sz w:val="16"/>
        </w:rPr>
        <w:t xml:space="preserve"> У больного к.'1иннко-ангии|рафическ;1я картина син-дрома Лерита. Снижение политой потенции обуслов-лено окклюзией внутренних подвздошных арюрий. Оптима:1ьным методом лечения является бифуркаци-онное аорто-бсдренное шунтировлние синтетическим протезом.</w:t>
      </w:r>
    </w:p>
    <w:p>
      <w:pPr>
        <w:pStyle w:val="Normal"/>
        <w:rPr/>
      </w:pPr>
      <w:r>
        <w:rPr>
          <w:b/>
          <w:sz w:val="16"/>
        </w:rPr>
        <w:t>'4.</w:t>
      </w:r>
      <w:r>
        <w:rPr>
          <w:sz w:val="16"/>
        </w:rPr>
        <w:t xml:space="preserve"> У больного клиническая картина хронической постэмболической окклюзии правой бедренной арте-рии. Для уточнения диагноза показана артсриогра-фия. Методами оперативного лечения могут могут явиться бедренно-подколенное шунтирование или ультразвуковая интимзктомия из бедренной артерии.</w:t>
      </w:r>
    </w:p>
    <w:p>
      <w:pPr>
        <w:pStyle w:val="Normal"/>
        <w:rPr/>
      </w:pPr>
      <w:r>
        <w:rPr>
          <w:b/>
          <w:sz w:val="16"/>
        </w:rPr>
        <w:t>5.</w:t>
      </w:r>
      <w:r>
        <w:rPr>
          <w:sz w:val="16"/>
        </w:rPr>
        <w:t xml:space="preserve"> У больного клиническая картина атеросклероза аор-ты, синдрома Лсршпа, стеноза устьев висцеральных артерий аорты. Боли в животе, вероятнее всего, обус-ловлены стенозом чрспной и верхней брыжеечной ар-терии, гипертония - стенозом почечных артерий. Для уточнения диагноза необходима двухпроекциопная аортография. Оптимальным методом лечения яв;1яется бифуркационное аорто-бсдрснлое шунтирование с од-новременной ннтпмэктомией из пораженных ветвей аорты.</w:t>
      </w:r>
    </w:p>
    <w:p>
      <w:pPr>
        <w:pStyle w:val="Normal"/>
        <w:rPr/>
      </w:pPr>
      <w:r>
        <w:rPr>
          <w:b/>
          <w:sz w:val="16"/>
        </w:rPr>
        <w:t>6.</w:t>
      </w:r>
      <w:r>
        <w:rPr>
          <w:sz w:val="16"/>
        </w:rPr>
        <w:t xml:space="preserve"> У больного атеросклсрогическая окклюзия левой под-вздошной' аргсрии. Оптимальным методом лечения является аорто-бедрстюе шунтированис алло- или синтетическим протезом.</w:t>
      </w:r>
    </w:p>
    <w:p>
      <w:pPr>
        <w:pStyle w:val="Normal"/>
        <w:rPr/>
      </w:pPr>
      <w:r>
        <w:rPr>
          <w:b/>
          <w:sz w:val="16"/>
        </w:rPr>
        <w:t xml:space="preserve">7. </w:t>
      </w:r>
      <w:r>
        <w:rPr>
          <w:sz w:val="16"/>
        </w:rPr>
        <w:t>У больного клинико-анпюграфичсская картина атс-росклеропгческой окклюзии левой бедренной артерии. На основании предсга пленных ангиографических данных реиьпъ попрос об объеме оперативного вме-шательства невозможно. Нсобхол-.гма информация о состоянии дистального отдела русла (артериография голени, ультразвуковая допплерография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  <w:t>Ответы на ситуационные задачи по варик. и посттромб-й б-ни</w:t>
      </w:r>
    </w:p>
    <w:p>
      <w:pPr>
        <w:pStyle w:val="Normal"/>
        <w:rPr>
          <w:sz w:val="16"/>
        </w:rPr>
      </w:pPr>
      <w:r>
        <w:rPr>
          <w:b/>
          <w:sz w:val="16"/>
        </w:rPr>
        <w:t>1.</w:t>
      </w:r>
      <w:r>
        <w:rPr>
          <w:sz w:val="16"/>
        </w:rPr>
        <w:t xml:space="preserve"> Положительный   результат   пробы   Троянова-Трендсленбурга свидетельствует о наличии патологи-ческого ретроградного сброса крови из бедренной ве-ны в поверхностные, по-видимому, вследствие остав-ленной во время операции длинной культи большой подкожной вены. Данные флебографии подгвсрждают это предположение. Таким образом, причиной реци-дива варикозной болезни явилась низкая перевязка сгвола большой подкожной вены бедра. Больной сле-дует "произвести высокую перевязку большой порож-ной пены с иссечением ее культи.</w:t>
      </w:r>
    </w:p>
    <w:p>
      <w:pPr>
        <w:pStyle w:val="Normal"/>
        <w:rPr/>
      </w:pPr>
      <w:r>
        <w:rPr>
          <w:b/>
          <w:sz w:val="16"/>
        </w:rPr>
        <w:t>2.</w:t>
      </w:r>
      <w:r>
        <w:rPr>
          <w:sz w:val="16"/>
        </w:rPr>
        <w:t xml:space="preserve"> Офицагельныи    результат    проб    Троянона-Тренделенбурга и Претт свидетельствует об от-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5:55:00Z</dcterms:created>
  <dc:creator>Dmitry</dc:creator>
  <dc:description/>
  <dc:language>en-US</dc:language>
  <cp:lastModifiedBy>Dik</cp:lastModifiedBy>
  <cp:lastPrinted>2000-06-14T15:56:00Z</cp:lastPrinted>
  <dcterms:modified xsi:type="dcterms:W3CDTF">2002-08-29T15:55:00Z</dcterms:modified>
  <cp:revision>2</cp:revision>
  <dc:subject/>
  <dc:title>Ответы на ситуационные задачи о</dc:title>
</cp:coreProperties>
</file>