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О ФИЗИЧЕСКОМ И НРАВСТВЕННОМ ХАРАКТЕРЕ СЛАВЯН ДРЕВНИХ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Их природное сложение и свойства храбрость, хищность, жестокость, добро</w:t>
        <w:softHyphen/>
        <w:t>душие, гостеприимство Брачное целомудрие Жены и дети Нравы славян рос</w:t>
        <w:softHyphen/>
        <w:t>сийских в особенности Жилища Скотоводство и земледелие Пища, одежда Торговля Искусства зодчество, музыка, пляска, игры Счисление Имена меся</w:t>
        <w:softHyphen/>
        <w:t>цев Правление Вера Язык и грамот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только в степенях гражданского образования, в обычаях и нравах, в душевных силах и способности ума, но и в самых телес</w:t>
        <w:softHyphen/>
        <w:t>ных свойствах видим такое различие между народами, что остро</w:t>
        <w:softHyphen/>
        <w:t>умнейший писатель XVIII века, Вольтер, не хотел верить их общему происхождению от единого корня или племени. Другие, конечно, справедливее и сообразнее с нашими священными преданиями, изъясняют сие несходство действием разных климатов и естествен</w:t>
        <w:softHyphen/>
        <w:t>ных, невольных привычек, которые от оного рождаются в людях. Если два народа, обитающие под влиянием одного неба, представ</w:t>
        <w:softHyphen/>
        <w:t>ляют нам великое различие в своей наружности и в физических свойствах, то можем смело заключить, что они не всегда жили со</w:t>
        <w:softHyphen/>
        <w:t>предельно. Климат умеренный, не жаркий, даже холодный, спо</w:t>
        <w:softHyphen/>
        <w:t>собствуя долголетию, как замечают медики, благоприятствует и крепости состава и действию сил телесных. Обитатель южного пояса, томимый зноем, отдыхает более, нежели трудится,— слабе</w:t>
        <w:softHyphen/>
        <w:t>ет в неге и в праздности. Но житель полунощных земель любит движение, согревая им кровь свою; любит деятельность; привыка</w:t>
        <w:softHyphen/>
        <w:t>ет сносить частые перемены воздуха и терпением укрепляется. Та</w:t>
        <w:softHyphen/>
        <w:t>ковы были древние славяне по описанию современных историков, которые согласно изображают их бодрыми, сильными, неутомимы</w:t>
        <w:softHyphen/>
        <w:t>ми. Презирая непогоды, свойственные климату северному, они сно</w:t>
        <w:softHyphen/>
        <w:t>сили голод и всякую нужду; питались самою грубою пищею; удив</w:t>
        <w:softHyphen/>
        <w:t>ляли греков своею быстротою; с чрезвычайною легкостию всходи</w:t>
        <w:softHyphen/>
        <w:t>ли на крутизны, спускались в расселины; смело бросались в опасные болота и в глубокие реки. Думая, без сомнения, что глав</w:t>
        <w:softHyphen/>
        <w:t>ная красота мужа есть крепость в теле, сила в руках и легкость в движениях, славяне мало пеклися о своей наружности: в грязи, в пыли, без всякой опрятности в одежде являлись во многочислен</w:t>
        <w:softHyphen/>
        <w:t>ном собрании людей. Греки, осуждая сию нечистоту, хвалят их стройность, высокий рост и мужественную приятность лица. Заго</w:t>
        <w:softHyphen/>
        <w:t>рая от жарких лучей солнца, они казались смуглыми и все без ис</w:t>
        <w:softHyphen/>
        <w:t>ключения были русые, подобно другим коренным европейцам— Сие изображение славян и антов основано на свидетельстве Про-копия и Маврикия, которые знали их в VI ве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звестие Иорнанда о венедах, без великого труда покоренных в IV веке готфским царем Эрманарихом, показывает, что они еще славились тогда воинским искусством. Послы отдаленных славян балтийских, ушедших из Баянова стана во Фракию, также описы</w:t>
        <w:softHyphen/>
        <w:t>вали народ свой тихим и миролюбивым; но славяне дунайские, ос</w:t>
        <w:softHyphen/>
        <w:t>тавив свое древнее отечество на севере, в VI веке доказали Гре</w:t>
        <w:softHyphen/>
        <w:t>ции, что храбрость была их природным свойством и что она с малою опытностию торжествует над искусством долголетным. Не</w:t>
        <w:softHyphen/>
        <w:t>сколько времени славяне убегали сражений в открытых полях и боялись крепостей; но узнав, как ряды легионов римских могут быть разрываемы нападением быстрым и смелым, уже нигде не отказывались от битвы и скоро научились брать места укреплен</w:t>
        <w:softHyphen/>
        <w:t>ные. Греческие летописи не упоминают ни об одном главном или общем полководце славян; они имели вождей только частны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ражались не стеною, не рядами сомкнутыми, но толпами рассе</w:t>
        <w:softHyphen/>
        <w:t>янными и всегда пешие, следуя не общему велению, не единой мысли начальника, а внушению своей особенной, личной смело</w:t>
        <w:softHyphen/>
        <w:t>сти и мужества; не зная благоразумной осторожности, которая предвидит опасность и бережет людей, но бросаясь прямо в сре</w:t>
        <w:softHyphen/>
        <w:t>дину врагов. Чрезвычайная отважность славян была столь извест</w:t>
        <w:softHyphen/>
        <w:t>на, что хан аварский всегда ставил их впереди своего многочис</w:t>
        <w:softHyphen/>
        <w:t>ленного войска, и сии люди неустрашимые, видя иногда измену хитрых аваров, гибли с отчаянием,— Византийские историки пишут, что славяне сверх их обыкновенной храбрости имели осо</w:t>
        <w:softHyphen/>
        <w:t>бенное искусство биться в ущельях, скрываться в траве, изумлять неприятелей мгновенным нападением и брать в плен. Так, знаме</w:t>
        <w:softHyphen/>
        <w:t>нитый Велисарий при осаде Авксима избрал в войске своем славя</w:t>
        <w:softHyphen/>
        <w:t>нина, чтобы схватить и представить ему одного готфа живого. Они умели еще долгое время таиться в реках и дышать свободно посредством сквозных тростей, выставляя конец их на поверх</w:t>
        <w:softHyphen/>
        <w:t>ность воды.— Древнее оружие славянское состояло в мечах, дро</w:t>
        <w:softHyphen/>
        <w:t>тиках, стрелах, намазанных ядом, и в больших, весьма тяжелых щитах. Храбрость, всегда знаменитое свойство народное, может ли в людях полудиких основываться на одном славолюбии, сродном только человеку образованному? Скажем смело, что она была в мире злодейством прежде, нежели обратилась в добродетель, ко</w:t>
        <w:softHyphen/>
        <w:t>торая утверждает благоденствие государств: хищность родила ее, корыстолюбие питало. Славяне, ободренные воинскими успехами, чрез некоторое время долженствовали открыть в себе гордость народную, благородный источник дел славных: ответ Лавритаса послу Баянову доказывает уже сию великодушную гордость; но что могло сначала вооружить их против римлян? Не желание славы, а желание добычи, которою пользовались готфы, гунны и другие народы: ей жертвовали славяне своею жизнию, и никаким другим варварам не уступали в хищности. Поселяне римские, слыша о переходе войска их за Дунай, оставляли домы и спаса</w:t>
        <w:softHyphen/>
        <w:t>лись бегством в Константинополь со всем имением; туда же спе</w:t>
        <w:softHyphen/>
        <w:t>шили и священники с драгоценною утварию церковною. Иногда, гонимые сильнейшими легионами империи и не имея надежды спасти добычу, славяне бросали ее в пламя и врагам своим остав</w:t>
        <w:softHyphen/>
        <w:t>ляли на пути одни кучи пепла. Многие из них, не боясь поиска римлян, жили на полуденных берегах Дуная в пустых замках или пещерах, грабили селения, ужасали земледельцев и путешествен</w:t>
        <w:softHyphen/>
        <w:t>ников.— Летописи VI века изображают самыми черными красками жестокость славян в рассуждении греков; но сия жестокость, свойственная, впрочем, народу необразованному и воинственному, была также и действием мести. Греки, озлобленные их частыми нападениями, безжалостно терзали славян, которые попадались им в руки и которые сносили всякое истязание с удивительною твердостию, без вопля и стона; умирали в муках и не ответствова</w:t>
        <w:softHyphen/>
        <w:t>ли ни слова на расспросы врага о числе и замыслах войска их.— Таким образом славяне свирепствовали в империи и не щадили собственной крови для приобретения драгоценностей, им ненуж</w:t>
        <w:softHyphen/>
        <w:t>ных: ибо они—вместо того, чтобы пользоваться ими,— обыкно</w:t>
        <w:softHyphen/>
        <w:t>венно зарывали их в землю.</w:t>
      </w:r>
    </w:p>
    <w:p>
      <w:pPr>
        <w:pStyle w:val="Normal"/>
        <w:ind w:firstLine="720"/>
        <w:rPr/>
      </w:pPr>
      <w:r>
        <w:rPr>
          <w:sz w:val="24"/>
        </w:rPr>
        <w:t>Сии люди, на войне жестокие, оставляя в греческих владениях долговременную память ужасов ее, возвращались домой с одним своим природным добродушием. Современный историк говорит, что они не знали ни лукавства, ни злости; хранили древнюю про</w:t>
        <w:softHyphen/>
        <w:t>стоту нравов, не известную тогдашним грекам; обходились с плен</w:t>
        <w:softHyphen/>
        <w:t>ными дружелюбно и назначали всегда срок для их рабства, отда</w:t>
        <w:softHyphen/>
        <w:t>вая им на волю или выкупить себя и возвратиться в отечество, или жить с ними в свободе и братстве. Столь же единогласно хвалят летописи общее гостеприимство славян, редкое в других землях и доныне весьма обыкновенное во всех славянских: так следы древних обычаев сохраняются в тече</w:t>
        <w:softHyphen/>
        <w:t>ние многих веков, и самое отдаленное потомство наследует нравы своих предков. Всякий путешественник был для них как бы свя</w:t>
        <w:softHyphen/>
        <w:t>щенным: встречали его с ласкою, угощали с радостию, провожали с благословением и сдавали друг другу на руки. Хозяин ответство</w:t>
        <w:softHyphen/>
        <w:t>вал народу за безопасность чужеземца, и кто не умел сберечь гостя от беды или неприятности, тому мстили соседы за сие ос</w:t>
        <w:softHyphen/>
        <w:t>корбление как за собственное. Славянин, выходя из дому, остав</w:t>
        <w:softHyphen/>
        <w:t>лял дверь отворенную и пищу готовую для странника. Купцы, ре</w:t>
        <w:softHyphen/>
        <w:t>месленники охотно посещали славян, между которыми не было для них ни воров, ни разбойников; но бедному человеку, не имев</w:t>
        <w:softHyphen/>
        <w:t>шему способа хорошо угостить иностранца, позволялось украсть все нужное для того у соседа богатого: важный долг гостеприим</w:t>
        <w:softHyphen/>
        <w:t>ства оправдывал и самое преступление. Нельзя видеть без удивле</w:t>
        <w:softHyphen/>
        <w:t xml:space="preserve">ния сию кроткую добродетель—можно сказать — </w:t>
      </w:r>
      <w:r>
        <w:rPr>
          <w:i/>
          <w:iCs/>
          <w:sz w:val="24"/>
        </w:rPr>
        <w:t xml:space="preserve">обожаемую </w:t>
      </w:r>
      <w:r>
        <w:rPr>
          <w:sz w:val="24"/>
        </w:rPr>
        <w:t>людьми столь грубыми и хищными, каковы были дунайские славя</w:t>
        <w:softHyphen/>
        <w:t xml:space="preserve">не. Но если и добродетели и пороки </w:t>
      </w:r>
      <w:r>
        <w:rPr>
          <w:i/>
          <w:iCs/>
          <w:sz w:val="24"/>
        </w:rPr>
        <w:t>народные</w:t>
      </w:r>
      <w:r>
        <w:rPr>
          <w:sz w:val="24"/>
        </w:rPr>
        <w:t xml:space="preserve"> всегда происходят от некоторых особенных обстоятельств и случаев, то не можно ли заключить, что славяне были некогда облаготворены иностран</w:t>
        <w:softHyphen/>
        <w:t>цами; что признательность вселила в них любовь к гостеприимст</w:t>
        <w:softHyphen/>
        <w:t>ву, а время обратило его в обыкновение и закон священный?.. Здесь представляются мыслям нашим славные финикияне, кото</w:t>
        <w:softHyphen/>
        <w:t>рые за несколько веков до Рождества Христова могли торговать с балтийскими венедами и быть их наставниками в счастливых изо</w:t>
        <w:softHyphen/>
        <w:t>бретениях ума гражданско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ревние писатели хвалят целомудрие не только жен, но и мужей славянских. Требуя от невест доказательства их девствен</w:t>
        <w:softHyphen/>
        <w:t>ной непорочности, они считали за святую для себя обязанность быть верными супругами. Славянки не хотели переживать мужей и добровольно сожигались на костре с их трупами. Вдова живая бесчестила семейство. Думают, что сие варварское обыкновение, истребленное только благодетельным учением христианской Ве</w:t>
        <w:softHyphen/>
        <w:t>ры, введено было славянами (равно как и в Индии) для отвраще</w:t>
        <w:softHyphen/>
        <w:t>ния тайных мужеубийств: осторожность ужасная не менее самого злодеяния, которое предупреждалось ею! Они считали жен со</w:t>
        <w:softHyphen/>
        <w:t>вершенными рабами, во всяком случае безответными; не дозволя</w:t>
        <w:softHyphen/>
        <w:t>ли им ни противоречить себе, ни жаловаться; обременяли их тру</w:t>
        <w:softHyphen/>
        <w:t>дами, заботами хозяйственными и воображали, что супруга, уми</w:t>
        <w:softHyphen/>
        <w:t>рая вместе с мужем, должна служить ему и на том свете. Сие рабство жен происходило, кажется, оттого, что мужья обыкно</w:t>
        <w:softHyphen/>
        <w:t>венно покупали их: обычай, доныне соблюдаемый в Иллирии. Уда</w:t>
        <w:softHyphen/>
        <w:t>ленные от дел народных, славянки ходили иногда на войну с от</w:t>
        <w:softHyphen/>
        <w:t>цами и супругами, не боясь смерти: так, при осаде Константинопо</w:t>
        <w:softHyphen/>
        <w:t>ля в 626 году греки нашли между убитыми славянами многие женские трупы. Мать, воспитывая детей, готовила их быть воина</w:t>
        <w:softHyphen/>
        <w:t>ми и непримиримыми врагами тех людей, которые оскорбили ее ближних: ибо славяне, подобно другим народам языческим, сты</w:t>
        <w:softHyphen/>
        <w:t>дились забывать обиду. Страх неумолимой мести отвращал иногда злодеяния: в случае убийства не только сам преступник, но и весь род его беспрестанно ожидал своей гибели от детей убитого, ко</w:t>
        <w:softHyphen/>
        <w:t>торые требовали крови за кровь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Говоря о жестоких обычаях славян языческих, скажем еще, что всякая мать имела у них право умертвить новорожденную дочь, когда семейство было уже слишком многочисленно, но обя</w:t>
        <w:softHyphen/>
        <w:t>зывалась хранить жизнь сына, рожденного служить отечеству. Сему обыкновению не уступало в жестокости другое: право детей умерщвлять родителей, обремененных старости» и болезнями, тя</w:t>
        <w:softHyphen/>
        <w:t>гостных для семейства и бесполезных согражданам. Так народы самые добродушные, без правил ума образованного и Веры истин</w:t>
        <w:softHyphen/>
        <w:t>ной, с спокойною совестию могут ужасать природу своими делами и превосходить зверей в лютости! Сии дети, следуя общему при</w:t>
        <w:softHyphen/>
        <w:t>меру, как закону древнему, не считали себя извергами: они, напро</w:t>
        <w:softHyphen/>
        <w:t>тив того, славились почтением к родителям и всегда пеклись об их благосостоян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описанию общего характера славян прибавим, что Нестор особенно говорит о нравах славян российских. Поляне были обра</w:t>
        <w:softHyphen/>
        <w:t>зованнее других, кротки и тихи обычаем; стыдливость украшала их жен; брак издревле считался святою обязанностию между и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ир и целомудрие господствовали в семействах. Древляне же име</w:t>
        <w:softHyphen/>
        <w:t>ли обычаи дикие, подобно зверям, с коими они жили среди лесов темных, питаясь всякою нечистотою; в распрях и ссорах убивали Друг друга: не знали браков, основанных на взаимном согласии ро</w:t>
        <w:softHyphen/>
        <w:t>дителей и супругов, но уводили или похищали девиц.— Северяне, радимичи и вятичи уподоблялись нравами древлянам; также не ве-Дали ни целомудрия, ни союзов брачных; но молодые люди обоего пола сходились на игрища между селениями: женихи выбирали не-ьест и без всяких обрядов соглашались жить с ними вместе; много</w:t>
        <w:softHyphen/>
        <w:t>женство было у них в обыкновени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и три народа, подобно древлянам, обитали в глубине лесов, которые были их защитою от неприятелей и представляли им удобность для звериной ловли. То же самое говорит история VI века о славянах дунайских. Они строили бедные свои хижины в местах диких, уединенных, среди болот непроходимых, так что иностранец не мог путешествовать в их земле без вожатого. Бес</w:t>
        <w:softHyphen/>
        <w:t>престанно ожидая врага, славяне брали еще и другую предосто</w:t>
        <w:softHyphen/>
        <w:t xml:space="preserve">рожность: делали в жилищах своих разные выходы, чтоб им можно было в случае нападения тем скорее спастися бегством, и скрывали в глубоких ямах не только все драгоценные вещи, но и самый хлеб. </w:t>
      </w:r>
    </w:p>
    <w:p>
      <w:pPr>
        <w:pStyle w:val="Normal"/>
        <w:ind w:firstLine="720"/>
        <w:rPr/>
      </w:pPr>
      <w:r>
        <w:rPr>
          <w:sz w:val="24"/>
        </w:rPr>
        <w:t>Ослепленные безрассудным корыстолюбием, они искали мни</w:t>
        <w:softHyphen/>
        <w:t>мых сокровищ в Греции, имея в стране своей, в Дакии и в окрест</w:t>
        <w:softHyphen/>
        <w:t>ностях ее, истинное богатство людей: тучные луга для скотовод</w:t>
        <w:softHyphen/>
        <w:t>ства и земли плодоносные для хлебопашества, в коем они издрев</w:t>
        <w:softHyphen/>
        <w:t>ле упражнялись и которое вывело их—может быть, еще за несколько веков до Рождества Христова — из дикого, кочевого со</w:t>
        <w:softHyphen/>
        <w:t>стояния: ибо сие благодетельное искусство было везде первым шагом человека к жизни гражданской, вселило в него привязан</w:t>
        <w:softHyphen/>
        <w:t>ность к одному месту и к домашнему крову, дружество к соседу и, наконец, самую любовь к отечеству.— Думают, что славяне узна</w:t>
        <w:softHyphen/>
        <w:t xml:space="preserve">ли скотоводство только в Дакии: ибо слово </w:t>
      </w:r>
      <w:r>
        <w:rPr>
          <w:i/>
          <w:iCs/>
          <w:sz w:val="24"/>
        </w:rPr>
        <w:t>пастырь</w:t>
      </w:r>
      <w:r>
        <w:rPr>
          <w:sz w:val="24"/>
        </w:rPr>
        <w:t xml:space="preserve"> есть латин</w:t>
        <w:softHyphen/>
        <w:t>ское, следственно, заимствованное ими от жителей сей земли, где язык римлян был в употреблении; но сия мысль кажется неосно</w:t>
        <w:softHyphen/>
        <w:t>вательною. Будучи в северном своем отечестве соседами народов германских, скифских и сарматских, богатых скотоводством, вене</w:t>
        <w:softHyphen/>
        <w:t>ды, или славяне, долженствовали издревле ведать сие важное изобретение человеческого хозяйства, едва ли не везде предупре</w:t>
        <w:softHyphen/>
        <w:t>дившее науку земледелия,—Пользуясь уже тем и другим, они имели все нужное для человека; не боялись ни голода, ни свире-постей зимы: поля и животные давали им пищу и одежду. В VI веке славяне питались просом, гречихою и молоком; а после выучились готовить разные вкусные яства, не жалея ничего для веселого угощения друзей и доказывая в таком случае свое раду</w:t>
        <w:softHyphen/>
        <w:t>шие изобильною трапезою: обыкновение, еще и ныне наблюдае</w:t>
        <w:softHyphen/>
        <w:t>мое потомством славянским. Мед был их любимым питием: веро</w:t>
        <w:softHyphen/>
        <w:t>ятно, что они сначала делали его из меду лесных, диких пчел; а наконец и сами разводили их.— Венеды, по известию Тацитову, не отличались одеждою от германских народов, т. е. закрывали наго</w:t>
        <w:softHyphen/>
        <w:t>ту свою. Славяне в VI веке сражались без кафтанов, некоторые даже без рубах, в одних портах. Кожи зверей, лесных и домаш</w:t>
        <w:softHyphen/>
        <w:t>них, согревали их в холодное время. Женщины носили длинное платье, украшаясь бисером и металлами, добытыми на войне или вымененными у купцов иностранны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и купцы, пользуясь совершенною безопасностию в землях славянских, привозили им товары и меняли их на скот, полотно, кожи, хлеб и разную воинскую добычу.— В VIII веке славяне сами ездили для купли и продажи в чужие земли. Карл Великий пору</w:t>
        <w:softHyphen/>
        <w:t>чил торговлю с ними в немецких городах особенному надзиранию своих чиновников. В средних веках цвели уже некоторые торго</w:t>
        <w:softHyphen/>
        <w:t>вые города славянские: Виннета, или Юлин, при устье Одера, Ар-кона на острове Рюгене, Демин, Волгаст в Померании и другие. Первую описывает Гельмольд следующим образом: «Там, где река Одер впадает в море Балтийское, славилась некогда Виннета, луч</w:t>
        <w:softHyphen/>
        <w:t>шая пристань для народов соседотвенных. О сем городе рассказы</w:t>
        <w:softHyphen/>
        <w:t>вают много удивительного; уверяют, что он превосходит величи</w:t>
        <w:softHyphen/>
        <w:t>ем все иные города европейские... Саксонцы могли обитать в нем, но долженствовали таить христианскую Веру свою: ибо граждане Виннеты усердно следовали обрядам язычества; впрочем, не усту</w:t>
        <w:softHyphen/>
        <w:t>пали никакому народу в честности, добронравии и ласковом гос</w:t>
        <w:softHyphen/>
        <w:t>теприимстве. Обогащенная товарами разных земель, Виннета изо</w:t>
        <w:softHyphen/>
        <w:t>биловала всем приятным и редким. Повествуют, что король дат</w:t>
        <w:softHyphen/>
        <w:t>ский, пришедший с флотом сильным, разрушил ее до основания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и ныне, т. е. в XII веке — существуют остатки сего древнего го</w:t>
        <w:softHyphen/>
        <w:t>рода». Впрочем, торговля славян до введения христианства в их землях состояла только в обмене вещей: они не употребляли де</w:t>
        <w:softHyphen/>
        <w:t>нег и брали золото от чужестранцев единственно как това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ыв в империи и видев собственными глазами изящные творе</w:t>
        <w:softHyphen/>
        <w:t>ния греческих художеств, наконец строя города и занимаясь тор</w:t>
        <w:softHyphen/>
        <w:t>говлею, славяне имели некоторое понятие об искусствах, соеди</w:t>
        <w:softHyphen/>
        <w:t>ненных с первыми успехами разума гражданского. Они вырезыва</w:t>
        <w:softHyphen/>
        <w:t>ли на дереве образы человека, птиц, зверей и красили их разными цветами, которые не изменялись от солнечного жара и не смыва</w:t>
        <w:softHyphen/>
        <w:t>лись дождем. В древних могилах вендских нашлися многие глиня</w:t>
        <w:softHyphen/>
        <w:t>ные урны, весьма хорошо сделанные, с изображением львов, мед</w:t>
        <w:softHyphen/>
        <w:t>ведей, орлов и покрытые лаком; также копья, ножи, мечи, кинжа</w:t>
        <w:softHyphen/>
        <w:t>лы, искусно выработанные, с серебряною оправою и насечкою. Чехи задолго до времен Карла Великого занимались уже рудоко-панием, и в герцогстве Мекленбургском, на южной стороне Тол-лензского озера, в Прильвице, найдены в XVII веке медные ис</w:t>
        <w:softHyphen/>
        <w:t>туканы богов славянских, работы их собственных художников, которые, впрочем, не имели понятия о красоте металлических изображений, отливая голову, стан и ноги в разные формы и весьма грубо. Так было и в Греции, где во времена Гомеровы худож</w:t>
        <w:softHyphen/>
        <w:t>ники уже славились ваянием, но еще долго не умели отливать статуй в одну форму.—Памятником каменосечного искусства древних славян остались большие, гладко обделанные плиты, на которых выдолблены изображения рук, пят, копыт и проч.</w:t>
      </w:r>
    </w:p>
    <w:p>
      <w:pPr>
        <w:pStyle w:val="Normal"/>
        <w:ind w:firstLine="720"/>
        <w:rPr/>
      </w:pPr>
      <w:r>
        <w:rPr>
          <w:sz w:val="24"/>
        </w:rPr>
        <w:t>Любя воинскую деятельность и подвергая жизнь свою беспре</w:t>
        <w:softHyphen/>
        <w:t>станным опасностям, предки наши мало успевали в зодчестве, требующем времени, досуга, терпения, и не хотели строить себе домов прочных: не только в шестом веке, но и гораздо после обитали в шалашах, которые едва укрывали их от непогод и дождя. Самые города славянские были не что иное, как собрание хижин окруженных забором или земляным валом. Там возвыша</w:t>
        <w:softHyphen/>
        <w:t>лись храмы идолов, не такие великолепные здания, какими горди</w:t>
        <w:softHyphen/>
        <w:t>лись Египет, Греция и Рим, но большие деревянные кровы. Вене</w:t>
        <w:softHyphen/>
        <w:t xml:space="preserve">ды называли их </w:t>
      </w:r>
      <w:r>
        <w:rPr>
          <w:i/>
          <w:iCs/>
          <w:sz w:val="24"/>
        </w:rPr>
        <w:t>гонтинсши,</w:t>
      </w:r>
      <w:r>
        <w:rPr>
          <w:sz w:val="24"/>
        </w:rPr>
        <w:t xml:space="preserve"> от слова </w:t>
      </w:r>
      <w:r>
        <w:rPr>
          <w:i/>
          <w:iCs/>
          <w:sz w:val="24"/>
        </w:rPr>
        <w:t>гонт,</w:t>
      </w:r>
      <w:r>
        <w:rPr>
          <w:sz w:val="24"/>
        </w:rPr>
        <w:t xml:space="preserve"> доныне означающего на русском языке особенный род тесниц, употребляемых для кровли дом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зная выгод роскоши, которая сооружает палаты и выдумы</w:t>
        <w:softHyphen/>
        <w:t>вает блестящие наружные украшения, древние славяне в низких хижинах своих умели наслаждаться действием так называемых ис</w:t>
        <w:softHyphen/>
        <w:t>кусств изящных. Первая нужда людей есть пища и кров, вторая — удовольствие, и самые дикие народы ищут его в согласии звуков, веселящих душу посредством слуха. Северные венеды в шестом веке сказывали греческому императору, что главное услаждение жизни их есть музыка и что они берут обыкновенно в путь с собою не оружие, а кифары или гусли, ими выдуманные. Волын</w:t>
        <w:softHyphen/>
        <w:t>ка, гудок и дудка были также известны предкам нашим: ибо все народы славянские доныне любят их. Не только в мирное время и в отчизне, но и в набегах своих, в виду многочисленных врагов, славяне веселились, пели и забывали опасность. Так, Прокопий, описывая в 592 году ночное нападение греческого вождя на их войско говорит, что они усыпили себя песнями и не взяли ника</w:t>
        <w:softHyphen/>
        <w:t>ких мер осторожности. Некоторые народные песни славянские в Лаузице, в Люнебурге, в Далмации кажутся древними: также и старинные припевы русских, в коих величаются имена богов язы</w:t>
        <w:softHyphen/>
        <w:t>ческих и реки Дуная, любезного нашим предкам, ибо на берегах его искусились они некогда в воинском счастии. Вероятно, что сии песни, мирные в первобытном отечестве венедов, еще не знавших славы и победы, обратились в воинские, когда народ их приближался к империи и вступил в Дакию; вероятно, что они воспламеняли сердца огнем мужества, представляли уму живые картины битв и кровопролития, сохраняли память дел великоду</w:t>
        <w:softHyphen/>
        <w:t>шия и были в некотором смысле древнейшею историею славян</w:t>
        <w:softHyphen/>
        <w:t>скою. Так везде рождалось стихотворство, изображая главные склонности народные; так песни самых нынешних кроатов более всего славят мужество и память великих предков; но другие, лю</w:t>
        <w:softHyphen/>
        <w:t>бимые немецкими вендами, возбуждают только к веселью и к счастливому забвению житейских горестей; иные же совсем не имеют смысла, подобно некоторым русским; нравятся одним со</w:t>
        <w:softHyphen/>
        <w:t>гласием звуков и мягких слов, действуя только на слух и не пред</w:t>
        <w:softHyphen/>
        <w:t>ставляя ничего разуму.</w:t>
      </w:r>
    </w:p>
    <w:p>
      <w:pPr>
        <w:pStyle w:val="Normal"/>
        <w:ind w:firstLine="720"/>
        <w:rPr/>
      </w:pPr>
      <w:r>
        <w:rPr>
          <w:sz w:val="24"/>
        </w:rPr>
        <w:t xml:space="preserve">Сердечное удовольствие, производимое музыкою, заставляет людей изъявлять оное разными телодвижениями: рождается </w:t>
      </w:r>
      <w:r>
        <w:rPr>
          <w:i/>
          <w:iCs/>
          <w:sz w:val="24"/>
        </w:rPr>
        <w:t>пляска,</w:t>
      </w:r>
      <w:r>
        <w:rPr>
          <w:sz w:val="24"/>
        </w:rPr>
        <w:t xml:space="preserve"> любимая забава самых диких народов. По нынешней рус</w:t>
        <w:softHyphen/>
        <w:t>ской богемской, далматской можем судить о древней пляске сла</w:t>
        <w:softHyphen/>
        <w:t>вян которою они торжествовали священные обряды язычества и всякие приятные случаи: она состоит в том, чтобы в сильном на</w:t>
        <w:softHyphen/>
        <w:t>пряжении мышц взмахивать руками, вертеться на одном месте, приседать, топать ногами, и соответствует характеру людей креп</w:t>
        <w:softHyphen/>
        <w:t>ких деятельных, неутомимых.— Народные игры и потехи, доныне единообразные в землях славянских: борьба, кулачный бой, бега</w:t>
        <w:softHyphen/>
        <w:t>нье взапуски—остались также памятником их древних забав, представляющих нам образ войны и силы.</w:t>
      </w:r>
    </w:p>
    <w:p>
      <w:pPr>
        <w:pStyle w:val="Normal"/>
        <w:ind w:firstLine="720"/>
        <w:rPr/>
      </w:pPr>
      <w:r>
        <w:rPr>
          <w:sz w:val="24"/>
        </w:rPr>
        <w:t>В дополнение к сим известиям заметим, что славяне, еще не зная грамоты, имели некоторые сведения в арифметике, в хроно</w:t>
        <w:softHyphen/>
        <w:t>логии. Домоводство, война, торговля приучили их ко многослож</w:t>
        <w:softHyphen/>
        <w:t xml:space="preserve">ному счислению; имя </w:t>
      </w:r>
      <w:r>
        <w:rPr>
          <w:i/>
          <w:iCs/>
          <w:sz w:val="24"/>
        </w:rPr>
        <w:t>тма,</w:t>
      </w:r>
      <w:r>
        <w:rPr>
          <w:sz w:val="24"/>
        </w:rPr>
        <w:t xml:space="preserve"> знаменующее 10 000, есть древнее сла</w:t>
        <w:softHyphen/>
        <w:t>вянское. Наблюдая течение года, они, подобно римлянам, делили его на 12 месяцев, и каждому из них дали название согласно с временными явлениями или действиями природы; генварю—мро-</w:t>
      </w:r>
      <w:r>
        <w:rPr>
          <w:i/>
          <w:iCs/>
          <w:sz w:val="24"/>
        </w:rPr>
        <w:t>синец</w:t>
      </w:r>
      <w:r>
        <w:rPr>
          <w:sz w:val="24"/>
        </w:rPr>
        <w:t xml:space="preserve"> (вероятно, от </w:t>
      </w:r>
      <w:r>
        <w:rPr>
          <w:i/>
          <w:iCs/>
          <w:sz w:val="24"/>
        </w:rPr>
        <w:t>синеты</w:t>
      </w:r>
      <w:r>
        <w:rPr>
          <w:sz w:val="24"/>
        </w:rPr>
        <w:t xml:space="preserve"> неба), февралю — </w:t>
      </w:r>
      <w:r>
        <w:rPr>
          <w:i/>
          <w:iCs/>
          <w:sz w:val="24"/>
        </w:rPr>
        <w:t>сеченъ,</w:t>
      </w:r>
      <w:r>
        <w:rPr>
          <w:sz w:val="24"/>
        </w:rPr>
        <w:t xml:space="preserve"> марту— </w:t>
      </w:r>
      <w:r>
        <w:rPr>
          <w:i/>
          <w:iCs/>
          <w:sz w:val="24"/>
        </w:rPr>
        <w:t>сухий,</w:t>
      </w:r>
      <w:r>
        <w:rPr>
          <w:sz w:val="24"/>
        </w:rPr>
        <w:t xml:space="preserve"> апрелю—</w:t>
      </w:r>
      <w:r>
        <w:rPr>
          <w:i/>
          <w:iCs/>
          <w:sz w:val="24"/>
        </w:rPr>
        <w:t>березозол</w:t>
      </w:r>
      <w:r>
        <w:rPr>
          <w:sz w:val="24"/>
        </w:rPr>
        <w:t xml:space="preserve"> (думаю, от золы березовой), майю— </w:t>
      </w:r>
      <w:r>
        <w:rPr>
          <w:i/>
          <w:iCs/>
          <w:sz w:val="24"/>
        </w:rPr>
        <w:t>травный,</w:t>
      </w:r>
      <w:r>
        <w:rPr>
          <w:sz w:val="24"/>
        </w:rPr>
        <w:t xml:space="preserve"> июню — </w:t>
      </w:r>
      <w:r>
        <w:rPr>
          <w:i/>
          <w:iCs/>
          <w:sz w:val="24"/>
        </w:rPr>
        <w:t>изок</w:t>
      </w:r>
      <w:r>
        <w:rPr>
          <w:sz w:val="24"/>
        </w:rPr>
        <w:t xml:space="preserve"> (так называлась у славян какая-то певчая птица), июлю—червем (не от красных ли плодов или ягод?), ав</w:t>
        <w:softHyphen/>
        <w:t xml:space="preserve">густу—зйрев (от зари или зарницы), сентябрю— </w:t>
      </w:r>
      <w:r>
        <w:rPr>
          <w:i/>
          <w:iCs/>
          <w:sz w:val="24"/>
        </w:rPr>
        <w:t>рюен</w:t>
      </w:r>
      <w:r>
        <w:rPr>
          <w:sz w:val="24"/>
        </w:rPr>
        <w:t xml:space="preserve"> (или </w:t>
      </w:r>
      <w:r>
        <w:rPr>
          <w:i/>
          <w:iCs/>
          <w:sz w:val="24"/>
        </w:rPr>
        <w:t xml:space="preserve">ревун, </w:t>
      </w:r>
      <w:r>
        <w:rPr>
          <w:sz w:val="24"/>
        </w:rPr>
        <w:t xml:space="preserve">как толкуют: </w:t>
      </w:r>
      <w:r>
        <w:rPr>
          <w:i/>
          <w:iCs/>
          <w:sz w:val="24"/>
        </w:rPr>
        <w:t>от рева</w:t>
      </w:r>
      <w:r>
        <w:rPr>
          <w:sz w:val="24"/>
        </w:rPr>
        <w:t xml:space="preserve"> зверей), октябрю— </w:t>
      </w:r>
      <w:r>
        <w:rPr>
          <w:i/>
          <w:iCs/>
          <w:sz w:val="24"/>
        </w:rPr>
        <w:t>листопад,</w:t>
      </w:r>
      <w:r>
        <w:rPr>
          <w:sz w:val="24"/>
        </w:rPr>
        <w:t xml:space="preserve"> ноябрю—гра</w:t>
        <w:softHyphen/>
        <w:t xml:space="preserve">бен (от </w:t>
      </w:r>
      <w:r>
        <w:rPr>
          <w:i/>
          <w:iCs/>
          <w:sz w:val="24"/>
        </w:rPr>
        <w:t>груд</w:t>
      </w:r>
      <w:r>
        <w:rPr>
          <w:sz w:val="24"/>
        </w:rPr>
        <w:t xml:space="preserve"> снега или мерзлой грязи?), декабрю — </w:t>
      </w:r>
      <w:r>
        <w:rPr>
          <w:i/>
          <w:iCs/>
          <w:sz w:val="24"/>
        </w:rPr>
        <w:t>студеный.</w:t>
      </w:r>
      <w:r>
        <w:rPr>
          <w:sz w:val="24"/>
        </w:rPr>
        <w:t xml:space="preserve"> Сто</w:t>
        <w:softHyphen/>
        <w:t>летие называлось ееко-м, то есть жизнию человеческою, во свиде</w:t>
        <w:softHyphen/>
        <w:t>тельство, сколь предки наши обыкновенно долгоденствовали, одаренные крепким сложением и здравые физическою деятельности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ей народ, подобно всем иным, в начале гражданского бытия своего не знал выгод правления благоустроенного, не терпел ни властелинов, ни рабов в земле своей и думал, что свобода дикая, неограниченная есть'главное добро человека. Хозяин господство</w:t>
        <w:softHyphen/>
        <w:t>вал в доме: отец над детьми, муж над женою, брат над сестрам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сякий строил себе хижину особенную, в некотором отдалении от прочих, чтобы жить спокойнее и безопаснее. Лес, ручей, поле со</w:t>
        <w:softHyphen/>
        <w:t>ставляли его область, в которую страшились зайти слабые и нево</w:t>
        <w:softHyphen/>
        <w:t>оруженные. Каждое семейство было маленькою, независимою республики; но общие древние обычаи служили между ими не</w:t>
        <w:softHyphen/>
        <w:t>которою гражданскою связию. В случаях важных единоплеменные сходились вместе советоваться о благе народном, уважая приго</w:t>
        <w:softHyphen/>
        <w:t>вор старцев, сих живых книг опытности и благоразумия для наро</w:t>
        <w:softHyphen/>
        <w:t>дов диких; вместе также, предпринимая воинские походы, изби</w:t>
        <w:softHyphen/>
        <w:t>рали вождей, хотя, любя своевольство и боясь всякого принужде</w:t>
        <w:softHyphen/>
        <w:t>ния, весьма ограничивали власть их и часто не повиновались им в самых битвах. Совершив обще дело и возвратясь домой, всякий опять считал себя большим и главою в своей хижин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течение времен сия дикая простота нравов должна была из</w:t>
        <w:softHyphen/>
        <w:t>мениться. Славяне, грабя империю, где царствовала роскошь, узна</w:t>
        <w:softHyphen/>
        <w:t>ли новые удовольствия и потребности, которые, ограничив их не</w:t>
        <w:softHyphen/>
        <w:t>зависимость, укрепили между ими связь гражданскую. Они почув</w:t>
        <w:softHyphen/>
        <w:t>ствовали более нужды друг в друге, сблизились жилищами и завели селения; другие, видя в чужих землях грады великолепные и веси цветущие, разлюбили мрачные леса свои, некогда украшае</w:t>
        <w:softHyphen/>
        <w:t>мые для них одною свободою; перешли в греческие владения и согласились зависеть от императоров. Жребий войны и могущест</w:t>
        <w:softHyphen/>
        <w:t>во Карла Великого подчинили ему и наследникам его большую часть славян немецких; но своевольство неукротимое было всег</w:t>
        <w:softHyphen/>
        <w:t>да их характером: как скоро обстоятельства им благоприятствова</w:t>
        <w:softHyphen/>
        <w:t>ли, они свергали с себя иго и жестоко мстили чужеземному влас</w:t>
        <w:softHyphen/>
        <w:t>телину за свое временное порабощение, так что одна Вера хрис</w:t>
        <w:softHyphen/>
        <w:t>тианская могла наконец смирить и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ногочисленные области славянские всегда имели сообщение одна с другою, и кто говорил их языком, тот во всякой находил друзей и сограждан. Баян, хан аваров, зная сей тесный союз пле</w:t>
        <w:softHyphen/>
        <w:t>мен славянских и покорив многие из них в Дакии, в Паннонии, в Богемии, думал, что и самые отдаленные должны служить ему, и для того в 590 году требовал войска от славян балтийских. Неко</w:t>
        <w:softHyphen/>
        <w:t>торые знаменитые храмы еще более утверждали связь между ими в средних веках: там сходились они из разных земель вопрошать богов, и жрец, ответствуя устами идола, нередко убеждал их действовать согласно с общею или особенною пользою своего наро</w:t>
        <w:softHyphen/>
        <w:t>да; там оскорбленные чужеземцами славяне приносили свои жа</w:t>
        <w:softHyphen/>
        <w:t>лобы единоплеменным, заклиная их быть мстителями отечества и Веры; там, в определенное время, собирались чиновники и ста</w:t>
        <w:softHyphen/>
        <w:t>рейшины для сейма, на коем благоразумие и справедливость час</w:t>
        <w:softHyphen/>
        <w:t>то уступали дерзости и насилию. Храм города Ретры в Мекленбур-ге, на реке Толлензе, славился более всех других такими собра</w:t>
        <w:softHyphen/>
        <w:t>ния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. Народное правление славян чрез несколько веков обратилос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аристократическое. Вожди, избираемые общею доверенностию, отличные искусством и мужеством, были первыми властелинами в своем отечестве. Дела славы требовали благодарности от народ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 тому же, будучи ослеплен счастием Героев, он искал в них разу</w:t>
        <w:softHyphen/>
        <w:t>ма отменного. Богемцы, еще не имея ни законов общественных, ни судей избранных, в личных распрях своих отдавались на суд знаменитым гражданам; а сия знаменитость основывалась на изве</w:t>
        <w:softHyphen/>
        <w:t>данной храбрости в битвах и на богатстве, ее награде, ибо оно приобреталось тогда войною. Наконец обыкновение сделалось для одних правом начальствовать, а для иных обязанностию пови</w:t>
        <w:softHyphen/>
        <w:t>новаться. Если сын Героя, славного и богатого, имел великие свойства отца, то он еще более утверждал власть своего рода.</w:t>
      </w:r>
    </w:p>
    <w:p>
      <w:pPr>
        <w:pStyle w:val="Normal"/>
        <w:ind w:firstLine="720"/>
        <w:rPr/>
      </w:pPr>
      <w:r>
        <w:rPr>
          <w:sz w:val="24"/>
        </w:rPr>
        <w:t xml:space="preserve">Сия власть означалась у славян именами </w:t>
      </w:r>
      <w:r>
        <w:rPr>
          <w:i/>
          <w:iCs/>
          <w:sz w:val="24"/>
        </w:rPr>
        <w:t>боярина,</w:t>
      </w:r>
      <w:r>
        <w:rPr>
          <w:sz w:val="24"/>
        </w:rPr>
        <w:t xml:space="preserve"> воеводы, </w:t>
      </w:r>
      <w:r>
        <w:rPr>
          <w:i/>
          <w:iCs/>
          <w:sz w:val="24"/>
        </w:rPr>
        <w:t>князя, пана, жупана, короля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краля</w:t>
      </w:r>
      <w:r>
        <w:rPr>
          <w:sz w:val="24"/>
        </w:rPr>
        <w:t xml:space="preserve"> и другими. Первое без сомнения происходит от </w:t>
      </w:r>
      <w:r>
        <w:rPr>
          <w:i/>
          <w:iCs/>
          <w:sz w:val="24"/>
        </w:rPr>
        <w:t>боя</w:t>
      </w:r>
      <w:r>
        <w:rPr>
          <w:sz w:val="24"/>
        </w:rPr>
        <w:t xml:space="preserve"> и в начале своем могло знаменовать воина отличной храбрости, а после обратилось в народное досто</w:t>
        <w:softHyphen/>
        <w:t>инство. Византийские летописи в 764 году упоминают о боярах, вельможах, или главных чиновниках славян болгарских— Воевода</w:t>
        <w:softHyphen/>
        <w:t>ми назывались прежде одни воинские начальники; но как они и в мирное время умели присвоить себе господство над сограждана</w:t>
        <w:softHyphen/>
        <w:t xml:space="preserve">ми, то сие имя знаменовало уже вообще повелителя и властелина у богемских и саксонских вендов, в Крайне государя, в Польше не только воинского предводителя, но и судию.— Слово </w:t>
      </w:r>
      <w:r>
        <w:rPr>
          <w:i/>
          <w:iCs/>
          <w:sz w:val="24"/>
        </w:rPr>
        <w:t>князь</w:t>
      </w:r>
      <w:r>
        <w:rPr>
          <w:sz w:val="24"/>
        </w:rPr>
        <w:t xml:space="preserve"> роди</w:t>
        <w:softHyphen/>
        <w:t xml:space="preserve">лось едва ли не от </w:t>
      </w:r>
      <w:r>
        <w:rPr>
          <w:i/>
          <w:iCs/>
          <w:sz w:val="24"/>
        </w:rPr>
        <w:t>коня,</w:t>
      </w:r>
      <w:r>
        <w:rPr>
          <w:sz w:val="24"/>
        </w:rPr>
        <w:t xml:space="preserve"> хотя многие ученые производят его от восточного имени </w:t>
      </w:r>
      <w:r>
        <w:rPr>
          <w:i/>
          <w:iCs/>
          <w:sz w:val="24"/>
        </w:rPr>
        <w:t>каган</w:t>
      </w:r>
      <w:r>
        <w:rPr>
          <w:sz w:val="24"/>
        </w:rPr>
        <w:t xml:space="preserve"> и немецкого </w:t>
      </w:r>
      <w:r>
        <w:rPr>
          <w:sz w:val="24"/>
          <w:lang w:val="en-US"/>
        </w:rPr>
        <w:t>Konig</w:t>
      </w:r>
      <w:r>
        <w:rPr>
          <w:sz w:val="24"/>
        </w:rPr>
        <w:t>. В славянских землях кони были драгоценнейшею собственности»: у поморян в сред</w:t>
        <w:softHyphen/>
        <w:t>ние века 30 лошадей составляли великое богатство, и всякий хозя</w:t>
        <w:softHyphen/>
        <w:t xml:space="preserve">ин коня назывался князем, </w:t>
      </w:r>
      <w:r>
        <w:rPr>
          <w:sz w:val="24"/>
          <w:lang w:val="en-US"/>
        </w:rPr>
        <w:t>nobilis</w:t>
      </w:r>
      <w:r>
        <w:rPr>
          <w:sz w:val="24"/>
        </w:rPr>
        <w:t xml:space="preserve"> </w:t>
      </w:r>
      <w:r>
        <w:rPr>
          <w:sz w:val="24"/>
          <w:lang w:val="en-US"/>
        </w:rPr>
        <w:t>capitaneus</w:t>
      </w:r>
      <w:r>
        <w:rPr>
          <w:sz w:val="24"/>
        </w:rPr>
        <w:t xml:space="preserve"> </w:t>
      </w:r>
      <w:r>
        <w:rPr>
          <w:sz w:val="24"/>
          <w:lang w:val="en-US"/>
        </w:rPr>
        <w:t>et</w:t>
      </w:r>
      <w:r>
        <w:rPr>
          <w:sz w:val="24"/>
        </w:rPr>
        <w:t xml:space="preserve"> </w:t>
      </w:r>
      <w:r>
        <w:rPr>
          <w:sz w:val="24"/>
          <w:lang w:val="en-US"/>
        </w:rPr>
        <w:t>Princeps</w:t>
      </w:r>
      <w:r>
        <w:rPr>
          <w:sz w:val="24"/>
        </w:rPr>
        <w:t xml:space="preserve">. В Кроации и Сервии именовались так братья королей; в Далмации главный судья имел титло </w:t>
      </w:r>
      <w:r>
        <w:rPr>
          <w:i/>
          <w:iCs/>
          <w:sz w:val="24"/>
        </w:rPr>
        <w:t>великою князя—Пан</w:t>
      </w:r>
      <w:r>
        <w:rPr>
          <w:sz w:val="24"/>
        </w:rPr>
        <w:t xml:space="preserve"> славянский, по известию Константина Багрянородного, управлял в Кроации тремя больши</w:t>
        <w:softHyphen/>
        <w:t>ми округами и председательствовал на сеймах, когда народ собирался в поле для совета. Имя панов, долго могущественных в Вен</w:t>
        <w:softHyphen/>
        <w:t xml:space="preserve">грии, до самого XIII века означало в Богемии владельцев богатых, а на польском языке и ныне значит </w:t>
      </w:r>
      <w:r>
        <w:rPr>
          <w:i/>
          <w:iCs/>
          <w:sz w:val="24"/>
        </w:rPr>
        <w:t>господина.—</w:t>
      </w:r>
      <w:r>
        <w:rPr>
          <w:sz w:val="24"/>
        </w:rPr>
        <w:t xml:space="preserve"> Округи в славян</w:t>
        <w:softHyphen/>
        <w:t xml:space="preserve">ских землях назывались </w:t>
      </w:r>
      <w:r>
        <w:rPr>
          <w:i/>
          <w:iCs/>
          <w:sz w:val="24"/>
        </w:rPr>
        <w:t>жупанствами,</w:t>
      </w:r>
      <w:r>
        <w:rPr>
          <w:sz w:val="24"/>
        </w:rPr>
        <w:t xml:space="preserve"> а правители их </w:t>
      </w:r>
      <w:r>
        <w:rPr>
          <w:i/>
          <w:iCs/>
          <w:sz w:val="24"/>
        </w:rPr>
        <w:t>жупана</w:t>
        <w:softHyphen/>
        <w:t>ми,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старейшинами,</w:t>
      </w:r>
      <w:r>
        <w:rPr>
          <w:sz w:val="24"/>
        </w:rPr>
        <w:t xml:space="preserve"> по толкованию Константина Багряно</w:t>
        <w:softHyphen/>
        <w:t xml:space="preserve">родного; древнее слово </w:t>
      </w:r>
      <w:r>
        <w:rPr>
          <w:i/>
          <w:iCs/>
          <w:sz w:val="24"/>
        </w:rPr>
        <w:t>жупа</w:t>
      </w:r>
      <w:r>
        <w:rPr>
          <w:sz w:val="24"/>
        </w:rPr>
        <w:t xml:space="preserve"> означало </w:t>
      </w:r>
      <w:r>
        <w:rPr>
          <w:i/>
          <w:iCs/>
          <w:sz w:val="24"/>
        </w:rPr>
        <w:t>селение.</w:t>
      </w:r>
      <w:r>
        <w:rPr>
          <w:sz w:val="24"/>
        </w:rPr>
        <w:t xml:space="preserve"> Главною долж-ностию сих чиновников было правосудие: в Верхней Саксонии и в Австрии славянские поселяне доныне называют так судей свои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о в средних веках достоинство жупанов уважалось более кня</w:t>
        <w:softHyphen/>
        <w:t xml:space="preserve">жеского. В разборе тяжебных дел помогали им </w:t>
      </w:r>
      <w:r>
        <w:rPr>
          <w:i/>
          <w:iCs/>
          <w:sz w:val="24"/>
        </w:rPr>
        <w:t>суддавы,</w:t>
      </w:r>
      <w:r>
        <w:rPr>
          <w:sz w:val="24"/>
        </w:rPr>
        <w:t xml:space="preserve"> или част</w:t>
        <w:softHyphen/>
        <w:t>ные судьи. Странное обыкновение сохранилось в некоторых сла</w:t>
        <w:softHyphen/>
        <w:t>вянских деревнях Лаузица и Бранденбурга: земледельцы тайно из</w:t>
        <w:softHyphen/>
        <w:t xml:space="preserve">бирают между собою короля и платят ему дань, какую они во время своей вольности платили жупанам.— Наконец, в Сервии, в Далмации, в Богемии владетели стали именоваться кралями, или королями, то есть, по мнению некоторых, </w:t>
      </w:r>
      <w:r>
        <w:rPr>
          <w:i/>
          <w:iCs/>
          <w:sz w:val="24"/>
        </w:rPr>
        <w:t>показателями</w:t>
      </w:r>
      <w:r>
        <w:rPr>
          <w:sz w:val="24"/>
        </w:rPr>
        <w:t xml:space="preserve"> пре</w:t>
        <w:softHyphen/>
        <w:t xml:space="preserve">ступников, от слова </w:t>
      </w:r>
      <w:r>
        <w:rPr>
          <w:i/>
          <w:iCs/>
          <w:sz w:val="24"/>
        </w:rPr>
        <w:t>кара,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наказани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так, первая власть, которая родилась в отечестве наших диких, независимых предков, была воинская. Сражения требуют одного намерения и согласного действия частных сил: для того избрали полководцев. В теснейших связях общежития славяне уз</w:t>
        <w:softHyphen/>
        <w:t>нали необходимость другой власти, которая примиряла бы распри гражданского корыстолюбия: для того назначали судей, но пер</w:t>
        <w:softHyphen/>
        <w:t>вые из них были знаменитейшие Герои. Одни люди пользовались общею доверенностию в делах войны и мира.— История славян подобна истории всех народов, выходящих из дикого состояния. Только мудрая, долговременная опытность научает людей благо</w:t>
        <w:softHyphen/>
        <w:t>детельному разделению властей воинских и гражданских.</w:t>
      </w:r>
    </w:p>
    <w:p>
      <w:pPr>
        <w:pStyle w:val="Normal"/>
        <w:ind w:firstLine="720"/>
        <w:rPr/>
      </w:pPr>
      <w:r>
        <w:rPr>
          <w:sz w:val="24"/>
        </w:rPr>
        <w:t>Но древнейшие бояре, воеводы, князья, паны, жупаны и са</w:t>
        <w:softHyphen/>
        <w:t>мые короли славянские во многих отношениях зависели от произ</w:t>
        <w:softHyphen/>
        <w:t>вола граждан, которые нередко, единодушно избрав начальника, вдруг лишали его своей доверенности, иногда без всякой вины, единственно по легкомыслию, клевете или в несчастиях: ибо народ всегда склонен обвинять правителей, если они не умеют отвратить бедствий от государства. Сих примеров довольно в ис</w:t>
        <w:softHyphen/>
        <w:t xml:space="preserve">тории языческих, даже и христианских славян. Они вообще не любили наследственной власти и более принужденно, нежели добровольно повиновались иногда сыну умершего воеводы или князя.— Избрание герцога, то есть воеводы, в славянской Карин-тии соединено было с обрядом весьма любопытным. Избираемый в самой бедной одежде являлся среди народного собрания, гдеземледелец сидел на престоле или на большом диком камне, Новый властитель клялся быть защитником Веры, сирот, вдов, справедливости: тогда земледелец уступал ему камень, и все граждане присягали ему в верности. Между тем </w:t>
      </w:r>
      <w:r>
        <w:rPr>
          <w:i/>
          <w:iCs/>
          <w:sz w:val="24"/>
        </w:rPr>
        <w:t>два рода</w:t>
      </w:r>
      <w:r>
        <w:rPr>
          <w:sz w:val="24"/>
        </w:rPr>
        <w:t xml:space="preserve"> знамени</w:t>
        <w:softHyphen/>
        <w:t>тейшие имели право везде косить хлеб и жечь селения, в знак и в память того, что древние славяне выбрали первого властелина для защиты их от насилия и злодейства.</w:t>
      </w:r>
    </w:p>
    <w:p>
      <w:pPr>
        <w:pStyle w:val="Normal"/>
        <w:ind w:firstLine="720"/>
        <w:rPr/>
      </w:pPr>
      <w:r>
        <w:rPr>
          <w:sz w:val="24"/>
        </w:rPr>
        <w:t>Однако ж многие князья, владея счастливо и долгое время, умели сообщать право наследственности детям. В западной Сер</w:t>
        <w:softHyphen/>
        <w:t>вии был пример, что жена князя Доброслава по смерти его прави</w:t>
        <w:softHyphen/>
        <w:t>ла землею.— Государи славянские, достигнув самовластия, подоб</w:t>
        <w:softHyphen/>
        <w:t xml:space="preserve">но другим ослабляли свое могущество уделами: то есть, всякому сыну давали особенную область; но сии примеры бывали редки во времена язычества: князья, по большей части избираемые, думали, что не имеют права располагать судьбою людей, которые </w:t>
      </w:r>
      <w:r>
        <w:rPr>
          <w:i/>
          <w:iCs/>
          <w:sz w:val="24"/>
        </w:rPr>
        <w:t>только им</w:t>
      </w:r>
      <w:r>
        <w:rPr>
          <w:sz w:val="24"/>
        </w:rPr>
        <w:t xml:space="preserve"> поддались.</w:t>
      </w:r>
    </w:p>
    <w:p>
      <w:pPr>
        <w:pStyle w:val="Normal"/>
        <w:ind w:firstLine="720"/>
        <w:rPr/>
      </w:pPr>
      <w:r>
        <w:rPr>
          <w:sz w:val="24"/>
        </w:rPr>
        <w:t>Главный начальник, или правитель, судил народные дела тор</w:t>
        <w:softHyphen/>
        <w:t xml:space="preserve">жественно, в собрании старейшин, и часто во мраке леса: ибо славяне воображали, что бог суда, </w:t>
      </w:r>
      <w:r>
        <w:rPr>
          <w:i/>
          <w:iCs/>
          <w:sz w:val="24"/>
        </w:rPr>
        <w:t>Прове,</w:t>
      </w:r>
      <w:r>
        <w:rPr>
          <w:sz w:val="24"/>
        </w:rPr>
        <w:t xml:space="preserve"> живет в тени древних, густых дубов. Сии места и домы княжеские были священны: никто не дерзал войти в них с оружием, и самые преступники могли там безопасно укрываться. Князь, воевода, король был главою ратных сил, но жрецы, устами идолов, и воля народная предписывали ему войну или мир (при заключении коего славяне бросали ка</w:t>
        <w:softHyphen/>
        <w:t>мень в море, клали оружие и золото к ногам идола или, прости</w:t>
        <w:softHyphen/>
        <w:t>рая десницу к бывшим неприятелям, вручали им клок волос своих вместе с горстию травы). Народ платил властителям дань, однако ж произвольную.</w:t>
      </w:r>
    </w:p>
    <w:p>
      <w:pPr>
        <w:pStyle w:val="Normal"/>
        <w:ind w:firstLine="720"/>
        <w:rPr/>
      </w:pPr>
      <w:r>
        <w:rPr>
          <w:sz w:val="24"/>
        </w:rPr>
        <w:t>Так славяне в разные века и в разных землях управлялись гражданскою властию. О славянах российских Нестор пишет, что они, как и другие, не знали единовластия, наблюдая закон отцов своих, древние обычаи и предания, о коих еще в VI веке упомина</w:t>
        <w:softHyphen/>
        <w:t>ет греческий историк и которые имели для них силу законов пи</w:t>
        <w:softHyphen/>
        <w:t>саных: ибо гражданские общества не могут образоваться без уста</w:t>
        <w:softHyphen/>
        <w:t>вов и договоров, основанных на справедливости. Но как сии усло</w:t>
        <w:softHyphen/>
        <w:t>вия требуют блюстителей и власти наказывать преступника, то и самые дикие народы избирают посредников между людьми и за</w:t>
        <w:softHyphen/>
        <w:t>коном. Хотя летописец наш не говорит о том, но российские сла</w:t>
        <w:softHyphen/>
        <w:t>вяне, конечно, имели властителей с правами, ограниченными на</w:t>
        <w:softHyphen/>
        <w:t>родною пользою и древними обыкновениями вольности. В дого</w:t>
        <w:softHyphen/>
        <w:t xml:space="preserve">воре Олега с греками, в 911 году, упоминается уже о </w:t>
      </w:r>
      <w:r>
        <w:rPr>
          <w:i/>
          <w:iCs/>
          <w:sz w:val="24"/>
        </w:rPr>
        <w:t>великих   боярах русских:</w:t>
      </w:r>
      <w:r>
        <w:rPr>
          <w:sz w:val="24"/>
        </w:rPr>
        <w:t xml:space="preserve"> сие достоинство, знак воинской славы, конечно, не варягами было введено в России, ибо оно есть древнее славян</w:t>
        <w:softHyphen/>
        <w:t>ское. Самое имя князя, данное нашими предками Рюрику, не могло быть новым, но без сомнения и прежде означало у них зна</w:t>
        <w:softHyphen/>
        <w:t>менитый сан гражданский или воинск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щежитие, пробуждая или ускоряя действие разума сонного, медленного в людях диких, рассеянных, по большей части уеди</w:t>
        <w:softHyphen/>
        <w:t>ненных, рождает не только законы и правление, но и самую Веру, столь естественную для человека, столь необходимую для граж</w:t>
        <w:softHyphen/>
        <w:t>данских обществ, что мы ни в мире, ни в истории не находим на</w:t>
        <w:softHyphen/>
        <w:t>рода, совершенно лишенного понятий о Божестве. Люди и наро</w:t>
        <w:softHyphen/>
        <w:t>ды, чувствуя зависимость или слабость свою, укрепляются, так сказать, мыслию о Силе Вышней, которая может спасти их от уда</w:t>
        <w:softHyphen/>
        <w:t>ров рока, неотвратимых никакою мудростию человеческою,— хра</w:t>
        <w:softHyphen/>
        <w:t>нить добрых и наказывать тайные злодейства. Сверх того Вера производит еще теснейшую связь между согражданами. Чтя одно</w:t>
        <w:softHyphen/>
        <w:t>го Бога и служа Ему единообразно, они сближаются сердцами и духом. Сия выгода так явна и велика для гражданского общества, что она не могла укрыться от внимания самых первых его основа</w:t>
        <w:softHyphen/>
        <w:t>телей, или отцов семейства.</w:t>
      </w:r>
    </w:p>
    <w:p>
      <w:pPr>
        <w:pStyle w:val="Normal"/>
        <w:ind w:firstLine="720"/>
        <w:rPr/>
      </w:pPr>
      <w:r>
        <w:rPr>
          <w:sz w:val="24"/>
        </w:rPr>
        <w:t xml:space="preserve">Славяне в VI веке поклонялись </w:t>
      </w:r>
      <w:r>
        <w:rPr>
          <w:i/>
          <w:iCs/>
          <w:sz w:val="24"/>
        </w:rPr>
        <w:t>Творцу молнии,</w:t>
      </w:r>
      <w:r>
        <w:rPr>
          <w:sz w:val="24"/>
        </w:rPr>
        <w:t xml:space="preserve"> Богу вселен-ныя. Величественное зрелище грозы, когда небо пылает и неви</w:t>
        <w:softHyphen/>
        <w:t>димая рука бросает, кажется, с его свода быстрые огни на землю, долженствовало сильно поразить ум человека естественного, живо представить ему образ Существа вышнего и вселить в его сердце благоговение или ужас священный, который был главным чувством вер языческих. Анты и славяне, как замечает Прокопий, не верили Судьбе, но думали, что все случаи зависят от Мироправителя: на поле ратном, в опасностях, в болезни, старались Его умилостивить обетами, приносили Ему в жертву волов и дру</w:t>
        <w:softHyphen/>
        <w:t>гих животных, надеясь спасти тем жизнь свою; обожали еще реки, нимф, демонов и гадали будущее,—В новейшие времена славяне поклонялись разным идолам, думая, что многочислен</w:t>
        <w:softHyphen/>
        <w:t>ность кумиров утверждает безопасность смертного и что муд</w:t>
        <w:softHyphen/>
        <w:t xml:space="preserve">рость человеческая состоит в знании имен и свойства сих мнимых покровителей. Истуканы считались не </w:t>
      </w:r>
      <w:r>
        <w:rPr>
          <w:i/>
          <w:iCs/>
          <w:sz w:val="24"/>
        </w:rPr>
        <w:t>образом,</w:t>
      </w:r>
      <w:r>
        <w:rPr>
          <w:sz w:val="24"/>
        </w:rPr>
        <w:t xml:space="preserve"> но </w:t>
      </w:r>
      <w:r>
        <w:rPr>
          <w:i/>
          <w:iCs/>
          <w:sz w:val="24"/>
        </w:rPr>
        <w:t>телом</w:t>
      </w:r>
      <w:r>
        <w:rPr>
          <w:sz w:val="24"/>
        </w:rPr>
        <w:t xml:space="preserve"> богов, ими одушевляемым, и народ падал ниц пред куском дерева или слитком руды, ожидая от них спасения и благоденствия.</w:t>
      </w:r>
    </w:p>
    <w:p>
      <w:pPr>
        <w:pStyle w:val="Normal"/>
        <w:ind w:firstLine="720"/>
        <w:rPr/>
      </w:pPr>
      <w:r>
        <w:rPr>
          <w:sz w:val="24"/>
        </w:rPr>
        <w:t>Однако ж славяне в самом безрассудном суеверии имели еще понятие о Боге единственном и вышнем, Коему, по их мнению, горние небеса, украшенные светилами лучезарными, служат до</w:t>
        <w:softHyphen/>
        <w:t>стойным храмом и Который печется только о небесном, избрав других, нижних богов, чад Своих, управлять землею. Его-то, ка</w:t>
        <w:softHyphen/>
        <w:t xml:space="preserve">жется, именовали они преимущественно </w:t>
      </w:r>
      <w:r>
        <w:rPr>
          <w:i/>
          <w:iCs/>
          <w:sz w:val="24"/>
        </w:rPr>
        <w:t>Белым Богом</w:t>
      </w:r>
      <w:r>
        <w:rPr>
          <w:i/>
          <w:iCs/>
          <w:sz w:val="24"/>
          <w:vertAlign w:val="superscript"/>
        </w:rPr>
        <w:t>66</w:t>
      </w:r>
      <w:r>
        <w:rPr>
          <w:sz w:val="24"/>
        </w:rPr>
        <w:t xml:space="preserve"> и не строили Ему храмов, воображая, что смертные не могут иметь с Ним сообщения и должны относиться в нуждах своих к богам второстепенным, помогающим всякому, кто добр в мире и муже</w:t>
        <w:softHyphen/>
        <w:t>ствен на войне, с удовольствием отворяет хижину для странников и с радушием питает гладны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 умея согласить несчастий, болезней и других житейских го</w:t>
        <w:softHyphen/>
        <w:t>рестей с благостию сих Мироправителей, славяне балтийские при</w:t>
        <w:softHyphen/>
        <w:t>писывали зло существу особенному, всегдашнему врагу люд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меновали его Чернобогом, старались умилостивить жертвами и в собраниях народных пили из чаши, посвященной ему и добрым богам. Он изображался в виде льва, и для того некоторые дума</w:t>
        <w:softHyphen/>
        <w:t>ют, что славяне заимствовали мысль о Чернобоге от христиан, уподоблявших Диавола также сему зверю; но вероятно, что нена</w:t>
        <w:softHyphen/>
        <w:t>висть к саксонцам, которые были самыми опасными врагами се</w:t>
        <w:softHyphen/>
        <w:t xml:space="preserve">верных вендов и на знаменах своих представляли льва, подала им мысль к такому изображению существа злобного. Славяне думали, что оно ужасает людей грозными привидениями или </w:t>
      </w:r>
      <w:r>
        <w:rPr>
          <w:i/>
          <w:iCs/>
          <w:sz w:val="24"/>
        </w:rPr>
        <w:t>страшила</w:t>
        <w:softHyphen/>
        <w:t>ми</w:t>
      </w:r>
      <w:r>
        <w:rPr>
          <w:sz w:val="24"/>
        </w:rPr>
        <w:t xml:space="preserve"> и что гнев его могут укротить волхвы или кудесники, хотя не</w:t>
        <w:softHyphen/>
        <w:t>навистные народу, но уважаемые за их мнимую науку. Сии волхвы, о коих и Нестор говорит в своей летописи, подобно сибирским шаманам старались музыкою действовать на воображение легко</w:t>
        <w:softHyphen/>
        <w:t xml:space="preserve">верных, играли на гуслях, а для того именовались в некоторых землях славянских </w:t>
      </w:r>
      <w:r>
        <w:rPr>
          <w:i/>
          <w:iCs/>
          <w:sz w:val="24"/>
        </w:rPr>
        <w:t>гуслярам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ежду богами добрыми славились более прочих Святовид, ко</w:t>
        <w:softHyphen/>
        <w:t>торого храм был в городе Арконе, на острове Рюгене, и которому не только все другие венды, но и короли датские, исповедуя уже христианскую Веру, присылали дары. Он предсказывал будущее и помогал на войне. Кумир его величиною превосходил рост чело</w:t>
        <w:softHyphen/>
        <w:t>века, украшался одеждою короткою, сделанною из разного дере</w:t>
        <w:softHyphen/>
        <w:t>ва; имел четыре головы, две груди, искусно счесанные бороды и волосы остриженные; ногами стоял в земле, и в одной руке дер</w:t>
        <w:softHyphen/>
        <w:t>жал рог с вином, а в другой лук; подле идола висела узда, седло, меч его с серебряными ножнами и рукояткою.— Гельмольд расска</w:t>
        <w:softHyphen/>
        <w:t>зывает, что жители острова Рюгена обожали в сем идоле христи</w:t>
        <w:softHyphen/>
        <w:t>анского святого, именем Вита, слышав о великих чудесах его от корбейских монахов, которые хотели некогда обратить их в ис</w:t>
        <w:softHyphen/>
        <w:t>тинную Веру. Достойно замечания, что иллирические славяне до</w:t>
        <w:softHyphen/>
        <w:t>ныне празднуют день Св. Вита с разными языческими обрядами. Впрочем, Гельмольдово предание, утверждаемое и Саксоном Грамматиком, не есть ли одна догадка, основанная на сходстве имен? Для того, по известию Мавро-Урбина, один из христианских князей в Богемии выписал мощи Св. Вита, желая обратить к ним усердие народа своего, который не переставал обожать Святови-да. Привязанность не только балтийских, но и других славян к сему идолослужению доказывает, кажется, древность оного.</w:t>
      </w:r>
    </w:p>
    <w:p>
      <w:pPr>
        <w:pStyle w:val="Normal"/>
        <w:ind w:firstLine="720"/>
        <w:rPr/>
      </w:pPr>
      <w:r>
        <w:rPr>
          <w:sz w:val="24"/>
        </w:rPr>
        <w:t xml:space="preserve">Народ рюгенский поклонялся еще трем идолам: </w:t>
      </w:r>
      <w:r>
        <w:rPr>
          <w:i/>
          <w:iCs/>
          <w:sz w:val="24"/>
        </w:rPr>
        <w:t xml:space="preserve">первому— </w:t>
      </w:r>
      <w:r>
        <w:rPr>
          <w:sz w:val="24"/>
        </w:rPr>
        <w:t>Рюгевиту, или Ругевичу, богу войны, изображаемому с семью лица</w:t>
        <w:softHyphen/>
        <w:t>ми, с семью мечами, висевшими в ножнах на бедре, и с осьмым обнаженным в руке (дубовый кумир его был весь загажен ласточ</w:t>
        <w:softHyphen/>
        <w:t xml:space="preserve">ками, которые вили на нем свои гнезда); </w:t>
      </w:r>
      <w:r>
        <w:rPr>
          <w:i/>
          <w:iCs/>
          <w:sz w:val="24"/>
        </w:rPr>
        <w:t>второму —</w:t>
      </w:r>
      <w:r>
        <w:rPr>
          <w:sz w:val="24"/>
        </w:rPr>
        <w:t xml:space="preserve"> Поревиту, коего значение неизвестно и который изображался с пятью голо</w:t>
        <w:softHyphen/>
        <w:t xml:space="preserve">вами, но без всякого оружия; </w:t>
      </w:r>
      <w:r>
        <w:rPr>
          <w:i/>
          <w:iCs/>
          <w:sz w:val="24"/>
        </w:rPr>
        <w:t>третьему —</w:t>
      </w:r>
      <w:r>
        <w:rPr>
          <w:sz w:val="24"/>
        </w:rPr>
        <w:t xml:space="preserve"> Поренуту о четырех лицах и с пятым лицом на груди: он держал его правою рукою за бороду, а левою за лоб, и считался богом четырех времен год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Главный идол в городе Ретре назывался </w:t>
      </w:r>
      <w:r>
        <w:rPr>
          <w:i/>
          <w:iCs/>
          <w:sz w:val="24"/>
        </w:rPr>
        <w:t>Радегаст,</w:t>
      </w:r>
      <w:r>
        <w:rPr>
          <w:sz w:val="24"/>
        </w:rPr>
        <w:t xml:space="preserve"> бог стран-ноприимства, как некоторые думают: ибо славяне были всегда </w:t>
      </w:r>
      <w:r>
        <w:rPr>
          <w:i/>
          <w:iCs/>
          <w:sz w:val="24"/>
        </w:rPr>
        <w:t>рады гостям.</w:t>
      </w:r>
      <w:r>
        <w:rPr>
          <w:sz w:val="24"/>
        </w:rPr>
        <w:t xml:space="preserve"> Но сие толкование кажется несправедливым: он изображался более страшным, нежели дружелюбным: с головою львиною, на которой сидел гусь, и еще с головою буйвола на груди; иногда одетый, иногда нагой, и держал в руке большую се</w:t>
        <w:softHyphen/>
        <w:t>киру. Надписи ретрского истукана его доказывают, что сей бог хотя и принадлежал к числу добрых, однако ж в некоторых слу</w:t>
        <w:softHyphen/>
        <w:t xml:space="preserve">чаях мог и вредить человеку. Адам Бременский пишет о </w:t>
      </w:r>
      <w:r>
        <w:rPr>
          <w:i/>
          <w:iCs/>
          <w:sz w:val="24"/>
        </w:rPr>
        <w:t xml:space="preserve">золотом </w:t>
      </w:r>
      <w:r>
        <w:rPr>
          <w:sz w:val="24"/>
        </w:rPr>
        <w:t xml:space="preserve">кумире и </w:t>
      </w:r>
      <w:r>
        <w:rPr>
          <w:i/>
          <w:iCs/>
          <w:sz w:val="24"/>
        </w:rPr>
        <w:t>пурпуровом</w:t>
      </w:r>
      <w:r>
        <w:rPr>
          <w:sz w:val="24"/>
        </w:rPr>
        <w:t xml:space="preserve"> ложе Радегаста; но мы должны сомневаться в истине его сказания: в другом месте сей историк уверяет нас, что храм Упсальский </w:t>
      </w:r>
      <w:r>
        <w:rPr>
          <w:i/>
          <w:iCs/>
          <w:sz w:val="24"/>
        </w:rPr>
        <w:t>весь был сделан из золота.</w:t>
      </w:r>
    </w:p>
    <w:p>
      <w:pPr>
        <w:pStyle w:val="Normal"/>
        <w:ind w:firstLine="720"/>
        <w:rPr/>
      </w:pPr>
      <w:r>
        <w:rPr>
          <w:sz w:val="24"/>
        </w:rPr>
        <w:t xml:space="preserve">Сива — может быть, </w:t>
      </w:r>
      <w:r>
        <w:rPr>
          <w:i/>
          <w:iCs/>
          <w:sz w:val="24"/>
        </w:rPr>
        <w:t>Жива —</w:t>
      </w:r>
      <w:r>
        <w:rPr>
          <w:sz w:val="24"/>
        </w:rPr>
        <w:t xml:space="preserve"> считалась богинею жизни и доб</w:t>
        <w:softHyphen/>
        <w:t xml:space="preserve">рою советницею. Главный храм ее находился в Ратиебурге. Она представлялась одетою; держала на голове нагого мальчика, а в руке виноградную кисть. Далматские славяне поклонялись доброй </w:t>
      </w:r>
      <w:r>
        <w:rPr>
          <w:i/>
          <w:iCs/>
          <w:sz w:val="24"/>
        </w:rPr>
        <w:t>Фрихии,</w:t>
      </w:r>
      <w:r>
        <w:rPr>
          <w:sz w:val="24"/>
        </w:rPr>
        <w:t xml:space="preserve"> богине германских народов; но как в исландских древ</w:t>
        <w:softHyphen/>
        <w:t xml:space="preserve">ностях Фрихия или </w:t>
      </w:r>
      <w:r>
        <w:rPr>
          <w:i/>
          <w:iCs/>
          <w:sz w:val="24"/>
        </w:rPr>
        <w:t>прекрасная Фрея</w:t>
      </w:r>
      <w:r>
        <w:rPr>
          <w:sz w:val="24"/>
        </w:rPr>
        <w:t xml:space="preserve"> называется </w:t>
      </w:r>
      <w:r>
        <w:rPr>
          <w:i/>
          <w:iCs/>
          <w:sz w:val="24"/>
        </w:rPr>
        <w:t>Ванадис,</w:t>
      </w:r>
      <w:r>
        <w:rPr>
          <w:sz w:val="24"/>
        </w:rPr>
        <w:t xml:space="preserve"> или ве-недскою, то вероятно, что готфы заимствовали от славян понятие о сей богине и что она же именовалась Сивою.</w:t>
      </w:r>
    </w:p>
    <w:p>
      <w:pPr>
        <w:pStyle w:val="Normal"/>
        <w:ind w:firstLine="720"/>
        <w:rPr/>
      </w:pPr>
      <w:r>
        <w:rPr>
          <w:sz w:val="24"/>
        </w:rPr>
        <w:t>Между ретрскими истуканами нашлись германские, прусские, т. е. латышские, и даже греческие идолы. Балтийские славяне по</w:t>
        <w:softHyphen/>
        <w:t>клонялись Водану, или скандинавскому Одину, узнав об нем от германских народов, с которыми они жили в Дакии и которые были еще издревле их соседами. Венды мекленбургские доныне сохранили некоторые обряды веры Одиновой— Прусские надписи на истуканах Перкуна, бога молнии, и Парстуков, или Берстуков, доказывают, что они были латышские идолы; но славяне моли</w:t>
        <w:softHyphen/>
        <w:t>лись им в ретрском храме, так же как и греческим статуям Любви, брачного Гения и Осени, без сомнения отнятым или купленным ими в Греции.— Кроме сих богов чужеземных, там стояли еще ку</w:t>
        <w:softHyphen/>
        <w:t xml:space="preserve">миры </w:t>
      </w:r>
      <w:r>
        <w:rPr>
          <w:i/>
          <w:iCs/>
          <w:sz w:val="24"/>
        </w:rPr>
        <w:t>Числобога, Ипабога, Зибога,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Зембога,</w:t>
      </w:r>
      <w:r>
        <w:rPr>
          <w:sz w:val="24"/>
        </w:rPr>
        <w:t xml:space="preserve"> и </w:t>
      </w:r>
      <w:r>
        <w:rPr>
          <w:i/>
          <w:iCs/>
          <w:sz w:val="24"/>
        </w:rPr>
        <w:t>Немизы.</w:t>
      </w:r>
      <w:r>
        <w:rPr>
          <w:sz w:val="24"/>
        </w:rPr>
        <w:t xml:space="preserve"> Пер</w:t>
        <w:softHyphen/>
        <w:t>вый изображался в виде женщины с луною и знаменовал, кажет</w:t>
        <w:softHyphen/>
        <w:t xml:space="preserve">ся, месяц, на котором основывалось </w:t>
      </w:r>
      <w:r>
        <w:rPr>
          <w:i/>
          <w:iCs/>
          <w:sz w:val="24"/>
        </w:rPr>
        <w:t>исчисление</w:t>
      </w:r>
      <w:r>
        <w:rPr>
          <w:sz w:val="24"/>
        </w:rPr>
        <w:t xml:space="preserve"> времени. Имя второго непонятно; но ему надлежало быть покровителем звери</w:t>
        <w:softHyphen/>
        <w:t>ной ловли, которая представлялась на его одежде. Третьего обо</w:t>
        <w:softHyphen/>
        <w:t xml:space="preserve">жали в Богемии как сильного </w:t>
      </w:r>
      <w:r>
        <w:rPr>
          <w:i/>
          <w:iCs/>
          <w:sz w:val="24"/>
        </w:rPr>
        <w:t>Духа земли.</w:t>
      </w:r>
      <w:r>
        <w:rPr>
          <w:sz w:val="24"/>
        </w:rPr>
        <w:t xml:space="preserve"> Немиза повелевал вет</w:t>
        <w:softHyphen/>
        <w:t>ром и воздухом: голова его увенчана лучами и крылом, а на теле изображена летящая птица.</w:t>
      </w:r>
    </w:p>
    <w:p>
      <w:pPr>
        <w:pStyle w:val="Normal"/>
        <w:ind w:firstLine="720"/>
        <w:rPr/>
      </w:pPr>
      <w:r>
        <w:rPr>
          <w:sz w:val="24"/>
        </w:rPr>
        <w:t xml:space="preserve">Писатели, собственными глазами видевшие языческих вендов, сохранили нам известие еще о некоторых других идолах. В Юлине, или в Виннете, главный именовался </w:t>
      </w:r>
      <w:r>
        <w:rPr>
          <w:i/>
          <w:iCs/>
          <w:sz w:val="24"/>
        </w:rPr>
        <w:t>Триглав.</w:t>
      </w:r>
      <w:r>
        <w:rPr>
          <w:sz w:val="24"/>
        </w:rPr>
        <w:t xml:space="preserve"> Кумир его был деревянный, непомерной величины, а другой маленький, вы</w:t>
        <w:softHyphen/>
        <w:t xml:space="preserve">литый из золота, о трех головах, покрытых одною шапкою. Более ничего не знаем о сем идоле. Второй, </w:t>
      </w:r>
      <w:r>
        <w:rPr>
          <w:i/>
          <w:iCs/>
          <w:sz w:val="24"/>
        </w:rPr>
        <w:t>Припекала,</w:t>
      </w:r>
      <w:r>
        <w:rPr>
          <w:sz w:val="24"/>
        </w:rPr>
        <w:t xml:space="preserve"> означал, кажет</w:t>
        <w:softHyphen/>
        <w:t xml:space="preserve">ся, любострастие: ибо христианские писатели сравнивали его с Приапом; а третий, </w:t>
      </w:r>
      <w:r>
        <w:rPr>
          <w:i/>
          <w:iCs/>
          <w:sz w:val="24"/>
        </w:rPr>
        <w:t>Геровит,</w:t>
      </w:r>
      <w:r>
        <w:rPr>
          <w:sz w:val="24"/>
        </w:rPr>
        <w:t xml:space="preserve"> или Яровид, бог войны, коего храм был в Гавельберге и Волгасте и подле которого висел на стене золотой щит.— Жители Вагрии особенно чтили </w:t>
      </w:r>
      <w:r>
        <w:rPr>
          <w:i/>
          <w:iCs/>
          <w:sz w:val="24"/>
        </w:rPr>
        <w:t>Прова,</w:t>
      </w:r>
      <w:r>
        <w:rPr>
          <w:sz w:val="24"/>
        </w:rPr>
        <w:t xml:space="preserve"> бога право</w:t>
        <w:softHyphen/>
        <w:t xml:space="preserve">судия, и </w:t>
      </w:r>
      <w:r>
        <w:rPr>
          <w:i/>
          <w:iCs/>
          <w:sz w:val="24"/>
        </w:rPr>
        <w:t>Подагу,</w:t>
      </w:r>
      <w:r>
        <w:rPr>
          <w:sz w:val="24"/>
        </w:rPr>
        <w:t xml:space="preserve"> бога звероловства. </w:t>
      </w:r>
      <w:r>
        <w:rPr>
          <w:i/>
          <w:iCs/>
          <w:sz w:val="24"/>
        </w:rPr>
        <w:t>Первому</w:t>
      </w:r>
      <w:r>
        <w:rPr>
          <w:sz w:val="24"/>
        </w:rPr>
        <w:t xml:space="preserve"> служили храмом самые древнейшие дубы, окруженные деревянною оградою с двумя вратами. В сей заповедной дубраве и в ее святилище жил Великий жрец, совершались торжественные жертвоприношения, судился народ, и люди, угрожаемые смертию, находили безопас</w:t>
        <w:softHyphen/>
        <w:t xml:space="preserve">ное убежище. Он изображался старцем, в одежде со многими складками, с цепями на груди, и держал в руке нож. </w:t>
      </w:r>
      <w:r>
        <w:rPr>
          <w:i/>
          <w:iCs/>
          <w:sz w:val="24"/>
        </w:rPr>
        <w:t>Второй</w:t>
      </w:r>
      <w:r>
        <w:rPr>
          <w:sz w:val="24"/>
        </w:rPr>
        <w:t xml:space="preserve"> счи</w:t>
        <w:softHyphen/>
        <w:t xml:space="preserve">тается покровителем звероловства, для того, что на одежде и жертвенной чаше его кумира о </w:t>
      </w:r>
      <w:r>
        <w:rPr>
          <w:i/>
          <w:iCs/>
          <w:sz w:val="24"/>
        </w:rPr>
        <w:t>двух лицах,</w:t>
      </w:r>
      <w:r>
        <w:rPr>
          <w:sz w:val="24"/>
        </w:rPr>
        <w:t xml:space="preserve"> найденного в числе ретрских древностей, представлены стрелок, олень и кабан; в руках своих он держит также какого-то зверя. Другие признают в нем бога ясных дней, который у сербов назывался Погодою: ибо заднее лицо его окружено лучами, и слова, вырезанные на сем ис</w:t>
        <w:softHyphen/>
        <w:t>тукане, значат ясность и ведро.— Мерзебургские венды обожали идола Гениля, покровителя их собственности, и в некоторое время года пастухи разносили по домам символ его: кулак с перст-"ем, укрепленный на шесте.</w:t>
      </w:r>
    </w:p>
    <w:p>
      <w:pPr>
        <w:pStyle w:val="Normal"/>
        <w:ind w:firstLine="720"/>
        <w:rPr/>
      </w:pPr>
      <w:r>
        <w:rPr>
          <w:sz w:val="24"/>
        </w:rPr>
        <w:t xml:space="preserve">О Вере славян иллирических не имеем никаких известий; но как морлахи на свадебных пиршествах своих доныне славят </w:t>
      </w:r>
      <w:r>
        <w:rPr>
          <w:i/>
          <w:iCs/>
          <w:sz w:val="24"/>
        </w:rPr>
        <w:t>Даво-ра, Дамора, Добрую Фрихию, Яра</w:t>
      </w:r>
      <w:r>
        <w:rPr>
          <w:sz w:val="24"/>
        </w:rPr>
        <w:t xml:space="preserve"> и </w:t>
      </w:r>
      <w:r>
        <w:rPr>
          <w:i/>
          <w:iCs/>
          <w:sz w:val="24"/>
        </w:rPr>
        <w:t>Пика,</w:t>
      </w:r>
      <w:r>
        <w:rPr>
          <w:sz w:val="24"/>
        </w:rPr>
        <w:t xml:space="preserve"> то с вероятностию за</w:t>
        <w:softHyphen/>
        <w:t>ключить можно, что языческие боги их назывались своими имена</w:t>
        <w:softHyphen/>
        <w:t xml:space="preserve">ми—Сказание польских историков о древнем богослужении в их отечестве основывается единственно на предании и догадках. В Гнезне, пишут они, был знаменитый храм </w:t>
      </w:r>
      <w:r>
        <w:rPr>
          <w:i/>
          <w:iCs/>
          <w:sz w:val="24"/>
        </w:rPr>
        <w:t>Нии,</w:t>
      </w:r>
      <w:r>
        <w:rPr>
          <w:sz w:val="24"/>
        </w:rPr>
        <w:t xml:space="preserve"> славянского Плуто</w:t>
        <w:softHyphen/>
        <w:t xml:space="preserve">на, которого молили о счастливом успокоении мертвых; обожали еще </w:t>
      </w:r>
      <w:r>
        <w:rPr>
          <w:i/>
          <w:iCs/>
          <w:sz w:val="24"/>
        </w:rPr>
        <w:t>Марзану,</w:t>
      </w:r>
      <w:r>
        <w:rPr>
          <w:sz w:val="24"/>
        </w:rPr>
        <w:t xml:space="preserve"> или Цереру, обрекая в жертву ей десятую часть пло</w:t>
        <w:softHyphen/>
        <w:t xml:space="preserve">дов земных; </w:t>
      </w:r>
      <w:r>
        <w:rPr>
          <w:i/>
          <w:iCs/>
          <w:sz w:val="24"/>
        </w:rPr>
        <w:t>Ясса</w:t>
      </w:r>
      <w:r>
        <w:rPr>
          <w:sz w:val="24"/>
        </w:rPr>
        <w:t xml:space="preserve"> или </w:t>
      </w:r>
      <w:r>
        <w:rPr>
          <w:i/>
          <w:iCs/>
          <w:sz w:val="24"/>
        </w:rPr>
        <w:t>Ясна,</w:t>
      </w:r>
      <w:r>
        <w:rPr>
          <w:sz w:val="24"/>
        </w:rPr>
        <w:t xml:space="preserve"> римского Юпитера; </w:t>
      </w:r>
      <w:r>
        <w:rPr>
          <w:i/>
          <w:iCs/>
          <w:sz w:val="24"/>
        </w:rPr>
        <w:t>Ладона</w:t>
      </w:r>
      <w:r>
        <w:rPr>
          <w:sz w:val="24"/>
        </w:rPr>
        <w:t xml:space="preserve"> или </w:t>
      </w:r>
      <w:r>
        <w:rPr>
          <w:i/>
          <w:iCs/>
          <w:sz w:val="24"/>
        </w:rPr>
        <w:t xml:space="preserve">Ляда, </w:t>
      </w:r>
      <w:r>
        <w:rPr>
          <w:sz w:val="24"/>
        </w:rPr>
        <w:t xml:space="preserve">Марса; </w:t>
      </w:r>
      <w:r>
        <w:rPr>
          <w:i/>
          <w:iCs/>
          <w:sz w:val="24"/>
        </w:rPr>
        <w:t>Дзидзилию,</w:t>
      </w:r>
      <w:r>
        <w:rPr>
          <w:sz w:val="24"/>
        </w:rPr>
        <w:t xml:space="preserve"> богиню любви и деторождения; </w:t>
      </w:r>
      <w:r>
        <w:rPr>
          <w:i/>
          <w:iCs/>
          <w:sz w:val="24"/>
        </w:rPr>
        <w:t>Зивонию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Зиванну,</w:t>
      </w:r>
      <w:r>
        <w:rPr>
          <w:sz w:val="24"/>
        </w:rPr>
        <w:t xml:space="preserve"> Диану; </w:t>
      </w:r>
      <w:r>
        <w:rPr>
          <w:i/>
          <w:iCs/>
          <w:sz w:val="24"/>
        </w:rPr>
        <w:t>Зиваго,</w:t>
      </w:r>
      <w:r>
        <w:rPr>
          <w:sz w:val="24"/>
        </w:rPr>
        <w:t xml:space="preserve"> или бога жизни; </w:t>
      </w:r>
      <w:r>
        <w:rPr>
          <w:i/>
          <w:iCs/>
          <w:sz w:val="24"/>
        </w:rPr>
        <w:t>Леля</w:t>
      </w:r>
      <w:r>
        <w:rPr>
          <w:sz w:val="24"/>
        </w:rPr>
        <w:t xml:space="preserve"> и </w:t>
      </w:r>
      <w:r>
        <w:rPr>
          <w:i/>
          <w:iCs/>
          <w:sz w:val="24"/>
        </w:rPr>
        <w:t>Полеля,</w:t>
      </w:r>
      <w:r>
        <w:rPr>
          <w:sz w:val="24"/>
        </w:rPr>
        <w:t xml:space="preserve"> или гре</w:t>
        <w:softHyphen/>
        <w:t xml:space="preserve">ческих близнецов Кастора и Поллукса; </w:t>
      </w:r>
      <w:r>
        <w:rPr>
          <w:i/>
          <w:iCs/>
          <w:sz w:val="24"/>
        </w:rPr>
        <w:t>Погоду</w:t>
      </w:r>
      <w:r>
        <w:rPr>
          <w:sz w:val="24"/>
        </w:rPr>
        <w:t xml:space="preserve"> и </w:t>
      </w:r>
      <w:r>
        <w:rPr>
          <w:i/>
          <w:iCs/>
          <w:sz w:val="24"/>
        </w:rPr>
        <w:t>Похвиста,</w:t>
      </w:r>
      <w:r>
        <w:rPr>
          <w:sz w:val="24"/>
        </w:rPr>
        <w:t xml:space="preserve"> бога ясных дней и сильного ветра. «Слыша вой бури (пишет Стриков-ский), сии язычники с благоговением преклоняли колена».</w:t>
      </w:r>
    </w:p>
    <w:p>
      <w:pPr>
        <w:pStyle w:val="Normal"/>
        <w:ind w:firstLine="720"/>
        <w:rPr/>
      </w:pPr>
      <w:r>
        <w:rPr>
          <w:sz w:val="24"/>
        </w:rPr>
        <w:t xml:space="preserve">В России, до введения христианской Веры, первую степень между идолами занимал </w:t>
      </w:r>
      <w:r>
        <w:rPr>
          <w:i/>
          <w:iCs/>
          <w:sz w:val="24"/>
        </w:rPr>
        <w:t>Перун,</w:t>
      </w:r>
      <w:r>
        <w:rPr>
          <w:sz w:val="24"/>
        </w:rPr>
        <w:t xml:space="preserve"> бог молнии, которому славяне еще в VI веке поклонялись, обожая в нем верховного </w:t>
      </w:r>
      <w:r>
        <w:rPr>
          <w:i/>
          <w:iCs/>
          <w:sz w:val="24"/>
        </w:rPr>
        <w:t>Мироправи-теля.</w:t>
      </w:r>
      <w:r>
        <w:rPr>
          <w:sz w:val="24"/>
        </w:rPr>
        <w:t xml:space="preserve"> Кумир его стоял в Киеве на холме,'вне двора Владимирова, а в Новегороде над рекою Волховом был деревянный, с серебря</w:t>
        <w:softHyphen/>
        <w:t>ною головою и с золотыми устами. Летописец именует еще идо</w:t>
        <w:softHyphen/>
        <w:t xml:space="preserve">лов </w:t>
      </w:r>
      <w:r>
        <w:rPr>
          <w:i/>
          <w:iCs/>
          <w:sz w:val="24"/>
        </w:rPr>
        <w:t>Хорса, Дажебога, Стрибога, Самаргла</w:t>
      </w:r>
      <w:r>
        <w:rPr>
          <w:sz w:val="24"/>
        </w:rPr>
        <w:t xml:space="preserve"> и </w:t>
      </w:r>
      <w:r>
        <w:rPr>
          <w:i/>
          <w:iCs/>
          <w:sz w:val="24"/>
        </w:rPr>
        <w:t>Мокоша,</w:t>
      </w:r>
      <w:r>
        <w:rPr>
          <w:sz w:val="24"/>
        </w:rPr>
        <w:t xml:space="preserve"> не объяв</w:t>
        <w:softHyphen/>
        <w:t xml:space="preserve">ляя, какие свойства и действия приписывались им в язычестве. В договоре Олега с греками упоминается еще о </w:t>
      </w:r>
      <w:r>
        <w:rPr>
          <w:i/>
          <w:iCs/>
          <w:sz w:val="24"/>
        </w:rPr>
        <w:t>Волосе,</w:t>
      </w:r>
      <w:r>
        <w:rPr>
          <w:sz w:val="24"/>
        </w:rPr>
        <w:t xml:space="preserve"> которого именем и Перуновым клялись россияне в верности, имев к нему особенное уважение; ибо он считался покровителем скота, глав</w:t>
        <w:softHyphen/>
        <w:t>ного их богатства.— Сии известия Нестеровы можем дополнить новейшими, напечатанными в Киевском синопсисе. Хотя они вы</w:t>
        <w:softHyphen/>
        <w:t>браны отчасти из польских ненадежных историков, но, будучи со</w:t>
        <w:softHyphen/>
        <w:t>гласны с древними обыкновениями народа русского, кажутся ве</w:t>
        <w:softHyphen/>
        <w:t>роятными, по крайней мере достойными замечания.</w:t>
      </w:r>
    </w:p>
    <w:p>
      <w:pPr>
        <w:pStyle w:val="Normal"/>
        <w:ind w:firstLine="720"/>
        <w:rPr/>
      </w:pPr>
      <w:r>
        <w:rPr>
          <w:sz w:val="24"/>
        </w:rPr>
        <w:t>Бог веселия, любви, согласия и всякого благополучия имено</w:t>
        <w:softHyphen/>
        <w:t xml:space="preserve">вался в России </w:t>
      </w:r>
      <w:r>
        <w:rPr>
          <w:i/>
          <w:iCs/>
          <w:sz w:val="24"/>
        </w:rPr>
        <w:t>Ладо;</w:t>
      </w:r>
      <w:r>
        <w:rPr>
          <w:sz w:val="24"/>
        </w:rPr>
        <w:t xml:space="preserve"> ему жертвовали вступающие в союз брач</w:t>
        <w:softHyphen/>
        <w:t>ный, с усердием воспевая имя его, которое слышим и ныне в ста</w:t>
        <w:softHyphen/>
        <w:t xml:space="preserve">ринных припевах. Стриковский называет сего бога латышским: в Литве и Самогитии народ праздновал ему от 25 майя до 25 июня, отцы и мужья в гостиницах, а жены и дочери на улицах и на лугах; взявшись за руки, они плясали и пели: </w:t>
      </w:r>
      <w:r>
        <w:rPr>
          <w:i/>
          <w:iCs/>
          <w:sz w:val="24"/>
        </w:rPr>
        <w:t>Ладо, Ладо, дидис Ладо;</w:t>
      </w:r>
      <w:r>
        <w:rPr>
          <w:sz w:val="24"/>
        </w:rPr>
        <w:t xml:space="preserve"> то есть </w:t>
      </w:r>
      <w:r>
        <w:rPr>
          <w:i/>
          <w:iCs/>
          <w:sz w:val="24"/>
        </w:rPr>
        <w:t>великий Ладо.</w:t>
      </w:r>
      <w:r>
        <w:rPr>
          <w:sz w:val="24"/>
        </w:rPr>
        <w:t xml:space="preserve"> Такое же обыкновение доныне су</w:t>
        <w:softHyphen/>
        <w:t>ществует в деревнях наших: молодые женщины весной собирают</w:t>
        <w:softHyphen/>
        <w:t xml:space="preserve">ся играть и петь в хороводах: </w:t>
      </w:r>
      <w:r>
        <w:rPr>
          <w:i/>
          <w:iCs/>
          <w:sz w:val="24"/>
        </w:rPr>
        <w:t>Лада, диди-Лада.</w:t>
      </w:r>
      <w:r>
        <w:rPr>
          <w:sz w:val="24"/>
        </w:rPr>
        <w:t xml:space="preserve"> Мы уже заметили, что славяне охотно умножали число идолов своих и принимали чужеземных. Русские язычники, как пишет Адам Бременский, ез</w:t>
        <w:softHyphen/>
        <w:t>дили в Курляндию и в Самогитию для поклонения кумирам "</w:t>
      </w:r>
      <w:r>
        <w:rPr>
          <w:sz w:val="24"/>
          <w:vertAlign w:val="superscript"/>
        </w:rPr>
        <w:t>8</w:t>
      </w:r>
      <w:r>
        <w:rPr>
          <w:sz w:val="24"/>
        </w:rPr>
        <w:t>;</w:t>
      </w:r>
    </w:p>
    <w:p>
      <w:pPr>
        <w:pStyle w:val="Normal"/>
        <w:ind w:firstLine="720"/>
        <w:rPr/>
      </w:pPr>
      <w:r>
        <w:rPr>
          <w:sz w:val="24"/>
        </w:rPr>
        <w:t>следственно, имели одних богов с латышами, ежели не все, то хотя бы некоторые славянские племена в России — вероятно, кри</w:t>
        <w:softHyphen/>
        <w:t>вичи: ибо название их свидетельствует, кажется, что они призна</w:t>
        <w:softHyphen/>
        <w:t xml:space="preserve">вали латышского первосвященника </w:t>
      </w:r>
      <w:r>
        <w:rPr>
          <w:i/>
          <w:iCs/>
          <w:sz w:val="24"/>
        </w:rPr>
        <w:t>криве</w:t>
      </w:r>
      <w:r>
        <w:rPr>
          <w:sz w:val="24"/>
        </w:rPr>
        <w:t xml:space="preserve"> главою Веры своей. Впрочем, </w:t>
      </w:r>
      <w:r>
        <w:rPr>
          <w:i/>
          <w:iCs/>
          <w:sz w:val="24"/>
        </w:rPr>
        <w:t>Ладо</w:t>
      </w:r>
      <w:r>
        <w:rPr>
          <w:sz w:val="24"/>
        </w:rPr>
        <w:t xml:space="preserve"> мог быть и древним славянским божеством: жи</w:t>
        <w:softHyphen/>
        <w:t>тели Молдавии и Валахии в некоторых суеверных обрядах доныне твердят имя Лада.</w:t>
      </w:r>
    </w:p>
    <w:p>
      <w:pPr>
        <w:pStyle w:val="Normal"/>
        <w:ind w:firstLine="720"/>
        <w:rPr/>
      </w:pPr>
      <w:r>
        <w:rPr>
          <w:i/>
          <w:iCs/>
          <w:sz w:val="24"/>
        </w:rPr>
        <w:t>Куполу,</w:t>
      </w:r>
      <w:r>
        <w:rPr>
          <w:sz w:val="24"/>
        </w:rPr>
        <w:t xml:space="preserve"> богу земных плодов, жертвовали пред собиранием хлеба, 23 июня, в день Св. Агриппины, которая для для того про</w:t>
        <w:softHyphen/>
        <w:t xml:space="preserve">звана в народе </w:t>
      </w:r>
      <w:r>
        <w:rPr>
          <w:i/>
          <w:iCs/>
          <w:sz w:val="24"/>
        </w:rPr>
        <w:t>Купальницею.</w:t>
      </w:r>
      <w:r>
        <w:rPr>
          <w:sz w:val="24"/>
        </w:rPr>
        <w:t xml:space="preserve"> Молодые люди украшались венка</w:t>
        <w:softHyphen/>
        <w:t xml:space="preserve">ми, раскладывали ввечеру огонь, плясали около его и воспевали </w:t>
      </w:r>
      <w:r>
        <w:rPr>
          <w:i/>
          <w:iCs/>
          <w:sz w:val="24"/>
        </w:rPr>
        <w:t>Купала.</w:t>
      </w:r>
      <w:r>
        <w:rPr>
          <w:sz w:val="24"/>
        </w:rPr>
        <w:t xml:space="preserve"> Память сего идолослужения сохранилась в некоторых странах России, где ночные игры деревенских жителей и пляски вокруг огня с невинным намерением совершаются в честь идолу языческому. В Архангельской губернии многие поселяне 23 июня топят бани, настилают в них траву </w:t>
      </w:r>
      <w:r>
        <w:rPr>
          <w:i/>
          <w:iCs/>
          <w:sz w:val="24"/>
        </w:rPr>
        <w:t>купальницу</w:t>
      </w:r>
      <w:r>
        <w:rPr>
          <w:sz w:val="24"/>
        </w:rPr>
        <w:t xml:space="preserve"> (лютик, </w:t>
      </w:r>
      <w:r>
        <w:rPr>
          <w:sz w:val="24"/>
          <w:lang w:val="en-US"/>
        </w:rPr>
        <w:t>ranunculus</w:t>
      </w:r>
      <w:r>
        <w:rPr>
          <w:sz w:val="24"/>
        </w:rPr>
        <w:t xml:space="preserve"> </w:t>
      </w:r>
      <w:r>
        <w:rPr>
          <w:sz w:val="24"/>
          <w:lang w:val="en-US"/>
        </w:rPr>
        <w:t>acris</w:t>
      </w:r>
      <w:r>
        <w:rPr>
          <w:sz w:val="24"/>
        </w:rPr>
        <w:t>) и после купаются в реке. Сербы накануне или в самое Рож</w:t>
        <w:softHyphen/>
        <w:t xml:space="preserve">дество Иоанна Предтечи, сплетая </w:t>
      </w:r>
      <w:r>
        <w:rPr>
          <w:i/>
          <w:iCs/>
          <w:sz w:val="24"/>
        </w:rPr>
        <w:t>Ивановские венки,</w:t>
      </w:r>
      <w:r>
        <w:rPr>
          <w:sz w:val="24"/>
        </w:rPr>
        <w:t xml:space="preserve"> вешают их на кровли домов и на хлевах, чтобы удалить злых духов от своего жилища.</w:t>
      </w:r>
    </w:p>
    <w:p>
      <w:pPr>
        <w:pStyle w:val="Normal"/>
        <w:ind w:firstLine="720"/>
        <w:rPr/>
      </w:pPr>
      <w:r>
        <w:rPr>
          <w:sz w:val="24"/>
        </w:rPr>
        <w:t xml:space="preserve">24 декабря язычники русские славили </w:t>
      </w:r>
      <w:r>
        <w:rPr>
          <w:i/>
          <w:iCs/>
          <w:sz w:val="24"/>
        </w:rPr>
        <w:t>Коляду,</w:t>
      </w:r>
      <w:r>
        <w:rPr>
          <w:sz w:val="24"/>
        </w:rPr>
        <w:t xml:space="preserve"> бога торжеств и мира. Еще и в наше время, накануне Рождества Христова, дети земледельцев собираются </w:t>
      </w:r>
      <w:r>
        <w:rPr>
          <w:i/>
          <w:iCs/>
          <w:sz w:val="24"/>
        </w:rPr>
        <w:t>колядовать</w:t>
      </w:r>
      <w:r>
        <w:rPr>
          <w:sz w:val="24"/>
        </w:rPr>
        <w:t xml:space="preserve"> под окнами богатых крес</w:t>
        <w:softHyphen/>
        <w:t xml:space="preserve">тьян, величают хозяина в песнях, твердят имя </w:t>
      </w:r>
      <w:r>
        <w:rPr>
          <w:i/>
          <w:iCs/>
          <w:sz w:val="24"/>
        </w:rPr>
        <w:t>Коляды</w:t>
      </w:r>
      <w:r>
        <w:rPr>
          <w:sz w:val="24"/>
        </w:rPr>
        <w:t xml:space="preserve"> и просят денег. Святошные игрища и гадание кажутся остатком сего язы</w:t>
        <w:softHyphen/>
        <w:t>ческого праздника.</w:t>
      </w:r>
    </w:p>
    <w:p>
      <w:pPr>
        <w:pStyle w:val="Normal"/>
        <w:ind w:firstLine="720"/>
        <w:rPr/>
      </w:pPr>
      <w:r>
        <w:rPr>
          <w:sz w:val="24"/>
        </w:rPr>
        <w:t>В суеверных преданиях народа русского открываем также не</w:t>
        <w:softHyphen/>
        <w:t>которые следы древнего славянского богопочитания: доныне про</w:t>
        <w:softHyphen/>
        <w:t xml:space="preserve">стые люди говорят у нас о </w:t>
      </w:r>
      <w:r>
        <w:rPr>
          <w:i/>
          <w:iCs/>
          <w:sz w:val="24"/>
        </w:rPr>
        <w:t>леших,</w:t>
      </w:r>
      <w:r>
        <w:rPr>
          <w:sz w:val="24"/>
        </w:rPr>
        <w:t xml:space="preserve"> которые видом подобны сати</w:t>
        <w:softHyphen/>
        <w:t>рам, живут будто бы в темноте лесов, равняются с деревьями и с травой, ужасают странников, обходят их кругом и сбивают с пути;</w:t>
      </w:r>
    </w:p>
    <w:p>
      <w:pPr>
        <w:pStyle w:val="Normal"/>
        <w:ind w:firstLine="720"/>
        <w:rPr/>
      </w:pPr>
      <w:r>
        <w:rPr>
          <w:sz w:val="24"/>
        </w:rPr>
        <w:t xml:space="preserve">о </w:t>
      </w:r>
      <w:r>
        <w:rPr>
          <w:i/>
          <w:iCs/>
          <w:sz w:val="24"/>
        </w:rPr>
        <w:t>русалках,</w:t>
      </w:r>
      <w:r>
        <w:rPr>
          <w:sz w:val="24"/>
        </w:rPr>
        <w:t xml:space="preserve"> или нимфах дубрав (где они бегают с распущенными волосами особенно перед Троицыным днем), о благодетельных и злых </w:t>
      </w:r>
      <w:r>
        <w:rPr>
          <w:i/>
          <w:iCs/>
          <w:sz w:val="24"/>
        </w:rPr>
        <w:t>домовых, о</w:t>
      </w:r>
      <w:r>
        <w:rPr>
          <w:sz w:val="24"/>
        </w:rPr>
        <w:t xml:space="preserve"> ночных </w:t>
      </w:r>
      <w:r>
        <w:rPr>
          <w:i/>
          <w:iCs/>
          <w:sz w:val="24"/>
        </w:rPr>
        <w:t>кикимрах</w:t>
      </w:r>
      <w:r>
        <w:rPr>
          <w:sz w:val="24"/>
        </w:rPr>
        <w:t xml:space="preserve"> и проч.</w:t>
      </w:r>
    </w:p>
    <w:p>
      <w:pPr>
        <w:pStyle w:val="Normal"/>
        <w:ind w:firstLine="720"/>
        <w:rPr/>
      </w:pPr>
      <w:r>
        <w:rPr>
          <w:sz w:val="24"/>
        </w:rPr>
        <w:t>Таким образом грубый ум людей непросвещенных заблуждает</w:t>
        <w:softHyphen/>
        <w:t>ся во мраке идолопоклонства и творит богов на всяком шагу, чтобы изъяснять действия Природы и в неизвестностях рока успо</w:t>
        <w:softHyphen/>
        <w:t>каивать сердце надеждою на вышнюю помощь! — Желая выразить могущество и грозность богов, славяне представляли их великана</w:t>
        <w:softHyphen/>
        <w:t>ми, с ужасными лицами, со многими головами. Греки хотели, ка</w:t>
        <w:softHyphen/>
        <w:t>жется, любить своих идолов (изображая в них примеры челове</w:t>
        <w:softHyphen/>
        <w:t>ческой стройности), а славяне только бояться; первые обожали красоту и приятность, а вторые одну силу; и еще не довольству</w:t>
        <w:softHyphen/>
        <w:t>ясь собственным противньм видом истуканов, окружали их гнус</w:t>
        <w:softHyphen/>
        <w:t>ными изображениями ядовитых животных: змей, жаб, ящериц и проч. Кроме идолов, немецкие славяне, подобно дунайским, обо</w:t>
        <w:softHyphen/>
        <w:t>жали еще реки, озера, источники, леса и приносили жертвы не</w:t>
        <w:softHyphen/>
        <w:t>видимым их Гениям, которые, по мнению суеверных, иногда гово</w:t>
        <w:softHyphen/>
        <w:t>рили, и в важных случаях являлись людям. Так, Гений Ретрского озера, когда великие опасности угрожали народу славянскому, принимал на себя образ кабана, выплывал на берег, ревел ужас</w:t>
        <w:softHyphen/>
        <w:t>ным голосом и скрывался в волнах. Мы знаем, что и российские славяне приписывали озерам и рекам некоторую божественность и святость. В глазной болезни они умывались водою мнимо-целеб</w:t>
        <w:softHyphen/>
        <w:t>ных источников и бросали в них серебряные монеты. Народное обыкновение купаться или обливать водою людей, проспавших Заутреню в день Пасхи, будто бы для омовения их от греха, про</w:t>
        <w:softHyphen/>
        <w:t>исходит, может быть, от такого же языческого суеверия—У мно</w:t>
        <w:softHyphen/>
        <w:t>гих народов славянских были заповедные рощи, где никогда стук секиры не раздавался и где самые злейшие враги не дерзали всту</w:t>
        <w:softHyphen/>
        <w:t>пить в бой между собою. Лес города Ретры считался священным. Жители штетинские поклонялись ореховому древу, при коем на</w:t>
        <w:softHyphen/>
        <w:t xml:space="preserve">ходился особенный жрец, и дубу, а юлинские богу, обитавшему в дереве обсеченном, и весною плясали вокруг него с некоторыми торжественными обрядами. Славяне в России также молились де-ревам; особенно же </w:t>
      </w:r>
      <w:r>
        <w:rPr>
          <w:i/>
          <w:iCs/>
          <w:sz w:val="24"/>
        </w:rPr>
        <w:t>дупловатым,</w:t>
      </w:r>
      <w:r>
        <w:rPr>
          <w:sz w:val="24"/>
        </w:rPr>
        <w:t xml:space="preserve"> обвязывая их ветви убрусами, или платами. Константин Багрянородный пишет, что они, путеше</w:t>
        <w:softHyphen/>
        <w:t>ствуя в Царьград, на острове Св. Григория приносили жертву большому дубу, окружали его стрелами и гадали, заколоть ли об</w:t>
        <w:softHyphen/>
        <w:t>реченных ему живых птиц или пустить на волю. Празднование Се</w:t>
        <w:softHyphen/>
        <w:t>мика</w:t>
      </w:r>
      <w:r>
        <w:rPr>
          <w:sz w:val="24"/>
          <w:vertAlign w:val="superscript"/>
        </w:rPr>
        <w:t>73</w:t>
      </w:r>
      <w:r>
        <w:rPr>
          <w:sz w:val="24"/>
        </w:rPr>
        <w:t xml:space="preserve"> и народный обычай завивать в сей день венки в рощах суть также остаток древнего суеверия, коего обряды наблюдались в Богемии и по введении христианства, так что герцог Брячислав в 1093 году решился предать огню все мнимо-святые дубравы свое</w:t>
        <w:softHyphen/>
        <w:t>го народа.</w:t>
      </w:r>
    </w:p>
    <w:p>
      <w:pPr>
        <w:pStyle w:val="TextBodyIndent"/>
        <w:rPr/>
      </w:pPr>
      <w:r>
        <w:rPr/>
        <w:t>Славяне обожали еще знамена и думали, что в военное время они святее всех идолов. Знамя балтийских вендов было отменной величины и пестрое, стояло обыкновенно в Святовидовом храме и считалось сильною богинею, которая воинам, идущим с ней, да</w:t>
        <w:softHyphen/>
        <w:t xml:space="preserve"> вала право не только нарушать законы, но даже оскорблять и самых идолов. Датский король Вальдемар сжег его в Арконе, взяв сей город.— В числе ретрских любопытных памятников нашлось также священное знамя: медный дракон, украшенный изображе</w:t>
        <w:softHyphen/>
        <w:t>нием женских голов и вооруженных рук. В Дитмаровой летопи</w:t>
        <w:softHyphen/>
        <w:t>си упоминается о двух славянских знаменах, которые считались богинями. Хитрость полководцев ввела, без сомнения, сию веру, чтобы воспламенять дух храбрости в воинах или обуздывать их не</w:t>
        <w:softHyphen/>
        <w:t>повиновение святостию знамен своих.</w:t>
      </w:r>
    </w:p>
    <w:p>
      <w:pPr>
        <w:pStyle w:val="Normal"/>
        <w:ind w:firstLine="720"/>
        <w:rPr/>
      </w:pPr>
      <w:r>
        <w:rPr>
          <w:sz w:val="24"/>
        </w:rPr>
        <w:t>Древние славяне в Германии еще не имели храмов, но прино</w:t>
        <w:softHyphen/>
        <w:t>сили жертву Богу небесному на камнях, окружая их в некотором расстоянии другими, служившими вместо ограды священной. Чтобы изобразить величие Бога, жрецы начали употреблять для сооружения алтарей камни в несколько саженей мерою. Сии ка</w:t>
        <w:softHyphen/>
        <w:t>менные здания равнялись с высокими скалами, невредимо стояли целые века и могли казаться народу творением рук божествен</w:t>
        <w:softHyphen/>
        <w:t>ных. В самом деле трудно понять, каким образом славяне, не зная изобретенных механикою способов, воздвигали такие громады. Жрецы, в присутствии и в глазах народа, совершали обряды Веры на сих величественных алтарях; но в течение времен, желая еще сильней действовать на воображение людей, вздумали, подобно друидам, удалиться во тьму заповедных лесов и соорудили там жертвенники. По введении идолопоклонства надлежало укрыть обожаемые кумиры от дождя и снега: защитили их кровлею, и сие простое здание был первым храмом. Мысль сделать его до</w:t>
        <w:softHyphen/>
        <w:t>стойным жилищем богов требовала величия, но славяне не умели подражать грекам и римлянам в гордой высоте зданий и стара</w:t>
        <w:softHyphen/>
        <w:t>лись заменить оную резьбою, пестротою, богатством украшений. Современные историки описали некоторые из сих храмов с любо</w:t>
        <w:softHyphen/>
        <w:t xml:space="preserve">пытною подробностию. Сочинитель </w:t>
      </w:r>
      <w:r>
        <w:rPr>
          <w:i/>
          <w:iCs/>
          <w:sz w:val="24"/>
        </w:rPr>
        <w:t>Жизни Св. Оттона</w:t>
      </w:r>
      <w:r>
        <w:rPr>
          <w:sz w:val="24"/>
        </w:rPr>
        <w:t xml:space="preserve"> говорит о штетинском следующее: «Там было четыре храма, и главный из них отличался своим художеством, украшенный внутри и снаружи выпуклым изображением людей, птиц, зверей, так сходных с при</w:t>
        <w:softHyphen/>
        <w:t>родою, что они казались живыми; краски же на внешности храма не смывались дождем, не бледнели и не тускли.— Следуя древне</w:t>
        <w:softHyphen/>
        <w:t>му обычаю предков, штетинцы отдавали в храм десятую часть во</w:t>
        <w:softHyphen/>
        <w:t>инской своей добычи и всякое оружие побежденных неприяте</w:t>
        <w:softHyphen/>
        <w:t>лей. В его святилище хранились серебряные и золотые чаши (из коих при торжественных случаях люди знатнейшие пили и ели), также рога буйволовы, оправленные золотом: они служили и ста</w:t>
        <w:softHyphen/>
        <w:t xml:space="preserve">канами и трубами. Ножи и прочие драгоценности, там собранные, удивляли своим художеством и богатством. В трех иных </w:t>
      </w:r>
      <w:r>
        <w:rPr>
          <w:i/>
          <w:iCs/>
          <w:sz w:val="24"/>
        </w:rPr>
        <w:t>гонти-нах,</w:t>
      </w:r>
      <w:r>
        <w:rPr>
          <w:sz w:val="24"/>
        </w:rPr>
        <w:t xml:space="preserve"> или храмах, не столь украшенных и менее священных, пред</w:t>
        <w:softHyphen/>
        <w:t>ставлялись глазам одни лавки, сделанные амфитеатром, и столы для народных сходбищ: ибо славяне в некоторые часы и дни весе</w:t>
        <w:softHyphen/>
        <w:t xml:space="preserve">лились, пили и важными делами отечества занимались в сих </w:t>
      </w:r>
      <w:r>
        <w:rPr>
          <w:i/>
          <w:iCs/>
          <w:sz w:val="24"/>
        </w:rPr>
        <w:t>гон-тинах»—</w:t>
      </w:r>
      <w:r>
        <w:rPr>
          <w:sz w:val="24"/>
        </w:rPr>
        <w:t xml:space="preserve"> Деревянный храм арконский был срублен весьма искус</w:t>
        <w:softHyphen/>
        <w:t xml:space="preserve">но, </w:t>
      </w:r>
      <w:r>
        <w:rPr>
          <w:sz w:val="24"/>
          <w:lang w:val="en-US"/>
        </w:rPr>
        <w:t>yKpauierf</w:t>
      </w:r>
      <w:r>
        <w:rPr>
          <w:sz w:val="24"/>
        </w:rPr>
        <w:t xml:space="preserve"> резьбою и живописью; одни врата служили для входа в его ограду; внешний двор, обнесенный стеною, отделялся от внутреннего только пурпуровыми коврами, развешанными между четырьмя столбами, и находился под одною с ним кров</w:t>
        <w:softHyphen/>
        <w:t>лею. В святилище стоял идол, а конь его — в особенном здании, где хранилась казна и все драгоценности.— Храм в Ретре, также деревянный, славился изображениями богов и богинь, вырезанных на внешних его стенах; внутри стояли кумиры, в шлемах и лат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 в мирное время хранились там знамена. Дремучий лес окружал сие место: сквозь просеку, вдали, представлялось глазам море в виде грозном и величественном. Достойно примечания, что славя</w:t>
        <w:softHyphen/>
        <w:t>не балтийские вообще имели великое уважение к святыне храмов и в самой неприятельской земле боялись осквернить и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 капищах славян российских не имеем никакого сведения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естор говорит только об идолах и жертвенниках; но удобность приносить жертвы во всякое время и почтение к святыне кумиров требовали защиты и крова, особенно же в странах северных, где холод и ненастье столь обыкновенны и продолжительны. Нет со</w:t>
        <w:softHyphen/>
        <w:t>мнения, что на холме киевском и на берегу Волхова, где стоял Перун, были храмы, конечно, не огромные и не великолепные, но сообразные с простотою тогдашних нравов и с малым сведением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людей в искусстве зодческом.</w:t>
      </w:r>
    </w:p>
    <w:p>
      <w:pPr>
        <w:pStyle w:val="Normal"/>
        <w:ind w:firstLine="720"/>
        <w:rPr/>
      </w:pPr>
      <w:r>
        <w:rPr>
          <w:sz w:val="24"/>
        </w:rPr>
        <w:t>Нестор также не упоминает о жрецах в России; но всякая на</w:t>
        <w:softHyphen/>
        <w:t>родная Вера предполагает обряды, коих совершение поручается некоторым избранным людям, уважаемым за их добродетель и мудрость, действительную или мнимую. По крайней мере, все дру</w:t>
        <w:softHyphen/>
        <w:t>гие народы славянские имели жрецов, блюстителей Веры, посред</w:t>
        <w:softHyphen/>
        <w:t>ников между совестию людей и богами. Не только в капищах, но и при всяком священном дереве, при всяком обожаемом источнике находились особенные хранители, которые жили подле оных в маленьких хижинах и питались жертвою, приносимою их божест</w:t>
        <w:softHyphen/>
        <w:t>вам. Они пользовались народным уважением, имели исключитель</w:t>
        <w:softHyphen/>
        <w:t>ное право отпускать себе длинную бороду, сидеть во время жерт</w:t>
        <w:softHyphen/>
        <w:t xml:space="preserve">воприношений и входить во внутренность святилища. </w:t>
      </w:r>
      <w:r>
        <w:rPr>
          <w:smallCaps/>
          <w:sz w:val="24"/>
          <w:lang w:val="en-US"/>
        </w:rPr>
        <w:t>boiih</w:t>
      </w:r>
      <w:r>
        <w:rPr>
          <w:smallCaps/>
          <w:sz w:val="24"/>
        </w:rPr>
        <w:t xml:space="preserve">, </w:t>
      </w:r>
      <w:r>
        <w:rPr>
          <w:sz w:val="24"/>
        </w:rPr>
        <w:t>со</w:t>
        <w:softHyphen/>
        <w:t>вершив какое-нибудь счастливое предприятие и желая изъявить благодарность идолам, разделял свою добычу с их служителями. Правители народа без сомнения утверждали его в почтении к жрецам, которые именем богов могли обуздывать своевольство людей грубых, новых в гражданской связи и еще не смиренных действием власти постоянной. Некоторые жрецы, обязанные своим могуществом или собственной хитрости, или отменной славе их капищ, употребляли его во зло и присваивали себе граж</w:t>
        <w:softHyphen/>
        <w:t>данскую власть. Так, первосвященник рюгенский, уважаемый более самого короля, правил многими славянскими племенами, ко</w:t>
        <w:softHyphen/>
        <w:t>торые без его согласия не дерзали ни воевать, ни мириться; нала</w:t>
        <w:softHyphen/>
        <w:t>гал подати на граждан и купцов чужеземных, содержал 300 кон</w:t>
        <w:softHyphen/>
        <w:t>ных воинов и рассылал их всюду для грабежа, чтобы умножать со</w:t>
        <w:softHyphen/>
        <w:t>кровища храма, более ему, нежели идолу, принадлежавшие. Сей главный жрец отличался от всех людей длинными волосами, бо</w:t>
        <w:softHyphen/>
        <w:t>родою, одеждо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вященники именем народа приносили жертвы и предсказыва</w:t>
        <w:softHyphen/>
        <w:t>ли будущее. В древнейшие времена славяне закапали, в честь Богу невидимому, одних волов и других животных; но после, омрачен</w:t>
        <w:softHyphen/>
        <w:t>ные суеверием идолопоклонства, обагряли свои требища кровию христиан, выбранных по жребию из пленников или купленных у морских разбойников. Жрецы думали, что идол увеселяется хрис</w:t>
        <w:softHyphen/>
        <w:t>тианской кровию, и к довершению ужаса пили ее, воображая, что она сообщает дух пророчества.—В России также приносили лю</w:t>
        <w:softHyphen/>
        <w:t>дей в жертву, по крайней мере во времена Владимировы. Балтий</w:t>
        <w:softHyphen/>
        <w:t>ские славяне дарили идолам головы убиенных опаснейших неприя</w:t>
        <w:softHyphen/>
        <w:t>телей.</w:t>
      </w:r>
    </w:p>
    <w:p>
      <w:pPr>
        <w:pStyle w:val="Normal"/>
        <w:ind w:firstLine="720"/>
        <w:rPr/>
      </w:pPr>
      <w:r>
        <w:rPr>
          <w:sz w:val="24"/>
        </w:rPr>
        <w:t>Жрецы гадали будущее посредством коней. В арконском храме держали белого, и суеверные думали, что Святовид ездит на нем всякую ночь, В случае важного намерения водили его чрез копья: если он шагал сперва не левою, а правою ногой, то народ ожидал славы и богатства. В Штетине сей конь, порученный одному из четырех священников главного храма, был вороной и предвещал успех, когда совсем не касался ногами до копий. В Ретре гадатели садились на землю, шептали некоторые слова, ры</w:t>
        <w:softHyphen/>
        <w:t>лись в ее недрах и по веществам, в ней находимым, судили о бу</w:t>
        <w:softHyphen/>
        <w:t xml:space="preserve">дущем. Сверх того, в Арконе и в Штетине жрецы бросали на землю три маленькие дощечки, у коих одна сторона была черная, </w:t>
      </w:r>
      <w:r>
        <w:rPr>
          <w:sz w:val="24"/>
          <w:vertAlign w:val="superscript"/>
        </w:rPr>
        <w:t>а</w:t>
      </w:r>
      <w:r>
        <w:rPr>
          <w:sz w:val="24"/>
        </w:rPr>
        <w:t xml:space="preserve"> Другая белая: если они ложились вверх белою, то обещали хо</w:t>
        <w:softHyphen/>
        <w:t>рошее; черная означала бедствие. Самые женщины рюгенские славились гаданием; они, сидя близ разложенного огня, проводили многие черты на певле, которых равное число знаменовало успех дела.</w:t>
      </w:r>
    </w:p>
    <w:p>
      <w:pPr>
        <w:pStyle w:val="Normal"/>
        <w:ind w:firstLine="720"/>
        <w:rPr/>
      </w:pPr>
      <w:r>
        <w:rPr>
          <w:sz w:val="24"/>
        </w:rPr>
        <w:t>Любя народные торжества, языческие славяне уставили в году разные праздники. Главный из них был по собрании хлеба и со</w:t>
        <w:softHyphen/>
        <w:t>вершался в Арконе таким образом: первосвященник накануне дол</w:t>
        <w:softHyphen/>
        <w:t>жен был вымести святилище, неприступное для всех, кроме его; в день торжества, взяв из руки Святовида рог, смотрел, наполнен ли он вином, и по тому угадывал будущий урожай; выпив вино, снова наполнял им сосуд и вручал Святовиду; приносил богу свое</w:t>
        <w:softHyphen/>
        <w:t>му медовый пирог длиною в рост человеческий; спрашивал у на</w:t>
        <w:softHyphen/>
        <w:t>рода, видит ли его? и желал, чтобы в следующий год сей пирог был уже съеден идолом, в знак счастия для острова; наконец объ</w:t>
        <w:softHyphen/>
        <w:t>являл всем благословение Святовида, обещая воинам победу и до</w:t>
        <w:softHyphen/>
        <w:t>бычу. Другие славяне, торжествуя собрание хлеба, обрекали пету</w:t>
        <w:softHyphen/>
        <w:t xml:space="preserve">ха в дар богам и пивом, освященным на жертвеннике, обливали скот, чтобы предохранить его от болезней. В Богемии славился майский </w:t>
      </w:r>
      <w:r>
        <w:rPr>
          <w:i/>
          <w:iCs/>
          <w:sz w:val="24"/>
        </w:rPr>
        <w:t>праздник источников.—</w:t>
      </w:r>
      <w:r>
        <w:rPr>
          <w:sz w:val="24"/>
        </w:rPr>
        <w:t xml:space="preserve"> Дни народного суда в Вагрии, когда старейшины, осененные священными дубами, в мнимом при</w:t>
        <w:softHyphen/>
        <w:t>сутствии своего бога Прова решали судьбу граждан, были также днями общего веселия. Мы упоминали, единственно по догадке, о языческих торжествах славян российских, которых потомки доны</w:t>
        <w:softHyphen/>
        <w:t xml:space="preserve">не празднуют весну, любовь и бога </w:t>
      </w:r>
      <w:r>
        <w:rPr>
          <w:i/>
          <w:iCs/>
          <w:sz w:val="24"/>
        </w:rPr>
        <w:t>Лада</w:t>
      </w:r>
      <w:r>
        <w:rPr>
          <w:sz w:val="24"/>
        </w:rPr>
        <w:t xml:space="preserve"> в сельских хороводах, ве</w:t>
        <w:softHyphen/>
        <w:t xml:space="preserve">селыми и шумными толпами ходят завивать венки в рощах, ночью посвящают огни </w:t>
      </w:r>
      <w:r>
        <w:rPr>
          <w:i/>
          <w:iCs/>
          <w:sz w:val="24"/>
        </w:rPr>
        <w:t>Куполу</w:t>
      </w:r>
      <w:r>
        <w:rPr>
          <w:sz w:val="24"/>
        </w:rPr>
        <w:t xml:space="preserve"> и зимою воспевают имя </w:t>
      </w:r>
      <w:r>
        <w:rPr>
          <w:i/>
          <w:iCs/>
          <w:sz w:val="24"/>
        </w:rPr>
        <w:t>Коляды—</w:t>
      </w:r>
      <w:r>
        <w:rPr>
          <w:sz w:val="24"/>
        </w:rPr>
        <w:t xml:space="preserve"> Во многих землях славянских сохранились также следы </w:t>
      </w:r>
      <w:r>
        <w:rPr>
          <w:i/>
          <w:iCs/>
          <w:sz w:val="24"/>
        </w:rPr>
        <w:t>праздника в честь мертвых-</w:t>
      </w:r>
      <w:r>
        <w:rPr>
          <w:sz w:val="24"/>
        </w:rPr>
        <w:t xml:space="preserve"> в Саксонии, в Лаузице, Богемии, Силезии и Польше народ 1 марта ходил в час рассвета с факелами на клад</w:t>
        <w:softHyphen/>
        <w:t>бище и приносил жертвы усопшим.— В сей день немецкие славя</w:t>
        <w:softHyphen/>
        <w:t>не выносят из деревни соломенную чучелу, образ смерти, сжига</w:t>
        <w:softHyphen/>
        <w:t xml:space="preserve">ют ее или бросают в реку и славят лето песнями.—В Богемии строили еще какие-то феатры на распутиях </w:t>
      </w:r>
      <w:r>
        <w:rPr>
          <w:i/>
          <w:iCs/>
          <w:sz w:val="24"/>
        </w:rPr>
        <w:t xml:space="preserve">для успокоения душ </w:t>
      </w:r>
      <w:r>
        <w:rPr>
          <w:sz w:val="24"/>
        </w:rPr>
        <w:t>и представляли на них, в личинах, тени мертвых, сими играми торжествуя память их. Такие обыкновения не доказывают ли, что славяне имели некоторое понятие о бессмертии души, хотя Дит-мар, историк XI века, утверждает противное, говоря, будто бы они временную смерть, или разрушение тела, считали совершен</w:t>
        <w:softHyphen/>
        <w:t>ным концом бытия человеческого?</w:t>
      </w:r>
    </w:p>
    <w:p>
      <w:pPr>
        <w:pStyle w:val="Normal"/>
        <w:ind w:firstLine="720"/>
        <w:rPr/>
      </w:pPr>
      <w:r>
        <w:rPr>
          <w:sz w:val="24"/>
        </w:rPr>
        <w:t>Погребение мертвых было также действием священным меж</w:t>
        <w:softHyphen/>
        <w:t>ду языческими славянами. Историки немецкие—более догадкою, основанною на древних обычаях и преданиях, нежели по извести</w:t>
        <w:softHyphen/>
        <w:t xml:space="preserve">ям современных авторов — описывают оное следующим образом: старейшина объявлял жителям смерть одного из них посредством черного жезла, носимого со двора на двор. Все они провожали труп с ужасным воем, и некоторые женщины в белой одежде лили слезы в маленькие сосуды, называемые </w:t>
      </w:r>
      <w:r>
        <w:rPr>
          <w:i/>
          <w:iCs/>
          <w:sz w:val="24"/>
        </w:rPr>
        <w:t>плачевными.</w:t>
      </w:r>
      <w:r>
        <w:rPr>
          <w:sz w:val="24"/>
        </w:rPr>
        <w:t xml:space="preserve"> Разво</w:t>
        <w:softHyphen/>
        <w:t>дили огонь на кладбище и сожигали мертвого с его женою, ко</w:t>
        <w:softHyphen/>
        <w:t xml:space="preserve">нем, оружием; собирали пепел в урны, глиняные, медные или стеклянные, и зарывали вместе с плачевными сосудами. Иногда сооружали памятники: обкладывали могилу дикими камнями или ограждали столпами. Печальные обряды заключались веселым торжеством, которое именовалось </w:t>
      </w:r>
      <w:r>
        <w:rPr>
          <w:i/>
          <w:iCs/>
          <w:sz w:val="24"/>
        </w:rPr>
        <w:t>Стравою</w:t>
      </w:r>
      <w:r>
        <w:rPr>
          <w:sz w:val="24"/>
        </w:rPr>
        <w:t xml:space="preserve"> и было еще в VI веке причиною великого бедствия для славян: ибо греки воспользова</w:t>
        <w:softHyphen/>
        <w:t xml:space="preserve">лись временем сего </w:t>
      </w:r>
      <w:r>
        <w:rPr>
          <w:i/>
          <w:iCs/>
          <w:sz w:val="24"/>
        </w:rPr>
        <w:t>пиршества в честь мертвых</w:t>
      </w:r>
      <w:r>
        <w:rPr>
          <w:sz w:val="24"/>
        </w:rPr>
        <w:t xml:space="preserve"> и наголову по</w:t>
        <w:softHyphen/>
        <w:t>били их войско.</w:t>
      </w:r>
    </w:p>
    <w:p>
      <w:pPr>
        <w:pStyle w:val="Normal"/>
        <w:ind w:firstLine="720"/>
        <w:rPr/>
      </w:pPr>
      <w:r>
        <w:rPr>
          <w:sz w:val="24"/>
        </w:rPr>
        <w:t xml:space="preserve">Славяне российские — кривичи, северяне, вятичи, радимичи — </w:t>
      </w:r>
      <w:r>
        <w:rPr>
          <w:i/>
          <w:iCs/>
          <w:sz w:val="24"/>
        </w:rPr>
        <w:t>творили</w:t>
      </w:r>
      <w:r>
        <w:rPr>
          <w:sz w:val="24"/>
        </w:rPr>
        <w:t xml:space="preserve"> над умершими </w:t>
      </w:r>
      <w:r>
        <w:rPr>
          <w:i/>
          <w:iCs/>
          <w:sz w:val="24"/>
        </w:rPr>
        <w:t>тризну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>'':</w:t>
      </w:r>
      <w:r>
        <w:rPr>
          <w:sz w:val="24"/>
        </w:rPr>
        <w:t xml:space="preserve"> показывали силу свою в разных играх воинских, сожигали труп на большом костре и, заключив пепел в урну, ставили ее на столпе в окрестности дорог. Сей об</w:t>
        <w:softHyphen/>
        <w:t>ряд, сохраненный вятичами и кривичами до времен Нестора, изъ</w:t>
        <w:softHyphen/>
        <w:t>являет воинственный дух народа, который праздновал смерть, чтобы не страшиться ее в битвах, и печальными урнами окружал дороги, чтобы приучить глаза и мысли свои к сим знакам чело</w:t>
        <w:softHyphen/>
        <w:t>веческой тленности. Но славяне киевские и волынские издревле погребали мертвых; некоторые имели обыкновение вместе с тру</w:t>
        <w:softHyphen/>
        <w:t xml:space="preserve">пом зарывать в землю </w:t>
      </w:r>
      <w:r>
        <w:rPr>
          <w:i/>
          <w:iCs/>
          <w:sz w:val="24"/>
        </w:rPr>
        <w:t>сплетенные из ремней лестницы,</w:t>
      </w:r>
      <w:r>
        <w:rPr>
          <w:sz w:val="24"/>
        </w:rPr>
        <w:t xml:space="preserve"> ближ</w:t>
        <w:softHyphen/>
        <w:t>ние умершего язвили лица свои и закапали на могиле любимого коня е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се народы любят Веру отцов своих, и самые грубые, самые жестокие обыкновения, на ней основанные и веками утвержден</w:t>
        <w:softHyphen/>
        <w:t>ные, кажутся им святынею. Так и славяне языческие, закоренелые в идолопоклонстве, с великою упорностию в течение многих сто</w:t>
        <w:softHyphen/>
        <w:t>летий отвергали благодать Христову. Св. Колумбан, в 613 году об</w:t>
        <w:softHyphen/>
        <w:t>ратив многих немецких язычников в Веру истинную, хотел пропо-ведывать ее святое учение и в землях славян; но, устрашенный их дикостию, возвратился без успеха, объявляя, что время спасения еще не наступило для сего народа. Видя, сколь христианство про</w:t>
        <w:softHyphen/>
        <w:t>тивно заблуждениям язычества и как оно в средних веках более и более распространялось по Европе, славяне отлично ненавидели его и, принимая всякого иноплеменного в сограждане, отворяя Балтийские гавани свои для всех мореходцев, исключали одних христиан, брали их корабли в добычу, а священников приносили в жертву идолам. Немецкие завоеватели, покорив вендов в Германии, долго терпели их суеверие; но озлобленные наконец упорст</w:t>
        <w:softHyphen/>
        <w:t>вом сих язычников в идолопоклонстве и в древних обычаях воль</w:t>
        <w:softHyphen/>
        <w:t>ности, разрушили их храмы, сожгли заповедные рощи и самых жрецов истребили, что случилось уже гораздо после того време</w:t>
        <w:softHyphen/>
        <w:t>ни, как Владимир просветил Россию учением христиански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брав исторические достопамятности славян древних, ска</w:t>
        <w:softHyphen/>
        <w:t>жем нечто о» языке их. Греки в шестом веке находили его весьма грубым. Выражая первые мысли и потребности людей необразо</w:t>
        <w:softHyphen/>
        <w:t>ванных, рожденных в климате суровом, он должен был казаться диким в сравнении с языком греческим, смягченным долговремен</w:t>
        <w:softHyphen/>
        <w:t>ною жизнию в порядке гражданском, удовольствиями роскоши и нежным слухом людей, искони любивших искусства приятные. Не имея никаких памятников сего первобытного языка славянского, можем судить о нем только по новейшим, из коих самыми древ</w:t>
        <w:softHyphen/>
        <w:t>ними считаются наша Библия и другие церковные книги, переве</w:t>
        <w:softHyphen/>
        <w:t>денные в IX веке Св. Кириллом, Мефодием и помощниками их. Но славяне, приняв христианскую Веру, заимствовали с нею новые мысли, изобрели новые слова, выражения, и язык их в средних веках без сомнения так же отличался от древнего, как уже отли</w:t>
        <w:softHyphen/>
        <w:t>чается от нашего. Рассеянные по Европе, окруженные другими на</w:t>
        <w:softHyphen/>
        <w:t>родами и нередко ими покоряемые, славянские племена утратили единство языка, и в течение времен произошли разные его наре</w:t>
        <w:softHyphen/>
        <w:t>чия, из коих главные суть:</w:t>
      </w:r>
    </w:p>
    <w:p>
      <w:pPr>
        <w:pStyle w:val="Normal"/>
        <w:ind w:firstLine="720"/>
        <w:rPr/>
      </w:pPr>
      <w:r>
        <w:rPr>
          <w:sz w:val="24"/>
        </w:rPr>
        <w:t xml:space="preserve">1) </w:t>
      </w:r>
      <w:r>
        <w:rPr>
          <w:i/>
          <w:iCs/>
          <w:sz w:val="24"/>
        </w:rPr>
        <w:t>Русское,</w:t>
      </w:r>
      <w:r>
        <w:rPr>
          <w:sz w:val="24"/>
        </w:rPr>
        <w:t xml:space="preserve"> более всех других образованное и менее всех дру</w:t>
        <w:softHyphen/>
        <w:t>гих смешанное с чужеземными словами</w:t>
      </w:r>
      <w:r>
        <w:rPr>
          <w:sz w:val="24"/>
          <w:vertAlign w:val="superscript"/>
        </w:rPr>
        <w:t>77</w:t>
      </w:r>
      <w:r>
        <w:rPr>
          <w:sz w:val="24"/>
        </w:rPr>
        <w:t>. Победы, завоевания и величие государственное, возвысив дух народа Российского, име</w:t>
        <w:softHyphen/>
        <w:t>ли счастливое действие и на самый язык его, который, будучи уп</w:t>
        <w:softHyphen/>
        <w:t>равляем дарованием и вкусом писателя умного, может равняться ныне в силе, красоте и приятности с лучшими языками древности и наших времен. Будущая судьба его зависит от судьбы государ</w:t>
        <w:softHyphen/>
        <w:t>ства...</w:t>
      </w:r>
    </w:p>
    <w:p>
      <w:pPr>
        <w:pStyle w:val="Normal"/>
        <w:ind w:firstLine="720"/>
        <w:rPr/>
      </w:pPr>
      <w:r>
        <w:rPr>
          <w:sz w:val="24"/>
        </w:rPr>
        <w:t xml:space="preserve">2) </w:t>
      </w:r>
      <w:r>
        <w:rPr>
          <w:i/>
          <w:iCs/>
          <w:sz w:val="24"/>
        </w:rPr>
        <w:t>Польское,</w:t>
      </w:r>
      <w:r>
        <w:rPr>
          <w:sz w:val="24"/>
        </w:rPr>
        <w:t xml:space="preserve"> смешанное со многими латинскими и немецкими словами: им говорят не только в бывшем Королевстве Польском, но и в некоторых местах Пруссии, дворяне в Литве и народ в Си-лезии, по ею сторону Одера.</w:t>
      </w:r>
    </w:p>
    <w:p>
      <w:pPr>
        <w:pStyle w:val="Normal"/>
        <w:ind w:firstLine="720"/>
        <w:rPr/>
      </w:pPr>
      <w:r>
        <w:rPr>
          <w:sz w:val="24"/>
        </w:rPr>
        <w:t xml:space="preserve">3) </w:t>
      </w:r>
      <w:r>
        <w:rPr>
          <w:i/>
          <w:iCs/>
          <w:sz w:val="24"/>
        </w:rPr>
        <w:t>Чешское,</w:t>
      </w:r>
      <w:r>
        <w:rPr>
          <w:sz w:val="24"/>
        </w:rPr>
        <w:t xml:space="preserve"> в Богемии, в Моравии и Венгрии, по утвержде</w:t>
        <w:softHyphen/>
        <w:t>нию Иорданову — ближайшее к нашему древнему переводу Биб</w:t>
        <w:softHyphen/>
        <w:t xml:space="preserve">лии, а по мнению других богемских ученых—среднее между кро-атским и польским. Венгерское наречие именуется </w:t>
      </w:r>
      <w:r>
        <w:rPr>
          <w:i/>
          <w:iCs/>
          <w:sz w:val="24"/>
        </w:rPr>
        <w:t xml:space="preserve">славакским, </w:t>
      </w:r>
      <w:r>
        <w:rPr>
          <w:sz w:val="24"/>
        </w:rPr>
        <w:t xml:space="preserve">но разнится от чешского большею частию только в выговоре, хотя авторы </w:t>
      </w:r>
      <w:r>
        <w:rPr>
          <w:i/>
          <w:iCs/>
          <w:sz w:val="24"/>
        </w:rPr>
        <w:t>Многоязычного словаря</w:t>
      </w:r>
      <w:r>
        <w:rPr>
          <w:sz w:val="24"/>
        </w:rPr>
        <w:t xml:space="preserve"> признают его </w:t>
      </w:r>
      <w:r>
        <w:rPr>
          <w:i/>
          <w:iCs/>
          <w:sz w:val="24"/>
        </w:rPr>
        <w:t xml:space="preserve">особенным. </w:t>
      </w:r>
      <w:r>
        <w:rPr>
          <w:sz w:val="24"/>
        </w:rPr>
        <w:t>Впрочем, и другие славянские наречия употребляются в Венгрии.</w:t>
      </w:r>
    </w:p>
    <w:p>
      <w:pPr>
        <w:pStyle w:val="Normal"/>
        <w:ind w:firstLine="720"/>
        <w:rPr/>
      </w:pPr>
      <w:r>
        <w:rPr>
          <w:sz w:val="24"/>
        </w:rPr>
        <w:t xml:space="preserve">4) </w:t>
      </w:r>
      <w:r>
        <w:rPr>
          <w:i/>
          <w:iCs/>
          <w:sz w:val="24"/>
        </w:rPr>
        <w:t>Илаирическое,</w:t>
      </w:r>
      <w:r>
        <w:rPr>
          <w:sz w:val="24"/>
        </w:rPr>
        <w:t xml:space="preserve"> то есть болгарское, самое грубое из всех славянских—боснийское, сербское, самое приятнейшее для слуха, как многие находят,— славонское и далматское.</w:t>
      </w:r>
    </w:p>
    <w:p>
      <w:pPr>
        <w:pStyle w:val="Normal"/>
        <w:ind w:firstLine="720"/>
        <w:rPr/>
      </w:pPr>
      <w:r>
        <w:rPr>
          <w:sz w:val="24"/>
        </w:rPr>
        <w:t xml:space="preserve">5) </w:t>
      </w:r>
      <w:r>
        <w:rPr>
          <w:i/>
          <w:iCs/>
          <w:sz w:val="24"/>
        </w:rPr>
        <w:t>Кроатское</w:t>
      </w:r>
      <w:r>
        <w:rPr>
          <w:i/>
          <w:iCs/>
          <w:sz w:val="24"/>
          <w:vertAlign w:val="superscript"/>
        </w:rPr>
        <w:t>79</w:t>
      </w:r>
      <w:r>
        <w:rPr>
          <w:i/>
          <w:iCs/>
          <w:sz w:val="24"/>
        </w:rPr>
        <w:t>,</w:t>
      </w:r>
      <w:r>
        <w:rPr>
          <w:sz w:val="24"/>
        </w:rPr>
        <w:t xml:space="preserve"> сходное с виндским в Стирии, Каринтии, Край</w:t>
        <w:softHyphen/>
        <w:t>не, также с лаузицским, котбузским, кашубским и люховским. В Мейсене, Брандербурге, Померании, Мекленбурге и почти во всем Люнебурге, где некогда славянский язык был народным, он уже заменен немецким.</w:t>
      </w:r>
    </w:p>
    <w:p>
      <w:pPr>
        <w:pStyle w:val="Normal"/>
        <w:ind w:firstLine="720"/>
        <w:rPr/>
      </w:pPr>
      <w:r>
        <w:rPr>
          <w:sz w:val="24"/>
        </w:rPr>
        <w:t>Однако ж сии перемены не могли совершенно истребить в языке нашем его, так сказать, первобытного образа, и любопытст</w:t>
        <w:softHyphen/>
        <w:t>во историков хотело открыть в нем следы малоизвестного проис</w:t>
        <w:softHyphen/>
        <w:t>хождения славян. Некоторые утверждали, что он весьма близок к древним языкам азиатским; но вернейшее исследование доказало, что сие мнимое сходство ограничивается весьма немногими слова</w:t>
        <w:softHyphen/>
        <w:t>ми, еврейскими или халдейскими, сирскими, арабскими, которые находятся и в других языках европейских, свидетельствуя единст</w:t>
        <w:softHyphen/>
        <w:t>венно их общее азиатское происхождение; и что славянский имеет с греческим, латинским, немецким гораздо более связи, не</w:t>
        <w:softHyphen/>
        <w:t>жели с еврейским и с другими восточными. Сие великое, явное сходство встречается не только в словах единозвучных с дейст</w:t>
        <w:softHyphen/>
        <w:t xml:space="preserve">виями, которые означаются ими — ибо названия </w:t>
      </w:r>
      <w:r>
        <w:rPr>
          <w:i/>
          <w:iCs/>
          <w:sz w:val="24"/>
        </w:rPr>
        <w:t xml:space="preserve">грома, журчания </w:t>
      </w:r>
      <w:r>
        <w:rPr>
          <w:sz w:val="24"/>
        </w:rPr>
        <w:t xml:space="preserve">вод, </w:t>
      </w:r>
      <w:r>
        <w:rPr>
          <w:i/>
          <w:iCs/>
          <w:sz w:val="24"/>
        </w:rPr>
        <w:t>крика</w:t>
      </w:r>
      <w:r>
        <w:rPr>
          <w:sz w:val="24"/>
        </w:rPr>
        <w:t xml:space="preserve"> птиц, </w:t>
      </w:r>
      <w:r>
        <w:rPr>
          <w:i/>
          <w:iCs/>
          <w:sz w:val="24"/>
        </w:rPr>
        <w:t>рева</w:t>
      </w:r>
      <w:r>
        <w:rPr>
          <w:sz w:val="24"/>
        </w:rPr>
        <w:t xml:space="preserve"> зверей могут на всех языках сходствовать между собою от подражания естеству—но и в выражениях самых первых мыслей человека, в ознаменовании главных нужд жизни домашней, в именах и глаголах совершенно произвольных. Мы знаем, что венеды издревле жили в соседстве с немцами и долгое время в Дакии (где язык латинский со времен Траяновых был в общем употреблении), воевали в империи и служили императо</w:t>
        <w:softHyphen/>
        <w:t>рам греческим; но сии обстоятельства могли бы ввести в язык сла</w:t>
        <w:softHyphen/>
        <w:t>вянский только некоторые особенные немецкие, латинские или греческие слова, и не принудили бы их забыть собственные, ко</w:t>
        <w:softHyphen/>
        <w:t>ренные, необходимые в самом древнейшем обществе людей, то есть в семейственном. Из чего вероятным образом заключают, что предки сих народов говорили некогда одним языком; каким? неиз</w:t>
        <w:softHyphen/>
        <w:t xml:space="preserve">вестно, но без сомнения древнейшим в Европе, </w:t>
      </w:r>
      <w:r>
        <w:rPr>
          <w:i/>
          <w:iCs/>
          <w:sz w:val="24"/>
        </w:rPr>
        <w:t>где история на</w:t>
        <w:softHyphen/>
        <w:t>ходит их:</w:t>
      </w:r>
      <w:r>
        <w:rPr>
          <w:sz w:val="24"/>
        </w:rPr>
        <w:t xml:space="preserve"> ибо Греция, а после и часть Италии, населена </w:t>
      </w:r>
      <w:r>
        <w:rPr>
          <w:i/>
          <w:iCs/>
          <w:sz w:val="24"/>
        </w:rPr>
        <w:t>пеласга</w:t>
        <w:softHyphen/>
        <w:t>ми, фракийскими</w:t>
      </w:r>
      <w:r>
        <w:rPr>
          <w:sz w:val="24"/>
        </w:rPr>
        <w:t xml:space="preserve"> жителями, которые прежде эллинов утвер</w:t>
        <w:softHyphen/>
        <w:t>дились в Морее и могли быть единоплеменны с германцами и славянами. В течение времен удаленные друг от друга, они приобретали новые гражданские понятия, выдумывали новые слова или присваивали чужие и долженствовали чрез несколько веков гово</w:t>
        <w:softHyphen/>
        <w:t>рить уже языком различным. Самые общие, коренные слова легко могли измениться в произношении, когда люди еще не знали букв и письма, верно определяющего выгово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е важное искусство — немногими чертами изображать для глаз бесчисленные звуки — сведала Европа, как надобно думать, уже в позднейшие времена и без сомнения от финикиян, или не</w:t>
        <w:softHyphen/>
        <w:t>посредственно, или чрез пеласгов и эллинов. Нельзя вообразить, чтобы древние обитатели Пелопоннеса, Лациума, Испании, едва вышедши из дикого состояния, могли сами выдумать письмена, требующие удивительного разума и столь непонятного для обык</w:t>
        <w:softHyphen/>
        <w:t>новенных людей, что они везде приписывали богам изобретение оных: в Египте Фойту, в Греции Меркурию, в Италии богине Кар-менте; а некоторые из христианских философов считали десять Моисеевых заповедей, рукою Всевышнего начертанных на горе Синайской, первым письмом в мире. К тому же все буквы народов европейских: греческие, мальтийские, так называемые пеласгские в Италии, этрурийские (доныне видимые на монументах сего на</w:t>
        <w:softHyphen/>
        <w:t>рода), гальские, изображенные на памятнике мученика Гордиана, Улфиловы, или готфские, кельтиберские, бетские, турдетанские в Испании, руны скандинавов и германцев более или менее сходст</w:t>
        <w:softHyphen/>
        <w:t>вуют с финикийскими и доказывают, что все они произошли от одного корня. Пеласги и аркадцы принесли их с собою в Италию, а наконец и в Марселию к тамошним галлам. Испанцы могли на</w:t>
        <w:softHyphen/>
        <w:t>учиться письму от самих финикиян, основавших Тартесс и Гадес за 1100 лет до Рождества Христова. Турдетане во время Страбо-ново имели письменные законы, историю и стихотворения. Каким образом европейский Север получил буквы, мы не знаем: от фи</w:t>
        <w:softHyphen/>
        <w:t>никийских ли мореплавателей, торговавших оловом британским и янтарем прусским, или от народов южной Европы? Второе кажет</w:t>
        <w:softHyphen/>
        <w:t>ся вероятнее: ибо руническое и готфское письмо сходнее с гре</w:t>
        <w:softHyphen/>
        <w:t>ческим и латинским, нежели с финикийским. Оно могло в тече</w:t>
        <w:softHyphen/>
        <w:t>ние веков чрез Германию или Паннонию дойти от Средиземного моря до Балтийского с некоторыми переменами знак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ак бы то ни было, но венеды или славяне языческие, обитав</w:t>
        <w:softHyphen/>
        <w:t>шие в странах Балтийских, знали употребление букв. Дитмар гово</w:t>
        <w:softHyphen/>
        <w:t>рил о надписях идолов славянских: ретрские кумиры, найденные близ Толлензского озера, доказали справедливость его известия;</w:t>
      </w:r>
    </w:p>
    <w:p>
      <w:pPr>
        <w:pStyle w:val="Normal"/>
        <w:ind w:firstLine="720"/>
        <w:rPr/>
      </w:pPr>
      <w:r>
        <w:rPr>
          <w:sz w:val="24"/>
        </w:rPr>
        <w:t>надписи их состоят в рунах, заимствованных венедами от готских народов. Сии руны, числом 16, подобно древним финикийским, весьма недостаточны для языка славянского, не выражают самых обыкновенных звуков его, и были известны едва ли не одним жрецам, которые посредством их означали имена обожае</w:t>
        <w:softHyphen/>
        <w:t>мых идолов. Славяне же богемские, иллирические и российские не имели никакой-азбуки до 863 года, когда философ Константин, названный в монашестве Кириллом, и Мефодий, брат его, жители Фессалоники, будучи отправлены греческим императором Михаи</w:t>
        <w:softHyphen/>
        <w:t xml:space="preserve">лом в Моравию к тамошним христианским князьям Ростиславу, Святополку и Коцелу для перевода церковных книг с греческого языка, изобрели славянский особенный алфавит, образованный по греческому, с прибавлением новых букв: Б. Ж. Ц. Ш. Щ. Ъ. Ы. Ь, Ю. Я. ж. Сия азбука, называемая </w:t>
      </w:r>
      <w:r>
        <w:rPr>
          <w:i/>
          <w:iCs/>
          <w:sz w:val="24"/>
        </w:rPr>
        <w:t>кирилловскою,</w:t>
      </w:r>
      <w:r>
        <w:rPr>
          <w:sz w:val="24"/>
        </w:rPr>
        <w:t xml:space="preserve"> доныне употреб</w:t>
        <w:softHyphen/>
        <w:t>ляется с некоторыми переменами в России, Валахии, Молдавии, Болгарии, Сервии и проч. Славяне далматские имеют другую, из</w:t>
        <w:softHyphen/>
        <w:t xml:space="preserve">вестную под именем </w:t>
      </w:r>
      <w:r>
        <w:rPr>
          <w:i/>
          <w:iCs/>
          <w:sz w:val="24"/>
        </w:rPr>
        <w:t>глагольской,</w:t>
      </w:r>
      <w:r>
        <w:rPr>
          <w:sz w:val="24"/>
        </w:rPr>
        <w:t xml:space="preserve"> или </w:t>
      </w:r>
      <w:r>
        <w:rPr>
          <w:i/>
          <w:iCs/>
          <w:sz w:val="24"/>
        </w:rPr>
        <w:t>буквицы,</w:t>
      </w:r>
      <w:r>
        <w:rPr>
          <w:sz w:val="24"/>
        </w:rPr>
        <w:t xml:space="preserve"> которая считает</w:t>
        <w:softHyphen/>
        <w:t>ся изобретением Св. Иеронима, но ложно, ибо в IV и в V веке, когда жил Иероним, еще не было славян в римских владениях. Самый древнейший ее памятник, нам известный, есть харатейная Псалтырь XIII века; но мы имеем церковные Кирилловские руко</w:t>
        <w:softHyphen/>
        <w:t>писи 1056 года; надпись Десятинной церкви в Киеве принадлежит еще ко временам Св. Владимира. Сия глагольская азбука явно со</w:t>
        <w:softHyphen/>
        <w:t>ставлена по нашей</w:t>
      </w:r>
      <w:r>
        <w:rPr>
          <w:i/>
          <w:iCs/>
          <w:sz w:val="24"/>
        </w:rPr>
        <w:t>,</w:t>
      </w:r>
      <w:r>
        <w:rPr>
          <w:sz w:val="24"/>
        </w:rPr>
        <w:t xml:space="preserve"> отличается кудрявостию знаков и весьма не</w:t>
        <w:softHyphen/>
        <w:t>удобна для употребления. Моравские христиане, пристав к рим</w:t>
        <w:softHyphen/>
        <w:t>скому исповеданию, вместе с поляками начали писать латинскими буквами, отвергнув Кирилловы, торжественно запрещенные па</w:t>
        <w:softHyphen/>
        <w:t>пою Иоанном XIII. Епископы салонские в XI веке объявили даже Мефодия еретиком, а письмена славянские изобретением арианских готов. Вероятно, что сие самое гонение побудило какого-нибудь далматского монаха выдумать новые, то есть глагольские буквы и защитить их от нападения римских суеверов именем Св. Иеронима.— Ныне в Богемии, Моравии, Силезии, Лаузице, Кас-субии употребляются немецкие; в Иллирии, Крайне, Венгрии и Польше латинские. Славяне, которые с VIII века утвердились в Пелопоннесе, приняли там греческую азбуку.</w:t>
      </w:r>
    </w:p>
    <w:p>
      <w:pPr>
        <w:pStyle w:val="TextBodyIndent"/>
        <w:rPr/>
      </w:pPr>
      <w:r>
        <w:rPr/>
        <w:t>Итак, предки наши были обязаны христианству не только луч</w:t>
        <w:softHyphen/>
        <w:t>шим понятием о Творце мира, лучшими правилами жизни, лучшею без сомнения нравственностию, но и пользою самого благо</w:t>
        <w:softHyphen/>
        <w:t>детельного, самого чудесного изобретения людей: мудрой живо</w:t>
        <w:softHyphen/>
        <w:t xml:space="preserve">писи мыслей — изобретения, которое, подобно утренней заре, в веках мрачных предвестило уже Науки и просвещение. </w:t>
      </w:r>
    </w:p>
    <w:sectPr>
      <w:footerReference w:type="default" r:id="rId2"/>
      <w:type w:val="nextPage"/>
      <w:pgSz w:w="11906" w:h="16820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4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i/>
      <w:iCs/>
      <w:sz w:val="24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02-19T18:56:00Z</dcterms:created>
  <dc:creator>GreG</dc:creator>
  <dc:description/>
  <dc:language>en-US</dc:language>
  <cp:lastModifiedBy>GreG</cp:lastModifiedBy>
  <cp:lastPrinted>1982-02-19T22:12:00Z</cp:lastPrinted>
  <dcterms:modified xsi:type="dcterms:W3CDTF">1982-02-19T19:31:00Z</dcterms:modified>
  <cp:revision>3</cp:revision>
  <dc:subject/>
  <dc:title/>
</cp:coreProperties>
</file>