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СОЦИАЛЬНАЯ ГИГИЕНА И ОРГАНИЗАЦИЯ ЗДРАВООХРАНЕНИЯ</w:t>
      </w:r>
    </w:p>
    <w:p>
      <w:pPr>
        <w:pStyle w:val="Normal"/>
        <w:jc w:val="both"/>
        <w:rPr/>
      </w:pPr>
      <w:r>
        <w:rPr/>
      </w:r>
    </w:p>
    <w:p>
      <w:pPr>
        <w:pStyle w:val="Heading1"/>
        <w:rPr/>
      </w:pPr>
      <w:r>
        <w:rPr/>
        <w:t>ВОПРОСЫ К КУРСОВЫМ ЭКЗАМЕНАМ НА ЛЕЧЕБНОМ ФАКУЛЬТЕТЕ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Доверительный коэффициент и доверительный интервал средней арифметической величины.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Метод стандартизации, его сущность. Применение в практике здравоохранения стандартизованных показателей.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Малая ввыборка. Особенности расчёта средней величины, её ошибки и других статистических критериев.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Характеристика распределения признака статистической совокупности по абсолютным и относительным данным. Типы распределения.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Показатели здоровья населения, их анализ и использование в здравоохранении.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Оценка достоверности средних и относительных величин в выборочных исследованиях.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Статистические таблицы, виды, правила составления, применение в практике работы врача.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Средние величины, их виды. Методика вычисления. Применение в работе врача.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Вариационный ряд, его виды и характеристики, этапы построения, графическое изображение, применение.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Виды относительных величин. Интервальные показатели, сущность, методика расчёта, графические изображения, применение в практике здравоохранения.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Динамические ряды и их применение в практической работе врача.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Графический метод, виды графических изображений, использование в работе врача и научных исследованиях.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Статистическая совокупность (определение, единица наблюдения, учётные признаки). Виды статистических совокупностей. Примеры их использования в медицине и здравоохранении.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Выборочные исследования, пути формирования выборочной совокупности, определение необходимого числа наблюдений при проведении статистического исследования.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Виды относительных величин. Экстенсивные показатели, сущность, методика расчёта, графическое изображение, применение в здравоохранении.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Показатели соотношения, показатели наглядности, их сущность, методика расчёта, графическое изображение, применение в практике здравоохранения.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Взаимосвязь между признаками. Корреляция. Методы расчёта и оценки коэффициента корреляции. Применение в практике врача.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Основные закономерности естественного движения населения в нашей стране и других странах, их значение для здравоохранения.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Статика населения. Переписи населения. Основные данные о численности и составе населения разных стран мира. Использование данных о населении в здравоохранении.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Неонатальная, ранняя неонатальная и перинатальная смертность. Методика расчёта показателей, основные данные и причины.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Организация статистического исследования, его этапы. Документация. Особенности проведения социально-гигиенических исследований.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Динамика населения. Три вида движения и их значение для здравоохранения.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Младенческая смертность. Методика изучения, уровни, динамика и причины смертности.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Разработка статистического материала, его элементы. Способы разработки материала. Статистический анализ, его элементы, ошибки статистического анализа.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Естественное движение населения. Порядок расчёта и оценки основных показателей, их значение для здравоохранения.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Международная классификация болезней, травм и причин смерти, история, принцип построения, применение во врачебной практике.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Уровень и структура общей заболеваемости населения, методика вычисления и оценки показателей. Возрастно-половые особенности заболеваемости.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Заболеваемость с временной утратой трудоспособности. Учёт, отчётность, показатели и их уровни. Социально-экономическое значение.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Статистический анализ, его элементы. Ошибки статистического анализа.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Хозрасчёт в учреждениях здравоохранения. Модели хозрасчёта.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Рождаемость. Общие и специальные показатели рождаемости. Методика вычисления. Медико-демографические проблемы, связанные с рождаемостью.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 xml:space="preserve">Постарение населения в экономически развитых странах, его социально-гигиеническое и медицинское значение. 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Основные свойства статистической совокупности. Статистическая совокупность, её виды, использование в медицинской статистике.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Применение статистического метода в медицине. Особенности клинико-статистического исследования.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Смертность населения. Методика изучения. Возрастно-половые особенности смертности населения. Уровни и причины смертности в разных странах.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Заболеваемость. Определение, методы изучения. Виды заболеваемости, источники информации.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Статистика здравоохранения. Основные показатели, методы вычисления и оценки.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Средняя продолжительность предстоящей жизни. Порядок вычисления, данные по различным странам, значение для здравоохранения.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Инвалидность. Методы изучения, показатели, основные причины.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Участковый принцип организации медицинской помощи. Содержание, формы и методы работы участкового терапевта, врача общей практики, семейного врача.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Городская больница, её структура, управление больницей. Новые формы организации труда.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Диспансерный метод в городской больнице, поликлинике. Отделение профилактики. Оценка эффективности диспансеризации.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Отчёт городской больницы, его содержание и порядок составления. Показатели деятельности больницы, методика их анализа.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Организация стационарной помощи населению, её новые формы, перспективы развития.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Документация лечебно-профилактических учреждений (поликлиника, стационар), виды медицинских документов, их значение и использование.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Организация медицинской помощи сельскому населению. Перспективы развития.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Объединённая детская больница. Участковый принцип и диспансерный метод, активный патронаж и организация помощи детям.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Экономика здравоохранения, основные понятия, задачи и методы. Медицинская, социальная и экономическая эффективность здравоохранения.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Виды нетрудоспособности. Экспертиза нетрудоспособности. Функции и типы ВТЭК.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Органы управления здравоохранением. Структура и функции. МРБ здравоохранения, основные данные.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Организация лечебно-профилактической помощи городскому населению. Основные типы учреждений, принципы их работы.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Приёмное отделение больницы, функции, организационная работа.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Областная больница, структура, содержание работы.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Диспансеризация населения. Её цель, основные принципы. Оценка эффективности диспансеризации.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Применение диспансерного метода в ??? консультаций. Оценка эффективности диспансеризации.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Организация родовспоможения и охрана здоровья детей в сельской местности.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Женская консультация, содержание и новые формы организации работы, показатели деятельности.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Организация медицинской помощи промышленным рабочим. Медико-санитарная часть, здравпункты, структура, организация работы. Проведение оздоровительных пероприятий.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Сельский врачебный участок, структура, содержание работы. Особенности диспансеризации сельского населения.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СЭС. Структура, содержание и методы работы. Роль СЭС в охране внешней среды.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Структура здравоохранения, перспективы её развития. Основные отрасли здравоохранения.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Анализ деятельности стационара, показатели качества медицинского обслуживания.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Первичная медико-социальная помощь. Ведущее звено ПМСП – амбулаторно-поликлиническая помощь (учреждения, содержание работы, показатели и их оценка).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Центральная районная больница, структура, содержание деятельности, связь с участковыми больницами.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Стационар родильного дома, содержание и новые формы организации работы, показатели деятельности.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Организация, содержание работы участкового врача-терапевта. Новые формы работы (семейный врач, врач общей пректики).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Цеховой участковый принцип медицинского обслуживания рабочих промышленный предприятий. Содержание работы цехового врача-терапевта.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Экспертиза трудоспособности в объединённой больнице, поликлинике и стационаре.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Стационар городской объединённой больницы, структура, штаты, содержание работы. Лечебно-охранительный режим в отделении.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Финансовый план учреждений здравоохранения. Основные статьи сметы. Современные тенденции развития финансирования (страховая медицина, хозрасчёт, медицинские кооперативы).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Диспансерный метод в работе ЛПУ. Особенности диспансеризации различных групп населения.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 xml:space="preserve">Организация экспертизы временной нетрудоспособности в ЛПУ. Обязанности лечащего врача, зав. отделением, ВКК, зам. главного врача по экспертизе трудоспособности, главного врача. 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 xml:space="preserve">Экспертиза трудоспособности в женской консультации и в стационаре </w:t>
      </w:r>
    </w:p>
    <w:p>
      <w:pPr>
        <w:pStyle w:val="Normal"/>
        <w:ind w:firstLine="360"/>
        <w:jc w:val="both"/>
        <w:rPr/>
      </w:pPr>
      <w:r>
        <w:rPr/>
        <w:t xml:space="preserve">родильного дома. 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 xml:space="preserve">Правила выдачи больничных листков, особенности их оформления при     </w:t>
      </w:r>
    </w:p>
    <w:p>
      <w:pPr>
        <w:pStyle w:val="Normal"/>
        <w:ind w:firstLine="360"/>
        <w:jc w:val="both"/>
        <w:rPr/>
      </w:pPr>
      <w:r>
        <w:rPr/>
        <w:t xml:space="preserve">карантине, пр т рование в стационаре и переводе на другую работу в связи с   </w:t>
      </w:r>
    </w:p>
    <w:p>
      <w:pPr>
        <w:pStyle w:val="Normal"/>
        <w:ind w:firstLine="360"/>
        <w:jc w:val="both"/>
        <w:rPr/>
      </w:pPr>
      <w:r>
        <w:rPr/>
        <w:t>проф. Заболеванием, травмах.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 xml:space="preserve">Санитарный надзор и его виды. Организация предупредительнго и текущего </w:t>
      </w:r>
    </w:p>
    <w:p>
      <w:pPr>
        <w:pStyle w:val="Normal"/>
        <w:ind w:firstLine="360"/>
        <w:jc w:val="both"/>
        <w:rPr/>
      </w:pPr>
      <w:r>
        <w:rPr/>
        <w:t>сан. надзора.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 xml:space="preserve">Основные разделы социальной гигиены и организации здравоохранения как </w:t>
      </w:r>
    </w:p>
    <w:p>
      <w:pPr>
        <w:pStyle w:val="Normal"/>
        <w:ind w:firstLine="360"/>
        <w:jc w:val="both"/>
        <w:rPr/>
      </w:pPr>
      <w:r>
        <w:rPr/>
        <w:t>предмета преподавания.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 xml:space="preserve">Основные источники финансирования здравоохранения в России. </w:t>
      </w:r>
    </w:p>
    <w:p>
      <w:pPr>
        <w:pStyle w:val="Normal"/>
        <w:ind w:firstLine="360"/>
        <w:jc w:val="both"/>
        <w:rPr/>
      </w:pPr>
      <w:r>
        <w:rPr/>
        <w:t>Особенности финансирования здравоохранения в зарубежных странах.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 xml:space="preserve">История здравоохранения нашей страны, медицинское страхование в </w:t>
      </w:r>
    </w:p>
    <w:p>
      <w:pPr>
        <w:pStyle w:val="Normal"/>
        <w:ind w:firstLine="360"/>
        <w:jc w:val="both"/>
        <w:rPr/>
      </w:pPr>
      <w:r>
        <w:rPr/>
        <w:t>истории отечественного здравоохранения.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 xml:space="preserve">Основные принципы национального здравоохранения, общественные начала </w:t>
      </w:r>
    </w:p>
    <w:p>
      <w:pPr>
        <w:pStyle w:val="Normal"/>
        <w:ind w:firstLine="360"/>
        <w:jc w:val="both"/>
        <w:rPr/>
      </w:pPr>
      <w:r>
        <w:rPr/>
        <w:t>в здравоохранении.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 xml:space="preserve">Страхование здоровья (страховая медицина). Законы о медицинском </w:t>
      </w:r>
    </w:p>
    <w:p>
      <w:pPr>
        <w:pStyle w:val="Normal"/>
        <w:ind w:firstLine="360"/>
        <w:jc w:val="both"/>
        <w:rPr/>
      </w:pPr>
      <w:r>
        <w:rPr/>
        <w:t xml:space="preserve">страховании граждан РСФСР и документы, обеспечивающие его </w:t>
      </w:r>
    </w:p>
    <w:p>
      <w:pPr>
        <w:pStyle w:val="Normal"/>
        <w:ind w:firstLine="360"/>
        <w:jc w:val="both"/>
        <w:rPr/>
      </w:pPr>
      <w:r>
        <w:rPr/>
        <w:t xml:space="preserve">реализацию. 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 xml:space="preserve">Социально-профилактическое направление здравоохранения. Первичная </w:t>
      </w:r>
    </w:p>
    <w:p>
      <w:pPr>
        <w:pStyle w:val="Normal"/>
        <w:ind w:firstLine="360"/>
        <w:jc w:val="both"/>
        <w:rPr/>
      </w:pPr>
      <w:r>
        <w:rPr/>
        <w:t xml:space="preserve">профилактика. Факторы риска, их значение для профилактических </w:t>
      </w:r>
    </w:p>
    <w:p>
      <w:pPr>
        <w:pStyle w:val="Normal"/>
        <w:ind w:firstLine="360"/>
        <w:jc w:val="both"/>
        <w:rPr/>
      </w:pPr>
      <w:r>
        <w:rPr/>
        <w:t>хронических заболеваний.</w:t>
      </w:r>
    </w:p>
    <w:p>
      <w:pPr>
        <w:pStyle w:val="Normal"/>
        <w:jc w:val="both"/>
        <w:rPr/>
      </w:pPr>
      <w:r>
        <w:rPr/>
        <w:t>82. Основные характеристики кризиса в здравоохранении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Страховая медицина. История. Опыт зарубежных стран. Перспективы </w:t>
      </w:r>
    </w:p>
    <w:p>
      <w:pPr>
        <w:pStyle w:val="Normal"/>
        <w:ind w:firstLine="360"/>
        <w:jc w:val="both"/>
        <w:rPr/>
      </w:pPr>
      <w:r>
        <w:rPr/>
        <w:t>бюджетно-страховой медицины в нашей стране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Социальная обусловленность здоровья населения. Модель и схема изучения </w:t>
      </w:r>
    </w:p>
    <w:p>
      <w:pPr>
        <w:pStyle w:val="Normal"/>
        <w:ind w:firstLine="360"/>
        <w:jc w:val="both"/>
        <w:rPr/>
      </w:pPr>
      <w:r>
        <w:rPr/>
        <w:t>здоровья населения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Важнейшие медико-демографические проблемы и демографическая </w:t>
      </w:r>
    </w:p>
    <w:p>
      <w:pPr>
        <w:pStyle w:val="Normal"/>
        <w:ind w:firstLine="360"/>
        <w:jc w:val="both"/>
        <w:rPr/>
      </w:pPr>
      <w:r>
        <w:rPr/>
        <w:t>политика государства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Вопросы охраны здоровья населения в важнейших законах и других </w:t>
      </w:r>
    </w:p>
    <w:p>
      <w:pPr>
        <w:pStyle w:val="Normal"/>
        <w:ind w:firstLine="360"/>
        <w:jc w:val="both"/>
        <w:rPr/>
      </w:pPr>
      <w:r>
        <w:rPr/>
        <w:t>нормативных документах России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Основные направления развития здравоохранения, цель стратегии и тактика </w:t>
      </w:r>
    </w:p>
    <w:p>
      <w:pPr>
        <w:pStyle w:val="Normal"/>
        <w:ind w:firstLine="360"/>
        <w:jc w:val="both"/>
        <w:rPr/>
      </w:pPr>
      <w:r>
        <w:rPr/>
        <w:t>здравоохранения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Развитие профилактического направления в здравоохранении на </w:t>
      </w:r>
    </w:p>
    <w:p>
      <w:pPr>
        <w:pStyle w:val="Normal"/>
        <w:ind w:firstLine="360"/>
        <w:jc w:val="both"/>
        <w:rPr/>
      </w:pPr>
      <w:r>
        <w:rPr/>
        <w:t>современном этапе. Стратегия здравоохранения и санология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Роль окружающей среды в формировании здоровья населения. Проблемы </w:t>
      </w:r>
    </w:p>
    <w:p>
      <w:pPr>
        <w:pStyle w:val="Normal"/>
        <w:ind w:firstLine="360"/>
        <w:jc w:val="both"/>
        <w:rPr/>
      </w:pPr>
      <w:r>
        <w:rPr/>
        <w:t>экологии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Классификация и системы первичной медико-социальной помощи (ПМСП) </w:t>
      </w:r>
    </w:p>
    <w:p>
      <w:pPr>
        <w:pStyle w:val="Normal"/>
        <w:ind w:firstLine="360"/>
        <w:jc w:val="both"/>
        <w:rPr/>
      </w:pPr>
      <w:r>
        <w:rPr/>
        <w:t>в нашей стране и других странах.</w:t>
      </w:r>
    </w:p>
    <w:p>
      <w:pPr>
        <w:pStyle w:val="Normal"/>
        <w:jc w:val="both"/>
        <w:rPr/>
      </w:pPr>
      <w:r>
        <w:rPr/>
        <w:t>91. Фрейдизм, неофрейдизм, психосоматика и их значение для здравоохранения.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 xml:space="preserve">Теория «болезней цивилизации», социальной дезадаптации, их значение для </w:t>
      </w:r>
    </w:p>
    <w:p>
      <w:pPr>
        <w:pStyle w:val="Normal"/>
        <w:ind w:firstLine="360"/>
        <w:jc w:val="both"/>
        <w:rPr/>
      </w:pPr>
      <w:r>
        <w:rPr/>
        <w:t>здравоохранения.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 xml:space="preserve">Статистика как наука. Медицинская статистика, разделы, роль в медицине и </w:t>
      </w:r>
    </w:p>
    <w:p>
      <w:pPr>
        <w:pStyle w:val="Normal"/>
        <w:ind w:firstLine="360"/>
        <w:jc w:val="both"/>
        <w:rPr/>
      </w:pPr>
      <w:r>
        <w:rPr/>
        <w:t>здравоохранении.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 xml:space="preserve">Состояние здоровья населения: показатели и факторы, влияющие на </w:t>
      </w:r>
    </w:p>
    <w:p>
      <w:pPr>
        <w:pStyle w:val="Normal"/>
        <w:ind w:firstLine="360"/>
        <w:jc w:val="both"/>
        <w:rPr/>
      </w:pPr>
      <w:r>
        <w:rPr/>
        <w:t>здоровье. Программа (схема) и методы изучения общественного здоровья.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 xml:space="preserve">Образ жизни: определение, основные элементы, влияние на здоровье. </w:t>
      </w:r>
    </w:p>
    <w:p>
      <w:pPr>
        <w:pStyle w:val="Normal"/>
        <w:ind w:firstLine="360"/>
        <w:jc w:val="both"/>
        <w:rPr/>
      </w:pPr>
      <w:r>
        <w:rPr/>
        <w:t>Здоровый образ жизни. Медицинская активность населения.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 xml:space="preserve">Методы исследования в социальной гигиене и организации </w:t>
      </w:r>
    </w:p>
    <w:p>
      <w:pPr>
        <w:pStyle w:val="Normal"/>
        <w:ind w:firstLine="360"/>
        <w:jc w:val="both"/>
        <w:rPr/>
      </w:pPr>
      <w:r>
        <w:rPr/>
        <w:t>здравоохранения. Пути формирования статистической совокупности.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 xml:space="preserve">Медицинская демография, определение, разделы. Значение </w:t>
      </w:r>
    </w:p>
    <w:p>
      <w:pPr>
        <w:pStyle w:val="Normal"/>
        <w:ind w:firstLine="360"/>
        <w:jc w:val="both"/>
        <w:rPr/>
      </w:pPr>
      <w:r>
        <w:rPr/>
        <w:t>демографических показателей для оценки общественного здоровья.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 xml:space="preserve">Сердечно-сосудистые заболевания как социально-гигиеническая проблема. </w:t>
      </w:r>
    </w:p>
    <w:p>
      <w:pPr>
        <w:pStyle w:val="Normal"/>
        <w:ind w:firstLine="360"/>
        <w:jc w:val="both"/>
        <w:rPr/>
      </w:pPr>
      <w:r>
        <w:rPr/>
        <w:t xml:space="preserve">Влияние условий и образа жизни на заболеваемость важнейшими болезнями </w:t>
      </w:r>
    </w:p>
    <w:p>
      <w:pPr>
        <w:pStyle w:val="Normal"/>
        <w:ind w:firstLine="360"/>
        <w:jc w:val="both"/>
        <w:rPr/>
      </w:pPr>
      <w:r>
        <w:rPr/>
        <w:t>системы кровообращения.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 xml:space="preserve">Злокачественные новообразования как социально-гигиеническая система </w:t>
      </w:r>
    </w:p>
    <w:p>
      <w:pPr>
        <w:pStyle w:val="Normal"/>
        <w:ind w:firstLine="360"/>
        <w:jc w:val="both"/>
        <w:rPr/>
      </w:pPr>
      <w:r>
        <w:rPr/>
        <w:t xml:space="preserve">лечебно-профилактической помощи учреждений и мероприятий по борьбе </w:t>
      </w:r>
    </w:p>
    <w:p>
      <w:pPr>
        <w:pStyle w:val="Normal"/>
        <w:ind w:firstLine="360"/>
        <w:jc w:val="both"/>
        <w:rPr/>
      </w:pPr>
      <w:r>
        <w:rPr/>
        <w:t>со злокачественными новообразованиями.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Травматизм как социально-гигиеническая проблема. Система лечебно-</w:t>
      </w:r>
    </w:p>
    <w:p>
      <w:pPr>
        <w:pStyle w:val="Normal"/>
        <w:ind w:firstLine="360"/>
        <w:jc w:val="both"/>
        <w:rPr/>
      </w:pPr>
      <w:r>
        <w:rPr/>
        <w:t>профилактических учреждений и мероприятия по борьбе с травматизмом.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 xml:space="preserve">Изменение профиля патологии населения мира и отдельных стран, его </w:t>
      </w:r>
    </w:p>
    <w:p>
      <w:pPr>
        <w:pStyle w:val="Normal"/>
        <w:ind w:firstLine="360"/>
        <w:jc w:val="both"/>
        <w:rPr/>
      </w:pPr>
      <w:r>
        <w:rPr/>
        <w:t>медицинское и социальное значение.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 xml:space="preserve">Алкоголизм, наркомания, курение. Проблемы, пути преодоления, </w:t>
      </w:r>
    </w:p>
    <w:p>
      <w:pPr>
        <w:pStyle w:val="Normal"/>
        <w:ind w:firstLine="360"/>
        <w:jc w:val="both"/>
        <w:rPr/>
      </w:pPr>
      <w:r>
        <w:rPr/>
        <w:t>профилактика. Организация наркологической помощи.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Система охраны здоровья матери и ребенка как приоритетное направление в здравоохранении.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Формирование здорового образа жизни Роль гигиенического воспитания</w:t>
      </w:r>
    </w:p>
    <w:p>
      <w:pPr>
        <w:pStyle w:val="Normal"/>
        <w:ind w:firstLine="360"/>
        <w:jc w:val="both"/>
        <w:rPr/>
      </w:pPr>
      <w:r>
        <w:rPr/>
        <w:t>в сохранении здоровья населения. Центры здоровья.</w:t>
      </w:r>
    </w:p>
    <w:p>
      <w:pPr>
        <w:pStyle w:val="Normal"/>
        <w:jc w:val="both"/>
        <w:rPr/>
      </w:pPr>
      <w:r>
        <w:rPr/>
        <w:t>105. Планирование в здравоохранении. Виды планов, методы планирования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 </w:t>
      </w:r>
      <w:r>
        <w:rPr/>
        <w:t xml:space="preserve">Государственное социальное страхование и социальное обеспечение. </w:t>
      </w:r>
    </w:p>
    <w:p>
      <w:pPr>
        <w:pStyle w:val="Normal"/>
        <w:ind w:firstLine="360"/>
        <w:jc w:val="both"/>
        <w:rPr/>
      </w:pPr>
      <w:r>
        <w:rPr/>
        <w:t>Основные принципы. Рольорганов здравоохранения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Медицинские кадры. Система подготовки, усовершенствования и </w:t>
      </w:r>
    </w:p>
    <w:p>
      <w:pPr>
        <w:pStyle w:val="Normal"/>
        <w:ind w:firstLine="429"/>
        <w:jc w:val="both"/>
        <w:rPr/>
      </w:pPr>
      <w:r>
        <w:rPr/>
        <w:t xml:space="preserve">специализации врачей. 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Медицинская этика и деонтология, основные проблемы. Обещание врача </w:t>
      </w:r>
    </w:p>
    <w:p>
      <w:pPr>
        <w:pStyle w:val="Normal"/>
        <w:ind w:firstLine="429"/>
        <w:jc w:val="both"/>
        <w:rPr/>
      </w:pPr>
      <w:r>
        <w:rPr/>
        <w:t>России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Здравоохранение и основные медико-социальные проблемы в развитых </w:t>
      </w:r>
    </w:p>
    <w:p>
      <w:pPr>
        <w:pStyle w:val="Normal"/>
        <w:ind w:firstLine="429"/>
        <w:jc w:val="both"/>
        <w:rPr/>
      </w:pPr>
      <w:r>
        <w:rPr/>
        <w:t xml:space="preserve">странах. Система здравоохранения и особенности медицинского </w:t>
      </w:r>
    </w:p>
    <w:p>
      <w:pPr>
        <w:pStyle w:val="Normal"/>
        <w:ind w:firstLine="429"/>
        <w:jc w:val="both"/>
        <w:rPr/>
      </w:pPr>
      <w:r>
        <w:rPr/>
        <w:t>страхования в зарубежных странах (США, Англия, Франция, ФРГ)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Международное сотрудничество в области здравоохранения. ВОЗ. </w:t>
      </w:r>
    </w:p>
    <w:p>
      <w:pPr>
        <w:pStyle w:val="Normal"/>
        <w:ind w:firstLine="429"/>
        <w:jc w:val="both"/>
        <w:rPr/>
      </w:pPr>
      <w:r>
        <w:rPr/>
        <w:t>Структура ВОЗ, цели, содержание деятельности. Участие нашей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06"/>
      <w:numFmt w:val="decimal"/>
      <w:lvlText w:val="%1."/>
      <w:lvlJc w:val="left"/>
      <w:pPr>
        <w:tabs>
          <w:tab w:val="num" w:pos="429"/>
        </w:tabs>
        <w:ind w:left="429" w:hanging="429"/>
      </w:pPr>
      <w:rPr/>
    </w:lvl>
  </w:abstractNum>
  <w:abstractNum w:abstractNumId="3">
    <w:lvl w:ilvl="0">
      <w:start w:val="83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92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8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8-29T12:37:00Z</dcterms:created>
  <dc:creator>Dik</dc:creator>
  <dc:description/>
  <dc:language>en-US</dc:language>
  <cp:lastModifiedBy>Dik</cp:lastModifiedBy>
  <dcterms:modified xsi:type="dcterms:W3CDTF">2002-08-29T12:38:00Z</dcterms:modified>
  <cp:revision>1</cp:revision>
  <dc:subject/>
  <dc:title>СОЦИАЛЬНАЯ ГИГИЕНА И ОРГАНИЗАЦИЯ ЗДРАВООХРАНЕНИЯ</dc:title>
</cp:coreProperties>
</file>