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b/>
          <w:b/>
          <w:bCs/>
          <w:szCs w:val="27"/>
          <w:lang w:val="ru-RU"/>
        </w:rPr>
      </w:pPr>
      <w:r>
        <w:rPr>
          <w:rFonts w:cs="Times New Roman" w:ascii="Times New Roman" w:hAnsi="Times New Roman"/>
          <w:b/>
          <w:bCs/>
          <w:szCs w:val="27"/>
          <w:lang w:val="ru-RU"/>
        </w:rPr>
        <w:t>П.Б. Ганнушкин</w:t>
      </w:r>
    </w:p>
    <w:p>
      <w:pPr>
        <w:pStyle w:val="Web"/>
        <w:jc w:val="center"/>
        <w:rPr>
          <w:rFonts w:ascii="Times New Roman" w:hAnsi="Times New Roman" w:cs="Times New Roman"/>
          <w:szCs w:val="27"/>
          <w:lang w:val="ru-RU"/>
        </w:rPr>
      </w:pPr>
      <w:r>
        <w:rPr>
          <w:rFonts w:cs="Times New Roman" w:ascii="Times New Roman" w:hAnsi="Times New Roman"/>
          <w:b/>
          <w:bCs/>
          <w:szCs w:val="27"/>
          <w:lang w:val="ru-RU"/>
        </w:rPr>
        <w:t>ОСОБЕННОСТИ ЭМОЦИОНАЛЬНО-ВОЛЕВОЙ СФЕРЫ ПРИ ПСИХОПАТИЯХ</w:t>
      </w:r>
    </w:p>
    <w:p>
      <w:pPr>
        <w:pStyle w:val="Web"/>
        <w:jc w:val="both"/>
        <w:rPr/>
      </w:pPr>
      <w:r>
        <w:rPr>
          <w:rFonts w:cs="Times New Roman" w:ascii="Times New Roman" w:hAnsi="Times New Roman"/>
          <w:b/>
          <w:bCs/>
          <w:lang w:val="ru-RU"/>
        </w:rPr>
        <w:t>ГРУППА ЦИКЛОИДОВ</w:t>
      </w:r>
      <w:r>
        <w:rPr>
          <w:rFonts w:cs="Times New Roman" w:ascii="Times New Roman" w:hAnsi="Times New Roman"/>
          <w:lang w:val="ru-RU"/>
        </w:rPr>
        <w:t xml:space="preserve"> </w:t>
      </w:r>
    </w:p>
    <w:p>
      <w:pPr>
        <w:pStyle w:val="Web"/>
        <w:jc w:val="both"/>
        <w:rPr/>
      </w:pPr>
      <w:r>
        <w:rPr>
          <w:rFonts w:cs="Times New Roman" w:ascii="Times New Roman" w:hAnsi="Times New Roman"/>
          <w:b/>
          <w:bCs/>
          <w:lang w:val="ru-RU"/>
        </w:rPr>
        <w:t>Конституционально-депрессивные.</w:t>
      </w:r>
      <w:r>
        <w:rPr>
          <w:rFonts w:cs="Times New Roman" w:ascii="Times New Roman" w:hAnsi="Times New Roman"/>
          <w:lang w:val="ru-RU"/>
        </w:rPr>
        <w:t xml:space="preserve"> В чистом виде эта группа немногочисленна. Дело идет о лицах с постоянно пониженным настроением. Картина мира как будто покрыта для них траурным флером, жизнь кажется бессмысленной, во всем они; отыскивают только мрачные стороны. Это прирожденные пессимисты. Всякое радостное событие сейчас же отравляется для них мыслью о непрочности радости, от будущего они не ждут ничего, кроме несчастья и трудностей, прошлое же доставляет только угрызения совести по поводу действительных или мнимых ошибок, сделанных ими. Они чрезвычайно чувствительны ко всяким неприятностям, иной раз очень остро реагируют на них, а кроме того, какое-то неопределенное чувство тяжести на сердце, сопровождаемое тревожным ожиданием несчастья, преследует постоянно многих из них. Другие никак не могут отделаться от уверенности в своей собственной виновности, окрашивающей для них чрезвычайно тяжелым чувством воспоминания о самых обычных поступках юности. Соответственно этому им часто кажется, что окружающие относятся к ним с презрением, смотрят на них свысока. Это заставляет их сторониться других людей, замыкаться в себе. Иной раз они настолько погружаются в свои самобичевания, что совсем перестают интересоваться окружающей действительностью, делаются к ней равнодушными и безразличными. Вечно угрюмые, мрачные, недовольные и малоразговорчивые, они невольно отталкивают от себя даже сочувствующих им лиц. Однако за этой угрюмой оболочкой обычно теплится большая доброта, отзывчивость и способность понимать душевные движения других людей; в тесном кругу близких, окруженные атмосферой сочувствия и любви, они проясняются: делаются веселыми, приветливыми, разговорчивыми, даже шутниками и юмористами, для того, однако, чтобы, едва проводив своих гостей или оставив веселое общество, снова приняться за мучительное копание в своих душевных ранах. Во внешних их .проявлениях, в движениях, в мимике большей частью видны следы какого-то заторможения: опущенные черты лица, бессильно повисшие руки, медленная походка, скупые, вялые жесты, - от всего этого так и веет безнадежным унынием. Какая бы то ни была работа, деятельность по большей части им неприятна, и они скоро от нее утомляются. Кроме того, в сделанном они замечают преимущественно ошибки, а в том, что предстоит - столько трудностей, что в предвидении их невольно опускаются руки. К тому же большинство из них обычно неспособно к продолжительному волевому напряжению и легко впадает в отчаяние. Все это делает их крайне нерешительными и неспособными ни к какой действенной инициативе. (...) </w:t>
      </w:r>
    </w:p>
    <w:p>
      <w:pPr>
        <w:pStyle w:val="Web"/>
        <w:jc w:val="both"/>
        <w:rPr>
          <w:rFonts w:ascii="Times New Roman" w:hAnsi="Times New Roman" w:cs="Times New Roman"/>
          <w:lang w:val="ru-RU"/>
        </w:rPr>
      </w:pPr>
      <w:r>
        <w:rPr>
          <w:rFonts w:cs="Times New Roman" w:ascii="Times New Roman" w:hAnsi="Times New Roman"/>
          <w:lang w:val="ru-RU"/>
        </w:rPr>
        <w:t xml:space="preserve">У некоторых из описываемых нами людей внутренняя угнетенность и заторможение до некоторой степени компенсируются вовне волевым напряжением, чрезвычайно трудно, однако, им дающимся: нередко можно видеть, как в минуту усталости или ослабления воли у них спадает надетая на их действительное "я" маска, обнажая подлинное их лицо, - и место веселого балагура занимает полный безнадежного внутреннего отчаяния вялый меланхолик. </w:t>
      </w:r>
    </w:p>
    <w:p>
      <w:pPr>
        <w:pStyle w:val="Web"/>
        <w:jc w:val="both"/>
        <w:rPr/>
      </w:pPr>
      <w:r>
        <w:rPr>
          <w:rFonts w:cs="Times New Roman" w:ascii="Times New Roman" w:hAnsi="Times New Roman"/>
          <w:lang w:val="ru-RU"/>
        </w:rPr>
        <w:t xml:space="preserve">Часто такого рода лица уже в детстве обращают на себя внимание своей задумчивостью, боязливостью, плаксивостью и капризностью. Чаще, однако, периодом, когда выявляются особенно ярко черты конституциональной депрессии, бывает возраст полового созревания, когда у казавшихся раньше совершенно нормальными подростков начинается сдвиг в настроении: до того - веселые, общительные, живые, они начинают ощущать тяжелый внутренний разлад, появляются мысли о бесцельности существования, тоскливое настроение и все другие перечисленные выше особенности, чтобы с тех пор, то усиливаясь, то ослабевая, сопровождать больного уже до старости, когда они или постепенно смягчаются, или же, наоборот, усиливаются до того, что принимают явно психотические формы. Нередко жизненный путь этих психопатов преждевременно обрывается самоубийством, к которому они словно готовы в любую минуту жизни. Наконец, в ряде случаев на описанном основном фоне от времени до времени развиваются психотические вспышки: или маниакальные или депрессивные. (...) </w:t>
      </w:r>
    </w:p>
    <w:p>
      <w:pPr>
        <w:pStyle w:val="Web"/>
        <w:jc w:val="both"/>
        <w:rPr/>
      </w:pPr>
      <w:r>
        <w:rPr>
          <w:rFonts w:cs="Times New Roman" w:ascii="Times New Roman" w:hAnsi="Times New Roman"/>
          <w:b/>
          <w:bCs/>
          <w:lang w:val="ru-RU"/>
        </w:rPr>
        <w:t>Конституционально-возбужденные.</w:t>
      </w:r>
      <w:r>
        <w:rPr>
          <w:rFonts w:cs="Times New Roman" w:ascii="Times New Roman" w:hAnsi="Times New Roman"/>
          <w:lang w:val="ru-RU"/>
        </w:rPr>
        <w:t xml:space="preserve"> Эта группа психопатов представляет полярную противоположность только что описанной. Одной из самых интересных ее особенностей является то обстоятельство, что представители ее в нерезко выраженных случаях практически считаются вполне здоровыми и действительно вряд ли могут быть причислены к людям, доставляющия страдания себе или обществу. Крепелин описывает их как блестящих, но большей частью неравномерно одаренных субъектов, которые изумляют окружающих гибкостью и многосторонностью своей психики, богатством мыслей, часто художественной одаренностью, душевной добротой и отзывчивостью, а главное, всегда веселым настроением. Это люди, быстро откликающиеся на все новое, энергичные и предприимчивые. Однако при более близком знакомстве с ними наряду с перечисленными положительными чертами в их духовном облике обращают на себя внимание и особенности другого порядка: внешний блеск иной раз соединяется с большой поверхностью и неустойчивостью интересов, которые не позволяют вниманию надолго задерживаться на одном и том же предмете, общительность переходит в чрезмерную болтливость и постоянную потребность в увеселениях, в работе не хватает выдержки, а предприимчивость ведет к построению воздушных замков и грандиозных планов кладущих начало широковещательным, но редко доводимым до конца начинаниям. С такими людьми очень приятно встречаться в обществе, где они очаровывают своим остроумием, приветливостью, открытым характером, но не всегда легко поддерживать деловые отношения: помимо того, что их обещаниям нельзя верить, многие из них чрезвычайно высокого мнения о себе и поэтому с больший неудовольствием выслушивают возражения против высказываемый ими мыслей или критические замечания по поводу развиваемых ими проектов, позволяя между тем себе насмешки и остроты, иногда чрезвычайно меткие, но очень больно задевающие собеседника. В более резко выраженных случаях мы встречаемся уже с несомненными психопатическими особенностями, кладущими определенный? отпечаток на весь жизненный путь таких людей. Уже в школе они обращают на себя внимание тем, что, обладая в общем хорошим" способностями, учатся обыкновенно плохо. (...) Кроме того, они легко распускаются и выходят из повиновения, делаясь вожаками товарищей во всех коллективных шалостях. (...) С большим трудом переносят они при своих наклонностях и военную службу, часто нарушая дисциплину и подвергаясь всевозможным взысканиям. Рано пробуждающееся интенсивное половое влечение ведет за собой многочисленные эротические эксцессы, которые непоправимо калечат их физическое здоровье. Часто подобного рода пациенты оказываются, кроме того, малоустойчивыми по отношению к употреблению алкоголя... А При всем том они вовсе не часто опускаются на дно: предприимчивые и находчивые, такие субъекты обыкновенно выпутываются из самых затруднительных положений, проявляя при этом поистине изумительную ловкость и изворотливость. И в зрелые годы их жизненный путь не идет прямой линией, а все время совершает большие зигзаги от крутых подъемов до молниеносных падений. Многие из них знают чрезвычайно большие достижения и удачи: остроумные изобретатели, удачливые политики, ловкие аферисты, они иногда шутя взбираются на самую вершину общественной лестницы, но редко долго на ней удерживаются - для этого у них не хватает серьезности и постоянства. Нельзя не отметить, что в своей практической деятельности они далеко не всегда отличаются моральной щепетильностью: по свойственному им легкомыслию они просто проглядывают границу между дозволенным и запретным, а, самое главное, их бурный темперамент просто не позволяет им все время удерживаться в узких рамках законности и морали. Мы иногда видим представителей этого типа запутавшимися в крупных мошенничествах, в которые их увлекает не находящая в обычных условиях достаточного применения кипучая энергия, развивающая у них неутомимую жажду приключений и страсть к рискованным предприятиям. Чаще, однако, мы встречаемся с более невинной склонностью ко лжи и хвастовству, связывающейся обыкновенно с чрезмерно развитым воображением и проявляющейся в фантастических измышлениях о своем высоком положении и о никогда в действительности не совершавшихся подвигах, а иной раз - просто в рассчитанных на создание сенсации выдумках о каких-нибудь небывало грандиозных событиях (близость к патологическим лгунам). </w:t>
      </w:r>
    </w:p>
    <w:p>
      <w:pPr>
        <w:pStyle w:val="Web"/>
        <w:jc w:val="both"/>
        <w:rPr>
          <w:rFonts w:ascii="Times New Roman" w:hAnsi="Times New Roman" w:cs="Times New Roman"/>
          <w:lang w:val="ru-RU"/>
        </w:rPr>
      </w:pPr>
      <w:r>
        <w:rPr>
          <w:rFonts w:cs="Times New Roman" w:ascii="Times New Roman" w:hAnsi="Times New Roman"/>
          <w:lang w:val="ru-RU"/>
        </w:rPr>
        <w:t xml:space="preserve">Группа сравнительно невинных болтунов при наличности более резко выраженного самомнения и некоторой раздражительности образует естественный переход к другой, значительно более неприятной, разновидности, описываемого типа, к так называемым "несносным спорщикам". Это люди, которые все знают лучше других, чрезвычайно не любят слушать и особенно не терпят возражений, вызывающих у некоторых из них неудержимые гневные вспышки. Переоценивая свое значение, они склонны предъявлять совершенно неосуществимые притязания, а, встречая непризнание и противодействие, легко вступают на путь упорной борьбы за свои мнимые права. В этой борьбе они обыкновенно не останавливаются ни перед чем. Выведенные из себя, они совершенно не считаются с правилами общежития, дисциплиной и требованиями закона, ведут себя вызывающе грубо с окружающими, осыпают своих противников всевозможными оскорблениями н бранными словами, искренно не замечая всей непозволительности своего поведения. Часто они начинают совершенно неосновательные судебные процессы, которые иной раз чрезвычайно упорно проводят до самых последних инстанций, постоянно подстегиваемые испытываемым ими противодействием. От настоящих паранойяльных сутяг такие "псевдокверулянты" отличаются все-таки меньшим постоянством, большей мягкостью характера и способностью под влиянием изменившегося настроения от времени до времени приходить к пониманию нелепости своих выходок, а иногда и склонностью к примирению. (...) </w:t>
      </w:r>
    </w:p>
    <w:p>
      <w:pPr>
        <w:pStyle w:val="Web"/>
        <w:jc w:val="both"/>
        <w:rPr/>
      </w:pPr>
      <w:r>
        <w:rPr>
          <w:rFonts w:cs="Times New Roman" w:ascii="Times New Roman" w:hAnsi="Times New Roman"/>
          <w:b/>
          <w:bCs/>
          <w:lang w:val="ru-RU"/>
        </w:rPr>
        <w:t>Циклотимики.</w:t>
      </w:r>
      <w:r>
        <w:rPr>
          <w:rFonts w:cs="Times New Roman" w:ascii="Times New Roman" w:hAnsi="Times New Roman"/>
          <w:lang w:val="ru-RU"/>
        </w:rPr>
        <w:t xml:space="preserve"> Гораздо чаще, чем конституционально-депрессивные и конституционально-возбужденные психопаты, встречаются личности с многократной волнообразной сменой состояний возбуждения и депрессии. Эти колебания обыкновенно берут начало в возрасте полового созревания, который и в нормальных условиях часто вызывает более или менее значительное нарушение душевного равновесия. Как уже выше было отмечено, часто именно в этом возрасте веселые, живые и жизнерадостные подростки превращаются в меланхоличных, угнетенных и пессимистически настроенных юношей и девушек. Бывает и наоборот: половое созревание вызывает неожиданный расцвет личности, и до того вялый, нелюдимый, неуклюжий и застенчивый ребенок вдруг развертывается в блестящего, энергичного, остроумного и находчивого юношу, обнаруживающего м</w:t>
      </w:r>
      <w:r>
        <w:rPr>
          <w:rFonts w:cs="Times New Roman" w:ascii="Times New Roman" w:hAnsi="Times New Roman"/>
        </w:rPr>
        <w:t>acc</w:t>
      </w:r>
      <w:r>
        <w:rPr>
          <w:rFonts w:cs="Times New Roman" w:ascii="Times New Roman" w:hAnsi="Times New Roman"/>
          <w:lang w:val="ru-RU"/>
        </w:rPr>
        <w:t xml:space="preserve">у ранее скрытых талантов, кружащего головы женщинам и полного самых розовых надежд и широких планов. Далее начинается периодическая смена одних состояний другими, иногда связанная как будто с определенными временами года, чаще всего - с весной или осенью. При этом состоянии возбуждения обыкновенно субъективно воспринимаются как периоды полного здоровья и расцвета сил, тогда как приступы депрессии, даже если они слабо выражены, переживаются тяжело и болезненно: сопровождающие их соматические расстройства, а также понижение работоспособности, чувство связанности и безотчетно тоскливое настроение нередко заставляют искать облегчения у врачей. В конце концов, однако, и состояния подъёма иной раз теряют свою безоблачно радостную окраску: частые нарушения душевного равновесия утомляют, вызывая чувство внутреннего напряжения и постоянного ожидания новой противоположной фазы; веселое, приподнятое настроение в более позднем возрасте сменяется раздражительно-гневливым, предприимчивость приобретает оттенок агрессивности и т. д. (...) </w:t>
      </w:r>
    </w:p>
    <w:p>
      <w:pPr>
        <w:pStyle w:val="Web"/>
        <w:jc w:val="both"/>
        <w:rPr>
          <w:rFonts w:ascii="Times New Roman" w:hAnsi="Times New Roman" w:cs="Times New Roman"/>
          <w:lang w:val="ru-RU"/>
        </w:rPr>
      </w:pPr>
      <w:r>
        <w:rPr>
          <w:rFonts w:cs="Times New Roman" w:ascii="Times New Roman" w:hAnsi="Times New Roman"/>
          <w:lang w:val="ru-RU"/>
        </w:rPr>
        <w:t xml:space="preserve">Именно у циклотимиков нередко удается наблюдать одновременное сосуществование элементов противоположных настроений; так, например, во время состояния возбуждения в настроении больного можно открыть несомненную примесь грусти, и, наоборот, у депрессивных субъектов - налет юмора, - обстоятельство, побудившее Кречмера выставить положение о так называемой "диатетической" пропорции настроения, заключающейся в том, что в каждом отдельном случае гипоманиакальная и меланхолическая половины циклоидного темперамента смешаны между собой только в различных пропорциях. Мысль о наличии подобного сосуществования в одной личности полярных противоположностей того или иного рода высказывается как Кречмером, так и другими исследователями и по отношению к другим группам психопатов, именно к шизоидам и эпилептоидам. </w:t>
      </w:r>
    </w:p>
    <w:p>
      <w:pPr>
        <w:pStyle w:val="Web"/>
        <w:jc w:val="both"/>
        <w:rPr/>
      </w:pPr>
      <w:r>
        <w:rPr>
          <w:rFonts w:cs="Times New Roman" w:ascii="Times New Roman" w:hAnsi="Times New Roman"/>
          <w:b/>
          <w:bCs/>
          <w:lang w:val="ru-RU"/>
        </w:rPr>
        <w:t>Эмотивно-лабильные (реактивно-лабильные) психопаты.</w:t>
      </w:r>
      <w:r>
        <w:rPr>
          <w:rFonts w:cs="Times New Roman" w:ascii="Times New Roman" w:hAnsi="Times New Roman"/>
          <w:lang w:val="ru-RU"/>
        </w:rPr>
        <w:t xml:space="preserve"> У некоторых циклотимиков колебания их состояния совершаются чрезвычайно часто, иногда прямо по дням. Такие субъекты больше всего поражают капризной изменчивостью их настроения, как бы безо всякой причины переходящею из одной крайности в другую. Близкое к ним положение занимает группа психопатов, у которых эмоциональная неустойчивость, как таковая, имеет более самостоятельное значение и занимает более выдающееся место. Эта неустойчивость часто придает их характеру отпечаток чего-то нежного, хрупкого, отчасти детского и наивного, чему способствует также и их большая внушаемость. По существу это большей частью люди веселые, открытые и даже простодушные, однако на окружающих часто производящие впечатление капризных недотрог: малейшая неприятность омрачает их душевное расположение и приводит их в глубокое уныние, хотя обыкновенно ненадолго; стоит такому субъекту сообщить какую-нибудь интересную новость или немного польстить его самолюбию, как он уже расцветает, делается снова жизнерадостным, бодрым, энергичным. Почти никогда их настроение не меняется беспричинно, однако поводы для его изменений обыкновенно настолько незначительны, что со стороны эти изменения кажутся совершенно беспричинными: на эмотивно-лабильных может действовать и дурная погода, и резко сказанное слово, и воспоминание о каком-нибудь печальном событии, и мысль о предстоящем неприятном свидании, и словом, такая масса совершенно неучитываемых мелочей, что иной раз даже сам больной не в состоянии понять, почему ему стало тоскливо и какая неприятность заставила его удалиться из веселого общества, в котором он только что беззаботно смеялся. Надо добавить, что большей частью у них есть все-таки свои хорошие и дурные дни, причем в хорошие они иной раз очень спокойно переносят даже крупные огорчения и неприятности, тогда как в плохие - почти не выходят из тоскливого угнетения или гневной раздражительности; в некоторых случаях эта раздражительность является даже основной чертой характера такого рода психопатов. Несмотря на известный оттенок легкомыслия и поверхностности, это люди, способные к глубоким чувствам и привязанностям: они чрезвычайно тяжело-иногда и на долгий срок - переживают всякие сильные душевные потрясения, особенно утрату близких лиц; но и по отношению к другим психическим травмам (катастрофам, переживаниям войны, тюремному заключению) порог их выносливости очень невысок - именно они чаще всего дают так называемые патологические реакции и реактивные психозы. Срок, на который меняется настроение у этой группы личностей, может быть очень различен: наряду со случаями, где настроение меняется несколько раз в течение дня от беззаботного веселья до приступов полного отчаяния, у них же наблюдается и длительное состояние и радости, и тоски, развивающееся всегда, конечно, по тому или другому поводу, при этом длительность эффекта до известной степени оказывается адекватной тому фактору, который вызвал и родил изменение настроения. Надо добавить, что кроме описанных есть эмотивно-лабильные личности и несколько иного склада. Мы имеем в виду людей, при обычных условиях ровных и спокойных, может быть, только несколько чересчур мягких, боязливых и тревожных. Они обыкновенно прекрасно уживаются в размеренных рамках хорошо налаженной жизни, но зато чрезвычайно быстро теряются в условиях, требующих находчивости и решительности, очень легко давая патологические реакции на неприятные переживания, хотя сколько-нибудь выводящие их из душевного равновесия. </w:t>
      </w:r>
    </w:p>
    <w:p>
      <w:pPr>
        <w:pStyle w:val="Web"/>
        <w:jc w:val="both"/>
        <w:rPr/>
      </w:pPr>
      <w:r>
        <w:rPr>
          <w:rFonts w:cs="Times New Roman" w:ascii="Times New Roman" w:hAnsi="Times New Roman"/>
          <w:b/>
          <w:bCs/>
          <w:lang w:val="ru-RU"/>
        </w:rPr>
        <w:t>ГРУППА АСТЕНИКОВ</w:t>
      </w:r>
      <w:r>
        <w:rPr>
          <w:rFonts w:cs="Times New Roman" w:ascii="Times New Roman" w:hAnsi="Times New Roman"/>
          <w:lang w:val="ru-RU"/>
        </w:rPr>
        <w:t xml:space="preserve"> </w:t>
      </w:r>
    </w:p>
    <w:p>
      <w:pPr>
        <w:pStyle w:val="Web"/>
        <w:jc w:val="both"/>
        <w:rPr>
          <w:rFonts w:ascii="Times New Roman" w:hAnsi="Times New Roman" w:cs="Times New Roman"/>
          <w:lang w:val="ru-RU"/>
        </w:rPr>
      </w:pPr>
      <w:r>
        <w:rPr>
          <w:rFonts w:cs="Times New Roman" w:ascii="Times New Roman" w:hAnsi="Times New Roman"/>
          <w:lang w:val="ru-RU"/>
        </w:rPr>
        <w:t xml:space="preserve">(...) В наиболее чистом и простом виде симптоматология конституциональной астении представлена у так называемых неврастеников, субъектов, наиболее отличительными чертами которых именно и являются чрезмерная нервно-психическая возбудимость, раздражительность, с одной стороны, и истощаемость, утомляемость-с другой. Помимо того, в симптоматологии этих случаев большую роль играют явления как бы соматического порядка: ощущения в различных частях тела, функциональные нарушения деятельности сердца, желудочно-кишечного аппарата и пр.; больные жалуются на головные боли, сердцебиение, бессонницу ночью и сонливость днем, плохой аппетит, поносы, сменяющиеся запорами, половую слабость. Некоторые из них отличаются, кроме того, общей вялостью, отсутствием инициативы, нерешительностью, мнительностью или апатичным, или чаще, равномерно угнетенным настроением. Подобного рода субъекты неспособны к длительному усилию и усидчивой работе: последняя быстро начинает им надоедать, появляется чувство усталости, слабости, даже сонливости. Часто страх перед чрезмерностью требующегося от них трудового напряжения уже заранее парализует их волю и делает их неспособными даже приняться за дело. При попытке преодолеть неохоту и отвращение развиваются всякие неприятные ощущения: чувство тяжести в голове, тянущие боли в спине, частые позывы на мочеиспускание и пр., а иногда и какое-то особое состояние возбуждения, не позволяющее субъекту долго сидеть на одном месте. (...) </w:t>
      </w:r>
    </w:p>
    <w:p>
      <w:pPr>
        <w:pStyle w:val="Web"/>
        <w:jc w:val="both"/>
        <w:rPr>
          <w:rFonts w:ascii="Times New Roman" w:hAnsi="Times New Roman" w:cs="Times New Roman"/>
          <w:lang w:val="ru-RU"/>
        </w:rPr>
      </w:pPr>
      <w:r>
        <w:rPr>
          <w:rFonts w:cs="Times New Roman" w:ascii="Times New Roman" w:hAnsi="Times New Roman"/>
          <w:lang w:val="ru-RU"/>
        </w:rPr>
        <w:t xml:space="preserve">От описанного типа вялого неврастеника-ипохондрика несколько отличаются субъекты, у которых наряду с той же, а, может быть, и еще большей истощаемостью резко выявляется склонность к увлечению той или иной работой, теми или другими интересами; это свойство проистекает из второй основной, характеризующей их организацию черты - возбудимости, раздражимости. Эти люди легко усваивают все новое, но, как и только что описанные, совершенно не выдерживают длительного напряжения. В их работе нередко поражает бросающееся в глаза противоречие между удачным началом и очень незначительным объемом общего эффекта - результат наступающего уже через очень короткое время быстрого падения продуктивности. (...) До полной неработоспособности дело, впрочем, почти никогда не доходит: больные работают неправильно, нерегулярно, скачками и вспышками, однако все-таки сохраняют способность давать достаточно полноценные результаты и оставаться полезными членами общества. Такого рода людей часто обвиняют в "лени", называют "лентяями", но это слишком простое и ничего не говорящее объяснение. </w:t>
      </w:r>
    </w:p>
    <w:p>
      <w:pPr>
        <w:pStyle w:val="Web"/>
        <w:jc w:val="both"/>
        <w:rPr>
          <w:rFonts w:ascii="Times New Roman" w:hAnsi="Times New Roman" w:cs="Times New Roman"/>
          <w:lang w:val="ru-RU"/>
        </w:rPr>
      </w:pPr>
      <w:r>
        <w:rPr>
          <w:rFonts w:cs="Times New Roman" w:ascii="Times New Roman" w:hAnsi="Times New Roman"/>
          <w:lang w:val="ru-RU"/>
        </w:rPr>
        <w:t xml:space="preserve">Более сложную группу психопатов астенического склада образуют лица, главными чертами которых являются чрезмерная впечатлительность, с одной стороны, и резко выраженное чувство собственной недостаточности - с другой, в большей или меньшей степени присущее, впрочем, всем вообще астеникам. Их нервная слабость проявляется в крайней ранимости к переживаниям, хотя сколько-нибудь выходящим из ряда обычных житейских происшествий. Они падают в обморок при виде крови, не в состоянии присутствовать при самой ничтожной операции, не выносят сколько-нибудь горячих споров и до крайности травматизируются видом необычайных уличных происшествий: несчастных случаев, драк, скандалов и пр. Робкие, малодушные, застенчивые, это обыкновенно нежные, тонко чувствующие натуры, страдающие от всякого грубого прикосновения. Многие из них вздрагивают при малейшем шорохе и всякой неожиданности, страдают паническим страхом перед темнотой, боятся некоторых животных, насекомых, не могут выносить резких звуков, не могут видеть без отвращения ряда вещей, не выносят совершенно прикосновения к себе и т. д. Толпа и вообще людское общество их часто утомляет и заставляет искать одиночества. Их мимозоподобность, однако, не является результатом аутистического ухода от жизни, а лишь проявлением чрезмерной чувствительности. Благодаря постоянному травматизированию жизненными впечатлениями преобладающий оттенок настроения у них большей частью пониженный. Так как это обыкновенно люди очень самолюбивые, то особенно их угнетает прежде всего сознание, что они не как все, а затем и вытекающая отсюда крайняя неуверенность в себе. Это создает в них чувство внутренней напряженности и тревоги. Если у больных к тому же есть какие-нибудь телесные дефекты, неуклюжая моторика, недостаточно красивое лицо и др., или если они неожиданно попадают в среду, социально выше их стоящую, то их застенчивость легко переходит всякие границы, и у одних развивается крайняя робость и подозрительность (кажется, что окружающие следят за ним, говорят о нем, критикуют его и смеются над ним), усиливается неловкость, появляется заикание, при ничтожнейшем поводе выступает краска смущения на лице и т. д., другие же, стремясь преодолеть крайне мучительное для них чувство своей слабости и недостаточности, надевают на себя не всегда удающуюся им личину внешней развязности и даже заносчивости, под которой, однако, нетрудно разглядеть того же самого внутренне смущенного и робкого неврастеника. Бичом для подобного рода субъектов являются всякие ответственные выступления перед другими людьми: смущение и страх на экзамене даже хорошо подготовленного юношу иногда приводит в такое замешательство, что развивается полная неспособность вспомнить и связно рассказать то, что требуется (экзаменационный ступор); у ораторов, преподавателей, артистов такого типа каждое выступление на кафедре, трибуне или сцене вызывает тяжелое нервное потрясение, от которого иной раз приходится оправляться в течение нескольких дней. Очень болезненно действуют на таких людей служебные неудачи, как раз именно у них нередкие: при их болезненном самолюбии такие неудачи ведут к резким и несоразмерным вспышкам угнетения и отчаяния. Чрезмерная нервная возбудимость расстраивает обыкновенно у представителей описываемой группы и соматические функции: сон у них чаще всего тревожный, полный кошмарных сновидений, прерываемый острыми приступами страха; нередки кратковременные функциональные расстройства различных органов под влиянием аффективных переживаний (чаще всего страха или замешательства), непорядки в мочеиспускании, нервные рвоты и поносы, резкая потливость и т.д. На почве несоответствия между теми требованиями, которые эти люди предъявляют к себе и к жизни, и тем положением в последней, которое им на самом деле достается, у них иной раз развиваются длительные депрессивные состояния, дающие иногда повод к смешению с циклотимическими депрессиями. Отличием является исключительная зависимость депрессий у конституционально-нервных от внешних влияний, с изменением которых меняется и настроение. Последнее обстоятельство и вообще их эмоциональная неустойчивость, склонность к эмоциональным реакциям сближают этих психопатов также и с эмотивно-лабильными психопатами, от которых их действительно далеко не всегда легко и можно на первый взгляд отграничить. Однако в своей основе это совсем разные люди. В то время как эмотивно-лабильные отличаются чрезвычайным богатством эмоциональных оттенков, причем подвижность их чувств - основное свойство их натуры, эмоции астеников, концентрируясь почти всегда вокруг их личных неудач, их ущемленного самолюбия и их чувства недостаточности, гораздо беднее; их эмоциональная неустойчивость есть лишь частичное проявление их нервной слабости. </w:t>
      </w:r>
    </w:p>
    <w:p>
      <w:pPr>
        <w:pStyle w:val="Web"/>
        <w:jc w:val="both"/>
        <w:rPr>
          <w:rFonts w:ascii="Times New Roman" w:hAnsi="Times New Roman" w:cs="Times New Roman"/>
          <w:lang w:val="ru-RU"/>
        </w:rPr>
      </w:pPr>
      <w:r>
        <w:rPr>
          <w:rFonts w:cs="Times New Roman" w:ascii="Times New Roman" w:hAnsi="Times New Roman"/>
          <w:lang w:val="ru-RU"/>
        </w:rPr>
        <w:t xml:space="preserve">Общим свойством всех астеников является раздражительность. Редко кто из них, и к какой бы группе он ни относился, не жалуется на приступы гневных вспышек, особенно частых при утомлении, вспышек, иногда ведущих к довольно бурным взрывам, хотя обыкновенно и быстро истощающихся. В некоторых случаях эта особенность настолько выдвигается на первый план, что оказывается самой яркой, характерной и в то же время тяжелой чертой в картине психопатических проявлений астеников. Примером могут служить люди, с одной стороны, самолюбивые, с другой - не обладающие силой воли, выдержкой и работоспособностью, чтобы добиться более или менее видного положения и завоевать себе право на уважение окружающих. Благодаря этому им приходится обыкновенно оказываться в подчиненном положении, терпеть невнимание, обиды, даже унижения от лиц, выше их стоящих, в результате чего у них образуется громадный запас неизжитых мелких психических травм, создающий общий напряженный и окрашенный недовольством тон настроения. Сохраняя внешнюю сдержанность там, где вспышка раздражения могла бы повредить ему самому, такой субъект тем охотнее разряжает накопившееся у него внутреннее недовольство на лицах, от него зависящих, например, на своих домашних: робкий и малозаметный в обществе, он иной раз дома оказывается настоящим тираном, хотя и неспособным к проявлению действительной силы даже в гневе и переходящим от приступов неудержимой ярости к плачу и самообвинениям. (...) </w:t>
      </w:r>
    </w:p>
    <w:p>
      <w:pPr>
        <w:pStyle w:val="Web"/>
        <w:jc w:val="both"/>
        <w:rPr>
          <w:rFonts w:ascii="Times New Roman" w:hAnsi="Times New Roman" w:cs="Times New Roman"/>
          <w:lang w:val="ru-RU"/>
        </w:rPr>
      </w:pPr>
      <w:r>
        <w:rPr>
          <w:rFonts w:cs="Times New Roman" w:ascii="Times New Roman" w:hAnsi="Times New Roman"/>
          <w:lang w:val="ru-RU"/>
        </w:rPr>
        <w:t xml:space="preserve">Последнюю и наиболее сложную группу описываемой психопатии образуют так называемые психастеники. Основными их чертами являются крайняя нерешительность, боязливость и постоянная наклонность к сомнениям. Они чрезвычайно впечатлительны и притом не только к тому, что кругом них в данную минуту происходит, но и еще более к тому, что, по их мнению, может случиться, ко всем тем неприятностям, которые, как они полагают, ожидают их в ближайшем будущем. Таким образом, эмоциональная окраска у психастеников сопровождает мир представлений о будущем еще в большей степени, чем мир непосредственных переживаний и воспоминаний. Только еще возможная опасность или неприятность не менее, а может быть, и более страшна психастенику, чем непосредственно существующая. Всякая мелочь, всякий пустяк, который психастеник замечает в окружающей жизни, заставляют его думать: целый ряд обыкновенно неприятных ассоциаций возникает в его уме по таким ничтожным поводам, на которые другой человек не обратит никакого внимания. Психастеник очень боязлив и робок, он боится всего, он отступает не только перед действительной опасностью, но и существующей только в его воображении; он боится не только того, чего следует опасаться, нет, он боится даже и того, чего он просто не знает; всякое новое, незнакомое дело, всякая инициатива является для него источниками мучений; если нет крайности или давления извне, психастеник никогда не решится начать что-нибудь такое, чего он боится или просто не знает. Вообще, принять то или другое решение психастенику крайне трудно, даже в том случае, когда дело касается самого ничтожного обстоятельства. Даже решившись на что-нибудь, начавши уже действовать, психастеник все время сомневается, так ли он поступает, то ли он сделал, что хотел, и эти вечные сомнения, этот всегдашний контроль самого себя делают эту работу и медленной, и мучительной. Сомнения в правильности сделанного им заставляют психастеника вновь переделывать то, что он только что сделал; недоверие к самому себе, к своим силам заставляет его обращаться к другим или за помощью, или хотя бы за тем, чтобы его успокоили, чтобы ему сказали, что беспокоиться, волноваться нет решительно никаких оснований. Эта склонность искать поддержки у других, это неумение обходиться без посторонней помощи являются также одной из отличительных черт психастенического характера. Прежде всего, конечно, психастеник боится за себя самого, за то будущее, которое его ожидает и которое он рисует себе мрачными красками, боится за свое физическое и психическое здоровье. Не менее сильно боится он за участь своих близких и родных; постоянные тревоги, опасения, беспокойство - вот что наполняет его жизнь; ждать чего-нибудь - а это что-нибудь рисуется ему обыкновенно в черном свете - он положительно не может; всякое ожидание становится ему невыносимо мучительно: вот почему, несмотря на всю свою обычную нерешительность, психастеник оказывается иногда настойчивым и даже нетерпеливым. Он долго не решается, но если уже на что-нибудь решился, то больше не может быть спокоен до тех пор, пока это не будет сделано; беспокоясь сам, он не дает покоя и тем из окружающих, от кого зависит приведение в исполнение задуманного им решения. Психастеник ни на минуту не забывает, что на пути к выполнению его цели может встретиться какая-нибудь помеха; он с трудом переносит назначение срока - в таких случаях он начинает бояться, что не поспеет к назначенному времени; он не будет, например, спокойно спать, если знает, что на утро должен рано встать, хотя, если бы такой необходимости не было, он, вероятно, встал бы так же рано, а спал бы спокойно и крепко. Будучи вообще человеком очень деликатным и чутким, психастеник тем не менее может причинить много неприятностей окружающим; он обыкновенно большой педант, формалист и требует от других того же самого; всякий пустяк, всякое отступление от формы, от раз навсегда принятого порядка тревожит его, и он не только беспокоится, но и сердится, особенно если дело идет о подчиненных ему лицах, а в домашней обстановке самое мелочное нарушение его привычек выводит его из равновесия и раздражает. Как и все психопаты астенического склада, психастеники обыкновенно люди конфузливые и застенчивые; сознание, что они являются предметом внимания, для них чрезвычайно мучительно. Благодаря своей стеснительности, психастеник часто боится сделать то, что считает необходимым: ему сделали что-нибудь хорошее - он не решается поблагодарить; ему делают неподходящее предложение - он не решается его отклонить; ему должны заплатить деньги - он боится их потребовать. "Я часто лгу из боязливости, - говорил один больной Гартенберга, - потому, что не смею сказать то, что я думаю". Психастеник всегда не энергичен, не активен, бездеятелен, это не человек дела, а мечтатель и фантазер. Большей частью он не любит физического труда, очень неловок и с большим трудом привыкает к ручной работе. Вообще, психастеник является человеком, неприспособленным к жизни, непригодным для борьбы за существование, ему нужна упрощенная жизнь, тепличная обстановка. Одной из чрезвычайно характерных черт психастеника является склонность его к самоанализу - собственная психика является для него как бы театром, где разыгрывается сцена какой-то идеологической комедии, на представлении которой он сам присутствует в качестве далеко не безучастного зрителя. Непосредственное чувство малодоступно психастенику, и беззаботное веселье редко является его уделом. Он часто предается всевозможным размышлениям чисто отвлеченного характера, часто ставит себе те или иные вопросы общего свойства, не имеющие к нему прямого отношения, и непременно старается найти на них ответы. Мысленно в своих мечтах психастеник способен пережить многое, но от участия в реальной действительности он всячески старается уклониться. "Любить, мечтать, чувствовать, учиться и понимать - я могу все, лишь бы меня только освободили от необходимости действовать", - говорит психастеник Амиэль, оставивший после себя чрезвычайно ценный документ в виде громадного дневника всей своей жизни. Своеобразной особенностью психастеников является, по-видимому, представляющая результат их неуверенности в себе потребность все снова и снова вызывать в сознании отдельные более всего тревожащие их мысли и образы с целью проверки, не сделано ли каких-нибудь упущений и не грозит ли какая-нибудь беда и неприятность. В дальнейшем это часто ведет к застреванию таких представлений в сознании уже против воли психастеника и к образованию так называемых навязчивых представлений и страхов. (...) </w:t>
      </w:r>
    </w:p>
    <w:p>
      <w:pPr>
        <w:pStyle w:val="Web"/>
        <w:jc w:val="both"/>
        <w:rPr/>
      </w:pPr>
      <w:r>
        <w:rPr>
          <w:rFonts w:cs="Times New Roman" w:ascii="Times New Roman" w:hAnsi="Times New Roman"/>
          <w:b/>
          <w:bCs/>
          <w:lang w:val="ru-RU"/>
        </w:rPr>
        <w:t>ГРУППА ШИЗОИДОВ</w:t>
      </w:r>
      <w:r>
        <w:rPr>
          <w:rFonts w:cs="Times New Roman" w:ascii="Times New Roman" w:hAnsi="Times New Roman"/>
          <w:lang w:val="ru-RU"/>
        </w:rPr>
        <w:t xml:space="preserve"> </w:t>
      </w:r>
    </w:p>
    <w:p>
      <w:pPr>
        <w:pStyle w:val="Web"/>
        <w:jc w:val="both"/>
        <w:rPr/>
      </w:pPr>
      <w:r>
        <w:rPr>
          <w:rFonts w:cs="Times New Roman" w:ascii="Times New Roman" w:hAnsi="Times New Roman"/>
          <w:lang w:val="ru-RU"/>
        </w:rPr>
        <w:t xml:space="preserve">(...) Больше всего шизоидов характеризуют следующие особенности: аутистическая оторванность от внешнего, реального мира, отсутствие внутреннего единства и последовательности во всей сумме психики и причудливая парадоксальность эмоциональной жизни и поведения. Они обыкновенно импонируют как люди странные и непонятные, от которых не знаешь, чего ждать. (...) О содержании шизоидной психики говорить вообще очень трудно, во всяком случае поведение шизоидов не дает о нем никакого представления. Вспомним слова Кречмера, что "многие шизоидные люди подобны лишенным украшений римским домам, виллам, ставни которых закрыты от яркого солнца; однако, в сумерках их внутренних покоев справляются пиры". (...) Особенно трудно шизоиду проникнуть в душевный мир других людей, гораздо труднее, чем наоборот, - быть понятым ими: это зависит между прочим от отсутствия у большинства шизоидов того, что Кречмер называет "аффективным резонансом" к чужим переживаниям. У них часто можно обнаружить тонкое эстетическое чувство, большой пафос и способность к самопожертвованию в вопросах принципиальных и общечеловеческих, они, наконец, могут проявлять много чувствительности и по отношению к людям ими воображаемым, но понять горе и радость людей реальных, их окружающих, им труднее всего. Их эмоциональная жизнь вообще имеет очень сложное строение: аффективные разряды протекают у них не по наиболее обычным и естественным путям, а должны преодолевать целый ряд внутренних противодействий, причем самые простые душевные движения, вступая в чрезвычайно запутанные и причудливые ассоциативные сочетания со следами прежних переживаний, могут подвергнуться совершенно непонятным на первый взгляд извращениям. Благодаря этому шизоид, будучи отчужден от действительности, в то же время находится в постоянном и непримиримом внутреннем конфликте с самим собой. Может быть это и служит причиной того, что непрерывно накапливающееся, но, большей частью, сдерживаемое шизоидом внутреннее напряжение, от времени до времени находит себе исход в совершенно неожиданных аффективных разрядах. Таким образом, раздражительность некоторых шизоидов оказывается в противоречии к их эмоциональной жизни, противоречии, всегда держащем их в состоянии неприятного напряжения. Принято говорить о душевной холодности шизоидов. Как видно из изложенного, это положение нельзя принимать без оговорок. Кречмер считает, что у большинства шизоидов, только в разных сочетаниях, имеются, несмотря на взаимную полярную противоположность, </w:t>
      </w:r>
      <w:r>
        <w:rPr>
          <w:rFonts w:cs="Times New Roman" w:ascii="Times New Roman" w:hAnsi="Times New Roman"/>
          <w:i/>
          <w:iCs/>
          <w:lang w:val="ru-RU"/>
        </w:rPr>
        <w:t>и гиперэстетические и анэстетические</w:t>
      </w:r>
      <w:r>
        <w:rPr>
          <w:rFonts w:cs="Times New Roman" w:ascii="Times New Roman" w:hAnsi="Times New Roman"/>
          <w:lang w:val="ru-RU"/>
        </w:rPr>
        <w:t xml:space="preserve"> элементы; отношение, в котором эти последние смешаны у того или другого лица, Кречмер называет по аналогии с диатетической пропорцией настроений у циклоидов - </w:t>
      </w:r>
      <w:r>
        <w:rPr>
          <w:rFonts w:cs="Times New Roman" w:ascii="Times New Roman" w:hAnsi="Times New Roman"/>
          <w:i/>
          <w:iCs/>
          <w:lang w:val="ru-RU"/>
        </w:rPr>
        <w:t>психэстетической</w:t>
      </w:r>
      <w:r>
        <w:rPr>
          <w:rFonts w:cs="Times New Roman" w:ascii="Times New Roman" w:hAnsi="Times New Roman"/>
          <w:lang w:val="ru-RU"/>
        </w:rPr>
        <w:t xml:space="preserve"> пропорцией. Таким образом, по Кречмеру, у мимозоподобных гиперэстетиков чувствительность соединяется с известной отчужденностью от людей, в эмоциональной тупости холодных анестетиков почти всегда заметен какой-то налет раздражительности и ранимости. (...) </w:t>
      </w:r>
    </w:p>
    <w:p>
      <w:pPr>
        <w:pStyle w:val="Web"/>
        <w:jc w:val="both"/>
        <w:rPr>
          <w:rFonts w:ascii="Times New Roman" w:hAnsi="Times New Roman" w:cs="Times New Roman"/>
          <w:lang w:val="ru-RU"/>
        </w:rPr>
      </w:pPr>
      <w:r>
        <w:rPr>
          <w:rFonts w:cs="Times New Roman" w:ascii="Times New Roman" w:hAnsi="Times New Roman"/>
          <w:lang w:val="ru-RU"/>
        </w:rPr>
        <w:t xml:space="preserve">Хотя, вообще говоря, шизоиды не внушаемы, даже более - упрямы и негативистичны, однако в отдельных случаях они, подобно шизофреникам, обнаруживают поразительно легкую подчиняемость и легковерие; непонятное соединение упрямства и податливости иногда характеризует их поведение. Воля их большею частью развита и направлена крайне неравномерно и односторонне. Шизоид может целые годы проводить в безразличной пассивной бездеятельности, оставляя в пренебрежении насущнейшие задачи, а, с другой стороны, ничтожнейшие цели, как, например, собирание негодных к употреблению почтовых марок, могут поглощать всю его энергию, не оставляя у него времени ни на что другое. В поведении шизоидов вообще обращает на себя внимание непоследовательность и недостаточность связи между отдельными импульсами. Значительную их группу характеризует склонность к чудачествам, неожиданным поступкам и эксцентричным, иной раз кажущимся совершенно нелепыми выходкам. Редко, однако, шизоид чудачит, чтобы обратить на себя внимание, гораздо чаще его странное поведение диктуется ему непосредственными импульсами его не похожей на других природы. Так как у шизоидов обыкновенно отсутствует непосредственное чутье действительности, то и в поступках их нередко можно обнаружить недостаток такта и полное неумение считаться с чужими интересами. В работе они редко следуют чужим указаниям, упрямо делая все так, как им нравится, руководствуясь иной раз чрезвычайно темными и малопонятными соображениями. Некоторые из них вообще оказываются неспособными к регулярной профессиональной деятельности, особенно к службе под чужим началом. Они часто по ничтожным поводам внезапно отказываются от работы, переходят от одной профессии к другой и т. д. Все это чрезвычайно мешает их жизненному успеху и, озлобляя их, еще более усиливает обычно свойственные им замкнутость и подозрительность. (...) </w:t>
      </w:r>
    </w:p>
    <w:p>
      <w:pPr>
        <w:pStyle w:val="Web"/>
        <w:jc w:val="both"/>
        <w:rPr/>
      </w:pPr>
      <w:r>
        <w:rPr>
          <w:rFonts w:cs="Times New Roman" w:ascii="Times New Roman" w:hAnsi="Times New Roman"/>
          <w:lang w:val="ru-RU"/>
        </w:rPr>
        <w:t xml:space="preserve">Несколько слов об аутизме шизоидов. Он вытекает не только из отсутствия у них "аффективного резонанса" к чужим переживаниям, но и из их внутренней противоречивости и парадоксальности, особенности, которые делают их совершенно неспособными передать другим то, что они сами чувствуют. От времени до времени и у них, конечно. возникает потребность облегчить себя признанием, поделиться с близким человеком радостью или горем, однако испытываемая ими при этом неспособность высказаться до конца и встречаемое непонимание обыкновенно вызывают еще большую потребность уйти в себя, мимозоподобная замкнутость не от чрезмерной ранимости, а от неспособности найти адекватный способ общения. "Аристократическая" сдержанность, а то и просто чопорность и сухость некоторых шизоидов не всегда является их исконным свойством, в некоторых случаях это выработанное опытом жизни средство держать других людей на расстоянии во избежание разочарований, которые неизбежны при близком соприкосновении с ними. Отличаясь вообще недоверчивостью и подозрительностью, шизоиды далеко не ко всем людям относятся одинаково: будучи вообще людьми крайностей, не знающими середины, склонными к преувеличениям, они и в своих симпатиях и антипатиях большей частью проявляют капризную избирательность и чрезмерную пристрастность. По-настоящему шизоиды любят все-таки только себя: будучи эгоистами </w:t>
      </w:r>
      <w:r>
        <w:rPr>
          <w:rFonts w:cs="Times New Roman" w:ascii="Times New Roman" w:hAnsi="Times New Roman"/>
        </w:rPr>
        <w:t>par</w:t>
      </w:r>
      <w:r>
        <w:rPr>
          <w:rFonts w:cs="Times New Roman" w:ascii="Times New Roman" w:hAnsi="Times New Roman"/>
          <w:lang w:val="ru-RU"/>
        </w:rPr>
        <w:t xml:space="preserve"> </w:t>
      </w:r>
      <w:r>
        <w:rPr>
          <w:rFonts w:cs="Times New Roman" w:ascii="Times New Roman" w:hAnsi="Times New Roman"/>
        </w:rPr>
        <w:t>excellence</w:t>
      </w:r>
      <w:r>
        <w:rPr>
          <w:rFonts w:cs="Times New Roman" w:ascii="Times New Roman" w:hAnsi="Times New Roman"/>
          <w:lang w:val="ru-RU"/>
        </w:rPr>
        <w:t xml:space="preserve"> они почти всегда держатся чрезвычайно высокого мнения о себе, о своих способностях и редко умеют ценить по-настоящему других людей, даже тех, к кому относятся хорошо. (...) </w:t>
      </w:r>
    </w:p>
    <w:p>
      <w:pPr>
        <w:pStyle w:val="Web"/>
        <w:jc w:val="both"/>
        <w:rPr>
          <w:rFonts w:ascii="Times New Roman" w:hAnsi="Times New Roman" w:cs="Times New Roman"/>
          <w:lang w:val="ru-RU"/>
        </w:rPr>
      </w:pPr>
      <w:r>
        <w:rPr>
          <w:rFonts w:cs="Times New Roman" w:ascii="Times New Roman" w:hAnsi="Times New Roman"/>
          <w:lang w:val="ru-RU"/>
        </w:rPr>
        <w:t xml:space="preserve">Отрицательную социальную роль играют эмоционально-тупые шизоиды. Выше уже было отмечено, что большая или меньшая эмоциональная холодность - общее свойство всех шизоидов; однако можно выделить одну их группу, у которой это свойство выступает на первый план и затемняет все остальные их особенности. Чаще всего это ленивые, вялые, безразличные люди с отсутствием всякого интереса к человеческому обществу, которое вызывает у них скуку или отвращение. Но есть среди них и люди, отличающиеся большой активностью. Эти холодные энергичные натуры иной раз способны к чрезвычайной жестокости не из стремления к причинению мучений, а из безразличия к чужому страданию. Но здесь мы стоим уже на границе, отделяющей шизоидов, с одной стороны, от антисоциальных психопатов, а с другой-от фанатиков. (...) </w:t>
      </w:r>
    </w:p>
    <w:p>
      <w:pPr>
        <w:pStyle w:val="Web"/>
        <w:jc w:val="both"/>
        <w:rPr>
          <w:rFonts w:ascii="Times New Roman" w:hAnsi="Times New Roman" w:cs="Times New Roman"/>
          <w:lang w:val="ru-RU"/>
        </w:rPr>
      </w:pPr>
      <w:r>
        <w:rPr>
          <w:rFonts w:cs="Times New Roman" w:ascii="Times New Roman" w:hAnsi="Times New Roman"/>
          <w:lang w:val="ru-RU"/>
        </w:rPr>
        <w:t xml:space="preserve">Заканчивая описание шизоидных психопатов, мы считаем необходимым отметить, что многие из них представляют кроме специфических для них особенностей еще и разнообразные астенические черты (Кречмер считает "нервность" одной из характерных черт шизоидов) . Особенно много родственного можно при внимательном анализе обнаружить между погруженными в свой внутренний мир тонко чувствующими шизоидами и некоторыми психастениками. </w:t>
      </w:r>
    </w:p>
    <w:p>
      <w:pPr>
        <w:pStyle w:val="Web"/>
        <w:jc w:val="both"/>
        <w:rPr/>
      </w:pPr>
      <w:r>
        <w:rPr>
          <w:rFonts w:cs="Times New Roman" w:ascii="Times New Roman" w:hAnsi="Times New Roman"/>
          <w:b/>
          <w:bCs/>
          <w:lang w:val="ru-RU"/>
        </w:rPr>
        <w:t>Мечтатели.</w:t>
      </w:r>
      <w:r>
        <w:rPr>
          <w:rFonts w:cs="Times New Roman" w:ascii="Times New Roman" w:hAnsi="Times New Roman"/>
          <w:lang w:val="ru-RU"/>
        </w:rPr>
        <w:t xml:space="preserve"> Это обыкновенно тонко чувствующие, легко ранимые субъекты, со слабой волей, в силу нежности своей психической организации плохо переносящие грубое прикосновение действительной жизни: столкновения с последней заставляют их съеживаться и уходить в себя, они погружаются в свои мечты и в этих мечтах словно компенсируют себя за испытываемые ими неприятности в реальной жизни. Хрупкость нервной организации роднит мечтателей с астениками, а отрешенность от действительности и аутистическое погружение в мечты не дает возможности провести сколько-нибудь резкую границу между ними и шизоидами. Сплошь и рядом это люди с повышенной самооценкой, недовольные тем положением, которое они заняли в жизни, но неспособные бороться за лучшее. Вялые, "ленивые", бездеятельные - они как бы свысока смотрят на окружающую их действительность и с отвращением выполняют обязанности, возлагаемые на них необходимостью заботиться о материальном существовании. Свободное время заполняют они фантазированием. Главное содержание фантазии - это исполнение их желаний. (...) . </w:t>
      </w:r>
    </w:p>
    <w:p>
      <w:pPr>
        <w:pStyle w:val="Web"/>
        <w:jc w:val="both"/>
        <w:rPr/>
      </w:pPr>
      <w:r>
        <w:rPr>
          <w:rFonts w:cs="Times New Roman" w:ascii="Times New Roman" w:hAnsi="Times New Roman"/>
          <w:b/>
          <w:bCs/>
          <w:lang w:val="ru-RU"/>
        </w:rPr>
        <w:t>ГРУППА ПАРАНОИКОВ</w:t>
      </w:r>
      <w:r>
        <w:rPr>
          <w:rFonts w:cs="Times New Roman" w:ascii="Times New Roman" w:hAnsi="Times New Roman"/>
          <w:lang w:val="ru-RU"/>
        </w:rPr>
        <w:t xml:space="preserve"> </w:t>
      </w:r>
    </w:p>
    <w:p>
      <w:pPr>
        <w:pStyle w:val="Web"/>
        <w:jc w:val="both"/>
        <w:rPr/>
      </w:pPr>
      <w:r>
        <w:rPr>
          <w:rFonts w:cs="Times New Roman" w:ascii="Times New Roman" w:hAnsi="Times New Roman"/>
          <w:lang w:val="ru-RU"/>
        </w:rPr>
        <w:t xml:space="preserve">(...) Самым характерным свойством параноиков является их склонность к образованию так называемых сверхценных идей, во власти которых они потом и оказываются; эти идеи заполняют психику параноика и оказывают доминирующее влияние на все его поведение. Самой важной такой сверхценной идеей параноика обычно является мысль об особом значении его собственной личности. Соответственно этому основными чертами психики людей с параноическим характером являются очень большой эгоизм, постоянное самодовольство и чрезмерное самомнение. Это люди крайне узкие и односторонние: вся окружающая действительность имеет для них значение и интерес лишь постольку, поскольку она касается их личности; все, что не имеет близкого, интимного отношения к его "я", кажется параноику мало заслуживающим внимания, мало интересным. Всех людей, с которыми ему приходится входить в соприкосновение, он оценивает исключительно по тому отношению, которое они обнаруживают к </w:t>
      </w:r>
      <w:r>
        <w:rPr>
          <w:rFonts w:cs="Times New Roman" w:ascii="Times New Roman" w:hAnsi="Times New Roman"/>
          <w:i/>
          <w:iCs/>
          <w:lang w:val="ru-RU"/>
        </w:rPr>
        <w:t>его</w:t>
      </w:r>
      <w:r>
        <w:rPr>
          <w:rFonts w:cs="Times New Roman" w:ascii="Times New Roman" w:hAnsi="Times New Roman"/>
          <w:lang w:val="ru-RU"/>
        </w:rPr>
        <w:t xml:space="preserve"> деятельности, к </w:t>
      </w:r>
      <w:r>
        <w:rPr>
          <w:rFonts w:cs="Times New Roman" w:ascii="Times New Roman" w:hAnsi="Times New Roman"/>
          <w:i/>
          <w:iCs/>
          <w:lang w:val="ru-RU"/>
        </w:rPr>
        <w:t>его</w:t>
      </w:r>
      <w:r>
        <w:rPr>
          <w:rFonts w:cs="Times New Roman" w:ascii="Times New Roman" w:hAnsi="Times New Roman"/>
          <w:lang w:val="ru-RU"/>
        </w:rPr>
        <w:t xml:space="preserve"> словам; он не прощает ни равнодушия, ни несогласия. Кто не согласен с параноиком, кто думает не так, как он, тот в лучшем случае - просто глупый человек, а в худшем - его личный враг. Параноика не занимает ни наука, ни искусство, ни политика, если он сам не принимает ближайшего участия в разработке соответствующих вопросов, если он сам не является деятелем в этих областях; и наоборот, как бы ни был узок и малозначащ сам по себе тот или иной вопрос, раз им занят параноик, этого уже должно быть достаточно, чтобы этот вопрос получил важность и общее значение. (...) </w:t>
      </w:r>
    </w:p>
    <w:p>
      <w:pPr>
        <w:pStyle w:val="Web"/>
        <w:jc w:val="both"/>
        <w:rPr>
          <w:rFonts w:ascii="Times New Roman" w:hAnsi="Times New Roman" w:cs="Times New Roman"/>
          <w:lang w:val="ru-RU"/>
        </w:rPr>
      </w:pPr>
      <w:r>
        <w:rPr>
          <w:rFonts w:cs="Times New Roman" w:ascii="Times New Roman" w:hAnsi="Times New Roman"/>
          <w:lang w:val="ru-RU"/>
        </w:rPr>
        <w:t xml:space="preserve">Что касается эмоциональной жизни параноиков, то уже из всего предыдущего изложения со всей ясностью вытекает, что это люди односторонних, но сильных аффектов: не только мышление, но все их поступки, вся их деятельность определяются каким-то огромным аффективным напряжением, всегда существующим вокруг переживаний параноика, вокруг его "комплексов", его "сверхценных идей"; лишнее добавлять, что в центре всех этих переживаний всегда находится собственная личность параноика. Односторонность параноиков делает их малопонятными и ставит их по отношению к окружающей среде первоначально в состояние отчуждения, а затем и враждебности. Крайний эгоизм и самомнение не оставляют места в их личности для чувств симпатии, для хорошего отношения к людям, активность побуждает их к бесцеремонному отношению к окружающим людям, которыми они пользуются как средством для достижения своих целей; сопротивление, несогласие, борьба, на которые они иногда наталкиваются, вызывают у них и без этого присущее им по самой их натуре чувство недоверия, обидчивости, подозрительности. Они неуживчивы и агрессивны: обороняясь, они всегда переходят в нападение, и, отражая воображаемые ими обиды, сами, в свою очередь, наносят окружающим гораздо более крупные; таким образом, параноики всегда выходят обидчиками, сами выдавая себя за обиженных. Всякий, кто входит с параноиком в столкновение, кто позволит себе поступать не так, как он хочет этого и требует, тот становится его врагом; другой причиной враждебных отношений является факт непризнания со стороны окружающих дарований и превосходства параноика. В каждой мелочи, в каждом поступке они видят оскорбление их личности, нарушение их прав. Таким образом, очень скоро у них оказывается большое количество "врагов", иногда действительных, а большей частью только воображаемых. Все это делает параноика по существу несчастным человеком, не имеющим интимно близких людей, терпящим в жизни одни разочарования. Видя причину своих несчастий в тех или других определенных личностях, параноик считает необходимым, считает долгом своей совести - мстить; он злопамятен, не прощает, не забывает ни одной мелочи. Нельзя позавидовать человеку, которого обстоятельства вовлекают в борьбу с параноиком, этого рода психопаты отличаются способностью к чрезвычайному и длительному волевому напряжению, они упрямы, настойчивы и сосредоточены в своей деятельности; если параноик приходит к какому-нибудь решению, то он ни перед чем не останавливается для того, чтобы привести его в исполнение; жестокость подчас принятого решения не смущает его, на него не действуют ни просьба его ближних, ни даже угрозы власть имеющих, да к тому же, будучи убежден в своей правоте, параноик никогда и не спрашивает советов, не поддается убеждению и не слушает возражений. В борьбе за свои воображаемые права параноик часто проявляет большую находчивость: очень умело отыскивает он себе сторонников, убеждает всех в своей правоте, бескорыстности, справедливости и иной раз, даже вопреки здравому смыслу, выходит победителем из явно безнадежного столкновения, именно благодаря своему упорству и мелочности. Но и потерпев поражение, он не отчаивается, не унывает, не сознает, что он не прав, наоборот, из неудач он черпает силы для дальнейшей борьбы. Надо добавить, что, пока параноик не пришел в стадию открытой вражды с окружающими, он может быть очень полезным работником; на избранном им узком поприще деятельности он будет работать со свойственным ему упорством, систематичностью, аккуратностью и педантизмом, не отвлекаясь никакими посторонними соображениями и интересами. (...) </w:t>
      </w:r>
    </w:p>
    <w:p>
      <w:pPr>
        <w:pStyle w:val="Web"/>
        <w:jc w:val="both"/>
        <w:rPr/>
      </w:pPr>
      <w:r>
        <w:rPr>
          <w:rFonts w:cs="Times New Roman" w:ascii="Times New Roman" w:hAnsi="Times New Roman"/>
          <w:b/>
          <w:bCs/>
          <w:lang w:val="ru-RU"/>
        </w:rPr>
        <w:t>Фанатики.</w:t>
      </w:r>
      <w:r>
        <w:rPr>
          <w:rFonts w:cs="Times New Roman" w:ascii="Times New Roman" w:hAnsi="Times New Roman"/>
          <w:lang w:val="ru-RU"/>
        </w:rPr>
        <w:t xml:space="preserve"> Этим термином, согласно обычной речи, обозначаются люди, с исключительной страстностью посвящающие всю свою жизнь служению одному делу, одной идее, служению, совершенно не оставляющему в их личности мест ни для каких других интересов. Таким образом, фанатики, как и параноики, люди "сверхценных идей", как и те, крайне односторонние и субъективные. Отличает их от параноиков то, что они обыкновенно не выдвигают так, как последние, на передний план свою личность, а более или менее бескорыстно подчиняют свою деятельность тем или другим идеям общего характера. Центр тяжести их интересов лежит не в самих идеях, а в претворении их в жизнь - результат того, что деятельность интеллекта чаще всего отступает у них на второй план по сравнению с движимой глубоким, неистощимым аффектом волей. (...) </w:t>
      </w:r>
    </w:p>
    <w:p>
      <w:pPr>
        <w:pStyle w:val="Web"/>
        <w:jc w:val="both"/>
        <w:rPr/>
      </w:pPr>
      <w:r>
        <w:rPr>
          <w:rFonts w:cs="Times New Roman" w:ascii="Times New Roman" w:hAnsi="Times New Roman"/>
          <w:lang w:val="ru-RU"/>
        </w:rPr>
        <w:t xml:space="preserve">Аффекты фанатиков так же, как их идеи, не отличаются богатством. Это люди не только одной идеи, но и одной страсти. Будучи большей частью лишенными грубой корысти и такого неприкрытого и всепоглощающего эгоизма, как это мы видели у параноиков, фанатики, однако, редко оказываются способными проявлять душевную теплоту по отношению к отдельным людям. Последние обыкновенно являются для них лишь орудием, при помощи которого они стремятся достигнуть поставленных ими себе целей. Поэтому в личных отношениях они чаще всего или безразлично холодны, или требовательно строги. Человеческое горе их не трогает, и бездушная жестокость составляет нередко их свойство. </w:t>
      </w:r>
      <w:r>
        <w:rPr>
          <w:rFonts w:cs="Times New Roman" w:ascii="Times New Roman" w:hAnsi="Times New Roman"/>
        </w:rPr>
        <w:t>Fiat</w:t>
      </w:r>
      <w:r>
        <w:rPr>
          <w:rFonts w:cs="Times New Roman" w:ascii="Times New Roman" w:hAnsi="Times New Roman"/>
          <w:lang w:val="ru-RU"/>
        </w:rPr>
        <w:t xml:space="preserve"> </w:t>
      </w:r>
      <w:r>
        <w:rPr>
          <w:rFonts w:cs="Times New Roman" w:ascii="Times New Roman" w:hAnsi="Times New Roman"/>
        </w:rPr>
        <w:t>justitia</w:t>
      </w:r>
      <w:r>
        <w:rPr>
          <w:rFonts w:cs="Times New Roman" w:ascii="Times New Roman" w:hAnsi="Times New Roman"/>
          <w:lang w:val="ru-RU"/>
        </w:rPr>
        <w:t xml:space="preserve">, </w:t>
      </w:r>
      <w:r>
        <w:rPr>
          <w:rFonts w:cs="Times New Roman" w:ascii="Times New Roman" w:hAnsi="Times New Roman"/>
        </w:rPr>
        <w:t>pereat</w:t>
      </w:r>
      <w:r>
        <w:rPr>
          <w:rFonts w:cs="Times New Roman" w:ascii="Times New Roman" w:hAnsi="Times New Roman"/>
          <w:lang w:val="ru-RU"/>
        </w:rPr>
        <w:t xml:space="preserve"> </w:t>
      </w:r>
      <w:r>
        <w:rPr>
          <w:rFonts w:cs="Times New Roman" w:ascii="Times New Roman" w:hAnsi="Times New Roman"/>
        </w:rPr>
        <w:t>mundus</w:t>
      </w:r>
      <w:r>
        <w:rPr>
          <w:rFonts w:cs="Times New Roman" w:ascii="Times New Roman" w:hAnsi="Times New Roman"/>
          <w:lang w:val="ru-RU"/>
        </w:rPr>
        <w:t xml:space="preserve"> (Пусть свершится правосудие, хотя бы погиб мир - </w:t>
      </w:r>
      <w:r>
        <w:rPr>
          <w:rFonts w:cs="Times New Roman" w:ascii="Times New Roman" w:hAnsi="Times New Roman"/>
          <w:i/>
          <w:iCs/>
          <w:lang w:val="ru-RU"/>
        </w:rPr>
        <w:t>лат.</w:t>
      </w:r>
      <w:r>
        <w:rPr>
          <w:rFonts w:cs="Times New Roman" w:ascii="Times New Roman" w:hAnsi="Times New Roman"/>
          <w:lang w:val="ru-RU"/>
        </w:rPr>
        <w:t xml:space="preserve">) - вот основной принцип их жизненной установки. Главная сила фанатиков заключается в их несокрушимой воле, которая помогает им без колебания проводить то, что они считают нужным. К голосу убеждения они глухи, вся их страстная, но несложная аффективность находится целиком на службе их веры, а сопротивление и преследования только закаливают их. Железная воля и делает фанатиков опасными для общества. Психиатрам приходится встречаться с ними главным образом как с вождями религиозных течений и сект. Нередко под их руководством совершались изуверские дела и чудовищные преступления: самоистязание, пытки, мучительства, убийства. Русская действительность знала людские жертвоприношения, коллективное самосожжение и самопогребение и другие не менее страшные дела. Жизненный путь фанатика определяется его внутренним существом: это человек борьбы, редко обходящийся без столкновений с действительностью. Отсутствие у него гибкости и приспособляемости легко приводит его к конфликту с законом и общественным порядком, поэтому одним из этапов его карьеры часто оказывается пребывание в тюрьме или в психиатрической больнице. (...) </w:t>
      </w:r>
    </w:p>
    <w:p>
      <w:pPr>
        <w:pStyle w:val="Web"/>
        <w:jc w:val="both"/>
        <w:rPr/>
      </w:pPr>
      <w:r>
        <w:rPr>
          <w:rFonts w:cs="Times New Roman" w:ascii="Times New Roman" w:hAnsi="Times New Roman"/>
          <w:lang w:val="ru-RU"/>
        </w:rPr>
        <w:t xml:space="preserve">Здесь же, быть может, следует упомянуть и о довольно многочисленной группе, если только можно так выразиться, фанатиков чувства. К ним чаще всего относятся восторженные приверженцы религиозных сект, служащие фанатикам-вождям слепым орудием для осуществления их задач. Тщательное изучение таких легко внушаемых и быстро попадающих в беспрекословное подчинение людям с сильной волей лиц показывает, что они часто почти не имеют представления о том, за что борются и к чему стремятся. Сверхценцая идея превращается у них целиком в экстатическое переживание преданности вождю и самопожертвования во имя часто им совершенно непонятного дела. Подобная замена (отодвигание на задний план) сверхценной идеи соответствующим ей аффектом наблюдается не только в области фанатизма и религиозного изуверства, но является также характерной особенностью, например, некоторых ревнивцев, ревнующих не благодаря наличию мысли о возможности измены, а исключительно вследствие наличности неотступно владеющего ими беспредметного чувства ревности. Подобное же положение мы имеем у некоторых конституционально-нервных и психастеников, для которых таким "сверхценным аффектом" без определенной проекции является присоединяющееся решительно ко всему происходящему кругом чувство страха. Этих находящихся в исключительной власти одного аффекта людей, по аналогии с терминологией Циена, можно называть </w:t>
      </w:r>
      <w:r>
        <w:rPr>
          <w:rFonts w:cs="Times New Roman" w:ascii="Times New Roman" w:hAnsi="Times New Roman"/>
          <w:i/>
          <w:iCs/>
          <w:lang w:val="ru-RU"/>
        </w:rPr>
        <w:t>экноиками.</w:t>
      </w:r>
      <w:r>
        <w:rPr>
          <w:rFonts w:cs="Times New Roman" w:ascii="Times New Roman" w:hAnsi="Times New Roman"/>
          <w:lang w:val="ru-RU"/>
        </w:rPr>
        <w:t xml:space="preserve"> </w:t>
      </w:r>
    </w:p>
    <w:p>
      <w:pPr>
        <w:pStyle w:val="Web"/>
        <w:jc w:val="both"/>
        <w:rPr/>
      </w:pPr>
      <w:r>
        <w:rPr>
          <w:rFonts w:cs="Times New Roman" w:ascii="Times New Roman" w:hAnsi="Times New Roman"/>
          <w:b/>
          <w:bCs/>
          <w:lang w:val="ru-RU"/>
        </w:rPr>
        <w:t>ГРУППА ЭПИЛЕПТОИДОВ</w:t>
      </w:r>
      <w:r>
        <w:rPr>
          <w:rFonts w:cs="Times New Roman" w:ascii="Times New Roman" w:hAnsi="Times New Roman"/>
          <w:lang w:val="ru-RU"/>
        </w:rPr>
        <w:t xml:space="preserve"> </w:t>
      </w:r>
    </w:p>
    <w:p>
      <w:pPr>
        <w:pStyle w:val="Web"/>
        <w:jc w:val="both"/>
        <w:rPr>
          <w:rFonts w:ascii="Times New Roman" w:hAnsi="Times New Roman" w:cs="Times New Roman"/>
          <w:lang w:val="ru-RU"/>
        </w:rPr>
      </w:pPr>
      <w:r>
        <w:rPr>
          <w:rFonts w:cs="Times New Roman" w:ascii="Times New Roman" w:hAnsi="Times New Roman"/>
          <w:lang w:val="ru-RU"/>
        </w:rPr>
        <w:t xml:space="preserve">(...) Самыми характерными свойствами этого типа психопатов мы считаем: во-первых, крайнюю раздражительность, доходящую до приступов неудержимой ярости, во-вторых, приступы расстройства настроения (с характером тоски, страха, гнева) и, в-третьих, определенно выраженные так называемые моральные дефекты (антисоциальные установки). Обычно это люди очень активные, односторонние, напряженно-деятельные, страстные, любители сильных ощущений, очень настойчивые и даже упрямые. Та или другая мысль надолго застревает в их сознании; можно определенно говорить о склонности эпилептоидов к сверхценным идеям. Их аффективная установка почти всегда имеет несколько неприятный, окрашенный плохо скрываемой злобностью оттенок, на общем фоне которого от времени до времени иной раз по ничтожному поводу развиваются бурные вспышки неудержимого гнева, ведущие к опасным насильственным действиям. Обыкновенно подобного рода психопаты очень нетерпеливы, крайне нетерпимы к мнению окружающих и совершенно не выносят противоречий. Если к этому прибавить большое себялюбие и эгоизм, чрезвычайную требовательность и нежелание считаться с чьими бы то ни было интересами, кроме своих собственных, то станет понятно, что поводов для столкновений с окружающими у эпилептоидов всегда много. Даже тогда, когда их нет вовсе, эпилептоиду ничего не стоит их выдумать только для того, чтобы разрядить неудержимо накипающее у него временами чувство беспредметного раздражения. Он подозрителен, обидчив, мелочно придирчив. Все он готов критиковать, всюду видит непорядки, исправления которых ему обязательно надо добиться. В семейной жизни эпилептоиды обыкновенно несносные тираны, устраивающие скандалы из-за опоздавшего на несколько минут обеда, подгоревшего кушанья, плохой отметки у сына или дочери, позднего их возвращения домой, сделанной женой без их спроса покупки и т. д. Постоянно делают они домашним всевозможные замечания, мельчайшую провинность возводят в крупную вину и ни одного проступка не оставляют без наказания. Они всегда требуют покорности и подчинения себе и, наоборот, сами не выносят совершенно повелительного тона у других, пренебрежительного к себе отношения, замечаний и выговора. С детства непослушные, они часто всю жизнь проводят в борьбе за кажущееся им ограничение их самостоятельности, борьбе, которая им кажется борьбой за справедливость. Неуживчивость эпилептоидов доходит до того, что многие из них принуждены всю жизнь проводить в скитаниях, с одной стороны, благодаря их страсти во все вмешиваться, а с другой - и больше всего - из-за абсолютной неспособности сколько-нибудь продолжительное время сохранять мирные отношения с сослуживцами, с начальством, с соседями. </w:t>
      </w:r>
    </w:p>
    <w:p>
      <w:pPr>
        <w:pStyle w:val="Web"/>
        <w:jc w:val="both"/>
        <w:rPr>
          <w:rFonts w:ascii="Times New Roman" w:hAnsi="Times New Roman" w:cs="Times New Roman"/>
          <w:lang w:val="ru-RU"/>
        </w:rPr>
      </w:pPr>
      <w:r>
        <w:rPr>
          <w:rFonts w:cs="Times New Roman" w:ascii="Times New Roman" w:hAnsi="Times New Roman"/>
          <w:lang w:val="ru-RU"/>
        </w:rPr>
        <w:t xml:space="preserve">Очень важно подчеркнуть чрезвычайно характерную для эпилептоидов склонность к эпизодически развивающимся расстройствам настроения, расстройствам, могущим возникать как спонтанно, как бы без всякой видимой причины, так и реактивно - под влиянием тех или других неприятных переживаний. То, что отличает подобные расстройства от депрессивных состояний всякого другого рода, это почти постоянная наличность в них трех основных компонентов: злобности, тоски и страха. Подобные расстройства настроения могут продолжаться недолго, но могут и затягиваться на день или даже на несколько дней, и именно на эти-то дни и падают наиболее бурные и безрассудные вспышки эпилептоидов. </w:t>
      </w:r>
    </w:p>
    <w:p>
      <w:pPr>
        <w:pStyle w:val="Web"/>
        <w:jc w:val="both"/>
        <w:rPr>
          <w:rFonts w:ascii="Times New Roman" w:hAnsi="Times New Roman" w:cs="Times New Roman"/>
          <w:lang w:val="ru-RU"/>
        </w:rPr>
      </w:pPr>
      <w:r>
        <w:rPr>
          <w:rFonts w:cs="Times New Roman" w:ascii="Times New Roman" w:hAnsi="Times New Roman"/>
          <w:lang w:val="ru-RU"/>
        </w:rPr>
        <w:t xml:space="preserve">Несмотря на свою необузданность, эпилептоиды всегда остаются людьми очень узкими, односторонними и не способными хотя бы на мгновение отрешиться от своих эгоистических интересов, полностью определяющих их в общем всегда очень напряженную деятельность. Их аффективность лишена богатства оттенков и определяется преимущественно постоянно имеющейся у них в наличии агрессивностью по отношению к окружающим людям. Чувство симпатии и сострадания, способность вчувствоваться в чужие переживания им недоступны. Отсутствие этих чувств в соединении с крайним эгоизмом и злобностью делает их морально неполноценными и способными на действия, далеко выходящие не только за рамки приемлемого в нормальных условиях общежития, но и за границы, определяемые уголовным законом. Особенно часто они сталкиваются с последним из-за склонности их к насильственным актам, попадая под суд по обвинению в убийстве или нанесении тяжелых ран. Более невинное значение имеет их наклонность к скандалам, особенно часто проявляемая ими под влиянием алкоголя, который, как правило они обыкновенно плохо переносят, давая довольно часто вспышки так называемого патологического опьянения. </w:t>
      </w:r>
    </w:p>
    <w:p>
      <w:pPr>
        <w:pStyle w:val="Web"/>
        <w:jc w:val="both"/>
        <w:rPr>
          <w:rFonts w:ascii="Times New Roman" w:hAnsi="Times New Roman" w:cs="Times New Roman"/>
          <w:lang w:val="ru-RU"/>
        </w:rPr>
      </w:pPr>
      <w:r>
        <w:rPr>
          <w:rFonts w:cs="Times New Roman" w:ascii="Times New Roman" w:hAnsi="Times New Roman"/>
          <w:lang w:val="ru-RU"/>
        </w:rPr>
        <w:t xml:space="preserve">Эпилептоиды, как достаточно ясно из предыдущего, люди инстинктов и примитивных влечений. Страстные и неудержимые, они ни в чем не знают меры: ни в безумной храбрости, ни в актах жестокости, ни в проявлениях любовной страсти. (...) </w:t>
      </w:r>
    </w:p>
    <w:p>
      <w:pPr>
        <w:pStyle w:val="Web"/>
        <w:jc w:val="both"/>
        <w:rPr/>
      </w:pPr>
      <w:r>
        <w:rPr>
          <w:rFonts w:cs="Times New Roman" w:ascii="Times New Roman" w:hAnsi="Times New Roman"/>
          <w:b/>
          <w:bCs/>
          <w:lang w:val="ru-RU"/>
        </w:rPr>
        <w:t>ГРУППА ИСТЕРИЧЕСКИХ ХАРАКТЕРОВ</w:t>
      </w:r>
      <w:r>
        <w:rPr>
          <w:rFonts w:cs="Times New Roman" w:ascii="Times New Roman" w:hAnsi="Times New Roman"/>
          <w:lang w:val="ru-RU"/>
        </w:rPr>
        <w:t xml:space="preserve"> </w:t>
      </w:r>
    </w:p>
    <w:p>
      <w:pPr>
        <w:pStyle w:val="Web"/>
        <w:jc w:val="both"/>
        <w:rPr/>
      </w:pPr>
      <w:r>
        <w:rPr>
          <w:rFonts w:cs="Times New Roman" w:ascii="Times New Roman" w:hAnsi="Times New Roman"/>
          <w:lang w:val="ru-RU"/>
        </w:rPr>
        <w:t xml:space="preserve">(...) Главными особенностями психики истеричных являются: 1) стремление во что бы то ни стало обратить на себя внимание окружающих и 2) отсутствие объективной правды как по отношению к другим, так и к самому себе (искажение реальных соотношений). Ясперс, объединяя оба эти признака, дает очень короткое и меткое определение той основы, из которой вырастает поведение и характер истеричных, - "стремление казаться больше, чем это на самом деле есть". Исходя из этого определения, Шнейдер предложил заменить самое название "истеричные" термином </w:t>
      </w:r>
      <w:r>
        <w:rPr>
          <w:rFonts w:cs="Times New Roman" w:ascii="Times New Roman" w:hAnsi="Times New Roman"/>
        </w:rPr>
        <w:t>Geltungsbedurftige</w:t>
      </w:r>
      <w:r>
        <w:rPr>
          <w:rFonts w:cs="Times New Roman" w:ascii="Times New Roman" w:hAnsi="Times New Roman"/>
          <w:lang w:val="ru-RU"/>
        </w:rPr>
        <w:t xml:space="preserve"> - "требующие признания". Во внешнем облике большинства представителей группы, объединяемой этими свойствами, особенно обращают на себя внимание ходульность, театральность и лживость. Им необходимо, чтобы о них говорили, и для достижения этого они не брезгуют никакими средствами. В благоприятной обстановке, если ему представится соответствующая роль, истерик может и на самом деле "отличиться": он может произносить блестящие, зажигающие речи, совершать красивые и не требующие длительного напряжения подвиги, часто увлекая за собой толпу; он способен и к актам подлинного самопожертвования, если только убежден, что им любуются и восторгаются. Горе истерической личности в том, что у нее обыкновенно не хватает глубины и содержания для того, чтобы на более или менее продолжительное время привлечь к себе достаточное число поклонников. Их эмоциональная жизнь капризно неустойчива, чувства поверхностны, привязанности непрочны и интересы неглубоки; воля их не способна к длительному напряжению во имя целей, не обещающих им немедленных лавр и восхищения со стороны окружающих. Часто это субъекты, не достигшие еще, несмотря иной раз на пожилой возраст, действительно духовной зрелости. (...) При первом знакомстве многие истерики кажутся обворожительными: они могут быть мягки и вкрадчивы, капризная изменчивость их образа мыслей и настроения производит впечатление подкупающей детски простодушной непосредственности, а отсутствие у них прочных убеждений обусловливает легкую их уступчивость в вопросах принципиальных. Обыкновенно только постепенно вскрываются их отрицательные черты, и прежде всего неестественность и фальшивость. Каждый поступок, каждый жест, каждое движение рассчитаны на зрителя, на эффект; дома в своей семье они держат себя иначе, чем при посторонних; всякий раз, как меняется окружающая обстановка, меняется их нравственный и умственный облик. Они непременно хотят быть оригинальными, и так как это редко удается им в области положи-. тельной, творческой деятельности, то они хватаются за л )бое средство, подвертывающееся под руку, будь то даже возможность привлечь к себе внимание необычными явлениями какой-нибудь болезни. (...) Боясь быть опереженными кем-нибудь в задуманном ими эффекте, истеричные обычно завистливы и ревнивы, если в какой-нибудь области истерику приходится столкнуться с соперником, то он не пропустит самого ничтожного повода, чтобы унизить последнего и показать ему свое превосходство. Своих ошибок истерики не сознают никогда; если что и происходит не так, как бы нужно было, то всегда не по их вине. Чего они не выносят, это равнодушия или пренебрежения, - им они всегда предпочтут неприязнь и даже ненависть. По отношению к тем, кто возбудил их неудовольствие, они злопамятны и мстительны. Будучи неистощимы и неразборчивы в средствах, они лучше всего чувствуют себя в атмосфере скандалов, сплетен и дрязг. В общем они ищут легкой привольной жизни, и если иногда проявляют упорство, то только для того, чтобы обратить на себя внимание. </w:t>
      </w:r>
    </w:p>
    <w:p>
      <w:pPr>
        <w:pStyle w:val="Web"/>
        <w:jc w:val="both"/>
        <w:rPr>
          <w:rFonts w:ascii="Times New Roman" w:hAnsi="Times New Roman" w:cs="Times New Roman"/>
          <w:lang w:val="ru-RU"/>
        </w:rPr>
      </w:pPr>
      <w:r>
        <w:rPr>
          <w:rFonts w:cs="Times New Roman" w:ascii="Times New Roman" w:hAnsi="Times New Roman"/>
          <w:lang w:val="ru-RU"/>
        </w:rPr>
        <w:t xml:space="preserve">Духовная незрелость истерической личности, не давая ей возможности добиться осуществления своих притязаний путем воспитания и развертывания действительно имеющихся у нее способностей, толкает ее на путь неразборчивого использования всех средств воздействия на окружающих людей, лишь бы какой угодно ценой добиться привилегированного положения. Некоторые авторы особенно подчеркивают инфантильное строение эмоциональной жизни истериков, считая его причиной не только крайней поверхностности их эмоций, но и часто недостаточной их выносливости по отношению к травматизирующим переживаниям. Надо только отметить, что и в области реакции на психические травмы нарочитое и выдуманное часто заслоняет у истериков непосредственные следствия душевного потрясения. (...) </w:t>
      </w:r>
    </w:p>
    <w:p>
      <w:pPr>
        <w:pStyle w:val="Web"/>
        <w:jc w:val="both"/>
        <w:rPr>
          <w:rFonts w:ascii="Times New Roman" w:hAnsi="Times New Roman" w:cs="Times New Roman"/>
          <w:lang w:val="ru-RU"/>
        </w:rPr>
      </w:pPr>
      <w:r>
        <w:rPr>
          <w:rFonts w:cs="Times New Roman" w:ascii="Times New Roman" w:hAnsi="Times New Roman"/>
          <w:lang w:val="ru-RU"/>
        </w:rPr>
        <w:t xml:space="preserve">В балансе психической жизни людей с истерическим характером внешние впечатления - разумея это слово в самом широком смысле - играют очень большую, быть может первенствующую роль: человек с истерическим складом психики не углублен в свои внутренние переживания (как это делает хотя бы психастеник), он ни на одну минуту не забывает происходящего кругом, но его реакция на окружающее является крайне своеобразной и прежде всего избирательной. В то время как одни вещи воспринимаются чрезвычайно отчетливо, чрезвычайно тонко и остро, кроме того фиксируются даже надолго в сознании в виде очень ярких образов и представлений, другие совершенно игнорируются, не оставляя решительно никакого следа в психике и позднее совершенно не вспоминаются, внешний, реальный мир для человека с истерической психикой приобретает своеобразные, причудливые очертания; объективный критерий для него утрачен и это часто дает повод окружающим обвинять истеричного в лучшем случае во лжи и притворстве. Границы, которые устанавливаются для человека с нормальной психикой пространством, с одной стороны, и временем, с другой, не существуют для истеричного; он не связан ими. То, что было вчера или нынче, может казаться ему бывшим десять лет назад и наоборот. И не только относительно внешнего мира осведомлен неправильно истеричный; точно так же осведомлен он относительно всех тех процессов, которые происходят в его собственном организме, в его собственной психике. В то время как одни из его переживании совершенно ускользают от него самого, другие, напротив, оцениваются чрезвычайно тонко. Благодаря яркости одних образов и представлений и бледности других, человек с истерическим складом психики сплошь и рядом не делает разницы, или, вернее говоря, не в состоянии сделать таковой между фантазией и действительностью, между виденным и только что пришедшим ему в голову, между имевшим место наяву и виденным во сне: некоторые мысленные образы настолько ярки, что превращаются в ощущения, другие же, напротив, только с большим трудом возникают в сознании. Лица с истерическим характером, так сказать, эмансипируются от фактов. Крайне тонко и остро воспринимая одно, истерик оказывается совершенно нечувствительным к другому; добрый, мягкий, даже любящий в одном случае, он обнаруживает полнейшее равнодушие, крайний эгоизм, а иногда и жестокость - в другом; гордый и высокомерный, он подчас готов на всевозможные унижения; неуступчивый, упрямый вплоть до негативизма, он становится в иных случаях согласным на все, послушным, готовым подчиниться чему угодно; бессильный и слабый, он проявляет энергию, настойчивость, выносливость в том случае, когда это потребуют от него законы, господствующие в его психике. Эти законы все же существуют, хотя мы их и не знаем, хотя проявления психики истеричных были бы так разнообразны и калейдоскопичны, что было бы правильнее думать не о закономерности явлений, а о полной анархии. </w:t>
      </w:r>
    </w:p>
    <w:p>
      <w:pPr>
        <w:pStyle w:val="Web"/>
        <w:jc w:val="both"/>
        <w:rPr/>
      </w:pPr>
      <w:r>
        <w:rPr>
          <w:rFonts w:cs="Times New Roman" w:ascii="Times New Roman" w:hAnsi="Times New Roman"/>
          <w:b/>
          <w:bCs/>
          <w:lang w:val="ru-RU"/>
        </w:rPr>
        <w:t>Патологические лгуны.</w:t>
      </w:r>
      <w:r>
        <w:rPr>
          <w:rFonts w:cs="Times New Roman" w:ascii="Times New Roman" w:hAnsi="Times New Roman"/>
          <w:lang w:val="ru-RU"/>
        </w:rPr>
        <w:t xml:space="preserve"> Если потребность привлекать к себе внимание и ослеплять других людей блеском своей личности соединяется, с одной стороны, с чрезмерно возбудимой, богатой и незрелой фантазией, а с другой - с более резко, чем у истериков, выраженными моральными дефектами, то возникает картина той психопатии, которую Дельбрюк называл </w:t>
      </w:r>
      <w:r>
        <w:rPr>
          <w:rFonts w:cs="Times New Roman" w:ascii="Times New Roman" w:hAnsi="Times New Roman"/>
        </w:rPr>
        <w:t>pseudologia</w:t>
      </w:r>
      <w:r>
        <w:rPr>
          <w:rFonts w:cs="Times New Roman" w:ascii="Times New Roman" w:hAnsi="Times New Roman"/>
          <w:lang w:val="ru-RU"/>
        </w:rPr>
        <w:t xml:space="preserve"> </w:t>
      </w:r>
      <w:r>
        <w:rPr>
          <w:rFonts w:cs="Times New Roman" w:ascii="Times New Roman" w:hAnsi="Times New Roman"/>
        </w:rPr>
        <w:t>phantastica</w:t>
      </w:r>
      <w:r>
        <w:rPr>
          <w:rFonts w:cs="Times New Roman" w:ascii="Times New Roman" w:hAnsi="Times New Roman"/>
          <w:lang w:val="ru-RU"/>
        </w:rPr>
        <w:t xml:space="preserve">, Дюпре - мифоманией, и представителей которой Крепелин грубее и правильнее обозначает как "лгунов и плутов". Чаще всего это люди, которым нельзя отказать в способностях. Они сообразительны, находчивы, быстро усваивают все новое, владеют даром речи и умеют использовать для своих целей всякое знание и всякую способность, какими только обладают. Они могут казаться широко образованными, даже учеными, обладая только поверхностным запасом сведений, нахватанных из энциклопедических словарей и популярных брошюр. Некоторые из них обладают кое-какими художественными и поэтическими наклонностями, пишут стихи, рисуют, занимаются музыкой, питают страсть к театру. Быстро завязывая знакомства, они хорошо приспосабливаются к людям и легко приобретают их доверие. Они умеют держаться с достоинством, ловки, часто изящны, очень заботятся о своей внешности и о впечатлении, ими производимом на окружающих; </w:t>
      </w:r>
      <w:r>
        <w:rPr>
          <w:rFonts w:cs="Times New Roman" w:ascii="Times New Roman" w:hAnsi="Times New Roman"/>
          <w:i/>
          <w:iCs/>
          <w:lang w:val="ru-RU"/>
        </w:rPr>
        <w:t xml:space="preserve">нередко </w:t>
      </w:r>
      <w:r>
        <w:rPr>
          <w:rFonts w:cs="Times New Roman" w:ascii="Times New Roman" w:hAnsi="Times New Roman"/>
          <w:lang w:val="ru-RU"/>
        </w:rPr>
        <w:t xml:space="preserve">щегольской костюм представляет единственную собственность подобного психопата. </w:t>
      </w:r>
    </w:p>
    <w:p>
      <w:pPr>
        <w:pStyle w:val="Web"/>
        <w:jc w:val="both"/>
        <w:rPr/>
      </w:pPr>
      <w:r>
        <w:rPr>
          <w:rFonts w:cs="Times New Roman" w:ascii="Times New Roman" w:hAnsi="Times New Roman"/>
          <w:lang w:val="ru-RU"/>
        </w:rPr>
        <w:t>Важно то, что обладая недурными способностями, эти люди редко обнаруживают подлинный интерес к чему-нибудь, кроме связей личности, и страдают полным отсутствием прилежания и выдержки. Они поверхностны, не могут принудить себя к длительному напряжению, легко отвлекаются, разбрасываются. Их духовные интересы мелки, а работа, которая требует упорства, аккуратности и тщательности, тем самым производит на них отталкивающее</w:t>
      </w:r>
      <w:r>
        <w:rPr>
          <w:rFonts w:cs="Times New Roman" w:ascii="Times New Roman" w:hAnsi="Times New Roman"/>
          <w:i/>
          <w:iCs/>
          <w:lang w:val="ru-RU"/>
        </w:rPr>
        <w:t xml:space="preserve"> </w:t>
      </w:r>
      <w:r>
        <w:rPr>
          <w:rFonts w:cs="Times New Roman" w:ascii="Times New Roman" w:hAnsi="Times New Roman"/>
          <w:lang w:val="ru-RU"/>
        </w:rPr>
        <w:t xml:space="preserve">действие. "Их мышлению, - говорит Крепелин, - не хватает планомерности, порядка и связности, суждениям - зрелости и обстоятельности, а всему их восприятию жизни - глубины и серьезности". Конечно, нельзя ожидать от них и моральной устойчивости: будучи людьми легкомысленными, они не способны к глубоким переживаниям, капризны в своих привязанностях и обыкновенно не завязывают прочных отношений с людьми. Им чуждо чувство долга, и любят они только самих себя. </w:t>
      </w:r>
    </w:p>
    <w:p>
      <w:pPr>
        <w:pStyle w:val="Web"/>
        <w:jc w:val="both"/>
        <w:rPr>
          <w:rFonts w:ascii="Times New Roman" w:hAnsi="Times New Roman" w:cs="Times New Roman"/>
          <w:lang w:val="ru-RU"/>
        </w:rPr>
      </w:pPr>
      <w:r>
        <w:rPr>
          <w:rFonts w:cs="Times New Roman" w:ascii="Times New Roman" w:hAnsi="Times New Roman"/>
          <w:lang w:val="ru-RU"/>
        </w:rPr>
        <w:t xml:space="preserve">Самой роковой их особенностью является неспособность держать в узде свое воображение. При их страсти к рисовке, к пусканию пыли в глаза, они совершенно не в состоянии бороться с искушением использовать для этой цели легко у них возникающие богатые деталями и пышно разукрашенные образы фантазии. Отсюда их непреодолимая и часто приносящая им колоссальный вред страсть ко лжи. Лгут они художественно, мастерски, сами увлекаясь своей ложью и почти забывая, что это ложь. Часто они лгут совершенно бессмысленно, без всякого повода, только бы чем-нибудь блеснуть, чем-нибудь поразить воображение собеседника. Чаще всего, конечно, их выдумки касаются их собственной личности: они охотно рассказывают о своем высоком происхождении, своих связях в "сферах", о значительных должностях, которые они занимали и занимают, о своем колоссальном богатстве. Про их богатом воображении им ничего не стоит с мельчайшими деталями расписать обстановку несуществующей виллы, им будто бы принадлежащей, даже больше - поехать с сомневающимися и показать им в доказательство истины своих слов под видом своей чью-нибудь чужую виллу и т.д. Но они не всегда ограничиваются только ложью: лишь часть их лгут наивно и невинно как дети, подстегиваемые желанием порисоваться все новыми и новыми возникающими в воображении образами. Большинство извлекают из своей лжи и осязательную пользу. Таковы многочисленные аферисты, выдающие себя за путешествующих инкогнито значительных людей, таковы шарлатаны, присваивающие себе звание врачей, инженеров и пр., и часто успевающие на некоторое время держать окружающих под гипнозом своего обмана, таковы шулеры и подделыватели документов, таковы, наконец, даже многие мелкие уличные жулики, выманивающие у доверчивых людей деньги рассказами о случившемся с ними несчастий, обещаниями при помощи знакомств оказать какую-нибудь важную услугу и пр., и пр. Их самообладание при этом бывает часто поразительным: они лгут так самоуверенно, не смущаясь ничем, так легко вывертываются, даже когда их припирают к стене, что невольно вызывают восхищение. Многие не унывают и будучи пойманы. Крепелин рассказывает об одном таком мошеннике, который лежал в клинике на испытании, и, возвращаясь по окончании срока последнего в тюрьму, так импонировал своим гордым барским видом присланному за ним для сопровождения его полицейскому, что заставил последнего услужливо нести свои вещи. Однако, в конце концов, они отличаются все-таки пониженной устойчивостью по отношению к действию "ударов судьбы": будучи уличены и не видя уже никакого выхода, они легко приходят в полное отчаяние и тогда совершенно теряют свое достоинство. </w:t>
      </w:r>
    </w:p>
    <w:p>
      <w:pPr>
        <w:pStyle w:val="Web"/>
        <w:jc w:val="both"/>
        <w:rPr>
          <w:rFonts w:ascii="Times New Roman" w:hAnsi="Times New Roman" w:cs="Times New Roman"/>
          <w:lang w:val="ru-RU"/>
        </w:rPr>
      </w:pPr>
      <w:r>
        <w:rPr>
          <w:rFonts w:cs="Times New Roman" w:ascii="Times New Roman" w:hAnsi="Times New Roman"/>
          <w:lang w:val="ru-RU"/>
        </w:rPr>
        <w:t xml:space="preserve">Ряд черт роднит психопатов описанного типа с предыдущей группой истериков. Главное отличие в том, что лживость у них заслоняет собой все остальные черты личности. Кроме того, истерики в своих выходках редко переходят границы, определяемые уголовным законом, тогда как с псевдологами часто приходится встречаться и судебным, и тюремным психиатрам. Гораздо более резкая граница отделяет псевдологов от мечтателей, с которыми они имеют лишь одну общую черту - чрезмерную возбудимость воображения: по очень остроумному определению Кронфельда, в то время как мечтатель обманывает себя относительно внешнего мира, псевдолог обманывает окружающих относительно себя. То, что последний иногда начинает и сам поддаваться своему обману, представляет только побочный эффект, не лежащий в существе основной тенденции его поведения. </w:t>
      </w:r>
    </w:p>
    <w:p>
      <w:pPr>
        <w:pStyle w:val="Web"/>
        <w:jc w:val="both"/>
        <w:rPr/>
      </w:pPr>
      <w:r>
        <w:rPr>
          <w:rFonts w:cs="Times New Roman" w:ascii="Times New Roman" w:hAnsi="Times New Roman"/>
          <w:b/>
          <w:bCs/>
          <w:lang w:val="ru-RU"/>
        </w:rPr>
        <w:t>ГРУППА НЕУСТОЙЧИВЫХ ПСИХОПАТОВ</w:t>
      </w:r>
      <w:r>
        <w:rPr>
          <w:rFonts w:cs="Times New Roman" w:ascii="Times New Roman" w:hAnsi="Times New Roman"/>
          <w:lang w:val="ru-RU"/>
        </w:rPr>
        <w:t xml:space="preserve"> </w:t>
      </w:r>
    </w:p>
    <w:p>
      <w:pPr>
        <w:pStyle w:val="Web"/>
        <w:jc w:val="both"/>
        <w:rPr/>
      </w:pPr>
      <w:r>
        <w:rPr>
          <w:rFonts w:cs="Times New Roman" w:ascii="Times New Roman" w:hAnsi="Times New Roman"/>
          <w:lang w:val="ru-RU"/>
        </w:rPr>
        <w:t>Этот термин недостаточно точен и разными психиатрами употребляется не в одинаковом объеме. Мы предпочитаем не расширять чрезмерно его значения и границ и обозначить им только тех душевно неглубоких, слабохарактерных людей, которые легко подпадают под влияние среды, особенно дурной и, увлекаемые примерами товарищей или нравами, господствующими в их профессиональном окружении (военная среда прежнего времени, литературная богема и пр.), спиваются, делаются картежниками, растратчиками, а то так и мелкими мошенниками, для того чтобы в конце концов очутиться "на дне". Большею частью это люди "не холодные" и "не горячие", без больших интересов, без глубоких привязанностей, недурные товарищи, часто очень милые собеседники, люди компанейские, скучающие в одиночестве и обыкновенно берущие пример со своих более ярких приятелей (</w:t>
      </w:r>
      <w:r>
        <w:rPr>
          <w:rFonts w:cs="Times New Roman" w:ascii="Times New Roman" w:hAnsi="Times New Roman"/>
        </w:rPr>
        <w:t>Milieurnenschen</w:t>
      </w:r>
      <w:r>
        <w:rPr>
          <w:rFonts w:cs="Times New Roman" w:ascii="Times New Roman" w:hAnsi="Times New Roman"/>
          <w:lang w:val="ru-RU"/>
        </w:rPr>
        <w:t xml:space="preserve">). В среде, где не в обычае употребление спиртных напитков, а систематический труд является общей привычкой, они идут в ногу с другими и в общем оказываются нисколько не хуже средних людей, ни в какую сторону не выделяясь из них ни своим умственным уровнем, ни своими интересами и нравственными качествами. Может быть, от времени до времени они вызывают неудовольствие окружающих своей беспорядочностью, неаккуратностью, а особенно ленью. Над ними, как говорится, надо вечно стоять с палкой, их надо понукать, бранить или ободрять, смотря по обстоятельствам. Легко вдохновляющиеся, они легко и остывают, далеко не всегда оканчивая начатое ими дело, особенно если их предоставили себе. Их несчастие - наркотические средства, особенно вино, под влиянием которого они часто делаются неузнаваемыми, как будто кто-то подменил того милого человека, с которым так приятно было иметь дело, когда он был трезв: из доброго, услужливого и уступчивого он делается грубым, дерзким, эгоистичным, даже больше - бессердечным, способным в один день пропить все свое жалованье, на которое семья должна была бы существовать целый месяц, унести из дома и продать последнюю одежду жены и детей и т. д. Протрезвившись, он будет горько раскаиваться в своих поступках, перейдет всякую границу в самообвинениях, но не преминет пожаловаться на случайно сложившиеся обстоятельства, на то, что его, человека с запросами и способностями, "заела среда". Такие люди невольно вызывают сочувствие и желание им помочь, но оказываемое содействие редко идет впрок: стоит на короткое время предоставить такого человека самому себе, как он уже, оказывается, все спустил, все пропил, проиграл в карты, попал к тому же в какой-нибудь крупный скандал, заразился венерической болезнью и т. д., и т.д. Только в условиях постоянной опеки, в условиях организованной среды, находясь под давлением сурового жизненного уклада или в руках человека с сильной волей, не спускающего его с глаз, может подобного рода психопат существовать благополучно и быть полезным членом общества. (...) </w:t>
      </w:r>
    </w:p>
    <w:p>
      <w:pPr>
        <w:pStyle w:val="Web"/>
        <w:jc w:val="both"/>
        <w:rPr/>
      </w:pPr>
      <w:r>
        <w:rPr>
          <w:rFonts w:cs="Times New Roman" w:ascii="Times New Roman" w:hAnsi="Times New Roman"/>
          <w:b/>
          <w:bCs/>
          <w:lang w:val="ru-RU"/>
        </w:rPr>
        <w:t>ГРУППА АНТИСОЦИАЛЬНЫХ ПСИХОПАТОВ</w:t>
      </w:r>
      <w:r>
        <w:rPr>
          <w:rFonts w:cs="Times New Roman" w:ascii="Times New Roman" w:hAnsi="Times New Roman"/>
          <w:lang w:val="ru-RU"/>
        </w:rPr>
        <w:t xml:space="preserve"> </w:t>
      </w:r>
    </w:p>
    <w:p>
      <w:pPr>
        <w:pStyle w:val="Web"/>
        <w:jc w:val="both"/>
        <w:rPr>
          <w:rFonts w:ascii="Times New Roman" w:hAnsi="Times New Roman" w:cs="Times New Roman"/>
          <w:lang w:val="ru-RU"/>
        </w:rPr>
      </w:pPr>
      <w:r>
        <w:rPr>
          <w:rFonts w:cs="Times New Roman" w:ascii="Times New Roman" w:hAnsi="Times New Roman"/>
          <w:lang w:val="ru-RU"/>
        </w:rPr>
        <w:t xml:space="preserve">(...) Существуют психопаты, главной бросающейся в глаза особенностью которых являются резко выраженные моральные дефекты. Это люди, страдающие частичной эмоциональной тупостью, именно отсутствием социальных эмоций: чувство симпатии к окружающим и сознание долга по отношению к обществу у них обыкновенно полностью отсутствует; у них нет ни чести, ни стыда, они равнодушны к похвале и порицанию, они не могут приспособиться к правилам общежития. Почти всегда это - субъекты, во-первых, лживые - не из потребности порисоваться и пофантазировать, а исключительно для маскировки инстинктов и намерений, а во-вторых - ленивые и неспособные ни к какому регулярному труду. Искать у них сколько-нибудь выраженных духовных интересов не приходится, зато они отличаются большой любовью к чувственным наслаждениям: почти всегда это лакомки, сластолюбцы, развратники. Чаще всего они не просто "холодны", а и жестоки. Грубые и злые, они очень рано, с детства обнаруживают себя сначала своей склонностью к мучительству животных и поразительным отсутствием привязанности к самым близким людям (даже к матери), а затем своим как бы умышленно бесцеремонным нежеланием считаться с самыми минимальными неудобствами окружающих. Они способны из-за пустяка плюнуть матери в лицо, начать за столом громко браниться площадной бранью, бить окна, посуду, мебель при самой незначительной ссоре, и все это не столько вследствие чрезмерного гневного возбуждения, сколько из желания досадить окружающим. Иногда они питают тяжелую злобную ненависть и жажду мести по отношению к тем из близких (чаще всего к отцу), которые стремятся держать их в определенных рамках и проявляют по отношению к ним строгость; в таких случаях дело может дойти и до убийства. Стеснение своей свободы они вообще переносят плохо и поэтому как правило рано оставляют дом и семью; при отсутствии привязанностей жизнь в домашней обстановке означает для них только ряд несносных ограничений и невозможность развернуть в полной мере свои своеобразные наклонности. (...) Надо сказать, что описываемая психопатия обнимает очень широкую группу лиц во многом различного склада. Кроме основного типа, отличающегося чертами, близкими к эпилептоидам (люди грубые, жестокие и злобные), среди них встречаются и "холодные", бездушные резонеры, родственные шизоидам субъекты, у которых хорошо действующий рассудок всегда наготове для того, чтобы оправдывать, объяснять их "дурные" поступки. (...) </w:t>
      </w:r>
    </w:p>
    <w:p>
      <w:pPr>
        <w:pStyle w:val="Web"/>
        <w:jc w:val="both"/>
        <w:rPr/>
      </w:pPr>
      <w:r>
        <w:rPr>
          <w:rFonts w:cs="Times New Roman" w:ascii="Times New Roman" w:hAnsi="Times New Roman"/>
          <w:b/>
          <w:bCs/>
          <w:lang w:val="ru-RU"/>
        </w:rPr>
        <w:t>ГРУППА КОНСТИТУЦИОНАЛЬНО-ГЛУПЫХ</w:t>
      </w:r>
      <w:r>
        <w:rPr>
          <w:rFonts w:cs="Times New Roman" w:ascii="Times New Roman" w:hAnsi="Times New Roman"/>
          <w:lang w:val="ru-RU"/>
        </w:rPr>
        <w:t xml:space="preserve"> </w:t>
      </w:r>
    </w:p>
    <w:p>
      <w:pPr>
        <w:pStyle w:val="Web"/>
        <w:jc w:val="both"/>
        <w:rPr/>
      </w:pPr>
      <w:r>
        <w:rPr>
          <w:rFonts w:cs="Times New Roman" w:ascii="Times New Roman" w:hAnsi="Times New Roman"/>
          <w:lang w:val="ru-RU"/>
        </w:rPr>
        <w:t>(...) Подобного рода люди иногда хорошо учатся (у них сплошь и рядом хорошая память) не только в средней, но даже и в высшей школе: когда же они вступают в жизнь, когда им приходится применять их знания к действительности, проявлять известную инициативу, они оказываются совершенно бесплодными. Они умеют себя "держать в обществе", говорить о погоде, говорить шаблонные, банальные вещи, но не проявляют никакой оригинальности (отсюда выражение "</w:t>
      </w:r>
      <w:r>
        <w:rPr>
          <w:rFonts w:cs="Times New Roman" w:ascii="Times New Roman" w:hAnsi="Times New Roman"/>
        </w:rPr>
        <w:t>Salon</w:t>
      </w:r>
      <w:r>
        <w:rPr>
          <w:rFonts w:cs="Times New Roman" w:ascii="Times New Roman" w:hAnsi="Times New Roman"/>
          <w:lang w:val="ru-RU"/>
        </w:rPr>
        <w:t xml:space="preserve"> </w:t>
      </w:r>
      <w:r>
        <w:rPr>
          <w:rFonts w:cs="Times New Roman" w:ascii="Times New Roman" w:hAnsi="Times New Roman"/>
        </w:rPr>
        <w:t>blodsinn</w:t>
      </w:r>
      <w:r>
        <w:rPr>
          <w:rFonts w:cs="Times New Roman" w:ascii="Times New Roman" w:hAnsi="Times New Roman"/>
          <w:lang w:val="ru-RU"/>
        </w:rPr>
        <w:t>" - салонное слабоумие)... Они хорошо справляются с жизнью лишь в определенных, узких, давно установленных рамках домашнего обихода и материального благополучия. С другой стороны, сюда относятся и элементарно простые, примитивные люди, лишенные духовных запросов, но хорошо справляющиеся с несложными требованиями какого-нибудь ремесла, иногда даже без больших недоразумений работающие в торговле, даже в администрации. Одной из отличительных черт конституционально-ограниченных является их большая внушаемость, их постоянная готовность подчиняться голосу большинства, "общественному мнению" ("что станет говорить княгиня Мария Алексеевна!"); это-люди шаблона, банальности, моды, это тоже люди среды, но не совсем в том смысле, как неустойчивые психопаты: там люди идут за ярким примером этой среды, за "пороком", а здесь, напротив, - за благонравием. Конституционально-ограниченные психопаты всегда консерваторы; из естественного чувства самозащиты они держатся за старое, к которому привыкли и к которому приспособились, и боятся всего нового. Это - те "нормальные" люди, о которых Кюльер говорил, что в тот самый день, когда больше не будет полунормальных людей (</w:t>
      </w:r>
      <w:r>
        <w:rPr>
          <w:rFonts w:cs="Times New Roman" w:ascii="Times New Roman" w:hAnsi="Times New Roman"/>
        </w:rPr>
        <w:t>demi</w:t>
      </w:r>
      <w:r>
        <w:rPr>
          <w:rFonts w:cs="Times New Roman" w:ascii="Times New Roman" w:hAnsi="Times New Roman"/>
          <w:lang w:val="ru-RU"/>
        </w:rPr>
        <w:t>-</w:t>
      </w:r>
      <w:r>
        <w:rPr>
          <w:rFonts w:cs="Times New Roman" w:ascii="Times New Roman" w:hAnsi="Times New Roman"/>
        </w:rPr>
        <w:t>fous</w:t>
      </w:r>
      <w:r>
        <w:rPr>
          <w:rFonts w:cs="Times New Roman" w:ascii="Times New Roman" w:hAnsi="Times New Roman"/>
          <w:lang w:val="ru-RU"/>
        </w:rPr>
        <w:t xml:space="preserve">), цивилизованный мир погибнет, погибнет не от избытка мудрости, а от избытка посредственности. Это те "нормальные" люди, которых Ферри сравнивает с готовым платьем из больших магазинов; здесь действует только закон подражания. (...) </w:t>
      </w:r>
    </w:p>
    <w:p>
      <w:pPr>
        <w:pStyle w:val="Web"/>
        <w:jc w:val="both"/>
        <w:rPr/>
      </w:pPr>
      <w:r>
        <w:rPr>
          <w:rFonts w:cs="Times New Roman" w:ascii="Times New Roman" w:hAnsi="Times New Roman"/>
          <w:lang w:val="ru-RU"/>
        </w:rPr>
        <w:t xml:space="preserve">К конституционально-глупым надо отнести также и тех своеобразных субъектов, которые отличаются большим самомнением и которые с высокопарным торжественным видом изрекают общие места или не имеющие никакого смысла витиеватые фразы, представляющие набор пышных слов без содержания (хороший образец - правда, в шаржированном, карикатурном виде - изречения Козьмы Пруткова). Может быть, здесь же надо упомянуть и о некоторых резонерах, стремление которых иметь о всем свое суждение ведет к грубейшим ошибкам, к высказыванию в качестве истин нелепых сентенций, имеющих в основе игнорирование элементарных логических требований. Не лишнее подчеркнуть, что по отношению ко многим видам конституциональной глупости подтверждается изречение знаменитого немецкого психиатра, что они </w:t>
      </w:r>
      <w:r>
        <w:rPr>
          <w:rFonts w:cs="Times New Roman" w:ascii="Times New Roman" w:hAnsi="Times New Roman"/>
          <w:i/>
          <w:iCs/>
          <w:lang w:val="ru-RU"/>
        </w:rPr>
        <w:t>могут, умеют</w:t>
      </w:r>
      <w:r>
        <w:rPr>
          <w:rFonts w:cs="Times New Roman" w:ascii="Times New Roman" w:hAnsi="Times New Roman"/>
          <w:lang w:val="ru-RU"/>
        </w:rPr>
        <w:t xml:space="preserve"> больше, чем </w:t>
      </w:r>
      <w:r>
        <w:rPr>
          <w:rFonts w:cs="Times New Roman" w:ascii="Times New Roman" w:hAnsi="Times New Roman"/>
          <w:i/>
          <w:iCs/>
          <w:lang w:val="ru-RU"/>
        </w:rPr>
        <w:t>знают...,</w:t>
      </w:r>
      <w:r>
        <w:rPr>
          <w:rFonts w:cs="Times New Roman" w:ascii="Times New Roman" w:hAnsi="Times New Roman"/>
          <w:lang w:val="ru-RU"/>
        </w:rPr>
        <w:t xml:space="preserve"> в результате чего в грубо элементарной жизни они часто оказываются даже более приспособленными, чем так называемые умные люди. </w:t>
      </w:r>
    </w:p>
    <w:p>
      <w:pPr>
        <w:pStyle w:val="Web"/>
        <w:jc w:val="both"/>
        <w:rPr>
          <w:rFonts w:ascii="Times New Roman" w:hAnsi="Times New Roman" w:cs="Times New Roman"/>
          <w:lang w:val="ru-RU"/>
        </w:rPr>
      </w:pPr>
      <w:r>
        <w:rPr>
          <w:rFonts w:cs="Times New Roman" w:ascii="Times New Roman" w:hAnsi="Times New Roman"/>
          <w:lang w:val="ru-RU"/>
        </w:rPr>
        <w:t xml:space="preserve">Наконец, нельзя не упомянуть здесь также и об отношении, существующем между психопатией и гениальностью (или высокой одаренностью). Здесь надо исходить из того факта, что в нерезко выраженной форме те или другие психопатические особенности присущи почти всем и "нормальным" людям. Как правило, чем резче выражена индивидуальность, тем ярче становятся и свойственные ей психопатические черты. Немудрено, что среди людей высокоодаренных, с богато развитой эмоциональной жизнью и легко возбудимой фантазией количество несомненных психопатов оказывается довольно значительным. Чтобы правильно оценить это обстоятельство, надо еще помнить, что в создании гениального произведения принимают участие два фактора: среда (эпоха) и творческая личность. Что многие психопаты именно благодаря своим психопатическим особенностям должны быть гораздо более чуткими к запросам эпохи, чем так называемые нормальные люди, после сказанного понятно само собой. Историю интересует только творение и, главным образом, те его элементы, которые имеют не личный, индивидуальный, а общий, непреходящий характер. Творческая личность, отступая перед историей на задний план, по своей биологической ценности вовсе не должна обязательно иметь то же положительное значение, какое объективно принадлежит в соответствующей области ее творению. Спор о том, представляет ли гениальная личность явление дегенерации или прогенерации, по существу бесплоден и является в значительной мере результатом незакономерного смешения биологической и социологической точек зрения. </w:t>
      </w:r>
    </w:p>
    <w:p>
      <w:pPr>
        <w:pStyle w:val="Normal"/>
        <w:jc w:val="both"/>
        <w:rPr>
          <w:rFonts w:ascii="Times New Roman" w:hAnsi="Times New Roman" w:cs="Times New Roman"/>
          <w:lang w:val="ru-RU"/>
        </w:rPr>
      </w:pPr>
      <w:r>
        <w:rPr>
          <w:rFonts w:cs="Times New Roman"/>
          <w:lang w:val="ru-RU"/>
        </w:rPr>
      </w:r>
    </w:p>
    <w:sectPr>
      <w:headerReference w:type="default" r:id="rId2"/>
      <w:type w:val="nextPage"/>
      <w:pgSz w:w="11906" w:h="16838"/>
      <w:pgMar w:left="1701" w:right="102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3:47:00Z</dcterms:created>
  <dc:creator>Kostik</dc:creator>
  <dc:description/>
  <dc:language>en-US</dc:language>
  <cp:lastModifiedBy>Dik</cp:lastModifiedBy>
  <dcterms:modified xsi:type="dcterms:W3CDTF">2002-09-01T13:47:00Z</dcterms:modified>
  <cp:revision>2</cp:revision>
  <dc:subject/>
  <dc:title>П</dc:title>
</cp:coreProperties>
</file>