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 Каждый врач должен знать об опасности ТЭЛА.</w:t>
      </w:r>
      <w:r>
        <w:rPr/>
        <w:br/>
        <w:t xml:space="preserve">ТЭЛА характеризуется высокой распространенностью, тяжело протекает и часто приводит к смерти. На секции ТЭЛА обнаруживают в 7,2% - 16% случаев. В условиях многопрофильного стационара ТЭЛА наблюдается у 15-20 на 1000 лечившихся пациентов, у 3-5 больных она является причиной гибели. При абдоминальных и торакальных хирургических вмешательствах ТЭЛА встречается у каждого третьего пациента. Смертность от ТЭЛА во время родов составляет 1,5-2,7 на 100000. Источником ТЭЛА почти в 90% случаев является система нижней полой вены. </w:t>
      </w:r>
    </w:p>
    <w:p>
      <w:pPr>
        <w:pStyle w:val="Web"/>
        <w:rPr/>
      </w:pPr>
      <w:r>
        <w:rPr>
          <w:b/>
          <w:bCs/>
        </w:rPr>
        <w:t>2.Каждый врач должен знать о трудностях диагностики ТЭЛА.</w:t>
      </w:r>
      <w:r>
        <w:rPr/>
        <w:br/>
        <w:t xml:space="preserve">Актуальность проблемы ТЭЛА обуславливается не только тяжестью заболевания и высокой летальностью, но и трудностями диагностики. Признаки ее неспецифичны и могут наблюдаться при многих заболеваниях. Из клинических признаков наиболее часто наблюдаются одышка (в 85% случаев), тахикардия (в 58% случаев). Болевой синдром встречается в нескольких вариантах: могут напоминать стенокардию, могут усиливаться при кашле и дыхании или локализоваться в правом подреберье. На ЭКГ наиболее часто отмечаются признаки перегрузки правых отделов сердца. Рентгенологическая картина наиболее показательна при инфарктной пневмонии, но характерная картина наблюдается только в 37% случаев. В диагностике помогает вентяляционно-перофузионное радинуклеарное исследование. Диагностическая ценность этого исследования снижается при обтурации мелких ветвей. Золотым стандартом в диагностике ТЭЛА является легочная артериография. Однако приблизительно в 2% случаев при ТЭЛА мелких ветвей наблюдается нормальная ангиограмма. Диагноз ТЭЛА устанавливается на основе комплекса клинического, инструментального и лабораторного исследования. И тем не менее, в 65% случаев тромбоэмболия ветвей легочной артерии не диагностируется вообще, а при жизни диагноз был поставлен только у 34% пациентов. В тоже время, в 9% случаев имеет место ее ложноположительная диагностика. </w:t>
      </w:r>
    </w:p>
    <w:p>
      <w:pPr>
        <w:pStyle w:val="Web"/>
        <w:rPr/>
      </w:pPr>
      <w:r>
        <w:rPr>
          <w:b/>
          <w:bCs/>
        </w:rPr>
        <w:t>3. Каждый врач должен знать ситуации, сопровождающиеся развитием ТЭЛА.</w:t>
      </w:r>
      <w:r>
        <w:rPr/>
        <w:br/>
        <w:t>К факторам риска развития ТЭЛА и ТГВ относятся:</w:t>
        <w:br/>
      </w:r>
      <w:r>
        <w:rPr>
          <w:b/>
          <w:bCs/>
        </w:rPr>
        <w:t>·</w:t>
      </w:r>
      <w:r>
        <w:rPr/>
        <w:t xml:space="preserve"> Тромбозы глубоких вен ног</w:t>
        <w:br/>
      </w:r>
      <w:r>
        <w:rPr>
          <w:b/>
          <w:bCs/>
        </w:rPr>
        <w:t>·</w:t>
      </w:r>
      <w:r>
        <w:rPr/>
        <w:t xml:space="preserve"> Пожилой возраст</w:t>
        <w:br/>
      </w:r>
      <w:r>
        <w:rPr>
          <w:b/>
          <w:bCs/>
        </w:rPr>
        <w:t>·</w:t>
      </w:r>
      <w:r>
        <w:rPr/>
        <w:t xml:space="preserve"> Хирургические вмешательства</w:t>
        <w:br/>
      </w:r>
      <w:r>
        <w:rPr>
          <w:b/>
          <w:bCs/>
        </w:rPr>
        <w:t>·</w:t>
      </w:r>
      <w:r>
        <w:rPr/>
        <w:t xml:space="preserve"> Травмы</w:t>
        <w:br/>
      </w:r>
      <w:r>
        <w:rPr>
          <w:b/>
          <w:bCs/>
        </w:rPr>
        <w:t>·</w:t>
      </w:r>
      <w:r>
        <w:rPr/>
        <w:t xml:space="preserve"> Иммобилизация</w:t>
        <w:br/>
      </w:r>
      <w:r>
        <w:rPr>
          <w:b/>
          <w:bCs/>
        </w:rPr>
        <w:t>·</w:t>
      </w:r>
      <w:r>
        <w:rPr/>
        <w:t xml:space="preserve"> Ожирение</w:t>
        <w:br/>
      </w:r>
      <w:r>
        <w:rPr>
          <w:b/>
          <w:bCs/>
        </w:rPr>
        <w:t>·</w:t>
      </w:r>
      <w:r>
        <w:rPr/>
        <w:t xml:space="preserve"> Неоплазмы</w:t>
        <w:br/>
      </w:r>
      <w:r>
        <w:rPr>
          <w:b/>
          <w:bCs/>
        </w:rPr>
        <w:t>·</w:t>
      </w:r>
      <w:r>
        <w:rPr/>
        <w:t xml:space="preserve"> Прием оральных контрацептивов</w:t>
        <w:br/>
      </w:r>
      <w:r>
        <w:rPr>
          <w:b/>
          <w:bCs/>
        </w:rPr>
        <w:t>·</w:t>
      </w:r>
      <w:r>
        <w:rPr/>
        <w:t xml:space="preserve"> Гормонально-заместительная терапия</w:t>
        <w:br/>
      </w:r>
      <w:r>
        <w:rPr>
          <w:b/>
          <w:bCs/>
        </w:rPr>
        <w:t>·</w:t>
      </w:r>
      <w:r>
        <w:rPr/>
        <w:t xml:space="preserve"> Беременность и роды</w:t>
        <w:br/>
      </w:r>
      <w:r>
        <w:rPr>
          <w:b/>
          <w:bCs/>
        </w:rPr>
        <w:t>·</w:t>
      </w:r>
      <w:r>
        <w:rPr/>
        <w:t xml:space="preserve"> Гепарин-индуцированная тромбоцитопения</w:t>
        <w:br/>
      </w:r>
      <w:r>
        <w:rPr>
          <w:b/>
          <w:bCs/>
        </w:rPr>
        <w:t>·</w:t>
      </w:r>
      <w:r>
        <w:rPr/>
        <w:t xml:space="preserve"> Инсульт</w:t>
        <w:br/>
      </w:r>
      <w:r>
        <w:rPr>
          <w:b/>
          <w:bCs/>
        </w:rPr>
        <w:t>·</w:t>
      </w:r>
      <w:r>
        <w:rPr/>
        <w:t xml:space="preserve"> Сердечная недостаточность</w:t>
        <w:br/>
      </w:r>
      <w:r>
        <w:rPr>
          <w:b/>
          <w:bCs/>
        </w:rPr>
        <w:t>·</w:t>
      </w:r>
      <w:r>
        <w:rPr/>
        <w:t xml:space="preserve"> Инфекция </w:t>
      </w:r>
    </w:p>
    <w:p>
      <w:pPr>
        <w:pStyle w:val="Web"/>
        <w:rPr/>
      </w:pPr>
      <w:r>
        <w:rPr>
          <w:b/>
          <w:bCs/>
        </w:rPr>
        <w:t>4. Каждый врач должен помнить о тромбофилиях и уточнить их наличие.</w:t>
      </w:r>
      <w:r>
        <w:rPr/>
        <w:br/>
        <w:t>Наиболее часто причиной венозного тромбоэмболизма (тромбоза глубоких вен нижних конечностей и ТЭЛА) является тромбофилия - врожденная предрасположенность к возникновению венозного тромбоэмболизма.</w:t>
        <w:br/>
        <w:t>Наиболее распространенные формы тромбофилии это:</w:t>
        <w:br/>
      </w:r>
      <w:r>
        <w:rPr>
          <w:b/>
          <w:bCs/>
        </w:rPr>
        <w:t>·</w:t>
      </w:r>
      <w:r>
        <w:rPr/>
        <w:t xml:space="preserve"> Дефицит протеина С</w:t>
        <w:br/>
      </w:r>
      <w:r>
        <w:rPr>
          <w:b/>
          <w:bCs/>
        </w:rPr>
        <w:t>·</w:t>
      </w:r>
      <w:r>
        <w:rPr/>
        <w:t xml:space="preserve"> Дефицит протеина S</w:t>
        <w:br/>
      </w:r>
      <w:r>
        <w:rPr>
          <w:b/>
          <w:bCs/>
        </w:rPr>
        <w:t>·</w:t>
      </w:r>
      <w:r>
        <w:rPr/>
        <w:t xml:space="preserve"> Резистентность к активированному протеину С (мутация LIEDEN)</w:t>
        <w:br/>
      </w:r>
      <w:r>
        <w:rPr>
          <w:b/>
          <w:bCs/>
        </w:rPr>
        <w:t>·</w:t>
      </w:r>
      <w:r>
        <w:rPr/>
        <w:t xml:space="preserve"> Дефицит антитромбина III</w:t>
        <w:br/>
      </w:r>
      <w:r>
        <w:rPr>
          <w:b/>
          <w:bCs/>
        </w:rPr>
        <w:t>·</w:t>
      </w:r>
      <w:r>
        <w:rPr/>
        <w:t xml:space="preserve"> Дефект протромбина (G 20210 А)</w:t>
        <w:br/>
      </w:r>
      <w:r>
        <w:rPr>
          <w:b/>
          <w:bCs/>
        </w:rPr>
        <w:t>·</w:t>
      </w:r>
      <w:r>
        <w:rPr/>
        <w:t xml:space="preserve"> Гипергомоцистеинемия (мутация гена метиленгидрофолатредуктазы и др.) </w:t>
      </w:r>
    </w:p>
    <w:p>
      <w:pPr>
        <w:pStyle w:val="Web"/>
        <w:rPr/>
      </w:pPr>
      <w:r>
        <w:rPr>
          <w:b/>
          <w:bCs/>
        </w:rPr>
        <w:t>Каждый врач должен перед назначением профилактического лечения оценить степень риска развития ТЭЛА.</w:t>
      </w:r>
      <w:r>
        <w:rPr/>
        <w:t xml:space="preserve"> </w:t>
      </w:r>
    </w:p>
    <w:p>
      <w:pPr>
        <w:pStyle w:val="Normal"/>
        <w:jc w:val="center"/>
        <w:rPr>
          <w:b/>
          <w:b/>
          <w:bCs/>
        </w:rPr>
      </w:pPr>
      <w:r>
        <w:rPr>
          <w:b/>
          <w:bCs/>
        </w:rPr>
        <w:t>КАТЕГОРИИ РИСКА ВЕНОЗНОГО ТРОМБОЭМБОЛИЗМА</w:t>
      </w:r>
    </w:p>
    <w:tbl>
      <w:tblPr>
        <w:tblW w:w="9475" w:type="dxa"/>
        <w:jc w:val="left"/>
        <w:tblInd w:w="-60" w:type="dxa"/>
        <w:tblLayout w:type="fixed"/>
        <w:tblCellMar>
          <w:top w:w="15" w:type="dxa"/>
          <w:left w:w="15" w:type="dxa"/>
          <w:bottom w:w="15" w:type="dxa"/>
          <w:right w:w="15" w:type="dxa"/>
        </w:tblCellMar>
      </w:tblPr>
      <w:tblGrid>
        <w:gridCol w:w="2333"/>
        <w:gridCol w:w="2339"/>
        <w:gridCol w:w="1956"/>
        <w:gridCol w:w="2847"/>
      </w:tblGrid>
      <w:tr>
        <w:trPr/>
        <w:tc>
          <w:tcPr>
            <w:tcW w:w="2333" w:type="dxa"/>
            <w:tcBorders/>
            <w:vAlign w:val="center"/>
          </w:tcPr>
          <w:p>
            <w:pPr>
              <w:pStyle w:val="Normal"/>
              <w:rPr>
                <w:color w:val="555682"/>
              </w:rPr>
            </w:pPr>
            <w:r>
              <w:rPr>
                <w:b/>
                <w:bCs/>
                <w:i/>
                <w:iCs/>
              </w:rPr>
              <w:t>Минимальный риск</w:t>
            </w:r>
          </w:p>
        </w:tc>
        <w:tc>
          <w:tcPr>
            <w:tcW w:w="2339" w:type="dxa"/>
            <w:tcBorders/>
            <w:vAlign w:val="center"/>
          </w:tcPr>
          <w:p>
            <w:pPr>
              <w:pStyle w:val="Normal"/>
              <w:rPr>
                <w:color w:val="555682"/>
              </w:rPr>
            </w:pPr>
            <w:r>
              <w:rPr>
                <w:b/>
                <w:bCs/>
                <w:i/>
                <w:iCs/>
              </w:rPr>
              <w:t>Средний риск</w:t>
            </w:r>
          </w:p>
        </w:tc>
        <w:tc>
          <w:tcPr>
            <w:tcW w:w="1956" w:type="dxa"/>
            <w:tcBorders/>
            <w:vAlign w:val="center"/>
          </w:tcPr>
          <w:p>
            <w:pPr>
              <w:pStyle w:val="Normal"/>
              <w:rPr>
                <w:color w:val="555682"/>
              </w:rPr>
            </w:pPr>
            <w:r>
              <w:rPr>
                <w:b/>
                <w:bCs/>
                <w:i/>
                <w:iCs/>
              </w:rPr>
              <w:t>Высокий риск</w:t>
            </w:r>
          </w:p>
        </w:tc>
        <w:tc>
          <w:tcPr>
            <w:tcW w:w="2847" w:type="dxa"/>
            <w:tcBorders/>
            <w:vAlign w:val="center"/>
          </w:tcPr>
          <w:p>
            <w:pPr>
              <w:pStyle w:val="Normal"/>
              <w:rPr>
                <w:color w:val="555682"/>
              </w:rPr>
            </w:pPr>
            <w:r>
              <w:rPr>
                <w:b/>
                <w:bCs/>
                <w:i/>
                <w:iCs/>
              </w:rPr>
              <w:t>Очень высокий риск</w:t>
            </w:r>
          </w:p>
        </w:tc>
      </w:tr>
      <w:tr>
        <w:trPr/>
        <w:tc>
          <w:tcPr>
            <w:tcW w:w="2333" w:type="dxa"/>
            <w:tcBorders/>
            <w:vAlign w:val="center"/>
          </w:tcPr>
          <w:p>
            <w:pPr>
              <w:pStyle w:val="Normal"/>
              <w:rPr/>
            </w:pPr>
            <w:r>
              <w:rPr/>
              <w:t xml:space="preserve">Возраст менее 40 лет </w:t>
            </w:r>
          </w:p>
          <w:p>
            <w:pPr>
              <w:pStyle w:val="Web"/>
              <w:rPr/>
            </w:pPr>
            <w:r>
              <w:rPr/>
              <w:t xml:space="preserve">Непродолжительная имобилизация </w:t>
            </w:r>
          </w:p>
          <w:p>
            <w:pPr>
              <w:pStyle w:val="Web"/>
              <w:spacing w:before="280" w:after="0"/>
              <w:rPr/>
            </w:pPr>
            <w:r>
              <w:rPr/>
              <w:t xml:space="preserve">Малая гинекологическая операция </w:t>
            </w:r>
          </w:p>
        </w:tc>
        <w:tc>
          <w:tcPr>
            <w:tcW w:w="2339" w:type="dxa"/>
            <w:tcBorders/>
            <w:vAlign w:val="center"/>
          </w:tcPr>
          <w:p>
            <w:pPr>
              <w:pStyle w:val="Normal"/>
              <w:rPr/>
            </w:pPr>
            <w:r>
              <w:rPr/>
              <w:t xml:space="preserve">Любое хирургическое вмешательство у лиц в возрасте 40-60 лет, но нет др. факторов риска </w:t>
            </w:r>
          </w:p>
          <w:p>
            <w:pPr>
              <w:pStyle w:val="Web"/>
              <w:rPr/>
            </w:pPr>
            <w:r>
              <w:rPr/>
              <w:t xml:space="preserve">Большая операция у пациентов моложе 40 лет, но нет др. факторов риска </w:t>
            </w:r>
          </w:p>
          <w:p>
            <w:pPr>
              <w:pStyle w:val="Web"/>
              <w:spacing w:before="280" w:after="0"/>
              <w:rPr/>
            </w:pPr>
            <w:r>
              <w:rPr/>
              <w:t xml:space="preserve">Малая операция у пациентов с факторами риска </w:t>
            </w:r>
          </w:p>
        </w:tc>
        <w:tc>
          <w:tcPr>
            <w:tcW w:w="1956" w:type="dxa"/>
            <w:tcBorders/>
            <w:vAlign w:val="center"/>
          </w:tcPr>
          <w:p>
            <w:pPr>
              <w:pStyle w:val="Normal"/>
              <w:rPr/>
            </w:pPr>
            <w:r>
              <w:rPr/>
              <w:t xml:space="preserve">Большая операция у пациентов старше 60 лет, но нет др. факторов риска </w:t>
            </w:r>
          </w:p>
          <w:p>
            <w:pPr>
              <w:pStyle w:val="Web"/>
              <w:spacing w:before="280" w:after="0"/>
              <w:rPr/>
            </w:pPr>
            <w:r>
              <w:rPr/>
              <w:t>Инфаркт миокарда и др. заболевания, связанные с факторами риска</w:t>
            </w:r>
          </w:p>
        </w:tc>
        <w:tc>
          <w:tcPr>
            <w:tcW w:w="2847" w:type="dxa"/>
            <w:tcBorders/>
            <w:vAlign w:val="center"/>
          </w:tcPr>
          <w:p>
            <w:pPr>
              <w:pStyle w:val="Normal"/>
              <w:rPr/>
            </w:pPr>
            <w:r>
              <w:rPr/>
              <w:t xml:space="preserve">Большая операция у пациентов старше 40 лет и ТГВ или опухоль или тромбофилия </w:t>
            </w:r>
          </w:p>
          <w:p>
            <w:pPr>
              <w:pStyle w:val="Web"/>
              <w:rPr/>
            </w:pPr>
            <w:r>
              <w:rPr/>
              <w:t xml:space="preserve">Множественные травмы или травмы спинного мозга </w:t>
            </w:r>
          </w:p>
          <w:p>
            <w:pPr>
              <w:pStyle w:val="Web"/>
              <w:rPr/>
            </w:pPr>
            <w:r>
              <w:rPr/>
              <w:t xml:space="preserve">Большая операция у пациентов 40-60 лет и др. факторов риска </w:t>
            </w:r>
          </w:p>
          <w:p>
            <w:pPr>
              <w:pStyle w:val="Web"/>
              <w:rPr/>
            </w:pPr>
            <w:r>
              <w:rPr/>
              <w:t xml:space="preserve">Большая ортопедическая операция </w:t>
            </w:r>
          </w:p>
          <w:p>
            <w:pPr>
              <w:pStyle w:val="Web"/>
              <w:spacing w:before="280" w:after="0"/>
              <w:rPr/>
            </w:pPr>
            <w:r>
              <w:rPr/>
              <w:t xml:space="preserve">Нейрохирургические операции </w:t>
            </w:r>
          </w:p>
        </w:tc>
      </w:tr>
    </w:tbl>
    <w:p>
      <w:pPr>
        <w:pStyle w:val="Web"/>
        <w:rPr/>
      </w:pPr>
      <w:r>
        <w:rPr>
          <w:b/>
          <w:bCs/>
        </w:rPr>
        <w:t>6. Каждый врач должен уметь провести профилактическое лечение ТЭЛА.</w:t>
      </w:r>
      <w:r>
        <w:rPr/>
        <w:br/>
        <w:t>Профилактика включает применение</w:t>
        <w:br/>
      </w:r>
      <w:r>
        <w:rPr>
          <w:b/>
          <w:bCs/>
          <w:i/>
          <w:iCs/>
        </w:rPr>
        <w:t>немедикаментозных мероприятий</w:t>
      </w:r>
      <w:r>
        <w:rPr/>
        <w:t>, такие как</w:t>
        <w:br/>
      </w:r>
      <w:r>
        <w:rPr>
          <w:b/>
          <w:bCs/>
        </w:rPr>
        <w:t>·</w:t>
      </w:r>
      <w:r>
        <w:rPr/>
        <w:t xml:space="preserve"> ранняя активация больных в послеоперационный период при инфаркте миокарда, инсультах </w:t>
        <w:br/>
      </w:r>
      <w:r>
        <w:rPr>
          <w:b/>
          <w:bCs/>
        </w:rPr>
        <w:t>·</w:t>
      </w:r>
      <w:r>
        <w:rPr/>
        <w:t xml:space="preserve"> бинтование эластическим бинтом голеней и бедер</w:t>
        <w:br/>
      </w:r>
      <w:r>
        <w:rPr>
          <w:b/>
          <w:bCs/>
        </w:rPr>
        <w:t>·</w:t>
      </w:r>
      <w:r>
        <w:rPr/>
        <w:t xml:space="preserve"> перемежающая пневматическая компрессия манжетами, наложенными на голени.</w:t>
        <w:br/>
      </w:r>
      <w:r>
        <w:rPr>
          <w:b/>
          <w:bCs/>
          <w:i/>
          <w:iCs/>
        </w:rPr>
        <w:t>Медикаментозное:</w:t>
      </w:r>
      <w:r>
        <w:rPr/>
        <w:br/>
      </w:r>
      <w:r>
        <w:rPr>
          <w:b/>
          <w:bCs/>
        </w:rPr>
        <w:t>·</w:t>
      </w:r>
      <w:r>
        <w:rPr/>
        <w:t xml:space="preserve"> антикоагулянтная терапия (гепарины, оральные антикоагулянты (ОАК)),</w:t>
        <w:br/>
      </w:r>
      <w:r>
        <w:rPr>
          <w:b/>
          <w:bCs/>
        </w:rPr>
        <w:t>·</w:t>
      </w:r>
      <w:r>
        <w:rPr/>
        <w:t xml:space="preserve"> установка кава-фильтров. </w:t>
      </w:r>
    </w:p>
    <w:p>
      <w:pPr>
        <w:pStyle w:val="Web"/>
        <w:rPr/>
      </w:pPr>
      <w:r>
        <w:rPr/>
        <w:t xml:space="preserve">Выбор метода профилактики и продолжительность антикоагулянтной терапии зависит от наличия факторов риска и врожденной предрасположенности. </w:t>
        <w:br/>
        <w:t>Проведение профилактики основывается на следующих положениях:</w:t>
        <w:br/>
      </w:r>
      <w:r>
        <w:rPr>
          <w:b/>
          <w:bCs/>
        </w:rPr>
        <w:t>·</w:t>
      </w:r>
      <w:r>
        <w:rPr/>
        <w:t xml:space="preserve"> При бессимптомно носительстве пожизненная профилактика кумаринами может принести больше вреда, чем пользы</w:t>
        <w:br/>
      </w:r>
      <w:r>
        <w:rPr>
          <w:b/>
          <w:bCs/>
        </w:rPr>
        <w:t>·</w:t>
      </w:r>
      <w:r>
        <w:rPr/>
        <w:t xml:space="preserve"> При наличии ситуаций, связанных с высоким риском, - показано курсовое применение антикоагулянтных препаратов</w:t>
        <w:br/>
      </w:r>
      <w:r>
        <w:rPr>
          <w:b/>
          <w:bCs/>
        </w:rPr>
        <w:t>·</w:t>
      </w:r>
      <w:r>
        <w:rPr/>
        <w:t xml:space="preserve"> При повторном эпизоде ТЭЛА - необходимо пожизненное применение ОАК. </w:t>
      </w:r>
    </w:p>
    <w:tbl>
      <w:tblPr>
        <w:tblW w:w="5000" w:type="pct"/>
        <w:jc w:val="left"/>
        <w:tblInd w:w="-15" w:type="dxa"/>
        <w:tblLayout w:type="fixed"/>
        <w:tblCellMar>
          <w:top w:w="0" w:type="dxa"/>
          <w:left w:w="0" w:type="dxa"/>
          <w:bottom w:w="0" w:type="dxa"/>
          <w:right w:w="0" w:type="dxa"/>
        </w:tblCellMar>
      </w:tblPr>
      <w:tblGrid>
        <w:gridCol w:w="2138"/>
        <w:gridCol w:w="7217"/>
      </w:tblGrid>
      <w:tr>
        <w:trPr/>
        <w:tc>
          <w:tcPr>
            <w:tcW w:w="2138" w:type="dxa"/>
            <w:tcBorders/>
          </w:tcPr>
          <w:p>
            <w:pPr>
              <w:pStyle w:val="Normal"/>
              <w:rPr>
                <w:color w:val="555682"/>
              </w:rPr>
            </w:pPr>
            <w:r>
              <w:rPr>
                <w:color w:val="134291"/>
              </w:rPr>
              <w:drawing>
                <wp:inline distT="0" distB="0" distL="0" distR="0">
                  <wp:extent cx="1343025" cy="1152525"/>
                  <wp:effectExtent l="0" t="0" r="0" b="0"/>
                  <wp:docPr id="1" name="frax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xi" descr="">
                            <a:hlinkClick r:id="rId3"/>
                          </pic:cNvPr>
                          <pic:cNvPicPr>
                            <a:picLocks noChangeAspect="1" noChangeArrowheads="1"/>
                          </pic:cNvPicPr>
                        </pic:nvPicPr>
                        <pic:blipFill>
                          <a:blip r:embed="rId2"/>
                          <a:srcRect l="-27" t="-31" r="-27" b="-31"/>
                          <a:stretch>
                            <a:fillRect/>
                          </a:stretch>
                        </pic:blipFill>
                        <pic:spPr bwMode="auto">
                          <a:xfrm>
                            <a:off x="0" y="0"/>
                            <a:ext cx="1343025" cy="1152525"/>
                          </a:xfrm>
                          <a:prstGeom prst="rect">
                            <a:avLst/>
                          </a:prstGeom>
                        </pic:spPr>
                      </pic:pic>
                    </a:graphicData>
                  </a:graphic>
                </wp:inline>
              </w:drawing>
            </w:r>
          </w:p>
        </w:tc>
        <w:tc>
          <w:tcPr>
            <w:tcW w:w="7217" w:type="dxa"/>
            <w:tcBorders/>
            <w:vAlign w:val="center"/>
          </w:tcPr>
          <w:p>
            <w:pPr>
              <w:pStyle w:val="Normal"/>
              <w:rPr>
                <w:color w:val="555682"/>
              </w:rPr>
            </w:pPr>
            <w:r>
              <w:rPr/>
              <w:t>При возникновении ситуаций, связанных с высоким риском развития венозного тромбоэмболизма (см. факторы риска), профилактика начинается с применения гепарина. Нефракционированный гепарин вводится в дозе 5000 ЕД каждые 8-12 ч, низкомолекулярный гепарин -1 раз в сутки в дозе, определенной в зависимости от массы тела больного (</w:t>
            </w:r>
            <w:r>
              <w:fldChar w:fldCharType="begin"/>
            </w:r>
            <w:r>
              <w:rPr>
                <w:rStyle w:val="InternetLink"/>
                <w:b/>
                <w:bCs/>
              </w:rPr>
              <w:instrText xml:space="preserve"> HYPERLINK "http://www.aha.ru/~hemostas/wwwboard/messages/tppmsgs/msgs0.htm" \l "11"</w:instrText>
            </w:r>
            <w:r>
              <w:rPr>
                <w:rStyle w:val="InternetLink"/>
                <w:b/>
                <w:bCs/>
              </w:rPr>
              <w:fldChar w:fldCharType="separate"/>
            </w:r>
            <w:r>
              <w:rPr>
                <w:rStyle w:val="InternetLink"/>
                <w:b/>
                <w:bCs/>
              </w:rPr>
              <w:t>Фраксипарин</w:t>
            </w:r>
            <w:r>
              <w:rPr>
                <w:rStyle w:val="InternetLink"/>
                <w:b/>
                <w:bCs/>
              </w:rPr>
              <w:fldChar w:fldCharType="end"/>
            </w:r>
            <w:r>
              <w:rPr/>
              <w:t xml:space="preserve"> 0,3-0,6 МЕ/кг, </w:t>
            </w:r>
            <w:r>
              <w:rPr>
                <w:b/>
                <w:bCs/>
              </w:rPr>
              <w:t>Клексан</w:t>
            </w:r>
            <w:r>
              <w:rPr/>
              <w:t xml:space="preserve"> 0,2-0,4 МЕ/кг, фрагмин 25000-5000 МЕ/кг). В случае хирургического вмешательства гепарины назначаются за два дня до операции, а при тяжелых травмах и иммобилизации - с момента поступления в стационар. Продолжительность гепаринотерапии составляет 7 - 10 дней.</w:t>
            </w:r>
          </w:p>
        </w:tc>
      </w:tr>
      <w:tr>
        <w:trPr/>
        <w:tc>
          <w:tcPr>
            <w:tcW w:w="2138" w:type="dxa"/>
            <w:tcBorders/>
            <w:vAlign w:val="center"/>
          </w:tcPr>
          <w:p>
            <w:pPr>
              <w:pStyle w:val="Normal"/>
              <w:rPr>
                <w:color w:val="555682"/>
              </w:rPr>
            </w:pPr>
            <w:r>
              <w:rPr/>
              <w:t> </w:t>
            </w:r>
          </w:p>
        </w:tc>
        <w:tc>
          <w:tcPr>
            <w:tcW w:w="7217" w:type="dxa"/>
            <w:tcBorders/>
            <w:vAlign w:val="center"/>
          </w:tcPr>
          <w:p>
            <w:pPr>
              <w:pStyle w:val="Normal"/>
              <w:snapToGrid w:val="false"/>
              <w:rPr>
                <w:color w:val="555682"/>
                <w:sz w:val="20"/>
                <w:lang w:val="en-US" w:eastAsia="en-US"/>
              </w:rPr>
            </w:pPr>
            <w:r>
              <w:rPr>
                <w:color w:val="555682"/>
                <w:sz w:val="20"/>
                <w:lang w:val="en-US" w:eastAsia="en-US"/>
              </w:rPr>
              <w:drawing>
                <wp:anchor behindDoc="0" distT="0" distB="0" distL="0" distR="0" simplePos="0" locked="0" layoutInCell="1" allowOverlap="1" relativeHeight="3">
                  <wp:simplePos x="0" y="0"/>
                  <wp:positionH relativeFrom="column">
                    <wp:posOffset>-2442210</wp:posOffset>
                  </wp:positionH>
                  <wp:positionV relativeFrom="line">
                    <wp:posOffset>2501265</wp:posOffset>
                  </wp:positionV>
                  <wp:extent cx="2381250" cy="895350"/>
                  <wp:effectExtent l="0" t="0" r="0" b="0"/>
                  <wp:wrapSquare wrapText="bothSides"/>
                  <wp:docPr id="2" name="clex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exan" descr=""/>
                          <pic:cNvPicPr>
                            <a:picLocks noChangeAspect="1" noChangeArrowheads="1"/>
                          </pic:cNvPicPr>
                        </pic:nvPicPr>
                        <pic:blipFill>
                          <a:blip r:embed="rId4"/>
                          <a:srcRect l="-15" t="-40" r="-15" b="-40"/>
                          <a:stretch>
                            <a:fillRect/>
                          </a:stretch>
                        </pic:blipFill>
                        <pic:spPr bwMode="auto">
                          <a:xfrm>
                            <a:off x="0" y="0"/>
                            <a:ext cx="2381250" cy="895350"/>
                          </a:xfrm>
                          <a:prstGeom prst="rect">
                            <a:avLst/>
                          </a:prstGeom>
                        </pic:spPr>
                      </pic:pic>
                    </a:graphicData>
                  </a:graphic>
                </wp:anchor>
              </w:drawing>
            </w:r>
          </w:p>
        </w:tc>
      </w:tr>
    </w:tbl>
    <w:p>
      <w:pPr>
        <w:pStyle w:val="Web"/>
        <w:rPr/>
      </w:pPr>
      <w:r>
        <w:rPr/>
        <w:br/>
        <w:t xml:space="preserve">За 2-3 дня до окончания гепаринотерапии назначают оральные антикоагулянты. Применение ранее общепринятых ударных доз ОАК не рекомендуется по причине реальной угрозы как тромбообразования (вследствие более быстрого снижения уровня протеина С в сравнении с фактором II), так и кровотечения (особенно в сочетании с гепарином). Поэтому терапию ОАК следует начинать с установленных поддерживающих доз: 2,5 -10 мг для варфарина, 0,75-6 мг для маркумара, 1-8 мг для Синкумара. </w:t>
        <w:br/>
        <w:t>Продолжительность терапии ОАК определяется наличием тромбофилии:</w:t>
        <w:br/>
      </w:r>
      <w:r>
        <w:rPr>
          <w:b/>
          <w:bCs/>
        </w:rPr>
        <w:t>·</w:t>
      </w:r>
      <w:r>
        <w:rPr/>
        <w:t xml:space="preserve"> При непродолжительном первичном эпизоде венозного тромбоэмболизма при наличие явной причины (кроме врожденных тромбофилий) - 3 мес.</w:t>
        <w:br/>
      </w:r>
      <w:r>
        <w:rPr>
          <w:b/>
          <w:bCs/>
        </w:rPr>
        <w:t>·</w:t>
      </w:r>
      <w:r>
        <w:rPr/>
        <w:t xml:space="preserve"> При первичном эпизоде венозного тромбоэмболизма при тромбофилии - 9 мес.</w:t>
        <w:br/>
      </w:r>
      <w:r>
        <w:rPr>
          <w:b/>
          <w:bCs/>
        </w:rPr>
        <w:t>·</w:t>
      </w:r>
      <w:r>
        <w:rPr/>
        <w:t xml:space="preserve"> При повторном эпизоде венозного тромбоэмболизма и тромбофилии применение ОАК пожизненное </w:t>
      </w:r>
    </w:p>
    <w:p>
      <w:pPr>
        <w:pStyle w:val="Web"/>
        <w:rPr/>
      </w:pPr>
      <w:r>
        <w:rPr/>
        <w:t>Установку кава-фильтров следует проводить только при наличии противопоказаний к проведению терапии оральными антикоагулянтами у больных с проксимальными тромбозами глубоких вен и/или ТЭЛА.</w:t>
        <w:br/>
        <w:t xml:space="preserve">При тромбофилии в беременности в третьем триместре, а также в послеродовой период используется низкомолекулярный гепарин, а оральные антикоагулянты в течение 6 месяцев после родов. Всем больным, имеющим более двух факторов риска, рекомендуется ношение эластичных чулков. </w:t>
      </w:r>
    </w:p>
    <w:p>
      <w:pPr>
        <w:pStyle w:val="Web"/>
        <w:rPr/>
      </w:pPr>
      <w:r>
        <w:rPr>
          <w:b/>
          <w:bCs/>
        </w:rPr>
        <w:t>7. Каждый врач должен уметь лечить ТЭЛА.</w:t>
      </w:r>
      <w:r>
        <w:rPr/>
        <w:br/>
        <w:t>Основной целью лечебных мероприятий при ТЭЛА является нормализация перфузии легких и предотвращение развития тяжелой хронической постэмболической легочной гипертензии.</w:t>
        <w:br/>
        <w:t xml:space="preserve">Восстановление проходимости легочных артерий осуществляется консервативным и хирургическим путем. </w:t>
      </w:r>
    </w:p>
    <w:tbl>
      <w:tblPr>
        <w:tblW w:w="9475" w:type="dxa"/>
        <w:jc w:val="left"/>
        <w:tblInd w:w="-60" w:type="dxa"/>
        <w:tblLayout w:type="fixed"/>
        <w:tblCellMar>
          <w:top w:w="15" w:type="dxa"/>
          <w:left w:w="15" w:type="dxa"/>
          <w:bottom w:w="15" w:type="dxa"/>
          <w:right w:w="15" w:type="dxa"/>
        </w:tblCellMar>
      </w:tblPr>
      <w:tblGrid>
        <w:gridCol w:w="3015"/>
        <w:gridCol w:w="3300"/>
        <w:gridCol w:w="3160"/>
      </w:tblGrid>
      <w:tr>
        <w:trPr/>
        <w:tc>
          <w:tcPr>
            <w:tcW w:w="3015" w:type="dxa"/>
            <w:tcBorders/>
            <w:vAlign w:val="center"/>
          </w:tcPr>
          <w:p>
            <w:pPr>
              <w:pStyle w:val="Normal"/>
              <w:rPr>
                <w:color w:val="555682"/>
              </w:rPr>
            </w:pPr>
            <w:r>
              <w:rPr>
                <w:b/>
                <w:bCs/>
                <w:i/>
                <w:iCs/>
              </w:rPr>
              <w:t>Субсегментарное</w:t>
              <w:br/>
              <w:t>или 1 -2 сегментный дефект</w:t>
            </w:r>
          </w:p>
        </w:tc>
        <w:tc>
          <w:tcPr>
            <w:tcW w:w="3300" w:type="dxa"/>
            <w:tcBorders/>
            <w:vAlign w:val="center"/>
          </w:tcPr>
          <w:p>
            <w:pPr>
              <w:pStyle w:val="Normal"/>
              <w:rPr>
                <w:color w:val="555682"/>
              </w:rPr>
            </w:pPr>
            <w:r>
              <w:rPr>
                <w:b/>
                <w:bCs/>
                <w:i/>
                <w:iCs/>
              </w:rPr>
              <w:t>Множественные сегментарные</w:t>
              <w:br/>
              <w:t>или 1-2 долевые дефекты</w:t>
            </w:r>
          </w:p>
        </w:tc>
        <w:tc>
          <w:tcPr>
            <w:tcW w:w="3160" w:type="dxa"/>
            <w:tcBorders/>
            <w:vAlign w:val="center"/>
          </w:tcPr>
          <w:p>
            <w:pPr>
              <w:pStyle w:val="Normal"/>
              <w:rPr>
                <w:color w:val="555682"/>
              </w:rPr>
            </w:pPr>
            <w:r>
              <w:rPr>
                <w:b/>
                <w:bCs/>
                <w:i/>
                <w:iCs/>
              </w:rPr>
              <w:t xml:space="preserve">Массивная ТЭЛА </w:t>
              <w:br/>
              <w:t>(более 50% сегментов)</w:t>
            </w:r>
          </w:p>
        </w:tc>
      </w:tr>
      <w:tr>
        <w:trPr/>
        <w:tc>
          <w:tcPr>
            <w:tcW w:w="3015" w:type="dxa"/>
            <w:tcBorders/>
            <w:vAlign w:val="center"/>
          </w:tcPr>
          <w:p>
            <w:pPr>
              <w:pStyle w:val="Normal"/>
              <w:rPr>
                <w:color w:val="555682"/>
              </w:rPr>
            </w:pPr>
            <w:r>
              <w:rPr/>
              <w:t>Гепарин</w:t>
            </w:r>
          </w:p>
        </w:tc>
        <w:tc>
          <w:tcPr>
            <w:tcW w:w="3300" w:type="dxa"/>
            <w:tcBorders/>
            <w:vAlign w:val="center"/>
          </w:tcPr>
          <w:p>
            <w:pPr>
              <w:pStyle w:val="Normal"/>
              <w:rPr>
                <w:color w:val="555682"/>
              </w:rPr>
            </w:pPr>
            <w:r>
              <w:rPr/>
              <w:t>Тромболизис</w:t>
            </w:r>
          </w:p>
        </w:tc>
        <w:tc>
          <w:tcPr>
            <w:tcW w:w="3160" w:type="dxa"/>
            <w:tcBorders/>
            <w:vAlign w:val="center"/>
          </w:tcPr>
          <w:p>
            <w:pPr>
              <w:pStyle w:val="Normal"/>
              <w:rPr>
                <w:color w:val="555682"/>
              </w:rPr>
            </w:pPr>
            <w:r>
              <w:rPr/>
              <w:t>Тромболизис</w:t>
            </w:r>
          </w:p>
        </w:tc>
      </w:tr>
      <w:tr>
        <w:trPr/>
        <w:tc>
          <w:tcPr>
            <w:tcW w:w="3015" w:type="dxa"/>
            <w:tcBorders/>
            <w:vAlign w:val="center"/>
          </w:tcPr>
          <w:p>
            <w:pPr>
              <w:pStyle w:val="Normal"/>
              <w:rPr>
                <w:color w:val="555682"/>
              </w:rPr>
            </w:pPr>
            <w:r>
              <w:rPr/>
              <w:t> </w:t>
            </w:r>
          </w:p>
        </w:tc>
        <w:tc>
          <w:tcPr>
            <w:tcW w:w="3300" w:type="dxa"/>
            <w:tcBorders/>
            <w:vAlign w:val="center"/>
          </w:tcPr>
          <w:p>
            <w:pPr>
              <w:pStyle w:val="Normal"/>
              <w:rPr>
                <w:color w:val="555682"/>
              </w:rPr>
            </w:pPr>
            <w:r>
              <w:rPr/>
              <w:t>Стабильная гемодинамика</w:t>
            </w:r>
          </w:p>
        </w:tc>
        <w:tc>
          <w:tcPr>
            <w:tcW w:w="3160" w:type="dxa"/>
            <w:tcBorders/>
            <w:vAlign w:val="center"/>
          </w:tcPr>
          <w:p>
            <w:pPr>
              <w:pStyle w:val="Normal"/>
              <w:rPr>
                <w:color w:val="555682"/>
              </w:rPr>
            </w:pPr>
            <w:r>
              <w:rPr/>
              <w:t>Развитие кардиогенного шока</w:t>
              <w:br/>
              <w:t>или сердечной недостаточности</w:t>
            </w:r>
          </w:p>
        </w:tc>
      </w:tr>
    </w:tbl>
    <w:p>
      <w:pPr>
        <w:pStyle w:val="Web"/>
        <w:rPr/>
      </w:pPr>
      <w:r>
        <w:rPr/>
      </w:r>
    </w:p>
    <w:p>
      <w:pPr>
        <w:pStyle w:val="Normal"/>
        <w:jc w:val="center"/>
        <w:rPr>
          <w:b/>
          <w:b/>
          <w:bCs/>
        </w:rPr>
      </w:pPr>
      <w:r>
        <w:rPr>
          <w:b/>
          <w:bCs/>
        </w:rPr>
        <w:t>ТРОМБОЛИЗИС</w:t>
      </w:r>
    </w:p>
    <w:tbl>
      <w:tblPr>
        <w:tblW w:w="4010" w:type="dxa"/>
        <w:jc w:val="center"/>
        <w:tblInd w:w="0" w:type="dxa"/>
        <w:tblLayout w:type="fixed"/>
        <w:tblCellMar>
          <w:top w:w="15" w:type="dxa"/>
          <w:left w:w="15" w:type="dxa"/>
          <w:bottom w:w="15" w:type="dxa"/>
          <w:right w:w="15" w:type="dxa"/>
        </w:tblCellMar>
      </w:tblPr>
      <w:tblGrid>
        <w:gridCol w:w="2397"/>
        <w:gridCol w:w="1613"/>
      </w:tblGrid>
      <w:tr>
        <w:trPr/>
        <w:tc>
          <w:tcPr>
            <w:tcW w:w="2397" w:type="dxa"/>
            <w:tcBorders/>
            <w:vAlign w:val="center"/>
          </w:tcPr>
          <w:p>
            <w:pPr>
              <w:pStyle w:val="Normal"/>
              <w:rPr>
                <w:color w:val="555682"/>
              </w:rPr>
            </w:pPr>
            <w:r>
              <w:rPr/>
              <w:t>Есть эффект</w:t>
            </w:r>
          </w:p>
        </w:tc>
        <w:tc>
          <w:tcPr>
            <w:tcW w:w="1613" w:type="dxa"/>
            <w:tcBorders/>
            <w:vAlign w:val="center"/>
          </w:tcPr>
          <w:p>
            <w:pPr>
              <w:pStyle w:val="Normal"/>
              <w:rPr>
                <w:color w:val="555682"/>
              </w:rPr>
            </w:pPr>
            <w:r>
              <w:rPr/>
              <w:t>Неэффективен</w:t>
            </w:r>
          </w:p>
        </w:tc>
      </w:tr>
      <w:tr>
        <w:trPr/>
        <w:tc>
          <w:tcPr>
            <w:tcW w:w="2397" w:type="dxa"/>
            <w:tcBorders/>
            <w:vAlign w:val="center"/>
          </w:tcPr>
          <w:p>
            <w:pPr>
              <w:pStyle w:val="Normal"/>
              <w:rPr>
                <w:color w:val="555682"/>
              </w:rPr>
            </w:pPr>
            <w:r>
              <w:rPr/>
              <w:t>Продолжение лечения</w:t>
            </w:r>
          </w:p>
        </w:tc>
        <w:tc>
          <w:tcPr>
            <w:tcW w:w="1613" w:type="dxa"/>
            <w:tcBorders/>
            <w:vAlign w:val="center"/>
          </w:tcPr>
          <w:p>
            <w:pPr>
              <w:pStyle w:val="Normal"/>
              <w:rPr>
                <w:color w:val="555682"/>
              </w:rPr>
            </w:pPr>
            <w:r>
              <w:rPr/>
              <w:t>Эмболэктомия</w:t>
            </w:r>
          </w:p>
        </w:tc>
      </w:tr>
    </w:tbl>
    <w:p>
      <w:pPr>
        <w:pStyle w:val="Web"/>
        <w:rPr/>
      </w:pPr>
      <w:r>
        <w:rPr/>
        <w:t>Консервативное лечение предусматривает лизис тромбоэмбола и профилактику нарастающего тромбоза и повторной тромбоэболизациии.</w:t>
        <w:br/>
        <w:t xml:space="preserve">Обязательным условием проведения тромболитической терапии является надежная верификация диагноза, возможность осуществления лабораторного контроля. </w:t>
        <w:br/>
        <w:t xml:space="preserve">Лечение стрептокиназой начинают с внутривенного ведения </w:t>
      </w:r>
      <w:r>
        <w:rPr>
          <w:b/>
          <w:bCs/>
        </w:rPr>
        <w:t xml:space="preserve">250000 ЕД </w:t>
      </w:r>
      <w:r>
        <w:rPr/>
        <w:t>препарата за 30 мин, затем в течение 12-24 часов продолжается инфузионная терапия со скоростью 100 000 ЕД/ч. Урокиназа вводится первоначально в дозе 4400 ЕД/кг, затем по 4400 ЕД/кг/ч на протяжении 12 часов. Тканевой активатор плазминогена назначается в дозе 100 мг, который вводится в течение 2 часов.</w:t>
        <w:br/>
        <w:t xml:space="preserve">Эффективность тромболитической терапии оценивается по клиническим и ЭКГ- признакам, по данным повторных исследований перфузионной сцинтиграфии легких и результатам ангиографии. </w:t>
        <w:br/>
        <w:t xml:space="preserve">После окончания тромболитической терапии проводится гепаринотерапия. Первоначально вводят в/в струйно </w:t>
      </w:r>
      <w:r>
        <w:rPr>
          <w:b/>
          <w:bCs/>
        </w:rPr>
        <w:t xml:space="preserve">5000-10000 ЕД </w:t>
      </w:r>
      <w:r>
        <w:rPr/>
        <w:t xml:space="preserve">нефракционированного гепарина. В дальнейшим переходят на непрерывное введение этого препарата в дозе 1300 ЕД/ч или подкожное введение по 5000 ЕД каждые 4ч. Суточная доза должна составлять 30000 ЕД. продолжительность гепаринотерапии составляет 7-10 дней, так как в эти сроки происходит лизис эмбола. Низкомолекулярный гепарин первоначально вводится в дозе 80 ЕД/кг, затем 18 ЕД/кг/ч. </w:t>
        <w:br/>
        <w:t xml:space="preserve">Адекватность гепаринотерапии осуществляется путем определения АЧТВ (см. лабораторный контроль). За 3-5 дней до предполагаемой отмены гепарина назначают антигоакулянты непрямого действия (дозы, продолжительность и см. профилактику). </w:t>
      </w:r>
    </w:p>
    <w:p>
      <w:pPr>
        <w:pStyle w:val="Web"/>
        <w:rPr/>
      </w:pPr>
      <w:r>
        <w:rPr>
          <w:b/>
          <w:bCs/>
        </w:rPr>
        <w:t>Лабораторный контроль при проведении антикоагулянтной терапии</w:t>
      </w:r>
      <w:r>
        <w:rPr/>
        <w:br/>
        <w:t>Лабораторный контроль при проведении тромболизиса включает определение концентрации фибриногена, тромбинового времени.</w:t>
        <w:br/>
        <w:t xml:space="preserve">Лабораторный контроль гепаринотерапии осуществляется путем определения активированного частичного тромбопластинового времени (АЧТВ). Этот показатель должен увеличится в 1,5-2 раза от исходного. АЧТВ должно определяться через 4-6 ч после введения первоначальной дозы. Если АЧТВ увеличилось менее чем в 1,5 раза, то дополнительно внутривенно стройно вводят 2000-5000 ЕД гепарина и увеличивают скорость инфузии на 25%. Если АЧТВ увеличено более чем в 1,5-2 раза от исходного скорость инфузии снижают на 25%. Определение АЧТВ при изменения дозы проводится через 6-10 ч. после изменения до достижения необходимых значений. На протяжении всей гепаринотерапии уровень АЧТВ определяется ежедневно. Учитывая возможность развития гепарин индуцированной тромбоцитопении также необходимо подсчитывать количество тромбоцитов (до введения гепарина и на 5-7 день). При снижение количества тромбоцитов более чем на 50% от изначального значения, гепарин необходимо отменить. В случае использования низкомолекулярных гепаринов определение АЧТВ не требуется. </w:t>
        <w:br/>
        <w:t xml:space="preserve">Адекватная доза непрямых антикоагулянтов контролируется путем определения протромбинового времени и расчета международного нормализованного отношения (МНО). Это отношение протромбинового времени больного к протромбиновому времени донора, возведенное в степень международного индекса чувствительности того тромбопластина, который использовался при определении протромбинового времени. Данный показатель должен быть равен 2-3 единицам и поддерживаться на этом уровне в течение всей терапии непрямыми антикоагулянтами. В начале терапии определение МНО проводится 1 раз в 2 дня, далее 1 раз в неделю. </w:t>
      </w:r>
    </w:p>
    <w:p>
      <w:pPr>
        <w:pStyle w:val="Normal"/>
        <w:jc w:val="center"/>
        <w:rPr>
          <w:b/>
          <w:b/>
          <w:bCs/>
          <w:color w:val="3366FF"/>
          <w:sz w:val="27"/>
          <w:szCs w:val="27"/>
        </w:rPr>
      </w:pPr>
      <w:r>
        <w:rPr>
          <w:b/>
          <w:bCs/>
          <w:color w:val="3366FF"/>
          <w:sz w:val="27"/>
          <w:szCs w:val="27"/>
        </w:rPr>
        <w:t>Осложнения</w:t>
      </w:r>
    </w:p>
    <w:p>
      <w:pPr>
        <w:pStyle w:val="Web"/>
        <w:rPr/>
      </w:pPr>
      <w:r>
        <w:rPr>
          <w:sz w:val="20"/>
          <w:szCs w:val="20"/>
        </w:rPr>
        <w:t xml:space="preserve">     </w:t>
      </w:r>
      <w:r>
        <w:rPr>
          <w:szCs w:val="20"/>
        </w:rPr>
        <w:t>Наиболее частыми осложнениями у больных ТЭЛА отмечаются экссудативный плеврит, инфаркт легкого и пневмония. Если экссудативный плеврит развивается примерно у половины, то инфаркт -у трети, а инфарктная пневмония - у четверти пациентов. Редким осложнением является нагноение инфарцированного участка с развитием абсцесса легкого, спонтанного пневмоторакса.</w:t>
      </w:r>
      <w:r>
        <w:rPr/>
        <w:t xml:space="preserve"> </w:t>
      </w:r>
    </w:p>
    <w:p>
      <w:pPr>
        <w:pStyle w:val="Web"/>
        <w:rPr/>
      </w:pPr>
      <w:r>
        <w:rPr>
          <w:szCs w:val="20"/>
        </w:rPr>
        <w:t xml:space="preserve">     </w:t>
      </w:r>
      <w:r>
        <w:rPr>
          <w:szCs w:val="20"/>
        </w:rPr>
        <w:t>Экссудативный плеврит возникает вследствие вовлечения в поражение висцеральной плевры. В плевральной полости в большинстве случаев накапливается незначительное количество жидкости, без смещения средостения в противоположную сторону и сопровождается, как правило, подъемом купола диафрагмы. Даже при накоплении небольшого количества жидкости с локализацией лишь в косто-диафрагмальном синусе и наличии ее подвижности, при латероскопии отмечается, как правило, расположение ее и в междолевой щели. Нередко создается изначально рентгенологическая картина осумкованного плеврита. В большинстве случаев жидкость серозная, но иногда выявляется геморрагический экссудат. После эвакуации жидкость, как правило, не накапливается. Обнаруживается ранняя тенденция к адгезивным проявлениям в плевральной полости с развитием спаечного процесса. При рецидивирующем течении ТЭЛА возможен и рецидивирующий плеврит, в том числе двусторонний.</w:t>
      </w:r>
      <w:r>
        <w:rPr/>
        <w:t xml:space="preserve"> </w:t>
      </w:r>
    </w:p>
    <w:p>
      <w:pPr>
        <w:pStyle w:val="Web"/>
        <w:rPr/>
      </w:pPr>
      <w:r>
        <w:rPr>
          <w:szCs w:val="20"/>
        </w:rPr>
        <w:t xml:space="preserve">     </w:t>
      </w:r>
      <w:r>
        <w:rPr>
          <w:szCs w:val="20"/>
        </w:rPr>
        <w:t>Пневмония на почве инфаркта чаще развивается при локализации его в базальных сегментах нижних долей, преимущественно справа. В основе ее лежит реактивное воспаление ткани легкого, окружающей некротизированный очаг. Инфильтрация легочной ткани неоднородна, она превышает размеры инфаркта, локализуется субплеврально, в большинстве случаев в процесс вовлекается плевра, завершается адгезивным процессом с облитерацией полости плевры. Рассасывание пневмонической инфильтрации разрешается в течение одной-двух недель, в то время как обратное развитие инфаркта легкого завершается к концу 2-3 мес.</w:t>
      </w:r>
      <w:r>
        <w:rPr/>
        <w:t xml:space="preserve"> </w:t>
      </w:r>
    </w:p>
    <w:p>
      <w:pPr>
        <w:pStyle w:val="Web"/>
        <w:jc w:val="center"/>
        <w:rPr>
          <w:sz w:val="36"/>
          <w:szCs w:val="36"/>
        </w:rPr>
      </w:pPr>
      <w:r>
        <w:rPr>
          <w:sz w:val="36"/>
          <w:szCs w:val="36"/>
        </w:rPr>
        <w:t>Тромбоэмболия легочной артерии</w:t>
      </w:r>
    </w:p>
    <w:p>
      <w:pPr>
        <w:pStyle w:val="Web"/>
        <w:rPr/>
      </w:pPr>
      <w:r>
        <w:rPr/>
        <w:t xml:space="preserve">    </w:t>
      </w:r>
      <w:r>
        <w:rPr/>
        <w:t>Рентгенологически нельзя отличить тромбоз от эмболии, поэтому пользуются термином "тромбоэмболия легочной артерии" (далее ТЭЛА).</w:t>
      </w:r>
    </w:p>
    <w:p>
      <w:pPr>
        <w:pStyle w:val="Web"/>
        <w:jc w:val="center"/>
        <w:rPr>
          <w:sz w:val="27"/>
          <w:szCs w:val="27"/>
        </w:rPr>
      </w:pPr>
      <w:r>
        <w:rPr>
          <w:sz w:val="27"/>
          <w:szCs w:val="27"/>
        </w:rPr>
        <w:t>Классификация</w:t>
      </w:r>
    </w:p>
    <w:p>
      <w:pPr>
        <w:pStyle w:val="Web"/>
        <w:jc w:val="center"/>
        <w:rPr/>
      </w:pPr>
      <w:r>
        <w:rPr>
          <w:rStyle w:val="StrongEmphasis"/>
        </w:rPr>
        <w:t xml:space="preserve">Формы </w:t>
      </w:r>
    </w:p>
    <w:p>
      <w:pPr>
        <w:pStyle w:val="Web"/>
        <w:rPr/>
      </w:pPr>
      <w:r>
        <w:rPr/>
        <w:t xml:space="preserve">    </w:t>
      </w:r>
      <w:r>
        <w:rPr/>
        <w:t xml:space="preserve">1) </w:t>
      </w:r>
      <w:r>
        <w:rPr>
          <w:u w:val="single"/>
        </w:rPr>
        <w:t>Острая форма</w:t>
      </w:r>
      <w:r>
        <w:rPr/>
        <w:t>. Возникает при тромбоэмболии крупных ветвей легочной артерии: легочного ствола или главной правой ветви</w:t>
        <w:br/>
        <w:t xml:space="preserve">    2) </w:t>
      </w:r>
      <w:r>
        <w:rPr>
          <w:u w:val="single"/>
        </w:rPr>
        <w:t>Подострая форма.</w:t>
      </w:r>
      <w:r>
        <w:rPr/>
        <w:t xml:space="preserve"> Возникает при поражении средних и мелких сосудов: долевых, сегментарных, субсегментарных.</w:t>
        <w:br/>
        <w:t xml:space="preserve">    3) </w:t>
      </w:r>
      <w:r>
        <w:rPr>
          <w:u w:val="single"/>
        </w:rPr>
        <w:t>Подрастающий тромбоз.</w:t>
      </w:r>
      <w:r>
        <w:rPr/>
        <w:t xml:space="preserve"> Может быть в виде нарастающей олигемии и виде рецидивирующих инфарктов легкого.</w:t>
      </w:r>
    </w:p>
    <w:p>
      <w:pPr>
        <w:pStyle w:val="Web"/>
        <w:jc w:val="center"/>
        <w:rPr/>
      </w:pPr>
      <w:r>
        <w:rPr>
          <w:rStyle w:val="StrongEmphasis"/>
        </w:rPr>
        <w:t>Стадии</w:t>
      </w:r>
    </w:p>
    <w:p>
      <w:pPr>
        <w:pStyle w:val="Web"/>
        <w:rPr/>
      </w:pPr>
      <w:r>
        <w:rPr/>
        <w:t xml:space="preserve">    </w:t>
      </w:r>
      <w:r>
        <w:rPr/>
        <w:t xml:space="preserve">1) </w:t>
      </w:r>
      <w:r>
        <w:rPr>
          <w:u w:val="single"/>
        </w:rPr>
        <w:t>Стадия олигемии.</w:t>
      </w:r>
      <w:r>
        <w:rPr/>
        <w:t>  Локальное (чаще тотальное) обеднение легочного рисунка. Летальный исход может наступить в интервале от нескольких часов до нескольких суток.</w:t>
        <w:br/>
        <w:t xml:space="preserve">    2) </w:t>
      </w:r>
      <w:r>
        <w:rPr>
          <w:u w:val="single"/>
        </w:rPr>
        <w:t>Стадия инфаркта.</w:t>
      </w:r>
      <w:r>
        <w:rPr/>
        <w:t xml:space="preserve"> Длительность - 2-4 недели. Классическая тень инфаркта - в виде треугольника, вершиной своей обращенного к корню легкого, а основанием - к внешнему краю легкого. Однако следует отметить, что тень такой формы бывает только в 25% всех случаев ТЭЛА. Тени могут принимать также пневмониеподобную, очаговоподобную и опухолевоподобную форму.</w:t>
        <w:br/>
        <w:t xml:space="preserve">    3) </w:t>
      </w:r>
      <w:r>
        <w:rPr>
          <w:u w:val="single"/>
        </w:rPr>
        <w:t>Стадия обратного развития.</w:t>
      </w:r>
      <w:r>
        <w:rPr/>
        <w:t xml:space="preserve"> Наступает через 2-4 недели. Итог - исход в пневмофиброз.</w:t>
        <w:br/>
        <w:t>    При острой ТЭЛА бывает только одна стадия - олигемическая, поскольку больному либо успевают оказать адекватную медицинскую помощь (что очень редко), либо больной умирает. При ТЭЛА мелких ветвей, напротив, олигемия не выражена, наблюдается только стадия инфаркта и обратного развития.</w:t>
      </w:r>
    </w:p>
    <w:p>
      <w:pPr>
        <w:pStyle w:val="Web"/>
        <w:jc w:val="center"/>
        <w:rPr/>
      </w:pPr>
      <w:r>
        <w:rPr>
          <w:rStyle w:val="StrongEmphasis"/>
        </w:rPr>
        <w:t>Осложнения</w:t>
      </w:r>
    </w:p>
    <w:p>
      <w:pPr>
        <w:pStyle w:val="Web"/>
        <w:rPr/>
      </w:pPr>
      <w:r>
        <w:rPr/>
        <w:t xml:space="preserve">    </w:t>
      </w:r>
      <w:r>
        <w:rPr/>
        <w:t>1) Присоединение инфекции (инфаркт-пневмония).</w:t>
        <w:br/>
        <w:t>    2) Распад инфаркта</w:t>
        <w:br/>
        <w:t>    3) Абсцедирование.</w:t>
        <w:br/>
        <w:t>    4) Плеврит.</w:t>
      </w:r>
    </w:p>
    <w:p>
      <w:pPr>
        <w:pStyle w:val="Web"/>
        <w:rPr/>
      </w:pPr>
      <w:r>
        <w:rPr/>
        <w:t xml:space="preserve">    </w:t>
      </w:r>
      <w:r>
        <w:rPr/>
        <w:t>Косвенный признак инфаркта - поднятие диафрагмы на стороне поражения. Также при ТЭЛА наблюдается синдром острого легочного сердца: удлинение и проступание дуги легочной артерии в левое легочное поле, развивается перегрузка правых отделов сердца, относительная недостаточность трикуспедального клапана, увеличение размеров ПП; в связи с увеличением давления в ПП происходит увеличение диаметра непарной и полунепарной вен.</w:t>
      </w:r>
    </w:p>
    <w:p>
      <w:pPr>
        <w:pStyle w:val="Web"/>
        <w:rPr/>
      </w:pPr>
      <w:r>
        <w:rPr/>
        <w:t xml:space="preserve">   </w:t>
      </w:r>
    </w:p>
    <w:p>
      <w:pPr>
        <w:pStyle w:val="Web"/>
        <w:jc w:val="center"/>
        <w:rPr>
          <w:b/>
          <w:b/>
          <w:bCs/>
        </w:rPr>
      </w:pPr>
      <w:r>
        <w:rPr>
          <w:b/>
          <w:bCs/>
          <w:sz w:val="27"/>
          <w:szCs w:val="27"/>
        </w:rPr>
        <w:t>Тромбоэмболия легочной артерии.</w:t>
      </w:r>
    </w:p>
    <w:p>
      <w:pPr>
        <w:pStyle w:val="Web"/>
        <w:rPr/>
      </w:pPr>
      <w:r>
        <w:rPr/>
        <w:t>Тромбоэмболия легочной артерии – это окклюзия главного ствола легочной артерии или ее ветвей различного калибра тромбом, первично образовавшимся в венах большого круга кровообращения либо в правых полостях сердца и принесенным в сосудистое русло легких током крови.</w:t>
      </w:r>
    </w:p>
    <w:p>
      <w:pPr>
        <w:pStyle w:val="Web"/>
        <w:rPr/>
      </w:pPr>
      <w:r>
        <w:rPr>
          <w:b/>
          <w:bCs/>
          <w:i/>
          <w:iCs/>
        </w:rPr>
        <w:t>Клиника.</w:t>
      </w:r>
      <w:r>
        <w:rPr/>
        <w:t xml:space="preserve"> </w:t>
      </w:r>
    </w:p>
    <w:p>
      <w:pPr>
        <w:pStyle w:val="Web"/>
        <w:rPr/>
      </w:pPr>
      <w:r>
        <w:rPr/>
        <w:t>В анамнезе нередко отмечаются тромбофлебиты нижних конечностей, недавно перенесенные операции на грудной или брюшной полостях, паховой области, роды, переломы костей, злокачественные опухоли, реже – инфаркт миокарда, нарушения ритма сердца. Выделяют следующие клинические формы тромбоэмболий легочной артерии: 1. молниеносную; 2. острую (смерть наступает через несколько минут); 3. подострую (смерть наступает через несколько часов и даже дней); 4. хроническую (когда в течение нескольких месяцев или лет прогрессирует правожелудочковая недостаточность); 5. рецидивирующую или хроническую рецидивирующую с ремиссией различной продолжительности и многократными рецидивами; 6. стертую. Преобладающим является подострое или рецидивирующее течение тромбоэмболии легочной артерии. Клиника при закупорке крупных ветвей легочной артерии и эмболии мелких разветвлений различна.</w:t>
      </w:r>
    </w:p>
    <w:p>
      <w:pPr>
        <w:pStyle w:val="Web"/>
        <w:rPr/>
      </w:pPr>
      <w:r>
        <w:rPr/>
        <w:t>При эмболии крупных ветвей легочной артерии внезапно без предвестников развивается тяжелейшая картина острой сердечно-сосудистой катастрофы: сильная боль в груди, удушье, одышка, беспокойство, резкий цианоз лица и всего тела, кашель с выделением кровянистой мокроты. Перкуторно выявляют притупление легочного звука, влажные хрипы, шум трения плевры. Хотя все эти признаки не постоянны и не специфичны. В дальнейшем в клинике могут преобладать явления либо острого легочного сердца с нарастающим цианозом, резким набуханием шейных вен, увеличением печени, либо тяжелого коллапса, маскирующего и сглаживающего признаки острого венозного застоя вследствие уменьшения притока крови к сердцу. В последнем случае отмечается резкая артериальная гипотония (АД может вообще не определяться), нитевидный пульс, холодный пот, похолодание конечностей. При этом венозное давление значительно повышено. Характерен своеобразный серый оттенок цианоза. Границы сердца расширены вправо, иногда видна (или пальпируется) пульсация легочной артерии во II межреберье слева от грудины. При аускультации – акцент и расщепление второго тона над легочной артерией, также нередко систолический шум. Выраженная тахикардия. Кардиальный синдром может сочетаться с церебральной симптоматикой: потеря сознания, судорожные явления, гемиплегия, что связано с резким снижением сердечного выброса и гипоксией мозга, особенно у лиц пожилого возраста с предшествующим склерозом мозговых сосудов.</w:t>
      </w:r>
    </w:p>
    <w:p>
      <w:pPr>
        <w:pStyle w:val="Web"/>
        <w:rPr/>
      </w:pPr>
      <w:r>
        <w:rPr/>
        <w:t>Реже наблюдается абдоминальный (резкая боль в животе) и почечный синдромы (анурия).</w:t>
      </w:r>
    </w:p>
    <w:p>
      <w:pPr>
        <w:pStyle w:val="Web"/>
        <w:rPr/>
      </w:pPr>
      <w:r>
        <w:rPr/>
        <w:t>При эмболии мелких ветвей клиническая картина более спокойная: ноющая боль в боку, одышка, беспокойство, тахикардия; в дальнейшем кровохарканье, шум трения плевры. Повышение температуры тела, физикальные и рентгенологические признаки инфаркта легкого или инфаркта-пневмонии. Изменения на ЭКГ менее выражены и типичны.</w:t>
      </w:r>
    </w:p>
    <w:p>
      <w:pPr>
        <w:pStyle w:val="Web"/>
        <w:rPr/>
      </w:pPr>
      <w:r>
        <w:rPr/>
        <w:t>Необходимо учитывать возможность повторных эмболий в системе легочной артерии на протяжении короткого периода времени.</w:t>
      </w:r>
    </w:p>
    <w:p>
      <w:pPr>
        <w:pStyle w:val="Web"/>
        <w:rPr>
          <w:b/>
          <w:b/>
          <w:bCs/>
          <w:i/>
          <w:i/>
          <w:iCs/>
        </w:rPr>
      </w:pPr>
      <w:r>
        <w:rPr>
          <w:b/>
          <w:bCs/>
          <w:i/>
          <w:iCs/>
        </w:rPr>
        <w:t>Диагностика.</w:t>
      </w:r>
    </w:p>
    <w:p>
      <w:pPr>
        <w:pStyle w:val="Web"/>
        <w:rPr/>
      </w:pPr>
      <w:r>
        <w:rPr/>
        <w:t>Типичные для тромбоэмболии легочных сосудов изменения на ЭКГ обнаруживаются в 91% случаев. Характерно увеличение зубца S в I отведении, патологический зубец Q в III отведении, увеличение P</w:t>
      </w:r>
      <w:r>
        <w:rPr>
          <w:vertAlign w:val="subscript"/>
        </w:rPr>
        <w:t>III</w:t>
      </w:r>
      <w:r>
        <w:rPr/>
        <w:t>, смещение переходной зоны влево (к V</w:t>
      </w:r>
      <w:r>
        <w:rPr>
          <w:vertAlign w:val="subscript"/>
        </w:rPr>
        <w:t>4-6</w:t>
      </w:r>
      <w:r>
        <w:rPr/>
        <w:t>), расщепление QRS в отведениях V</w:t>
      </w:r>
      <w:r>
        <w:rPr>
          <w:vertAlign w:val="subscript"/>
        </w:rPr>
        <w:t>1-2</w:t>
      </w:r>
      <w:r>
        <w:rPr/>
        <w:t>, V</w:t>
      </w:r>
      <w:r>
        <w:rPr>
          <w:vertAlign w:val="subscript"/>
        </w:rPr>
        <w:t>6R-3R</w:t>
      </w:r>
      <w:r>
        <w:rPr/>
        <w:t xml:space="preserve"> по типу rSR' (rSr'), смещение сегмента S-T (вверх в отведениях III, aVR, V</w:t>
      </w:r>
      <w:r>
        <w:rPr>
          <w:vertAlign w:val="subscript"/>
        </w:rPr>
        <w:t>1-2</w:t>
      </w:r>
      <w:r>
        <w:rPr/>
        <w:t>, V</w:t>
      </w:r>
      <w:r>
        <w:rPr>
          <w:vertAlign w:val="subscript"/>
        </w:rPr>
        <w:t xml:space="preserve">6R-3R </w:t>
      </w:r>
      <w:r>
        <w:rPr/>
        <w:t>и вниз в отведениях I, II, aVL, V</w:t>
      </w:r>
      <w:r>
        <w:rPr>
          <w:vertAlign w:val="subscript"/>
        </w:rPr>
        <w:t xml:space="preserve">5-6 </w:t>
      </w:r>
      <w:r>
        <w:rPr/>
        <w:t>). В последующие 2-3 недели появляются отрицательные, постепенно углубляющиеся зубцы Т в отведениях II, III, aVF, V</w:t>
      </w:r>
      <w:r>
        <w:rPr>
          <w:vertAlign w:val="subscript"/>
        </w:rPr>
        <w:t>1-3</w:t>
      </w:r>
      <w:r>
        <w:rPr/>
        <w:t xml:space="preserve"> (иногда до V</w:t>
      </w:r>
      <w:r>
        <w:rPr>
          <w:vertAlign w:val="subscript"/>
        </w:rPr>
        <w:t>5</w:t>
      </w:r>
      <w:r>
        <w:rPr/>
        <w:t>). Отрицательные зубцы Т имеют широкое основание. Сохраняются менее выраженное смещение переходной зоны и небольшое увеличение зубцов P</w:t>
      </w:r>
      <w:r>
        <w:rPr>
          <w:vertAlign w:val="subscript"/>
        </w:rPr>
        <w:t>II-III, aVF</w:t>
      </w:r>
      <w:r>
        <w:rPr/>
        <w:t>. Могут отмечаться острые нарушения сердечного ритма и проводимости (синусовая аритмия, узловой ритм, предсердно-желудочковая диссоциация, экстрасистолярная, мерцание и трепетание предсердий, пароксизмальная тахикардия и др.).</w:t>
      </w:r>
    </w:p>
    <w:p>
      <w:pPr>
        <w:pStyle w:val="Web"/>
        <w:rPr/>
      </w:pPr>
      <w:r>
        <w:rPr/>
        <w:t>Рентгенологическая картина обтурации крупных ветвей легочной артерии без развития инфаркта легкого складывается из ряда симптомов: 1. выбухание легочного конуса и расширение тени вправо за счет правого предсердия; 2. резкое расширение корня легкого (реже двустороннее), его “обрубленность”, деформация, фрагментация; 3. ампутация бронха на уровне устья долевой артерии с регионарным исчезновением или ослаблением сосудистого рисунка; 4. локальное просветление легочного поля на ограниченном участке; 5. появление дисковидных ателектазов в легких (иногда единственный признак); 6. высокое стояние диафрагмы на стороне поражения; 7. расширение тени верхней полой и непарной вен.</w:t>
      </w:r>
    </w:p>
    <w:p>
      <w:pPr>
        <w:pStyle w:val="Web"/>
        <w:rPr/>
      </w:pPr>
      <w:r>
        <w:rPr/>
        <w:t>В диагностике инфаркта легкого имеет значение асимметричность тени, расположенной нередко субплеврально и в одной из проекций, обращенной более узкой частью к корню легкого с приподнятой на стороне поражения диафрагмой. При инфаркт-пневмонии отмечается негомогенность тени с более интенсивным и однородным центральным ядром. Выявляются экссудативные и адгезивные явления в плевре.</w:t>
      </w:r>
    </w:p>
    <w:p>
      <w:pPr>
        <w:pStyle w:val="Web"/>
        <w:rPr/>
      </w:pPr>
      <w:r>
        <w:rPr/>
        <w:t>В диагностике тромбоэмболии легочной артерии применяются эхокардиография, ангиография, вентиляционно-перфузионная сцинтиграфия легких.</w:t>
      </w:r>
    </w:p>
    <w:p>
      <w:pPr>
        <w:pStyle w:val="Web"/>
        <w:rPr>
          <w:b/>
          <w:b/>
          <w:bCs/>
          <w:i/>
          <w:i/>
          <w:iCs/>
        </w:rPr>
      </w:pPr>
      <w:r>
        <w:rPr>
          <w:b/>
          <w:bCs/>
          <w:i/>
          <w:iCs/>
        </w:rPr>
        <w:t xml:space="preserve">Лечение на догоспитальном этапе. </w:t>
      </w:r>
    </w:p>
    <w:p>
      <w:pPr>
        <w:pStyle w:val="Web"/>
        <w:numPr>
          <w:ilvl w:val="0"/>
          <w:numId w:val="10"/>
        </w:numPr>
        <w:spacing w:before="280" w:after="280"/>
        <w:rPr/>
      </w:pPr>
      <w:r>
        <w:rPr/>
        <w:t>Обезболивание.</w:t>
      </w:r>
    </w:p>
    <w:p>
      <w:pPr>
        <w:pStyle w:val="Web"/>
        <w:numPr>
          <w:ilvl w:val="0"/>
          <w:numId w:val="8"/>
        </w:numPr>
        <w:spacing w:before="0" w:after="280"/>
        <w:rPr/>
      </w:pPr>
      <w:r>
        <w:rPr/>
        <w:t xml:space="preserve">в/в струйно в 10-15 мл изотонического раствора натрия хлорида вводятся: 1-2 мл 0,005% р-ра фентанила с 2 мл 0,25% р-ра дроперидола (нейроплегическое действие); при систолическом АД ниже 100 мм.р.с. вводится 1 мл дроперидола; </w:t>
      </w:r>
    </w:p>
    <w:p>
      <w:pPr>
        <w:pStyle w:val="Normal"/>
        <w:numPr>
          <w:ilvl w:val="0"/>
          <w:numId w:val="8"/>
        </w:numPr>
        <w:spacing w:before="0" w:after="280"/>
        <w:rPr/>
      </w:pPr>
      <w:r>
        <w:rPr/>
        <w:t xml:space="preserve">1-2 мл 2% р-ра промедола или 1 мл 1% р-ра морфина или 3 мл 50% р-ра анальгина с 1 мл 2% р-ра промедола. </w:t>
      </w:r>
    </w:p>
    <w:p>
      <w:pPr>
        <w:pStyle w:val="Web"/>
        <w:rPr/>
      </w:pPr>
      <w:r>
        <w:rPr/>
        <w:t>Перед введением анальгина необходимо выяснить переносимость его в прошлом.</w:t>
      </w:r>
    </w:p>
    <w:p>
      <w:pPr>
        <w:pStyle w:val="Web"/>
        <w:rPr/>
      </w:pPr>
      <w:r>
        <w:rPr/>
        <w:t>Обезболивание предупреждает развитие рефлекторного болевого шока. Морфин наряду с обезболивающим эффектом вызывает увеличение глубины и урежение частоты дыхания. Дроперидол улучшает микроциркуляцию, уменьшает спазм легочных артерий и артериол, успокаивает.</w:t>
      </w:r>
    </w:p>
    <w:p>
      <w:pPr>
        <w:pStyle w:val="Web"/>
        <w:numPr>
          <w:ilvl w:val="0"/>
          <w:numId w:val="6"/>
        </w:numPr>
        <w:spacing w:before="280" w:after="280"/>
        <w:rPr/>
      </w:pPr>
      <w:r>
        <w:rPr/>
        <w:t xml:space="preserve">Введение гепарина внутривенно. </w:t>
      </w:r>
    </w:p>
    <w:p>
      <w:pPr>
        <w:pStyle w:val="Web"/>
        <w:ind w:left="720" w:hanging="0"/>
        <w:rPr/>
      </w:pPr>
      <w:r>
        <w:rPr/>
        <w:t>Вводится 10000-15000 ЕД гепарина в 10 мл изотонического раствора натрия хлорида.</w:t>
      </w:r>
    </w:p>
    <w:p>
      <w:pPr>
        <w:pStyle w:val="Web"/>
        <w:ind w:left="720" w:hanging="0"/>
        <w:rPr/>
      </w:pPr>
      <w:r>
        <w:rPr/>
        <w:t>Обеспечивает антикоагулянтное действие, предотвращает вторичный тромбоз легочной артерии дистальнее и проксимальнее эмбола, снимает спазм легочных артериол и бронхиол, уменьшает агрегацию тромбоцитов, препятствует образованию фибрина.</w:t>
      </w:r>
    </w:p>
    <w:p>
      <w:pPr>
        <w:pStyle w:val="Normal"/>
        <w:numPr>
          <w:ilvl w:val="0"/>
          <w:numId w:val="6"/>
        </w:numPr>
        <w:spacing w:before="0" w:after="280"/>
        <w:rPr/>
      </w:pPr>
      <w:r>
        <w:rPr/>
        <w:t xml:space="preserve">Внутривенное введение эуфиллина. </w:t>
      </w:r>
    </w:p>
    <w:p>
      <w:pPr>
        <w:pStyle w:val="Web"/>
        <w:ind w:left="720" w:hanging="0"/>
        <w:rPr/>
      </w:pPr>
      <w:r>
        <w:rPr/>
        <w:t>Вводится 10 мл 2,4% р-ра эуфиллина в 10-20 мл изотонического раствора натрия хлорида в/в, очень медленно (в течение 5 минут). При систолическом давлении ниже 100 мм.р.с. эуфиллин не вводится.</w:t>
      </w:r>
    </w:p>
    <w:p>
      <w:pPr>
        <w:pStyle w:val="Web"/>
        <w:ind w:left="720" w:hanging="0"/>
        <w:rPr/>
      </w:pPr>
      <w:r>
        <w:rPr/>
        <w:t>Эуфиллин снимает бронхоспазм, уменьшает легочную гипертензию, купирует спазм легочной артерии.</w:t>
      </w:r>
    </w:p>
    <w:p>
      <w:pPr>
        <w:pStyle w:val="Normal"/>
        <w:numPr>
          <w:ilvl w:val="0"/>
          <w:numId w:val="6"/>
        </w:numPr>
        <w:spacing w:before="0" w:after="280"/>
        <w:rPr/>
      </w:pPr>
      <w:r>
        <w:rPr/>
        <w:t xml:space="preserve">Купирование коллапса. </w:t>
      </w:r>
    </w:p>
    <w:p>
      <w:pPr>
        <w:pStyle w:val="Web"/>
        <w:numPr>
          <w:ilvl w:val="0"/>
          <w:numId w:val="11"/>
        </w:numPr>
        <w:spacing w:before="0" w:after="280"/>
        <w:rPr/>
      </w:pPr>
      <w:r>
        <w:rPr/>
        <w:t xml:space="preserve">в/в 400 мл реополиглюкина со скоростью 20-25 мл в минуту (большая скорость введения обусловлена резко выраженной гипотензией). Реополиглюкин (реомакродекс) – 10% р-р низкомолекулярного декстрина, снижает адгезивно-агрегационную функцию тромбоцитов, увеличивает ОЦК, повышает АД. Больным с высоким ВД введение противопоказано. </w:t>
      </w:r>
    </w:p>
    <w:p>
      <w:pPr>
        <w:pStyle w:val="Web"/>
        <w:numPr>
          <w:ilvl w:val="0"/>
          <w:numId w:val="4"/>
        </w:numPr>
        <w:spacing w:before="0" w:after="280"/>
        <w:rPr/>
      </w:pPr>
      <w:r>
        <w:rPr/>
        <w:t xml:space="preserve">в/в капельно 2 мл 0,2% р-ра норадреналина в 250 мл изотонического р-ра хлорида натрия с начальной скоростью 40-50 капель в минуту (в дальнейшем скорость уменьшается до 10-20 капель в минуту) или 0,5 мг ангиотензинамида в 250 мл 0,9% р-ра хлорида натрия (скорость введения та же). </w:t>
      </w:r>
    </w:p>
    <w:p>
      <w:pPr>
        <w:pStyle w:val="Web"/>
        <w:rPr/>
      </w:pPr>
      <w:r>
        <w:rPr/>
        <w:t>Норадреналин и ангиотензинамид повышают АД, вызывая спазм артерий, артериол (т.е. повышая периферическое сопротивление). Норадреналин также увеличивает сердечный выброс.</w:t>
      </w:r>
    </w:p>
    <w:p>
      <w:pPr>
        <w:pStyle w:val="Web"/>
        <w:numPr>
          <w:ilvl w:val="0"/>
          <w:numId w:val="7"/>
        </w:numPr>
        <w:spacing w:before="280" w:after="0"/>
        <w:rPr/>
      </w:pPr>
      <w:r>
        <w:rPr/>
        <w:t xml:space="preserve">при сохраняющейся артериальной гипотензии вводится в/в 60-90 мг преднизолона. </w:t>
      </w:r>
    </w:p>
    <w:p>
      <w:pPr>
        <w:pStyle w:val="Normal"/>
        <w:numPr>
          <w:ilvl w:val="0"/>
          <w:numId w:val="7"/>
        </w:numPr>
        <w:spacing w:before="0" w:after="280"/>
        <w:rPr/>
      </w:pPr>
      <w:r>
        <w:rPr/>
        <w:t xml:space="preserve">если позволяют условия (т.е. в стационаре!), то вместо норадреналина лучше вводить в/в капельно допамин. 4 мл (160 мг) препарата растворяется в 400 мл реополиклюкина (в 1 мл полученного раствора содержится 400 мкг допамина, а в 1 капле – 20 мкг). При массе тела больного 70 кг скорость введения 10 мкг/кг в минуту будет соответствовать 700 мкг в минуту, т.е. 35 капель в минуту. Скорость введения 70 капель в минуту будет соответствовать 50 мкг/кг в минуту. Следовательно, регулируя число капель в минуту, можно устанавливать дозу допамина, поступающего в вену, в зависимости от уровня АД. </w:t>
      </w:r>
    </w:p>
    <w:p>
      <w:pPr>
        <w:pStyle w:val="Web"/>
        <w:rPr/>
      </w:pPr>
      <w:r>
        <w:rPr/>
        <w:t>При скорости вливания 5-15 мкг/кг в минуту препарат оказывает преимущественно кардиотоническое действие.</w:t>
      </w:r>
    </w:p>
    <w:p>
      <w:pPr>
        <w:pStyle w:val="Web"/>
        <w:numPr>
          <w:ilvl w:val="0"/>
          <w:numId w:val="1"/>
        </w:numPr>
        <w:spacing w:before="280" w:after="280"/>
        <w:rPr/>
      </w:pPr>
      <w:r>
        <w:rPr/>
        <w:t xml:space="preserve">Экстренная помощь при развитии опасных для жизни синдромов. </w:t>
      </w:r>
    </w:p>
    <w:p>
      <w:pPr>
        <w:pStyle w:val="Web"/>
        <w:numPr>
          <w:ilvl w:val="0"/>
          <w:numId w:val="3"/>
        </w:numPr>
        <w:spacing w:before="0" w:after="280"/>
        <w:rPr/>
      </w:pPr>
      <w:r>
        <w:rPr/>
        <w:t xml:space="preserve">при выраженной ОДН производится эндотрахеальная интубация и ИВЛ любым аппаратом с ручным приводом. При невозможности ИВЛ – ингаляционная кислородная терапия. </w:t>
      </w:r>
    </w:p>
    <w:p>
      <w:pPr>
        <w:pStyle w:val="Normal"/>
        <w:numPr>
          <w:ilvl w:val="0"/>
          <w:numId w:val="3"/>
        </w:numPr>
        <w:spacing w:before="0" w:after="0"/>
        <w:rPr/>
      </w:pPr>
      <w:r>
        <w:rPr/>
        <w:t xml:space="preserve">в случае наступления клинической смерти – непрямой массаж сердца, ИВЛ; при отсутствии ИВЛ проводится искусственное дыхание “изо рта в рот”. </w:t>
      </w:r>
    </w:p>
    <w:p>
      <w:pPr>
        <w:pStyle w:val="Normal"/>
        <w:numPr>
          <w:ilvl w:val="0"/>
          <w:numId w:val="3"/>
        </w:numPr>
        <w:spacing w:before="0" w:after="280"/>
        <w:rPr/>
      </w:pPr>
      <w:r>
        <w:rPr/>
        <w:t xml:space="preserve">при развитии аритмий проводится антиаритмическая терапия в зависимости от вида нарушения ритма. </w:t>
      </w:r>
    </w:p>
    <w:p>
      <w:pPr>
        <w:pStyle w:val="Web"/>
        <w:rPr/>
      </w:pPr>
      <w:r>
        <w:rPr/>
        <w:t>При поджелудочковой ПТ и частых экстрасистолах в/в струйно лидокаин 80-120 мг (4-6 мл 2% р-ра) в 10 мл изотонического р-ра натрия хлорида, через 30 минут – еще 40 мг (2 мл 2% р-ра).</w:t>
      </w:r>
    </w:p>
    <w:p>
      <w:pPr>
        <w:pStyle w:val="Web"/>
        <w:rPr/>
      </w:pPr>
      <w:r>
        <w:rPr/>
        <w:t>При суправентикулярной тахикардии и экстрасистолии вводится в/в 2-4 мл 0,25% р-ра изоптина (фоноптина) в 10 мл изотонического р-ра натрия хлорида. Изоптин вводится быстро под контролем АД.</w:t>
      </w:r>
    </w:p>
    <w:p>
      <w:pPr>
        <w:pStyle w:val="Web"/>
        <w:rPr/>
      </w:pPr>
      <w:r>
        <w:rPr/>
        <w:t>При суправентрикулярных тахикардиях, суправентрикулярной или желудочковой экстрасистолии, а также при желудочковой ПТ можно использовать кордарон – 6 мл 5% р-ра в 10-20 мл изотонического р-ра натрия хлорида в/в медленно.</w:t>
      </w:r>
    </w:p>
    <w:p>
      <w:pPr>
        <w:pStyle w:val="Web"/>
        <w:rPr/>
      </w:pPr>
      <w:r>
        <w:rPr/>
        <w:t>После купирования болевого синдрома, ОДН, коллапса больной немедленно госпитализируется в отделение интенсивной терапии и реанимации.</w:t>
      </w:r>
    </w:p>
    <w:p>
      <w:pPr>
        <w:pStyle w:val="Web"/>
        <w:rPr>
          <w:b/>
          <w:b/>
          <w:bCs/>
          <w:i/>
          <w:i/>
          <w:iCs/>
        </w:rPr>
      </w:pPr>
      <w:r>
        <w:rPr>
          <w:b/>
          <w:bCs/>
          <w:i/>
          <w:iCs/>
        </w:rPr>
        <w:t>Лечение в стационаре.</w:t>
      </w:r>
    </w:p>
    <w:p>
      <w:pPr>
        <w:pStyle w:val="Web"/>
        <w:rPr/>
      </w:pPr>
      <w:r>
        <w:rPr/>
        <w:t>Производится катетеризация подключичной вены для в/в введения лекарственных препаратов, а также измерения центрального венозного давления. В ряде случаев в/в введение производится в кубитальную вену путем обычной ее пункции.</w:t>
      </w:r>
    </w:p>
    <w:p>
      <w:pPr>
        <w:pStyle w:val="Web"/>
        <w:numPr>
          <w:ilvl w:val="0"/>
          <w:numId w:val="5"/>
        </w:numPr>
        <w:spacing w:before="280" w:after="280"/>
        <w:rPr/>
      </w:pPr>
      <w:r>
        <w:rPr/>
        <w:t xml:space="preserve">Тромболитическая терапия. </w:t>
      </w:r>
    </w:p>
    <w:p>
      <w:pPr>
        <w:pStyle w:val="Web"/>
        <w:rPr/>
      </w:pPr>
      <w:r>
        <w:rPr/>
        <w:t>Тромболитическая терапия эффективна при применении ее в первые 4-6 часов от начала заболевания и показана, прежде всего, при массивной тромбоэмболии, т.е. окклюзии крупных ветвей легочной артерии.</w:t>
      </w:r>
    </w:p>
    <w:p>
      <w:pPr>
        <w:pStyle w:val="Web"/>
        <w:rPr/>
      </w:pPr>
      <w:r>
        <w:rPr/>
        <w:t xml:space="preserve">1.1. Методика лечения стрептокиназой. В 100-200 мл изотонического р-ра натрия хлорида растворяется 1000000-1500000 ЕД стрептокиназы и вводится в/в капельно в течение 1-2 часов. Для предупреждения аллергических реакций в/в вводится 60-120 мг преднизолона предварительно или вместе со стрептокиназой. </w:t>
      </w:r>
    </w:p>
    <w:p>
      <w:pPr>
        <w:pStyle w:val="Web"/>
        <w:rPr/>
      </w:pPr>
      <w:r>
        <w:rPr/>
        <w:t>Вторая методика лечения стрептокиназой считается более рациональной. Вначале вводят в/в 250000 МЕ. Для профилактики аллергических осложнений перед введением стрептокиназы вводится преднизолон в дозе 60-90 мг. При отсутствии реакций введение стрептокиназы продолжается в дозе 100000 ЕД/ч. Продолжительность введения зависит от клинического эффекта и составляет 12-24 часа. Анализ эффективности и коррекция дозы стрептокиназы проводится на основании данных лабораторного исследования (активированное частичное тромбопластическое время – АЧТВ, протромбиновое время, тромбиновое время, концентрация фибриногена, кол-во тромбоцитов, эритроцитов, гемоглобина, гематокрит, толерантность к стрептокиназе). Повторное введение стрептокиназы в течение 6 месяцев после проведенного лечения может быть опасным из-за высокого уровня стрептококковых антител.</w:t>
      </w:r>
    </w:p>
    <w:p>
      <w:pPr>
        <w:pStyle w:val="Web"/>
        <w:rPr/>
      </w:pPr>
      <w:r>
        <w:rPr/>
        <w:t>1.2. Методика лечения стрептодеказой. Общая доза составляет 3.000.000 ЕД. Предварительно 1.000.000-1.500.000 ЕД препарата разводят в 10 мл изотонического р-ра натрия хлорида и вводят в/в в виде волюса 300.000 ЕД (3 мл раствора), при отсутствии побочных реакций через 1 ч вводят остальные 2.700.000 ЕД препарата, разведенные в 20-40 мл изотонического раствора натрия хлорида, в течение 5-10 минут. Повторное введение препарата возможно не ранее чем через 3 месяца.</w:t>
      </w:r>
    </w:p>
    <w:p>
      <w:pPr>
        <w:pStyle w:val="Web"/>
        <w:rPr/>
      </w:pPr>
      <w:r>
        <w:rPr/>
        <w:t>Препарат стрептодеказа-2 является более эффективным.</w:t>
      </w:r>
    </w:p>
    <w:p>
      <w:pPr>
        <w:pStyle w:val="Web"/>
        <w:rPr/>
      </w:pPr>
      <w:r>
        <w:rPr/>
        <w:t>1.3. Методика лечения урокиназой. Препарат вводят в/в струйно в дозе 2.000.000 ЕД в течение 10-15 минут (растворив в 20 мл изотонического р-ра натрия хлорида). Можно ввести 1.500.000 ЕД в виде болюса, затем 1.000.000 ЕД в виде инфузии в течение 1 ч.</w:t>
      </w:r>
    </w:p>
    <w:p>
      <w:pPr>
        <w:pStyle w:val="Web"/>
        <w:rPr/>
      </w:pPr>
      <w:r>
        <w:rPr/>
        <w:t>1.4. Актелизе (алтеплаза). Выпускается во флаконах, содержащих 50 мг активатора плазминогена в комплексе с флаконом-растворителем. Вводится в/в капельно 100 мг в течение 2 ч.</w:t>
      </w:r>
    </w:p>
    <w:p>
      <w:pPr>
        <w:pStyle w:val="Web"/>
        <w:rPr/>
      </w:pPr>
      <w:r>
        <w:rPr/>
        <w:t>1.5. Проурокиназа вводится в/в капельно в дозе 40-70 мг в течение 1-2 ч.</w:t>
      </w:r>
    </w:p>
    <w:p>
      <w:pPr>
        <w:pStyle w:val="Web"/>
        <w:rPr/>
      </w:pPr>
      <w:r>
        <w:rPr/>
        <w:t>При осложнении тромболитической терапии кровотечением необходимо прекратить введение тромболитика и переливать в/в свежезамороженную плазму, ввести в/в капельно ингибитор фибринолизина трасилол в дозе 50 тыс. ЕД.</w:t>
      </w:r>
    </w:p>
    <w:p>
      <w:pPr>
        <w:pStyle w:val="Web"/>
        <w:rPr/>
      </w:pPr>
      <w:r>
        <w:rPr/>
        <w:t>1.6. Введение активированного плазмина. Фибринолизин (плазмин). Раствор фибринолизина готовят непосредственно перед введением. Вводят в/в капельно – 80.000-100.000 ЕД в 300-400 мл изотонического р-ра натрия хлорида, при этом в раствор добавляют гепарин – 10.000 ЕД на 20.000 ЕД фибринолизина. Скорость вливания 16-20 капель в минуту.</w:t>
      </w:r>
    </w:p>
    <w:p>
      <w:pPr>
        <w:pStyle w:val="Web"/>
        <w:rPr/>
      </w:pPr>
      <w:r>
        <w:rPr/>
        <w:t>2. Антикоагулянтная терапия гепарином.</w:t>
      </w:r>
    </w:p>
    <w:p>
      <w:pPr>
        <w:pStyle w:val="Web"/>
        <w:rPr/>
      </w:pPr>
      <w:r>
        <w:rPr/>
        <w:t>Очень важно определить срок начала гепаринотерапии после окончания введения тромболитиков. Слишком раннее введение гепарина усугубляет гипокоагуляцию, возникшую в результате применения тромболитиков. Отсрочка гепаринотерапии повышает риск повторных тромбозов.</w:t>
      </w:r>
    </w:p>
    <w:p>
      <w:pPr>
        <w:pStyle w:val="Web"/>
        <w:rPr/>
      </w:pPr>
      <w:r>
        <w:rPr/>
        <w:t>Гепаринотерапию можно начинать, если после окончания тромболитической терапии концентрация фибриногена не ниже 1 г/л (норма 2-4 г/л) и ТВ удлиняется не более чем в 2 раза.</w:t>
      </w:r>
    </w:p>
    <w:p>
      <w:pPr>
        <w:pStyle w:val="Web"/>
        <w:rPr/>
      </w:pPr>
      <w:r>
        <w:rPr/>
        <w:t>Обычно лечение гепарином подключается спустя 3-4 часа после окончания тромболитической терапии. Если последняя не проводится, то сразу же при установлении диагноза тромбоэмболии легочной артерии.</w:t>
      </w:r>
    </w:p>
    <w:p>
      <w:pPr>
        <w:pStyle w:val="Web"/>
        <w:rPr/>
      </w:pPr>
      <w:r>
        <w:rPr/>
        <w:t>Методика гепаринотерапии: сразу вводят в/в струйно 10 тыс. ЕД гепарина, а затем начинается постоянная в/в инфузия 1-2 тыс. ЕД гепарина в час в течение 7-10 дней. Можно вводить сразу 5.000-10.000 ЕД гепарина в/в струйно, затем – постоянная инфузия 100-150 ЕД/кг/мин. Оптимальной считается доза, при которой время свертывания крови и АЧТВ удлиняются в 2 раза по сравнению с исходными. Если АЧТВ более чем в 2-3 раза выше исходного, скорость инфузии гепарина уменьшается на 25%.</w:t>
      </w:r>
    </w:p>
    <w:p>
      <w:pPr>
        <w:pStyle w:val="Web"/>
        <w:rPr/>
      </w:pPr>
      <w:r>
        <w:rPr/>
        <w:t>Реже проводится лечение гепарином в виде инъекций под кожу живота 5-10 тыс. ЕД 4 раза в сутки.</w:t>
      </w:r>
    </w:p>
    <w:p>
      <w:pPr>
        <w:pStyle w:val="Web"/>
        <w:rPr/>
      </w:pPr>
      <w:r>
        <w:rPr/>
        <w:t>За 4-5 дней до предполагаемой отмены гепарина назначают непрямые антикоагулянты – фенилин до 0,2 г/сут или пелентан до 0,9 г/сут или варфарин в дозе 10 мг в день 2 суток. В дальнейшем дозы регулируются в зависимости от протромбинового времени. Таким образом в течение 4-5 дней больные одновременно получают гепарин и непрямые антикоагулянты.</w:t>
      </w:r>
    </w:p>
    <w:p>
      <w:pPr>
        <w:pStyle w:val="Web"/>
        <w:rPr/>
      </w:pPr>
      <w:r>
        <w:rPr/>
        <w:t>Минимальная продолжительность терапии непрямыми антикоагулянтами – 3 месяца, после рецидива флеботромбоза или легочной тромбоэмболии – 12 месяцев.</w:t>
      </w:r>
    </w:p>
    <w:p>
      <w:pPr>
        <w:pStyle w:val="Web"/>
        <w:rPr/>
      </w:pPr>
      <w:r>
        <w:rPr/>
        <w:t>При тромбоэмболии мелких ветвей легочной артерии можно ограничиться только антикоагулянтной терапией гепарином и антикоагулянтами. Назначают тиклид – по 0,2 г 2-3 раза в день, трентал – вначале по 0,2 г 3 раза в день после еды, при достижении эффекта (через 1-2 недели) по 0,1 г 3 раза в день. В качестве антиагреганта используют ацетилсалициловую кислоту – аспирин в малых дозах – 150 мг в сутки. Лечение антиагрегантами продолжают 3 месяца.</w:t>
      </w:r>
    </w:p>
    <w:p>
      <w:pPr>
        <w:pStyle w:val="Web"/>
        <w:rPr/>
      </w:pPr>
      <w:r>
        <w:rPr/>
        <w:t>3. Купирование боли и коллапса (см. выше).</w:t>
      </w:r>
    </w:p>
    <w:p>
      <w:pPr>
        <w:pStyle w:val="Web"/>
        <w:rPr/>
      </w:pPr>
      <w:r>
        <w:rPr/>
        <w:t>4. Снижение давления в малом круге кровообращения.</w:t>
      </w:r>
    </w:p>
    <w:p>
      <w:pPr>
        <w:pStyle w:val="Web"/>
        <w:numPr>
          <w:ilvl w:val="0"/>
          <w:numId w:val="9"/>
        </w:numPr>
        <w:spacing w:before="280" w:after="0"/>
        <w:rPr/>
      </w:pPr>
      <w:r>
        <w:rPr/>
        <w:t xml:space="preserve">в/в папаверина гидрохлорид или но-шпа по 2 мл каждые 4 часа под контролем АД. Высшая суточная доза папаверина парентерально составляет 600 мг, т.е. 15 мл 2% р-ра. </w:t>
      </w:r>
    </w:p>
    <w:p>
      <w:pPr>
        <w:pStyle w:val="Normal"/>
        <w:numPr>
          <w:ilvl w:val="0"/>
          <w:numId w:val="9"/>
        </w:numPr>
        <w:spacing w:before="0" w:after="280"/>
        <w:rPr/>
      </w:pPr>
      <w:r>
        <w:rPr/>
        <w:t xml:space="preserve">в/в капельно эуфиллин – 10 мл 2,4% р-ра на 200 мл изотонического р-ра натрия хлорида, под контролем АД. При АД ниже 100 мм.р.с. от введения эуфиллина следует воздержаться. </w:t>
      </w:r>
    </w:p>
    <w:p>
      <w:pPr>
        <w:pStyle w:val="Web"/>
        <w:rPr/>
      </w:pPr>
      <w:r>
        <w:rPr/>
        <w:t>5. Длительная кислородная терапия. Ингаляция увлажненного кислорода через носовые катетеры.</w:t>
      </w:r>
    </w:p>
    <w:p>
      <w:pPr>
        <w:pStyle w:val="Web"/>
        <w:numPr>
          <w:ilvl w:val="0"/>
          <w:numId w:val="2"/>
        </w:numPr>
        <w:spacing w:before="280" w:after="0"/>
        <w:rPr/>
      </w:pPr>
      <w:r>
        <w:rPr/>
        <w:t xml:space="preserve">Антибиотики назначаются при развитии инфаркт-пневмонии. </w:t>
      </w:r>
    </w:p>
    <w:p>
      <w:pPr>
        <w:pStyle w:val="Normal"/>
        <w:numPr>
          <w:ilvl w:val="0"/>
          <w:numId w:val="2"/>
        </w:numPr>
        <w:spacing w:before="0" w:after="280"/>
        <w:rPr/>
      </w:pPr>
      <w:r>
        <w:rPr/>
        <w:t xml:space="preserve">Хирургическое лечение – эмболэктомия в условиях искусственного кровообращения. </w:t>
      </w:r>
    </w:p>
    <w:p>
      <w:pPr>
        <w:pStyle w:val="Web"/>
        <w:rPr/>
      </w:pPr>
      <w:r>
        <w:rPr>
          <w:b/>
          <w:bCs/>
        </w:rPr>
        <w:t xml:space="preserve">С начала 40-х годов эти вещества стали применяться в клинической практике как противотромботические средства [9-14]. </w:t>
        <w:br/>
        <w:t xml:space="preserve">   Антикоагулянты, как и многие другие лекарственные препараты, в процессе внедрения в клинику прошли три этапа: 1) этап всеобщего увлечения и переоценки лечебной эффективности; 2) этап выявления недостатков и некоторого разочарования; 3) этап установления терапевтической ценности и разрешения многих вопросов тактики и методики терапии, основанный на клиническом опыте и специальных исследованиях [15]. Однако, несмотря на большой, более 50 лет, опыт применения антивитаминов К в клинике, ряд вопросов еще до конца не решен. Остаются дискутабельными и показания к их назначению. </w:t>
        <w:br/>
      </w:r>
      <w:r>
        <w:rPr>
          <w:b/>
          <w:bCs/>
          <w:i/>
          <w:iCs/>
        </w:rPr>
        <w:t xml:space="preserve">   В настоящее время уже не подлежит сомнению эффективность применения АВК при лечении венозных тромбозов и тромбоэмболии легочной артерии. </w:t>
      </w:r>
      <w:r>
        <w:rPr>
          <w:b/>
          <w:bCs/>
        </w:rPr>
        <w:t xml:space="preserve">В последнем случае длительное лечение антивитаминами К показано главным образом для профилактики повторных эпизодов тромбоэмболии [16 - 18]. </w:t>
      </w:r>
      <w:r>
        <w:rPr>
          <w:b/>
          <w:bCs/>
          <w:i/>
          <w:iCs/>
        </w:rPr>
        <w:t>Эти препараты с успехом применяют для предупреждения тромбоэмболических осложнений при мерцательной аритмии любого генеза</w:t>
      </w:r>
      <w:r>
        <w:rPr>
          <w:b/>
          <w:bCs/>
        </w:rPr>
        <w:t xml:space="preserve"> [19, 20]. Необходимость использования АВК у больных после оперативных вмешательств на сердце подчеркивают как отечественные, так и зарубежные исследователи. Доказана их эффективность </w:t>
      </w:r>
      <w:r>
        <w:rPr>
          <w:b/>
          <w:bCs/>
          <w:i/>
          <w:iCs/>
        </w:rPr>
        <w:t>и для предупреждения тромбоэмболических осложнений при имплантации искусственных клапанов сердца</w:t>
      </w:r>
      <w:r>
        <w:rPr>
          <w:b/>
          <w:bCs/>
        </w:rPr>
        <w:t xml:space="preserve"> [21]. Оральные антикоагулянты нашли свое место в ряде мероприятий по борьбе с послеоперационным тромбозом. Отдавая заслуженный приоритет в этом виде профилактики тромбообразования малым дозам гепарина (или низкомолекулярному гепарину), в некоторых клинических ситуациях (при пластике тазо-бедренного сустава и других операциях, сопровождающихся массивным разрушением тканей и выделением в кровоток большого количества тканевого тромбопластина) предпочтительнее пользоваться АВК. Это показали многочисленные клинические исследования данной категории больных, результаты которых демонстрировали лучший профилактический эффект антивитаминов К по сравнению с гепарином [22].</w:t>
        <w:br/>
        <w:t xml:space="preserve">   Если при всех перечисленных клинических ситуациях вопрос о назначении АВК решен положительно подавляющим большинством исследователей, то о </w:t>
      </w:r>
      <w:r>
        <w:rPr>
          <w:b/>
          <w:bCs/>
          <w:i/>
          <w:iCs/>
        </w:rPr>
        <w:t>целесообразности назначения данной группы препаратов при ишемической болезни сердца до сих пор дискутируют врачи как в нашей стране, так и за рубежом.</w:t>
      </w:r>
      <w:r>
        <w:rPr/>
        <w:t xml:space="preserve"> Именно для лечения инфаркта миокарда были впервые использованы оральные антикоагулянты [13]. С тех пор проведено множество клинических исследований по выяснению эффективности оральных антикоагулянтов у данной категории больных, результаты которых говорят как в пользу их назначения, так и не обнаруживают действенности АВК. </w:t>
        <w:br/>
        <w:t xml:space="preserve">   Только тщательный ретроспективный анализ множества клинических наблюдений позволил обнаружить ряд методических ошибок при их проведении, в результате которых чаще всего нивелировался положительный эффект АВК. Эти ошибки были связаны с принципом подбора больных, правильностью формирования контрольных групп, числом больных и длительностью наблюдения за ними, а также критериями эффективности лечения оральными антикоагулянтами и поддерживаемым уровнем гипокоагуляции. Так, Chalmers и соавт. (1977) проанализировали 32 клинических исследования, проведенных в различных странах мира у больных в госпитальной фазе инфаркта миокарда, получавших АВК, и сделали вывод о том, что эти лекарственные препараты снижают смертность на 20%. Исследователи заключили свою работу словами: "Трудно представить, что страх перед геморрагическими осложнениями может зачеркнуть небольшое, но статистически достоверное снижение смертности, а также клинически впечатляющее и статистически достоверное уменьшение тромбоэмболических осложнений при применении антивитаминов К у больных с острым инфарктом миокарда". Последующее длительное лечение АВК больных, перенесших инфаркт миокарда, также подтвердило их эффективность. По данным ряда авторов, у этих больных на фоне 5-летнего приема оральных антикоагулянтов общая смертность снизилась в 2 раза, а частота реинфарктов - в 3 раза по сравнению с контрольной группой [23, 24]. </w:t>
        <w:br/>
        <w:t>Таблица 2. Рекомендуемые терапевтические значения МНС при проведении лечения оральными антикоагулянтами</w:t>
      </w:r>
    </w:p>
    <w:tbl>
      <w:tblPr>
        <w:tblW w:w="5000" w:type="pct"/>
        <w:jc w:val="left"/>
        <w:tblInd w:w="-141" w:type="dxa"/>
        <w:tblLayout w:type="fixed"/>
        <w:tblCellMar>
          <w:top w:w="84" w:type="dxa"/>
          <w:left w:w="84" w:type="dxa"/>
          <w:bottom w:w="84" w:type="dxa"/>
          <w:right w:w="84" w:type="dxa"/>
        </w:tblCellMar>
      </w:tblPr>
      <w:tblGrid>
        <w:gridCol w:w="3119"/>
        <w:gridCol w:w="3115"/>
        <w:gridCol w:w="3121"/>
      </w:tblGrid>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3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Клинические показания</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БОГ (199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АИС, Л и К (1989)</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офилактика постоперационных тромбозов глубоких вен (общая хирургия)</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2,5</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офилактика постоперационных тромбозов глубоких вен во время хирургических операций и переломов бедр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нфаркт миокарда, профилактика венозной тромбоэмболии</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Лечение тромбозов вен</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Лечение легочной эмболии</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еходящие ишемические атаки, профилактик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Ткань клапанов сердца, профилактик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едсердная фибрилляция, профилактик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Заболевание клапанов, профилактик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Тромбоз глубоких возвратных вен и легочная эмболия, профилактик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 - 4,5</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ртериальные заболевания, включая инфаркт миокарда, профилактик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 - 4,5</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 - 3,0</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еханические протезы клапанов, профилактик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 - 4,5</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 - 4,5</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озвратная системная эмболия, профилактика</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 - 4,5</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 - 4,5</w:t>
            </w:r>
          </w:p>
        </w:tc>
      </w:tr>
      <w:tr>
        <w:trPr/>
        <w:tc>
          <w:tcPr>
            <w:tcW w:w="93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имечание: АИСЛ и К - Американский институт сердца, легких и крови; БОГ-Британское общество гематологов.</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115" w:type="dxa"/>
            <w:tcBorders>
              <w:bottom w:val="thickThinLargeGap" w:sz="6" w:space="0" w:color="C0C0C0"/>
            </w:tcBorders>
            <w:vAlign w:val="center"/>
          </w:tcPr>
          <w:p>
            <w:pPr>
              <w:pStyle w:val="Normal"/>
              <w:snapToGrid w:val="false"/>
              <w:rPr>
                <w:sz w:val="20"/>
                <w:szCs w:val="20"/>
              </w:rPr>
            </w:pPr>
            <w:r>
              <w:rPr>
                <w:sz w:val="20"/>
                <w:szCs w:val="20"/>
              </w:rPr>
            </w:r>
          </w:p>
        </w:tc>
        <w:tc>
          <w:tcPr>
            <w:tcW w:w="3121"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Web"/>
        <w:rPr>
          <w:b/>
          <w:b/>
          <w:bCs/>
        </w:rPr>
      </w:pPr>
      <w:r>
        <w:rPr>
          <w:b/>
          <w:bCs/>
        </w:rPr>
        <w:t>   </w:t>
      </w:r>
      <w:r>
        <w:rPr>
          <w:b/>
          <w:bCs/>
        </w:rPr>
        <w:t>Разрабатываемые в последнее время вопросы клинической значимости снижения уровня антитромбина III и его лечения нашли еще одно показание для использования АВК. Замечено, что при лечении АВК уровень антитромбина III повышается. Этот феномен описан как для больных с наследственным, так и приобретенным его дефицитом [25]. Данные наблюдения дали основание рекомендовать профилактическое и лечебное назначение АВК больным с острым нефротическим синдромом, у которых также отмечено снижение уровня антитромбина III [26].</w:t>
        <w:br/>
        <w:t xml:space="preserve">   Без сомнения, по мере углубления наших знаний о механизмах тромбообразования и его роли в развитии и прогрессировании различных болезней показания к назначению АВК будут расширяться. </w:t>
      </w:r>
    </w:p>
    <w:p>
      <w:pPr>
        <w:pStyle w:val="Web"/>
        <w:rPr>
          <w:b/>
          <w:b/>
          <w:bCs/>
        </w:rPr>
      </w:pPr>
      <w:r>
        <w:rPr>
          <w:b/>
          <w:bCs/>
        </w:rPr>
        <w:t>Механизм действия оральных антикоагулянтов</w:t>
      </w:r>
    </w:p>
    <w:p>
      <w:pPr>
        <w:pStyle w:val="Web"/>
        <w:rPr/>
      </w:pPr>
      <w:r>
        <w:rPr>
          <w:b/>
          <w:bCs/>
        </w:rPr>
        <w:t>   </w:t>
      </w:r>
      <w:r>
        <w:rPr>
          <w:b/>
          <w:bCs/>
        </w:rPr>
        <w:t>Характеризуя механизм действия оральных антикоагулянтов, необходимо отметить, что в отличие от других лекарств, тормозящих формирование фибрина (гепарина, дефибринаторов), АВК препятствуют образованию в гепатоците полноценных в коагуляционном плане II, VII, IX и Х факторов свертывания крови, вызывая состояние гипокоагуляции.</w:t>
        <w:br/>
        <w:t xml:space="preserve">   Данное действие АВК объясняется их влиянием на витамин К-зависимое карбоксилирование предшественников факторов свертывания путем блокады регенерации витамина К из его эпоксида [27]. </w:t>
        <w:br/>
        <w:t xml:space="preserve">   Эти препараты объединяет то, что они не влияют на кровь вне организма, эффективны при приеме внутрь, их действие реализуется через белки протромбинового комплекса, у них имеется общий антагонист-витамин К. Общим является и время появления противотромботического эффекта - в среднем через 3-5 дней. Хотя под действием АВК уже через несколько часов из плазмы начинает исчезать фактор VII, имеющий самый короткий период полувыведения, полноценное противотромботическое действие наступает только тогда, когда снижается концентрация всех четырех витамин К-зависимых факторов [28]. Принимая во внимание период полувыведения остальных трех факторов (соответственно 3-4, 1 и 2 дня для протромбина, факторов IX и X), противотромботический эффект можно ожидать только через несколько дней после начала лечения, независимо от первоначальной дозы и вида АВК. Именно эти наблюдения позволили отказаться от применения ударных доз, которые не давали, как оказалось, никаких преимуществ, а лишь приводили к резкому снижению в первые 48 ч уровня фактора VII, вызывая геморрагические осложнения и некрозы кожи [29]. </w:t>
        <w:br/>
      </w:r>
      <w:r>
        <w:rPr>
          <w:b/>
          <w:bCs/>
          <w:i/>
          <w:iCs/>
        </w:rPr>
        <w:t>   По химической структуре антикоагулянты непрямого действия можно подразделить на 4 подгруппы: производные монокумарина, дикумарина, циклокумарина и индандиона.</w:t>
      </w:r>
      <w:r>
        <w:rPr>
          <w:b/>
          <w:bCs/>
        </w:rPr>
        <w:br/>
        <w:t xml:space="preserve">   С клинической же точки зрения эти препараты отличаются друг от друга по способности адсорбироваться в желудочно-кишечном тракте, продолжительности периода полувыведения, частоте вызываемых побочных проявлений. В </w:t>
      </w:r>
      <w:r>
        <w:fldChar w:fldCharType="begin"/>
      </w:r>
      <w:r>
        <w:rPr>
          <w:rStyle w:val="InternetLink"/>
          <w:b/>
          <w:bCs/>
        </w:rPr>
        <w:instrText xml:space="preserve"> HYPERLINK "http://www.nsk.su/~farmco/news1.htm" \l "T1"</w:instrText>
      </w:r>
      <w:r>
        <w:rPr>
          <w:rStyle w:val="InternetLink"/>
          <w:b/>
          <w:bCs/>
        </w:rPr>
        <w:fldChar w:fldCharType="separate"/>
      </w:r>
      <w:r>
        <w:rPr>
          <w:rStyle w:val="InternetLink"/>
          <w:b/>
          <w:bCs/>
        </w:rPr>
        <w:t>табл. 1</w:t>
      </w:r>
      <w:r>
        <w:rPr>
          <w:rStyle w:val="InternetLink"/>
          <w:b/>
          <w:bCs/>
        </w:rPr>
        <w:fldChar w:fldCharType="end"/>
      </w:r>
      <w:r>
        <w:rPr>
          <w:b/>
          <w:bCs/>
        </w:rPr>
        <w:t xml:space="preserve"> дана характеристика наиболее часто используемых в мире АВК. </w:t>
        <w:br/>
        <w:t xml:space="preserve">   В России опыт по применению варфарина ограничен, хотя он наиболее часто назначается за рубежом благодаря его хорошей переносимости и оптимальной продолжительности действия, позволяющей принимать его 1 раз в день. К недостаткам многих производных кумаринов можно отнести трудности контроля их антикоагулянтного действия из-за слишком длительного (фенпрокумон) или слишком короткого (этилбискумацетат) периода полувыведения, неполной адсорбции в желудочно-кишечном тракте (дикумарол). Производные индандиона (отечественный представитель - фенилин, назначаемый подавляющему большинству больных) обладают подобным кумаринам антикоагулянтным действием, но, по мнению J. Perkins [30], не должны быть препаратами первого ряда в связи с высокой частотой вызываемых ими побочных действий (многообразные кожные проявления и токсическое влияние на печень). Исключение составляют больные, имевшие аллергические реакции на производные кумарина или хорошо переносящие длительный прием индандиона. Кроме того, метаболиты фениндиона могут вызывать розовое или оранжевое окрашивание мочи, вводя в заблуждение больных и врачей относительно возможной гематурии. Последняя исключается, если при добавлении к моче нескольких капель разбавленной уксусной кислоты окраска исчезает [31]. </w:t>
        <w:br/>
        <w:t>   </w:t>
      </w:r>
      <w:r>
        <w:rPr>
          <w:b/>
          <w:bCs/>
          <w:i/>
          <w:iCs/>
        </w:rPr>
        <w:t>Трудности лечения АВК заключаются в необходимости определения такой оптимальной дозы препарата, которая обеспечит предотвращение тромбообразования, не вызвав при этом кровотечения.</w:t>
      </w:r>
      <w:r>
        <w:rPr>
          <w:b/>
          <w:bCs/>
        </w:rPr>
        <w:t xml:space="preserve"> Однако величина оптимальной дозы строго индивидуальна и зависит от пола больного, возраста, диеты, сопутствующих заболеваний, параллельно принимаемых им лекарственных препаратов и многого другого. Причины для этих вариаций кажутся бесконечными, и оптимальная доза АВК различается в процессе лечения даже у одного больного. </w:t>
        <w:br/>
        <w:t>   В связи с необходимостью поддержания оптимальной гипокоагуляции в организме больного в течение всего периода лечения важность лабораторного контроля не требует доказательств.</w:t>
        <w:br/>
        <w:t>   </w:t>
      </w:r>
      <w:r>
        <w:rPr>
          <w:b/>
          <w:bCs/>
          <w:i/>
          <w:iCs/>
        </w:rPr>
        <w:t>На протяжении всего клинического применения АВК основным методом контроля было и остается определение протромбинового времени (ПВ)</w:t>
      </w:r>
      <w:r>
        <w:rPr>
          <w:b/>
          <w:bCs/>
        </w:rPr>
        <w:t xml:space="preserve"> по методу A. Quick (1937) или его модификации - Р и Р тест, и Тромботест. Этот метод основан на активации свертывания крови тканевым экстрактом "тромбопластином". В данную реакцию вовлекаются факторы "внешнего" каскада фибринообразования, содержание которых главным образом и снижается под действием АВК. В настоящее время для активации свертывания крови или плазмы при выполнении данного теста используется около 30 тромбопластинов. Они получаются из различных источников (трупный мозг человека, мозг кролика или быка и др.), различаются по чувствительности к дефектам свертывания крови, возникающим под действием АВК; в неодинаковой степени ингибируются PIVKA (белками, образующимися в отсутствие витамина К). Это определяет значительные расхождения в результатах исследований ПВ, проводимых различными лабораториями, и затрудняет выработку единого оптимального уровня гипокоагуляции. </w:t>
        <w:br/>
        <w:t>   Дополнительные сложности возникали еще и из-за существования различных способов выражения результатов ПВ, а именно в виде: 1) протромбинового соотношения - отношение результатов ПВ больного к ПВ донора; 2) процентов протромбиновой активности, вычисляемых по кривой разведения (физиологическим раствором или адсорбированной плазмой); 3) протромбинового индекса (используемого в России и на территории бывшего Союза), представляющего собой величину, обратную протромбиновому соотношению, умноженную на 100%. Интенсивные попытки по стандартизации метода определения ПВ привели к положительным результатам: на основании предложения ВОЗ были прокалиброваны наиболее распространенные в мире тромбопластины [32] и создана единая стандартная шкала выражения интенсивности гипокоагуляции (относительно Британского сравнительного тромбопластина). Единый показатель результатов определения ПВ получил название Международного нормализующего соотношения (МНС). Для проверки уровня гипокоагуляции стали применяться референтные плазмы, как приготовленные искусственно [32, 33], так и полученные из крови больных, принимающих АВК [32, 34, 35]. Определенные в процессе стандартизации тромбопластинов калибровочные константы, так называемый международный индекс чувствительности (МИЧ), дали возможность сравнивать результаты ПВ независимо от используемого тромбопластина. Как правило, в инструкции к тромбопластину сейчас указывается МИЧ, с помощью которого по формуле можно определить МНС: [МНС = (ПВ больного / ПВ донора)</w:t>
      </w:r>
      <w:r>
        <w:rPr>
          <w:b/>
          <w:bCs/>
          <w:vertAlign w:val="superscript"/>
        </w:rPr>
        <w:t>МИЧ</w:t>
      </w:r>
      <w:r>
        <w:rPr>
          <w:b/>
          <w:bCs/>
        </w:rPr>
        <w:t>].</w:t>
        <w:br/>
        <w:t xml:space="preserve">   Подобная стандартизация наиболее широко применявшихся в нашей стране тромбопластинов ("каунасского" и "кировского") была выполнена в 1983 г. [36]. МИЧ данных тромбопластинов оказался очень близок к мировому стандарту - Британскому сравнительному тромбопластину (БСТ) и составил чуть больше единицы [37]. </w:t>
        <w:br/>
        <w:t xml:space="preserve">   Именно проведение стандартизации методов контроля за лечением АВК позволило исследователям всего мира еще раз убедиться, что одним из основных факторов, влияющим на эффективность терапии, является правильно подобранная доза. К настоящему времени уже четко доказана зависимость противотромботического эффекта оральных антикоагулянтов от уровня гипокоагуляции. Анализ результатов исследований по сопоставлению показателей ПВ и частоты инфаркта миокарда показал, что лишь при снижении процента протромбиновой активности до 15-25 частота рецидивов не превышала 50%, но уже при показателях протромбиновой активности выше 28% она составляла 100% [38]. Работы по определению оптимального уровня контрольных тестов для предупреждения тромбоэмболии легочной артерии у больных с тромбозом вен, получающих АВК, выявили, что при уровне протромбиновой активности в пределах 10-29% частота тромбоэмболий была в 2,5 раза меньше, чем при значениях этого теста в пределах 30-49% [39]. По данным L. Pоller, частота венозных тромбозов снижается с 29,7 (контрольная группа) до 2,8% на фоне лечения АВК, если МНС составляет 2,0-2,5 и возрастает до 8,5% при назначении мини-доз варфарина (1 мг/дн) [40]. У больных с искусственными клапанами сердца частота тромбоэмболических осложнений при многолетнем наблюдении была в 3 раза ниже у тех, у которых показатели ПВ были большую часть времени (не менее 75%) в пределах терапевтического уровня по сравнению с пациентами, получавшими адекватное лечение меньшее время [21]. </w:t>
        <w:br/>
        <w:t>   Многочисленные исследования, проводившиеся в этом направлении, позволили выработать оптимальные уровни гипокоагуляции, которые обеспечивают максимальную эффективность и безопасность при лечении АВК, для больных различными заболеваниями. В</w:t>
      </w:r>
      <w:r>
        <w:fldChar w:fldCharType="begin"/>
      </w:r>
      <w:r>
        <w:rPr>
          <w:rStyle w:val="InternetLink"/>
          <w:b/>
          <w:bCs/>
        </w:rPr>
        <w:instrText xml:space="preserve"> HYPERLINK "http://www.nsk.su/~farmco/news1.htm" \l "T2"</w:instrText>
      </w:r>
      <w:r>
        <w:rPr>
          <w:rStyle w:val="InternetLink"/>
          <w:b/>
          <w:bCs/>
        </w:rPr>
        <w:fldChar w:fldCharType="separate"/>
      </w:r>
      <w:r>
        <w:rPr>
          <w:rStyle w:val="InternetLink"/>
          <w:b/>
          <w:bCs/>
        </w:rPr>
        <w:t xml:space="preserve"> табл. 2</w:t>
      </w:r>
      <w:r>
        <w:rPr>
          <w:rStyle w:val="InternetLink"/>
          <w:b/>
          <w:bCs/>
        </w:rPr>
        <w:fldChar w:fldCharType="end"/>
      </w:r>
      <w:r>
        <w:rPr>
          <w:b/>
          <w:bCs/>
        </w:rPr>
        <w:t xml:space="preserve"> приведены значения МНС: в левой колонке - рекомендуемые Британским обществом гематологов (1990), а в правой - Американским институтом сердца, легких и крови (1989). Для используемого в России протромбинового индекса (определяемого с применением "кировского" и "каунасского" тромбопластина) оптимальный уровень гипокоагуляции составляет 30-45%.</w:t>
      </w:r>
    </w:p>
    <w:p>
      <w:pPr>
        <w:pStyle w:val="Web"/>
        <w:rPr>
          <w:b/>
          <w:b/>
          <w:bCs/>
        </w:rPr>
      </w:pPr>
      <w:r>
        <w:rPr>
          <w:b/>
          <w:bCs/>
        </w:rPr>
        <w:t>Терапия оральными антикоагулянтами</w:t>
      </w:r>
    </w:p>
    <w:p>
      <w:pPr>
        <w:pStyle w:val="Web"/>
        <w:rPr/>
      </w:pPr>
      <w:r>
        <w:rPr>
          <w:b/>
          <w:bCs/>
        </w:rPr>
        <w:t>   </w:t>
      </w:r>
      <w:r>
        <w:rPr>
          <w:b/>
          <w:bCs/>
        </w:rPr>
        <w:t xml:space="preserve">Объем статьи не позволяет остановиться подробно на нюансах терапии оральными антикоагулянтами. Отважным врачам, которые, несмотря на сложности, сопровождающие этот вид противотромботической терапии, решат лечить АВК, помогут следующие </w:t>
      </w:r>
      <w:r>
        <w:rPr>
          <w:b/>
          <w:bCs/>
          <w:u w:val="single"/>
        </w:rPr>
        <w:t>практические советы:</w:t>
      </w:r>
      <w:r>
        <w:rPr>
          <w:b/>
          <w:bCs/>
        </w:rPr>
        <w:t xml:space="preserve"> при отсутствии противопоказаний (повышенная тенденция к геморрагиям в результате различных причин, недавние операции на центральной нервной системе и глазах, диастолическое давление выше 110 мм рт.ст., язвенные поражения желудочно-кишечного тракта) АВК назначают в дозе, чуть выше средней суточной. В 1-ю нед лечения определение ПВ проводят через день, во 2-ю нед - 2 раза в нед, а затем, при стабилизации лабораторных показателей, в среднем 1 раз в 4 нед. </w:t>
        <w:br/>
        <w:t xml:space="preserve">   Если у больного со стабилизированным уровнем гипокоагуляции результаты ПВ несколько отличаются от оптимального уровня, не следует торопиться изменять дозу препарата. Следующий анализ назначают несколько раньше контрольного срока, и только при повторных отклонениях от желаемого уровня доза изменяется. Если контрольные показатели у больного нестабильны, нужно постараться обнаружить причины этого. Чаще всего виной тому бывает изменение диеты, прием новых или отмена длительно принимаемых препаратов, злоупотребление алкоголем, обострение основного заболевания и др. По нашему мнению, на фоне длительного лечения АВК, помимо ПВ, у больных необходимо исследовать и мочу для определения количества эритроцитов. Появление микрогематурии (больше 10-15 эритроцитов в поле зрения) служит ранним признаком превышения дозы антикоагулянта. Наиболее часто геморрагические осложнения проявляются со стороны желудочно-кишечного тракта, мочевыводящих путей, кожи и слизистой носа. Большую часть смертельных кровотечений составляли желудочно-кишечные и внутричерепные [41]. Лечение геморрагических осложнений зависит от их выраженности. При гипокоагуляции, зафиксированной только лабораторно, необходимо прекратить лечение на несколько дней (с учетом типа антикоагулянта и длительности его периода полувыведения), а затем, уменьшив дозу, продолжить лечение. Резкое прерывание терапии АВК, по данным многочисленных клинических исследований, не приводит к развитию "рикошетных" тромботических осложнений [29, 31, 42]. </w:t>
        <w:br/>
        <w:t>   Жизнеугрожающие кровотечения требуют немедленного переливания концентрата факторов протромбинового комплекса (ППСБ и т.п.), свежезамороженной плазмы или цельной крови (500 мл). Показана эффективность трансфузий и препарата фактора VII. При более благоприятной ситуации возможно внутривенное введение витамина К</w:t>
      </w:r>
      <w:r>
        <w:rPr>
          <w:b/>
          <w:bCs/>
          <w:vertAlign w:val="subscript"/>
        </w:rPr>
        <w:t>1</w:t>
      </w:r>
      <w:r>
        <w:rPr>
          <w:b/>
          <w:bCs/>
        </w:rPr>
        <w:t xml:space="preserve"> в дозе 25-50 мг, который восстановит полноценный гемостаз в течение 6-24 ч, но сделает больного резистентным к антикоагулянтной терапии в последующие 2 нед [29, 31]. Доза 5-15 мг уменьшит явления гипокоагуляции, но позволит продолжить лечение АВК при необходимости. Имеются препараты витамина K</w:t>
      </w:r>
      <w:r>
        <w:rPr>
          <w:b/>
          <w:bCs/>
          <w:vertAlign w:val="subscript"/>
        </w:rPr>
        <w:t>1</w:t>
      </w:r>
      <w:r>
        <w:rPr>
          <w:b/>
          <w:bCs/>
        </w:rPr>
        <w:t xml:space="preserve"> и для внутримышечного введения, и для приема внутрь. </w:t>
        <w:br/>
        <w:t>   Нужно отметить, что антидотом антикоагулянтов непрямого действия является только витамин K</w:t>
      </w:r>
      <w:r>
        <w:rPr>
          <w:b/>
          <w:bCs/>
          <w:vertAlign w:val="subscript"/>
        </w:rPr>
        <w:t>1</w:t>
      </w:r>
      <w:r>
        <w:rPr>
          <w:b/>
          <w:bCs/>
        </w:rPr>
        <w:t xml:space="preserve"> (канавит, канакион), а не витамин К</w:t>
      </w:r>
      <w:r>
        <w:rPr>
          <w:b/>
          <w:bCs/>
          <w:vertAlign w:val="subscript"/>
        </w:rPr>
        <w:t>3</w:t>
      </w:r>
      <w:r>
        <w:rPr>
          <w:b/>
          <w:bCs/>
        </w:rPr>
        <w:t xml:space="preserve"> (викасол). Последний быстро, уже в течение 40 мин, выводится из организма и не успевает вытеснить антикоагулянт из комплекса с апоферментом. Это удается только витамину K</w:t>
      </w:r>
      <w:r>
        <w:rPr>
          <w:b/>
          <w:bCs/>
          <w:vertAlign w:val="subscript"/>
        </w:rPr>
        <w:t>1</w:t>
      </w:r>
      <w:r>
        <w:rPr>
          <w:b/>
          <w:bCs/>
        </w:rPr>
        <w:t xml:space="preserve">, который циркулирует в плазме 24-36 ч. </w:t>
        <w:br/>
        <w:t xml:space="preserve">   Резистентность к АВК встречается крайне редко, и в большинстве случаев бывает ложной, обусловленной неаккуратным или неправильным приемом препарата, взаимодействием орального антикоагулянта с другими лекарствами, например, с барбитуратами. Иногда этому способствует употребление богатой витамином К пищи: зеленолиственных овощей, особенно корнеплодов и цветной капусты. </w:t>
        <w:br/>
        <w:t>   Однако все проблемы, связанные с терапией АВК, можно разрешить, если врач и пациент составляют одну, сплоченную команду, команду смелого и ответственного врача и отважного и послушного больного. Только при действительно тесном контакте этих заинтересованных лиц лечение может быть максимально эффективным и безопасным.   </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134291"/>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55568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ha.ru/~hemostas/wwwboard/messages/tppmsgs/msgs0.htm#11"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1:13:00Z</dcterms:created>
  <dc:creator>Dik</dc:creator>
  <dc:description/>
  <dc:language>en-US</dc:language>
  <cp:lastModifiedBy>Dik</cp:lastModifiedBy>
  <dcterms:modified xsi:type="dcterms:W3CDTF">2001-02-26T18:56:00Z</dcterms:modified>
  <cp:revision>2</cp:revision>
  <dc:subject/>
  <dc:title>1</dc:title>
</cp:coreProperties>
</file>