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2"/>
          <w:u w:val="single"/>
        </w:rPr>
      </w:pPr>
      <w:r>
        <w:rPr>
          <w:b/>
          <w:bCs/>
          <w:sz w:val="12"/>
          <w:u w:val="single"/>
        </w:rPr>
        <w:t>ТЭЛА</w:t>
      </w:r>
    </w:p>
    <w:p>
      <w:pPr>
        <w:pStyle w:val="Normal"/>
        <w:jc w:val="center"/>
        <w:rPr>
          <w:b/>
          <w:b/>
          <w:bCs/>
          <w:sz w:val="8"/>
          <w:u w:val="single"/>
        </w:rPr>
      </w:pPr>
      <w:r>
        <w:rPr>
          <w:b/>
          <w:bCs/>
          <w:sz w:val="8"/>
          <w:u w:val="single"/>
        </w:rPr>
        <w:t>Диагностика.</w:t>
      </w:r>
    </w:p>
    <w:p>
      <w:pPr>
        <w:pStyle w:val="TextBody"/>
        <w:rPr/>
      </w:pPr>
      <w:r>
        <w:rPr/>
        <w:t>Типичные для тромбоэмболии легочных сосудов изменения на ЭКГ обнаруживаются в 91% случаев. Характерно увеличение зубца S в I отведении, патологический зубец Q в III отведении, увеличение PIII, смещение переходной зоны влево (к V4-6), расщепление QRS в отведениях V1-2, V6R-3R по типу rSR' (rSr'), смещение сегмента S-T (вверх в отведениях III, aVR, V1-2, V6R-3R и вниз в отведениях I, II, aVL, V5-6 ). В последующие 2-3 недели появляются отрицательные, постепенно углубляющиеся зубцы Т в отведениях II, III, aVF, V1-3 (иногда до V5). Отрицательные зубцы Т имеют широкое основание. Сохраняются менее выраженное смещение переходной зоны и небольшое увеличение зубцов PII-III, aVF. Могут отмечаться острые нарушения сердечного ритма и проводимости (синусовая аритмия, узловой ритм, предсердно-желудочковая диссоциация, экстрасистолярная, мерцание и трепетание предсердий, пароксизмальная тахикардия и др.).</w:t>
      </w:r>
    </w:p>
    <w:p>
      <w:pPr>
        <w:pStyle w:val="Normal"/>
        <w:rPr>
          <w:sz w:val="8"/>
        </w:rPr>
      </w:pPr>
      <w:r>
        <w:rPr>
          <w:sz w:val="8"/>
        </w:rPr>
        <w:t>Рентгенологическая картина обтурации крупных ветвей легочной артерии без развития инфаркта легкого складывается из ряда симптомов: 1. выбухание легочного конуса и расширение тени вправо за счет правого предсердия; 2. резкое расширение корня легкого (реже двустороннее), его "обрубленность", деформация, фрагментация; 3. ампутация бронха на уровне устья долевой артерии с регионарным исчезновением или ослаблением сосудистого рисунка; 4. локальное просветление легочного поля на ограниченном участке; 5. появление дисковидных ателектазов в легких (иногда единственный признак); 6. высокое стояние диафрагмы на стороне поражения; 7. расширение тени верхней полой и непарной вен.</w:t>
      </w:r>
    </w:p>
    <w:p>
      <w:pPr>
        <w:pStyle w:val="Normal"/>
        <w:rPr>
          <w:sz w:val="8"/>
        </w:rPr>
      </w:pPr>
      <w:r>
        <w:rPr>
          <w:sz w:val="8"/>
        </w:rPr>
        <w:t>В диагностике инфаркта легкого имеет значение асимметричность тени, расположенной нередко субплеврально и в одной из проекций, обращенной более узкой частью к корню легкого с приподнятой на стороне поражения диафрагмой. При инфаркт-пневмонии отмечается негомогенность тени с более интенсивным и однородным центральным ядром. Выявляются экссудативные и адгезивные явления в плевре.</w:t>
      </w:r>
    </w:p>
    <w:p>
      <w:pPr>
        <w:pStyle w:val="Normal"/>
        <w:rPr>
          <w:sz w:val="8"/>
        </w:rPr>
      </w:pPr>
      <w:r>
        <w:rPr>
          <w:sz w:val="8"/>
        </w:rPr>
        <w:t>В диагностике тромбоэмболии легочной артерии применяются эхокардиография, ангиография, вентиляционно-перфузионная сцинтиграфия легких.</w:t>
      </w:r>
    </w:p>
    <w:p>
      <w:pPr>
        <w:pStyle w:val="Normal"/>
        <w:jc w:val="center"/>
        <w:rPr>
          <w:b/>
          <w:b/>
          <w:bCs/>
          <w:sz w:val="8"/>
          <w:u w:val="single"/>
        </w:rPr>
      </w:pPr>
      <w:r>
        <w:rPr>
          <w:b/>
          <w:bCs/>
          <w:sz w:val="8"/>
          <w:u w:val="single"/>
        </w:rPr>
        <w:t>Лечение на догоспитальном этапе.</w:t>
      </w:r>
    </w:p>
    <w:p>
      <w:pPr>
        <w:pStyle w:val="Normal"/>
        <w:jc w:val="center"/>
        <w:rPr>
          <w:b/>
          <w:b/>
          <w:bCs/>
          <w:sz w:val="8"/>
          <w:u w:val="single"/>
        </w:rPr>
      </w:pPr>
      <w:r>
        <w:rPr>
          <w:b/>
          <w:bCs/>
          <w:sz w:val="8"/>
          <w:u w:val="single"/>
        </w:rPr>
      </w:r>
    </w:p>
    <w:p>
      <w:pPr>
        <w:pStyle w:val="Normal"/>
        <w:rPr>
          <w:sz w:val="8"/>
        </w:rPr>
      </w:pPr>
      <w:r>
        <w:rPr>
          <w:sz w:val="8"/>
        </w:rPr>
        <w:t>1.</w:t>
        <w:tab/>
        <w:t>Обезболивание.</w:t>
      </w:r>
    </w:p>
    <w:p>
      <w:pPr>
        <w:pStyle w:val="Normal"/>
        <w:rPr>
          <w:sz w:val="8"/>
        </w:rPr>
      </w:pPr>
      <w:r>
        <w:rPr>
          <w:sz w:val="8"/>
        </w:rPr>
        <w:t>·</w:t>
        <w:tab/>
        <w:t xml:space="preserve">в/в струйно в 10-15 мл изотонического раствора натрия хлорида вводятся: 1-2 мл 0,005% р-ра фентанила с 2 мл 0,25% р-ра дроперидола (нейроплегическое действие); при систолическом АД ниже 100 мм.р.с. вводится 1 мл дроперидола; </w:t>
      </w:r>
    </w:p>
    <w:p>
      <w:pPr>
        <w:pStyle w:val="Normal"/>
        <w:rPr>
          <w:sz w:val="8"/>
        </w:rPr>
      </w:pPr>
      <w:r>
        <w:rPr>
          <w:sz w:val="8"/>
        </w:rPr>
        <w:t>·</w:t>
        <w:tab/>
        <w:t xml:space="preserve">1-2 мл 2% р-ра промедола или 1 мл 1% р-ра морфина или 3 мл 50% р-ра анальгина с 1 мл 2% р-ра промедола. </w:t>
      </w:r>
    </w:p>
    <w:p>
      <w:pPr>
        <w:pStyle w:val="Normal"/>
        <w:rPr>
          <w:sz w:val="8"/>
        </w:rPr>
      </w:pPr>
      <w:r>
        <w:rPr>
          <w:sz w:val="8"/>
        </w:rPr>
        <w:t>Перед введением анальгина необходимо выяснить переносимость его в прошлом.</w:t>
      </w:r>
    </w:p>
    <w:p>
      <w:pPr>
        <w:pStyle w:val="Normal"/>
        <w:rPr>
          <w:sz w:val="8"/>
        </w:rPr>
      </w:pPr>
      <w:r>
        <w:rPr>
          <w:sz w:val="8"/>
        </w:rPr>
        <w:t>Обезболивание предупреждает развитие рефлекторного болевого шока. Морфин наряду с обезболивающим эффектом вызывает увеличение глубины и урежение частоты дыхания. Дроперидол улучшает микроциркуляцию, уменьшает спазм легочных артерий и артериол, успокаивает.</w:t>
      </w:r>
    </w:p>
    <w:p>
      <w:pPr>
        <w:pStyle w:val="Normal"/>
        <w:rPr>
          <w:sz w:val="8"/>
        </w:rPr>
      </w:pPr>
      <w:r>
        <w:rPr>
          <w:sz w:val="8"/>
        </w:rPr>
        <w:t>1.</w:t>
        <w:tab/>
        <w:t xml:space="preserve">Введение гепарина внутривенно. </w:t>
      </w:r>
    </w:p>
    <w:p>
      <w:pPr>
        <w:pStyle w:val="Normal"/>
        <w:rPr>
          <w:sz w:val="8"/>
        </w:rPr>
      </w:pPr>
      <w:r>
        <w:rPr>
          <w:sz w:val="8"/>
        </w:rPr>
        <w:t>Вводится 10000-15000 ЕД гепарина в 10 мл изотонического раствора натрия хлорида.</w:t>
      </w:r>
    </w:p>
    <w:p>
      <w:pPr>
        <w:pStyle w:val="Normal"/>
        <w:rPr>
          <w:sz w:val="8"/>
        </w:rPr>
      </w:pPr>
      <w:r>
        <w:rPr>
          <w:sz w:val="8"/>
        </w:rPr>
        <w:t>Обеспечивает антикоагулянтное действие, предотвращает вторичный тромбоз легочной артерии дистальнее и проксимальнее эмбола, снимает спазм легочных артериол и бронхиол, уменьшает агрегацию тромбоцитов, препятствует образованию фибрина.</w:t>
      </w:r>
    </w:p>
    <w:p>
      <w:pPr>
        <w:pStyle w:val="Normal"/>
        <w:rPr>
          <w:sz w:val="8"/>
        </w:rPr>
      </w:pPr>
      <w:r>
        <w:rPr>
          <w:sz w:val="8"/>
        </w:rPr>
        <w:t>2.</w:t>
        <w:tab/>
        <w:t xml:space="preserve">Внутривенное введение эуфиллина. </w:t>
      </w:r>
    </w:p>
    <w:p>
      <w:pPr>
        <w:pStyle w:val="Normal"/>
        <w:rPr>
          <w:sz w:val="8"/>
        </w:rPr>
      </w:pPr>
      <w:r>
        <w:rPr>
          <w:sz w:val="8"/>
        </w:rPr>
        <w:t>Вводится 10 мл 2,4% р-ра эуфиллина в 10-20 мл изотонического раствора натрия хлорида в/в, очень медленно (в течение 5 минут). При систолическом давлении ниже 100 мм.р.с. эуфиллин не вводится.</w:t>
      </w:r>
    </w:p>
    <w:p>
      <w:pPr>
        <w:pStyle w:val="Normal"/>
        <w:rPr>
          <w:sz w:val="8"/>
        </w:rPr>
      </w:pPr>
      <w:r>
        <w:rPr>
          <w:sz w:val="8"/>
        </w:rPr>
        <w:t>Эуфиллин снимает бронхоспазм, уменьшает легочную гипертензию, купирует спазм легочной артерии.</w:t>
      </w:r>
    </w:p>
    <w:p>
      <w:pPr>
        <w:pStyle w:val="Normal"/>
        <w:rPr>
          <w:sz w:val="8"/>
        </w:rPr>
      </w:pPr>
      <w:r>
        <w:rPr>
          <w:sz w:val="8"/>
        </w:rPr>
        <w:t>3.</w:t>
        <w:tab/>
        <w:t xml:space="preserve">Купирование коллапса. </w:t>
      </w:r>
    </w:p>
    <w:p>
      <w:pPr>
        <w:pStyle w:val="Normal"/>
        <w:rPr>
          <w:sz w:val="8"/>
        </w:rPr>
      </w:pPr>
      <w:r>
        <w:rPr>
          <w:sz w:val="8"/>
        </w:rPr>
        <w:t>·</w:t>
        <w:tab/>
        <w:t xml:space="preserve">в/в 400 мл реополиглюкина со скоростью 20-25 мл в минуту (большая скорость введения обусловлена резко выраженной гипотензией). Реополиглюкин (реомакродекс) - 10% р-р низкомолекулярного декстрина, снижает адгезивно-агрегационную функцию тромбоцитов, увеличивает ОЦК, повышает АД. Больным с высоким ВД введение противопоказано. </w:t>
      </w:r>
    </w:p>
    <w:p>
      <w:pPr>
        <w:pStyle w:val="Normal"/>
        <w:rPr>
          <w:sz w:val="8"/>
        </w:rPr>
      </w:pPr>
      <w:r>
        <w:rPr>
          <w:sz w:val="8"/>
        </w:rPr>
        <w:t>·</w:t>
        <w:tab/>
        <w:t xml:space="preserve">в/в капельно 2 мл 0,2% р-ра норадреналина в 250 мл изотонического р-ра хлорида натрия с начальной скоростью 40-50 капель в минуту (в дальнейшем скорость уменьшается до 10-20 капель в минуту) или 0,5 мг ангиотензинамида в 250 мл 0,9% р-ра хлорида натрия (скорость введения та же). </w:t>
      </w:r>
    </w:p>
    <w:p>
      <w:pPr>
        <w:pStyle w:val="Normal"/>
        <w:rPr>
          <w:sz w:val="8"/>
        </w:rPr>
      </w:pPr>
      <w:r>
        <w:rPr>
          <w:sz w:val="8"/>
        </w:rPr>
        <w:t>Норадреналин и ангиотензинамид повышают АД, вызывая спазм артерий, артериол (т.е. повышая периферическое сопротивление). Норадреналин также увеличивает сердечный выброс.</w:t>
      </w:r>
    </w:p>
    <w:p>
      <w:pPr>
        <w:pStyle w:val="Normal"/>
        <w:rPr>
          <w:sz w:val="8"/>
        </w:rPr>
      </w:pPr>
      <w:r>
        <w:rPr>
          <w:sz w:val="8"/>
        </w:rPr>
        <w:t>·</w:t>
        <w:tab/>
        <w:t xml:space="preserve">при сохраняющейся артериальной гипотензии вводится в/в 60-90 мг преднизолона. </w:t>
      </w:r>
    </w:p>
    <w:p>
      <w:pPr>
        <w:pStyle w:val="Normal"/>
        <w:rPr>
          <w:sz w:val="8"/>
        </w:rPr>
      </w:pPr>
      <w:r>
        <w:rPr>
          <w:sz w:val="8"/>
        </w:rPr>
        <w:t>·</w:t>
        <w:tab/>
        <w:t xml:space="preserve">если позволяют условия (т.е. в стационаре!), то вместо норадреналина лучше вводить в/в капельно допамин. 4 мл (160 мг) препарата растворяется в 400 мл реополиклюкина (в 1 мл полученного раствора содержится 400 мкг допамина, а в 1 капле - 20 мкг). При массе тела больного 70 кг скорость введения 10 мкг/кг в минуту будет соответствовать 700 мкг в минуту, т.е. 35 капель в минуту. Скорость введения 70 капель в минуту будет соответствовать 50 мкг/кг в минуту. Следовательно, регулируя число капель в минуту, можно устанавливать дозу допамина, поступающего в вену, в зависимости от уровня АД. </w:t>
      </w:r>
    </w:p>
    <w:p>
      <w:pPr>
        <w:pStyle w:val="Normal"/>
        <w:rPr>
          <w:sz w:val="8"/>
        </w:rPr>
      </w:pPr>
      <w:r>
        <w:rPr>
          <w:sz w:val="8"/>
        </w:rPr>
        <w:t>При скорости вливания 5-15 мкг/кг в минуту препарат оказывает преимущественно кардиотоническое действие.</w:t>
      </w:r>
    </w:p>
    <w:p>
      <w:pPr>
        <w:pStyle w:val="Normal"/>
        <w:rPr>
          <w:sz w:val="8"/>
        </w:rPr>
      </w:pPr>
      <w:r>
        <w:rPr>
          <w:sz w:val="8"/>
        </w:rPr>
        <w:t>1.</w:t>
        <w:tab/>
        <w:t xml:space="preserve">Экстренная помощь при развитии опасных для жизни синдромов. </w:t>
      </w:r>
    </w:p>
    <w:p>
      <w:pPr>
        <w:pStyle w:val="Normal"/>
        <w:rPr>
          <w:sz w:val="8"/>
        </w:rPr>
      </w:pPr>
      <w:r>
        <w:rPr>
          <w:sz w:val="8"/>
        </w:rPr>
        <w:t>·</w:t>
        <w:tab/>
        <w:t xml:space="preserve">при выраженной ОДН производится эндотрахеальная интубация и ИВЛ любым аппаратом с ручным приводом. При невозможности ИВЛ - ингаляционная кислородная терапия. </w:t>
      </w:r>
    </w:p>
    <w:p>
      <w:pPr>
        <w:pStyle w:val="Normal"/>
        <w:rPr>
          <w:sz w:val="8"/>
        </w:rPr>
      </w:pPr>
      <w:r>
        <w:rPr>
          <w:sz w:val="8"/>
        </w:rPr>
        <w:t>·</w:t>
        <w:tab/>
        <w:t xml:space="preserve">в случае наступления клинической смерти - непрямой массаж сердца, ИВЛ; при отсутствии ИВЛ проводится искусственное дыхание "изо рта в рот". </w:t>
      </w:r>
    </w:p>
    <w:p>
      <w:pPr>
        <w:pStyle w:val="Normal"/>
        <w:rPr>
          <w:sz w:val="8"/>
        </w:rPr>
      </w:pPr>
      <w:r>
        <w:rPr>
          <w:sz w:val="8"/>
        </w:rPr>
        <w:t>·</w:t>
        <w:tab/>
        <w:t xml:space="preserve">при развитии аритмий проводится антиаритмическая терапия в зависимости от вида нарушения ритма. </w:t>
      </w:r>
    </w:p>
    <w:p>
      <w:pPr>
        <w:pStyle w:val="Normal"/>
        <w:rPr>
          <w:sz w:val="8"/>
        </w:rPr>
      </w:pPr>
      <w:r>
        <w:rPr>
          <w:sz w:val="8"/>
        </w:rPr>
        <w:t>При поджелудочковой ПТ и частых экстрасистолах в/в струйно лидокаин 80-120 мг (4-6 мл 2% р-ра) в 10 мл изотонического р-ра натрия хлорида, через 30 минут - еще 40 мг (2 мл 2% р-ра).</w:t>
      </w:r>
    </w:p>
    <w:p>
      <w:pPr>
        <w:pStyle w:val="Normal"/>
        <w:rPr>
          <w:sz w:val="8"/>
        </w:rPr>
      </w:pPr>
      <w:r>
        <w:rPr>
          <w:sz w:val="8"/>
        </w:rPr>
        <w:t>При суправентикулярной тахикардии и экстрасистолии вводится в/в 2-4 мл 0,25% р-ра изоптина (фоноптина) в 10 мл изотонического р-ра натрия хлорида. Изоптин вводится быстро под контролем АД.</w:t>
      </w:r>
    </w:p>
    <w:p>
      <w:pPr>
        <w:pStyle w:val="Normal"/>
        <w:rPr>
          <w:sz w:val="8"/>
        </w:rPr>
      </w:pPr>
      <w:r>
        <w:rPr>
          <w:sz w:val="8"/>
        </w:rPr>
        <w:t>При суправентрикулярных тахикардиях, суправентрикулярной или желудочковой экстрасистолии, а также при желудочковой ПТ можно использовать кордарон - 6 мл 5% р-ра в 10-20 мл изотонического р-ра натрия хлорида в/в медленно.</w:t>
      </w:r>
    </w:p>
    <w:p>
      <w:pPr>
        <w:pStyle w:val="Normal"/>
        <w:rPr>
          <w:sz w:val="8"/>
        </w:rPr>
      </w:pPr>
      <w:r>
        <w:rPr>
          <w:sz w:val="8"/>
        </w:rPr>
        <w:t>После купирования болевого синдрома, ОДН, коллапса больной немедленно госпитализируется в отделение интенсивной терапии и реанимации.</w:t>
      </w:r>
    </w:p>
    <w:p>
      <w:pPr>
        <w:pStyle w:val="Normal"/>
        <w:jc w:val="center"/>
        <w:rPr>
          <w:b/>
          <w:b/>
          <w:bCs/>
          <w:sz w:val="8"/>
          <w:u w:val="single"/>
        </w:rPr>
      </w:pPr>
      <w:r>
        <w:rPr>
          <w:b/>
          <w:bCs/>
          <w:sz w:val="8"/>
          <w:u w:val="single"/>
        </w:rPr>
        <w:t>Лечение в стационаре.</w:t>
      </w:r>
    </w:p>
    <w:p>
      <w:pPr>
        <w:pStyle w:val="Normal"/>
        <w:rPr>
          <w:sz w:val="8"/>
        </w:rPr>
      </w:pPr>
      <w:r>
        <w:rPr>
          <w:sz w:val="8"/>
        </w:rPr>
        <w:t>Производится катетеризация подключичной вены для в/в введения лекарственных препаратов, а также измерения центрального венозного давления. В ряде случаев в/в введение производится в кубитальную вену путем обычной ее пункции.</w:t>
      </w:r>
    </w:p>
    <w:p>
      <w:pPr>
        <w:pStyle w:val="Normal"/>
        <w:rPr>
          <w:sz w:val="8"/>
        </w:rPr>
      </w:pPr>
      <w:r>
        <w:rPr>
          <w:sz w:val="8"/>
        </w:rPr>
        <w:t>1.</w:t>
        <w:tab/>
        <w:t xml:space="preserve">Тромболитическая терапия. </w:t>
      </w:r>
    </w:p>
    <w:p>
      <w:pPr>
        <w:pStyle w:val="Normal"/>
        <w:rPr>
          <w:sz w:val="8"/>
        </w:rPr>
      </w:pPr>
      <w:r>
        <w:rPr>
          <w:sz w:val="8"/>
        </w:rPr>
        <w:t>Тромболитическая терапия эффективна при применении ее в первые 4-6 часов от начала заболевания и показана, прежде всего, при массивной тромбоэмболии, т.е. окклюзии крупных ветвей легочной артерии.</w:t>
      </w:r>
    </w:p>
    <w:p>
      <w:pPr>
        <w:pStyle w:val="Normal"/>
        <w:rPr>
          <w:sz w:val="8"/>
        </w:rPr>
      </w:pPr>
      <w:r>
        <w:rPr>
          <w:sz w:val="8"/>
        </w:rPr>
        <w:t xml:space="preserve">1.1. Методика лечения стрептокиназой. В 100-200 мл изотонического р-ра натрия хлорида растворяется 1000000-1500000 ЕД стрептокиназы и вводится в/в капельно в течение 1-2 часов. Для предупреждения аллергических реакций в/в вводится 60-120 мг преднизолона предварительно или вместе со стрептокиназой. </w:t>
      </w:r>
    </w:p>
    <w:p>
      <w:pPr>
        <w:pStyle w:val="Normal"/>
        <w:rPr>
          <w:sz w:val="8"/>
        </w:rPr>
      </w:pPr>
      <w:r>
        <w:rPr>
          <w:sz w:val="8"/>
        </w:rPr>
        <w:t>Вторая методика лечения стрептокиназой считается более рациональной. Вначале вводят в/в 250000 МЕ. Для профилактики аллергических осложнений перед введением стрептокиназы вводится преднизолон в дозе 60-90 мг. При отсутствии реакций введение стрептокиназы продолжается в дозе 100000 ЕД/ч. Продолжительность введения зависит от клинического эффекта и составляет 12-24 часа. Анализ эффективности и коррекция дозы стрептокиназы проводится на основании данных лабораторного исследования (активированное частичное тромбопластическое время - АЧТВ, протромбиновое время, тромбиновое время, концентрация фибриногена, кол-во тромбоцитов, эритроцитов, гемоглобина, гематокрит, толерантность к стрептокиназе). Повторное введение стрептокиназы в течение 6 месяцев после проведенного лечения может быть опасным из-за высокого уровня стрептококковых антител.</w:t>
      </w:r>
    </w:p>
    <w:p>
      <w:pPr>
        <w:pStyle w:val="Normal"/>
        <w:rPr>
          <w:sz w:val="8"/>
        </w:rPr>
      </w:pPr>
      <w:r>
        <w:rPr>
          <w:sz w:val="8"/>
        </w:rPr>
        <w:t>1.2. Методика лечения стрептодеказой. Общая доза составляет 3.000.000 ЕД. Предварительно 1.000.000-1.500.000 ЕД препарата разводят в 10 мл изотонического р-ра натрия хлорида и вводят в/в в виде волюса 300.000 ЕД (3 мл раствора), при отсутствии побочных реакций через 1 ч вводят остальные 2.700.000 ЕД препарата, разведенные в 20-40 мл изотонического раствора натрия хлорида, в течение 5-10 минут. Повторное введение препарата возможно не ранее чем через 3 месяца.</w:t>
      </w:r>
    </w:p>
    <w:p>
      <w:pPr>
        <w:pStyle w:val="Normal"/>
        <w:rPr>
          <w:sz w:val="8"/>
        </w:rPr>
      </w:pPr>
      <w:r>
        <w:rPr>
          <w:sz w:val="8"/>
        </w:rPr>
        <w:t>Препарат стрептодеказа-2 является более эффективным.</w:t>
      </w:r>
    </w:p>
    <w:p>
      <w:pPr>
        <w:pStyle w:val="Normal"/>
        <w:rPr>
          <w:sz w:val="8"/>
        </w:rPr>
      </w:pPr>
      <w:r>
        <w:rPr>
          <w:sz w:val="8"/>
        </w:rPr>
        <w:t>1.3. Методика лечения урокиназой. Препарат вводят в/в струйно в дозе 2.000.000 ЕД в течение 10-15 минут (растворив в 20 мл изотонического р-ра натрия хлорида). Можно ввести 1.500.000 ЕД в виде болюса, затем 1.000.000 ЕД в виде инфузии в течение 1 ч.</w:t>
      </w:r>
    </w:p>
    <w:p>
      <w:pPr>
        <w:pStyle w:val="Normal"/>
        <w:rPr>
          <w:sz w:val="8"/>
        </w:rPr>
      </w:pPr>
      <w:r>
        <w:rPr>
          <w:sz w:val="8"/>
        </w:rPr>
        <w:t>1.4. Актелизе (алтеплаза). Выпускается во флаконах, содержащих 50 мг активатора плазминогена в комплексе с флаконом-растворителем. Вводится в/в капельно 100 мг в течение 2 ч.</w:t>
      </w:r>
    </w:p>
    <w:p>
      <w:pPr>
        <w:pStyle w:val="Normal"/>
        <w:rPr>
          <w:sz w:val="8"/>
        </w:rPr>
      </w:pPr>
      <w:r>
        <w:rPr>
          <w:sz w:val="8"/>
        </w:rPr>
        <w:t>1.5. Проурокиназа вводится в/в капельно в дозе 40-70 мг в течение 1-2 ч.</w:t>
      </w:r>
    </w:p>
    <w:p>
      <w:pPr>
        <w:pStyle w:val="Normal"/>
        <w:rPr>
          <w:sz w:val="8"/>
        </w:rPr>
      </w:pPr>
      <w:r>
        <w:rPr>
          <w:sz w:val="8"/>
        </w:rPr>
        <w:t>При осложнении тромболитической терапии кровотечением необходимо прекратить введение тромболитика и переливать в/в свежезамороженную плазму, ввести в/в капельно ингибитор фибринолизина трасилол в дозе 50 тыс. ЕД.</w:t>
      </w:r>
    </w:p>
    <w:p>
      <w:pPr>
        <w:pStyle w:val="Normal"/>
        <w:rPr>
          <w:sz w:val="8"/>
        </w:rPr>
      </w:pPr>
      <w:r>
        <w:rPr>
          <w:sz w:val="8"/>
        </w:rPr>
        <w:t>1.6. Введение активированного плазмина. Фибринолизин (плазмин). Раствор фибринолизина готовят непосредственно перед введением. Вводят в/в капельно - 80.000-100.000 ЕД в 300-400 мл изотонического р-ра натрия хлорида, при этом в раствор добавляют гепарин - 10.000 ЕД на 20.000 ЕД фибринолизина. Скорость вливания 16-20 капель в минуту.</w:t>
      </w:r>
    </w:p>
    <w:p>
      <w:pPr>
        <w:pStyle w:val="Normal"/>
        <w:rPr>
          <w:sz w:val="8"/>
        </w:rPr>
      </w:pPr>
      <w:r>
        <w:rPr>
          <w:sz w:val="8"/>
        </w:rPr>
        <w:t>2. Антикоагулянтная терапия гепарином.</w:t>
      </w:r>
    </w:p>
    <w:p>
      <w:pPr>
        <w:pStyle w:val="Normal"/>
        <w:rPr>
          <w:sz w:val="8"/>
        </w:rPr>
      </w:pPr>
      <w:r>
        <w:rPr>
          <w:sz w:val="8"/>
        </w:rPr>
        <w:t>Очень важно определить срок начала гепаринотерапии после окончания введения тромболитиков. Слишком раннее введение гепарина усугубляет гипокоагуляцию, возникшую в результате применения тромболитиков. Отсрочка гепаринотерапии повышает риск повторных тромбозов.</w:t>
      </w:r>
    </w:p>
    <w:p>
      <w:pPr>
        <w:pStyle w:val="Normal"/>
        <w:rPr>
          <w:sz w:val="8"/>
        </w:rPr>
      </w:pPr>
      <w:r>
        <w:rPr>
          <w:sz w:val="8"/>
        </w:rPr>
        <w:t>Гепаринотерапию можно начинать, если после окончания тромболитической терапии концентрация фибриногена не ниже 1 г/л (норма 2-4 г/л) и ТВ удлиняется не более чем в 2 раза.</w:t>
      </w:r>
    </w:p>
    <w:p>
      <w:pPr>
        <w:pStyle w:val="Normal"/>
        <w:rPr>
          <w:sz w:val="8"/>
        </w:rPr>
      </w:pPr>
      <w:r>
        <w:rPr>
          <w:sz w:val="8"/>
        </w:rPr>
        <w:t>Обычно лечение гепарином подключается спустя 3-4 часа после окончания тромболитической терапии. Если последняя не проводится, то сразу же при установлении диагноза тромбоэмболии легочной артерии.</w:t>
      </w:r>
    </w:p>
    <w:p>
      <w:pPr>
        <w:pStyle w:val="Normal"/>
        <w:rPr>
          <w:sz w:val="8"/>
        </w:rPr>
      </w:pPr>
      <w:r>
        <w:rPr>
          <w:sz w:val="8"/>
        </w:rPr>
        <w:t>Методика гепаринотерапии: сразу вводят в/в струйно 10 тыс. ЕД гепарина, а затем начинается постоянная в/в инфузия 1-2 тыс. ЕД гепарина в час в течение 7-10 дней. Можно вводить сразу 5.000-10.000 ЕД гепарина в/в струйно, затем - постоянная инфузия 100-150 ЕД/кг/мин. Оптимальной считается доза, при которой время свертывания крови и АЧТВ удлиняются в 2 раза по сравнению с исходными. Если АЧТВ более чем в 2-3 раза выше исходного, скорость инфузии гепарина уменьшается на 25%.</w:t>
      </w:r>
    </w:p>
    <w:p>
      <w:pPr>
        <w:pStyle w:val="Normal"/>
        <w:rPr>
          <w:sz w:val="8"/>
        </w:rPr>
      </w:pPr>
      <w:r>
        <w:rPr>
          <w:sz w:val="8"/>
        </w:rPr>
        <w:t>Реже проводится лечение гепарином в виде инъекций под кожу живота 5-10 тыс. ЕД 4 раза в сутки.</w:t>
      </w:r>
    </w:p>
    <w:p>
      <w:pPr>
        <w:pStyle w:val="Normal"/>
        <w:rPr>
          <w:sz w:val="8"/>
        </w:rPr>
      </w:pPr>
      <w:r>
        <w:rPr>
          <w:sz w:val="8"/>
        </w:rPr>
        <w:t>За 4-5 дней до предполагаемой отмены гепарина назначают непрямые антикоагулянты - фенилин до 0,2 г/сут или пелентан до 0,9 г/сут или варфарин в дозе 10 мг в день 2 суток. В дальнейшем дозы регулируются в зависимости от протромбинового времени. Таким образом в течение 4-5 дней больные одновременно получают гепарин и непрямые антикоагулянты.</w:t>
      </w:r>
    </w:p>
    <w:p>
      <w:pPr>
        <w:pStyle w:val="Normal"/>
        <w:rPr>
          <w:sz w:val="8"/>
        </w:rPr>
      </w:pPr>
      <w:r>
        <w:rPr>
          <w:sz w:val="8"/>
        </w:rPr>
        <w:t>Минимальная продолжительность терапии непрямыми антикоагулянтами - 3 месяца, после рецидива флеботромбоза или легочной тромбоэмболии - 12 месяцев.</w:t>
      </w:r>
    </w:p>
    <w:p>
      <w:pPr>
        <w:pStyle w:val="Normal"/>
        <w:rPr>
          <w:sz w:val="8"/>
        </w:rPr>
      </w:pPr>
      <w:r>
        <w:rPr>
          <w:sz w:val="8"/>
        </w:rPr>
        <w:t>При тромбоэмболии мелких ветвей легочной артерии можно ограничиться только антикоагулянтной терапией гепарином и антикоагулянтами. Назначают тиклид - по 0,2 г 2-3 раза в день, трентал - вначале по 0,2 г 3 раза в день после еды, при достижении эффекта (через 1-2 недели) по 0,1 г 3 раза в день. В качестве антиагреганта используют ацетилсалициловую кислоту - аспирин в малых дозах - 150 мг в сутки. Лечение антиагрегантами продолжают 3 месяца.</w:t>
      </w:r>
    </w:p>
    <w:p>
      <w:pPr>
        <w:pStyle w:val="Normal"/>
        <w:rPr>
          <w:sz w:val="8"/>
        </w:rPr>
      </w:pPr>
      <w:r>
        <w:rPr>
          <w:sz w:val="8"/>
        </w:rPr>
        <w:t>3. Купирование боли и коллапса (см. выше).</w:t>
      </w:r>
    </w:p>
    <w:p>
      <w:pPr>
        <w:pStyle w:val="Normal"/>
        <w:rPr>
          <w:sz w:val="8"/>
        </w:rPr>
      </w:pPr>
      <w:r>
        <w:rPr>
          <w:sz w:val="8"/>
        </w:rPr>
        <w:t>4. Снижение давления в малом круге кровообращения.</w:t>
      </w:r>
    </w:p>
    <w:p>
      <w:pPr>
        <w:pStyle w:val="Normal"/>
        <w:rPr>
          <w:sz w:val="8"/>
        </w:rPr>
      </w:pPr>
      <w:r>
        <w:rPr>
          <w:sz w:val="8"/>
        </w:rPr>
        <w:t>·</w:t>
        <w:tab/>
        <w:t xml:space="preserve">в/в папаверина гидрохлорид или но-шпа по 2 мл каждые 4 часа под контролем АД. Высшая суточная доза папаверина парентерально составляет 600 мг, т.е. 15 мл 2% р-ра. </w:t>
      </w:r>
    </w:p>
    <w:p>
      <w:pPr>
        <w:pStyle w:val="Normal"/>
        <w:rPr>
          <w:sz w:val="8"/>
        </w:rPr>
      </w:pPr>
      <w:r>
        <w:rPr>
          <w:sz w:val="8"/>
        </w:rPr>
        <w:t>·</w:t>
        <w:tab/>
        <w:t xml:space="preserve">в/в капельно эуфиллин - 10 мл 2,4% р-ра на 200 мл изотонического р-ра натрия хлорида, под контролем АД. При АД ниже 100 мм.р.с. от введения эуфиллина следует воздержаться. </w:t>
      </w:r>
    </w:p>
    <w:p>
      <w:pPr>
        <w:pStyle w:val="Normal"/>
        <w:rPr>
          <w:sz w:val="8"/>
        </w:rPr>
      </w:pPr>
      <w:r>
        <w:rPr>
          <w:sz w:val="8"/>
        </w:rPr>
        <w:t>5. Длительная кислородная терапия. Ингаляция увлажненного кислорода через носовые катетеры.</w:t>
      </w:r>
    </w:p>
    <w:p>
      <w:pPr>
        <w:pStyle w:val="Normal"/>
        <w:rPr>
          <w:sz w:val="8"/>
        </w:rPr>
      </w:pPr>
      <w:r>
        <w:rPr>
          <w:sz w:val="8"/>
        </w:rPr>
        <w:t>1.</w:t>
        <w:tab/>
        <w:t xml:space="preserve">Антибиотики назначаются при развитии инфаркт-пневмонии. </w:t>
      </w:r>
    </w:p>
    <w:p>
      <w:pPr>
        <w:pStyle w:val="Normal"/>
        <w:rPr>
          <w:sz w:val="8"/>
        </w:rPr>
      </w:pPr>
      <w:r>
        <w:rPr>
          <w:sz w:val="8"/>
        </w:rPr>
        <w:t>2.</w:t>
        <w:tab/>
        <w:t>Хирургическое лечение - эмболэктомия в условиях искусственного кровообращ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55568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11:44:00Z</dcterms:created>
  <dc:creator>Dik</dc:creator>
  <dc:description/>
  <dc:language>en-US</dc:language>
  <cp:lastModifiedBy>Dik</cp:lastModifiedBy>
  <cp:lastPrinted>2001-02-26T14:47:00Z</cp:lastPrinted>
  <dcterms:modified xsi:type="dcterms:W3CDTF">2001-02-26T11:49:00Z</dcterms:modified>
  <cp:revision>1</cp:revision>
  <dc:subject/>
  <dc:title>ТЭЛА</dc:title>
</cp:coreProperties>
</file>