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1152" w:hanging="288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ВНИМАНИЕ!</w:t>
      </w:r>
    </w:p>
    <w:p>
      <w:pPr>
        <w:pStyle w:val="FR3"/>
        <w:rPr/>
      </w:pPr>
      <w:r>
        <w:rPr>
          <w:i w:val="false"/>
          <w:iCs w:val="false"/>
          <w:color w:val="000080"/>
        </w:rPr>
        <w:t xml:space="preserve">Уважаемые читатели. Этот текст Вы скачали с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scie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 w:val="false"/>
          <w:iCs w:val="false"/>
          <w:color w:val="000080"/>
        </w:rPr>
        <w:t>.</w:t>
      </w:r>
    </w:p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Сайтом, подборкой и размещением материалов на сайте занимаются всего 2 человека. Мы не в состоянии отредактировать и исправить все опечатки, привети все документы (хотя очень стараемся)  в приличный вид. Если Вы отредактируете текст, исправите опечатки – прошу Вас прислать его нам, мы разместим готовый «новенький» материал на сайте, взамен старого. Безмерно Вам благодарны.</w:t>
      </w:r>
    </w:p>
    <w:p>
      <w:pPr>
        <w:pStyle w:val="Normal"/>
        <w:rPr>
          <w:lang w:val="en-US"/>
        </w:rPr>
      </w:pPr>
      <w:r>
        <w:rPr>
          <w:i/>
          <w:iCs/>
          <w:color w:val="000080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am678@id.ru</w:t>
        </w:r>
      </w:hyperlink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1152" w:hanging="288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1152" w:hanging="288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1152" w:hanging="288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1152" w:hanging="288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ГИГИЕНИЧЕСКИЕ ТРЕБОВАНИЯ К ВИДЕОДИСПЛЕЙНЫМ ТЕРМИНАЛАМ, ПЕРСОНАЛЬНЫМ ЭЛЕКТРОННО - ВЫЧИСЛИТЕЛЬНЫМ МАШИНАМ И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spacing w:before="0" w:after="240"/>
        <w:ind w:left="345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РГАНИЗАЦИИ РАБОТЫ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НИТАРНЫЕ ПРАВИЛА И НОРМЫ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ИСЛОВИЕ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Разработаны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ИИ  медицины   труда   РАМН   (Н.Ф. Измеров,  В.В. Матюхин, Т.И. Гудкова, Ю.В. Мойкин,         И.М. Волкова,</w:t>
        <w:tab/>
        <w:t xml:space="preserve"> Г.М. Зиненко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.М. Копировский, Н.Ю. Котляр,    Н.В. Лазаренко,</w:t>
        <w:tab/>
        <w:t>М.Е. Ланцбург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.С. Михайлова, И.В. Низяева,    Ю.П. Пальцев,    Л.В. Прокопенко, О.В. Сивочалова, В.Г. Суворов, Э.Ф. Шардакова, О.И. Юшкова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Московский НИИ  гигиены  им. Ф.Ф. Эрисмана (Е.А. Гельтищева, О.И. Голикова, З.А. Волкова,    И.И. Деденко,</w:t>
        <w:tab/>
        <w:tab/>
        <w:t>М.В. Ларькина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.А. Мельникова, Т.В. Орлова,   Г.Н. Селехова,</w:t>
        <w:tab/>
        <w:tab/>
        <w:t>Н.Е. Федорова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.Л. Циркова, М.А. Черницына, Т.А. Шаболина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ИИ    экологии</w:t>
        <w:tab/>
        <w:t>человека    и   гигиены  окружающей  среды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м.    А.Н.  Сысина  РАМН     (К.М.  Романовский,  И.В.  Сидорова, З.А. Скобарева, Л.М. Текшева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ИИ  гигиены  профилактики  заболеваний детей,  подростков и молодежи   (В.И. Белявская,     Б.З. Воронова,</w:t>
        <w:tab/>
        <w:tab/>
        <w:t>Е.К. Глушкова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.И. Сазанюк, М.И. Степанова, П.И. Храмцов, Е.А. Эльковская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аучный центр социально -  производственных  проблем  охраны труда (И.Г. Коваленко, Л.П. Королева, Д.Н. Крюкова, О.М. Мальцева, Е.А. Никитина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Институт  общего  и  среднего  образования РАО (И.В. Роберт, М.В. Рязанский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Московский</w:t>
        <w:tab/>
        <w:t>государственный</w:t>
        <w:tab/>
        <w:t>институт   электроники    и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атематики - технический</w:t>
        <w:tab/>
        <w:t xml:space="preserve">   университет</w:t>
        <w:tab/>
        <w:tab/>
        <w:tab/>
        <w:t xml:space="preserve"> (В.Я. Володарский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.Н. Михайлов, И.И. Литвак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Госкомсанэпиднадзор России (Б.Г. Лыткин, А.И. Кучеренко)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Утверждены</w:t>
        <w:tab/>
        <w:t xml:space="preserve"> и    введены    в   действие</w:t>
        <w:tab/>
        <w:t>Постановлением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оскомсанэпиднадзора России от 14 июля 1996 г. N 14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Введены  взамен:  "Временных  санитарных  норм и правил для работников вычислительных центров", утвержденных бывшим Минздравом СССР от  02.03.88 N 4559-88;  "Временных санитарно - гигиенических норм и правил устройства, оборудования, содержания и режима работы на персональных  электронно  -  вычислительных  машинах  и видео </w:t>
        <w:softHyphen/>
        <w:t>дисплейных терминалах  в  кабинетах   вычислительной</w:t>
        <w:tab/>
        <w:t>техники   и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исплейных классах   всех   типов   средних   учебных  заведений", утвержденных бывшим  Минздравом  СССР  от  20.10.89   N   5146-89; "Методических указаний  по  профилактике  переутомления  студентов вузов при  работе</w:t>
        <w:tab/>
        <w:t>с</w:t>
        <w:tab/>
        <w:t>видеотерминалами",   утвержденных   бывшим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spacing w:before="0" w:after="120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инздравом СССР от 05.03.88 N 4563-88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748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Утверждено Постановлением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left" w:pos="7488" w:leader="none"/>
          <w:tab w:val="left" w:pos="7920" w:leader="none"/>
          <w:tab w:val="left" w:pos="8064" w:leader="none"/>
        </w:tabs>
        <w:ind w:left="6192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Госкомсанэпиднадзора России от 14 июля 1996 г. N 14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ind w:left="676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нПиН</w:t>
        <w:tab/>
        <w:t>2.2.2.542-9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spacing w:before="0" w:after="240"/>
        <w:ind w:left="7920" w:hanging="1872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ата введения: с момента утвержде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НИТАРНЫЕ ПРАВИЛА И НОРМЫ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Общие положения и область примене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1. Настоящие  Санитарные  правила  и  нормы</w:t>
        <w:tab/>
        <w:t>(далее   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нитарные правила)</w:t>
        <w:tab/>
        <w:tab/>
        <w:t xml:space="preserve"> предназначены</w:t>
        <w:tab/>
        <w:tab/>
        <w:tab/>
        <w:t xml:space="preserve"> для</w:t>
        <w:tab/>
        <w:t>предотвраще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880" w:leader="none"/>
          <w:tab w:val="left" w:pos="3456" w:leader="none"/>
          <w:tab w:val="left" w:pos="3888" w:leader="none"/>
          <w:tab w:val="left" w:pos="5616" w:leader="none"/>
          <w:tab w:val="left" w:pos="6048" w:leader="none"/>
          <w:tab w:val="left" w:pos="6192" w:leader="none"/>
          <w:tab w:val="left" w:pos="6768" w:leader="none"/>
          <w:tab w:val="decimal" w:pos="7488" w:leader="none"/>
          <w:tab w:val="left" w:pos="7920" w:leader="none"/>
          <w:tab w:val="left" w:pos="80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благоприятного воздействия   на   человека</w:t>
        <w:tab/>
        <w:t>вредных   факторов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опровождающих работы с видеодисплейными терминалами (далее - ВДТ) и персональными электронно -  вычислительными  машинами  (далее  </w:t>
        <w:softHyphen/>
        <w:t>ПЭВМ) и определяют санитарно - гигиенические требования к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ектированию и изготовлению отечественных   и эксплуатации отечественных и  импортных ВДТ на базе электронно - лучевых трубок (далее -  ЭЛТ),  используемых   во</w:t>
        <w:tab/>
        <w:t>всех   типах   электронно</w:t>
        <w:tab/>
        <w:t>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числительных машин,  в  производственном  оборудовании и игровых комплексах на базе ПЭВ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ектированию,  изготовлению  отечественных  и эксплуатации отечественных и импортных ВДТ и ПЭВ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ектированию,  строительству  и  реконструкции  помещений, предназначенных для   эксплуатации</w:t>
        <w:tab/>
        <w:t>всех   типов    ЭВМ,    ПЭВМ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ind w:left="576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изводственного оборудования и игровых комплексов на базе ПЭВМ; - обеспечению безопасных условий  труда  пользователей  ВДТ 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spacing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ЭВ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2. Настоящие Санитарные правила и нормы не  распространяются на проектирование, изготовление и эксплуатацию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ВДТ и ПЭВМ транспортных средст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ВДТ  и ПЭВМ машин и оборудования,  перемещающихся в процессе работы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бытовых телевизоров и телевизионных игровых автомат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3. Ответственность за выполнение настоящих Санитарных правил возлагается на   должностных   лиц,</w:t>
        <w:tab/>
        <w:tab/>
        <w:t>специалистов   и  работнико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рганизаций и    учреждений,    физических    лиц,    занимающихся предпринимательской деятельностью,</w:t>
        <w:tab/>
        <w:tab/>
        <w:t>осуществляющих   разработку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изводство, закупку,  реализацию  и  применение  ВДТ   и   ПЭВМ, производственное оборудование  и игровые комплексы на базе ВДТ,  а также занимающихся</w:t>
        <w:tab/>
        <w:t>проектированием,      строительством</w:t>
        <w:tab/>
        <w:t>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онструкцией помещений,  предназначенных  для эксплуатации ВДТ и ПВЭМ, в административных,  учебных,  общественных  и  промышленных зданиях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4. Ссылки   на</w:t>
        <w:tab/>
        <w:t>обязательность   соблюдения   установлен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стоящими Санитарными   правилами</w:t>
        <w:tab/>
        <w:t>санитарно   -   гигиенически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ебований должны быть включены в государственные стандарты и иные нормативные и технические документы,  устанавливающие требования к конструкции, качеству,  безопасности,  условиям   производства</w:t>
        <w:tab/>
        <w:t>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сплуатации ВДТ  и  ПЭВМ,  а  также к организации технологических процессов и производств с их применение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5. Запрещается</w:t>
        <w:tab/>
        <w:t>утверждение</w:t>
        <w:tab/>
        <w:t>нормативной   и   техническо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кументации на новые ВДТ и ПЭВМ,  постановка их на  производство, продажа и   использование  в  производственных  условиях,  учебных процессах и  быту,  а  также  их  закупка  и  ввоз  на  территорию Российской Федерации без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гигиенической оценки их безопасности для здоровья человека; - согласования  нормативной  и технической документации на эт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ды данной продукции с органами Госсанэпиднадзора России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олучения   гигиенического   сертификата  в  соответствии  с установленными требования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6. В  соответствии</w:t>
        <w:tab/>
        <w:t>со   статьями   9  и  34  Закона  РСФСР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"О санитарно  -  эпидемиологическом  благополучии   населения"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рганизациях  должен  осуществляться  производственный контроль за соблюдением   требований</w:t>
        <w:tab/>
        <w:t>санитарных   правил    и    проведение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игиенических    и   лечебно   -   профилактических   мероприятий, направленных   на   предупреждение</w:t>
        <w:tab/>
        <w:tab/>
        <w:t>возникновения    заболевани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ботников,  использующих  ВДТ  и  ПЭВМ,  а  также  на обеспечение нормальных условий труда,  отдыха,  обучения и воспитания людей  и выполнение    гигиенических   показателей   качества   выпускаемой продукци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7. Руководители  предприятий,  организаций  и учреждений вне зависимости от  форм  собственности  и  подчиненности  в   порядке обеспечения производственного  контроля  обязаны  привести рабочие места пользователей ВДТ  и  ПЭВМ  в  соответствие  с  требованиями настоящих Санитарных правил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  <w:tab w:val="left" w:pos="3888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8. Государственный санитарно - эпидемиологический  надзор 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нтроль за выполнением настоящих Санитарных правил осуществляется органами и    учреждениями     Государственной     санитарно</w:t>
        <w:tab/>
        <w:t>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пидемиологической службы  Российской  Федерации,  а ведомственный санитарно - эпидемиологический надзор  и  контроль  -  органами  и учреждениями санитарно      -      эпидемиологического     профиля соответствующих министерств и ведомст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9. Государственный  санитарно - эпидемиологический надзор за новыми (модернизированными) ВДТ и ПЭВМ осуществляется на этапах их разработки, постановки  на производство,  в процессе производства, закупки по импорту и применения в  соответствии  с  "Методическими указаниями   по   организации   и   проведению    государственного санитарно - эпидемиологического  надзора  за  новой  продукцией  и технологией  ее производства",  утвержденными Госкомсанэпиднадзора Росси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0. Проектная документация на строительство  и  реконструкцию помещений для  эксплуатации  ВДТ  и ПЭВМ должна быть согласована с органами и учреждениями Госсанэпидслужбы Росси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1. Ввод в эксплуатацию помещений, предназначенных для работы с ВДТ и  ПЭВМ,  должен  осуществляться  при  обязательном  участии представителей Государственного  санитарно  -  эпидемиологического надзора Российской Федераци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Нормативные ссылк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1. Закон   РСФСР   "О   санитарно    -    эпидемиологическом благополучии населения"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2. Федеральный  закон  Российской  Федерации   "О   введении изменений и дополнений в Закон Российской Федерации "О защите прав потребителей" и    в    Кодекс    РСФСР    "Об    административных правонарушениях"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3. Закон Российской Федерации "О  сертификации  продукции  и услуг"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4. Положение     о     Государственной      санитарно</w:t>
        <w:tab/>
        <w:t>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пидемиологической службе   Российской  Федерации  и  Положение  о Государственном санитарно   -   эпидемиологическом   нормировании, утвержденные 5 июня 1994 г. N 625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5. Руководство "Общие требования к построению,  изложению  и оформлению санитарно    -   гигиенических   и   эпидемиологических нормативных и методических документов"  от  9  февраля  1994  года Р.1.1.004-94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Требования к видеодисплейным терминалам и персональны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лектронно - вычислительным машина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1. Визуальные   эргономические   параметры   ВДТ    являются параметрами безопасности,  и  их  неправильный  выбор  приводит  к ухудшению здоровья пользователе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се ВДТ  должны  иметь гигиенический сертификат,  включающий в том числе оценку визуальных параметр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2. Конструкция ВДТ, его дизайн и совокупность эргономических параметров должны обеспечивать надежное  и  комфортное  считывание отображаемой информации  в условиях эксплуатации,  соответствующих разделу 5 настоящих Санитарных правил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3. Конструкция    ВДТ    должна   обеспечивать   возможность фронтального наблюдения   экрана   путем   поворота   корпуса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16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оризонтальной   плоскости   вокруг  вертикальной  оси  в пределах +- 30  градусов  и  в вертикальной плоскости вокруг горизонтальной оси в пределах +- 30 градусов с фиксацией  в  заданном  положении. Дизайн  ВДТ  должен  предусматривать  окраску  корпуса в спокойные мягкие тона с диффузным рассеиванием света.  Корпус  ВДТ  и  ПЭВМ, клавиатура  и  другие блоки и устройства ПЭВМ должны иметь матовую поверхность одного цвета с коэффициентом отражения 0,4 - 0,6 и  не иметь  блестящих  деталей,  способных создавать блики.  На лицевой стороне  корпуса   ВДТ   не   рекомендуется   располагать   органы управления,   маркировку,  какие-либо  вспомогательные  надписи  и обозначения.  При необходимости расположения органов управления н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ицевой  панели они должны закрываться крышкой или быть утоплены в корпус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4. Для   обеспечения  надежного  считывания  информации  при соответствующей степени комфортности  ее  восприятия  должны  быть определены оптимальные    и    допустимые   диапазоны</w:t>
        <w:tab/>
        <w:t>визуаль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ргономических параметров. Визуальные эргономические параметры ВДТ и пределы   их   изменений,  в  которых  должны  быть  установлены оптимальные и   допустимые   диапазоны   значений,   приведены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ложении 1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 проектировании  и  разработке  ВДТ  сочетания</w:t>
        <w:tab/>
        <w:t>визуаль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ргономических параметров    и    их</w:t>
        <w:tab/>
        <w:t>значения,</w:t>
        <w:tab/>
        <w:t>соответствующи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тимальным и  допустимым  диапазонам,  полученные  в</w:t>
        <w:tab/>
        <w:t>результат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спытаний в  специализированных  лабораториях,  аккредитованных  в установленном порядке,    и    подтвержденные     соответствующими протоколами,  должны    быть   внесены  в техническую документацию на ВД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мечание. Все    ранее   разработанные   и</w:t>
        <w:tab/>
        <w:t>находящиеся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сплуатации типы  отечественных  и  зарубежных  ВДТ  должны  быть испытаны  в  течение  года  после утверждения настоящих Санитарных правил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5. При работе с ВДТ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  для  детей  дошкольного  и школьного  возраста  необходимо обеспечивать    наилучшие   значения</w:t>
        <w:tab/>
        <w:t>визуальных</w:t>
        <w:tab/>
        <w:tab/>
        <w:t>параметров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тимальном  диапазоне,  для  детей школьного возраста допускается работа в пределах оптимального диапазона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студентов и  профессиональных  пользователей  необходимо обеспечивать значения    визуальных</w:t>
        <w:tab/>
        <w:t>параметров</w:t>
        <w:tab/>
        <w:tab/>
        <w:t xml:space="preserve"> в    предела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тимального диапазона,   для    профессиональных</w:t>
        <w:tab/>
        <w:tab/>
        <w:t xml:space="preserve"> пользователе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зрешается кратковременная   работа</w:t>
        <w:tab/>
        <w:t>при   допустимых  значения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зуальных параметров.   Оптимальные</w:t>
        <w:tab/>
        <w:t>и    допустимые    значе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зуальных эргономических   параметров   должны   быть  указаны  в технической документации на ВДТ для режимов работы  пользователей, указанных в разделе 5 настоящих Санитарных правил.  При отсутствии в технической  документации  на  ВДТ  данных  об</w:t>
        <w:tab/>
        <w:t>оптимальных</w:t>
        <w:tab/>
        <w:t>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пустимых диапазонах     значений    эргономических</w:t>
        <w:tab/>
        <w:t>параметро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сплуатации ВДТ не допускаетс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6. Конструкция  ВДТ  должна  предусматривать  наличие  ручек регулировки яркости  и   контраста,   обеспечивающих   возможность регулировки этих   параметров   от   минимальных  до  максимальных значе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7. В технической документации на ВДТ должны быть установлены требования на визуальные параметры  (дополнительно  к  параметрам, перечисленным в  Приложении  1),  соответствующие  действующим  на момент разработки или  импорта  ГОСТ  и  признанным  в  Российской Федерации международным стандарта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еречень и  значения   визуальных   параметров   приведены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ложении 2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8. В целях обеспечения требований, установленных в п. 3.5, а также защиты   от   электромагнитных  и  электростатических  полей допускается применение приэкранных фильтров, специальных экранов и других средств   индивидуальной   защиты,  прошедших  испытания  в аккредитованных лабораториях     и</w:t>
        <w:tab/>
        <w:t>имеющих</w:t>
        <w:tab/>
        <w:t>соответствующи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игиенический сертифика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9. Конструкция  ВДТ  и  ПЭВМ  должна  обеспечивать  мощность экспозиционной дозы  рентгеновского  излучения  в  любой  точке на расстоянии 0,05  м  от экрана и корпуса ВДТ,  при любых положениях регулировочных устройств не должна превышать 7,74 x 10  А/кг,  что соответствует эквивалентной дозе, равной 0,1 мбэр/ч (100 мкР/ч)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10. Допустимые    значения     параметров</w:t>
        <w:tab/>
        <w:tab/>
        <w:t>неионизирующих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лектромагнитных излучений приведены в Приложении</w:t>
        <w:tab/>
        <w:t>3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11. Конструкция клавиатуры должна предусматривать: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исполнение  в  виде  отдельного  устройства  с  возможностью свободного перемещения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опорное  приспособление,  позволяющее  изменять угол наклона поверхности клавиатуры в пределах от 5 до 15 градусов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высоту среднего ряда клавиш не более 30 мм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асположение часто используемых клавиш  в  центре,  внизу  и справа, редко используемых - вверху и слева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выделение цветом,  размером,  формой и  местом  расположения функциональных групп клавиш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минимальный размер клавиш - 13 мм, оптимальный - 15 мм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клавиши с углублением в центре и шагом 19 +- 1 мм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асстояние между клавишами не менее 3 мм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одинаковый  ход для всех клавиш с минимальным сопротивлением нажатию 0,25 Н и максимальным - не более 1,5 Н;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звуковую  обратную  связь от включения клавиш с регулировкой уровня звукового сигнала и возможности ее отключения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Требования к помещениям для эксплуатации ВДТ и ПЭВМ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. Помещения с  ВДТ  и  ПЭВМ  должны  иметь  естественное  и искусственное освещение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2. Естественное  освещение   должно   осуществляться   через светопроемы, ориентированные  преимущественно  на север и северо </w:t>
        <w:softHyphen/>
        <w:t>восток и обеспечивать коэффициент естественной освещенности  (КЕО) не ниже 1,2%  в зонах с устойчивым снежным покровом и не ниже 1,5% на остальной территории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Указанные значения КЕО нормируются для зданий, расположенных в III световом климатическом поясе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Расчет КЕО  для  других поясов светового климата проводится по общепринятой методике согласно СНиП "Естественное и  искусственное освещение"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3. Расположение рабочих  мест  с  ВДТ  и  ПЭВМ  для взрослых пользователей в  подвальных помещениях не допускается.  Размещение рабочих мест с ВДТ и ПЭВМ во всех учебных заведениях и  дошкольных учреждениях не допускается в цокольных и подвальных помещениях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случаях производственной необходимости   эксплуатация ВДТ  и ПЭВМ в  помещениях  без  естественного освещения может проводиться только по согласованию с органами и учреждениями  Государственного санитарно - эпидемиологического надзора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4. Площадь на одно рабочее место с ВДТ или ПЭВМ для взрослых пользователей должна составлять не менее 6,0 кв.  м,  а объем - не менее 20,0 куб. м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5. Площадь  на  одно  рабочее  место  с  ВДТ  и ПЭВМ во всех учебных и дошкольных учреждениях должна быть не менее 6,0 кв. м, а объем - не менее 24,0 куб. м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6. При  строительстве  новых  и  реконструкции   действующих средних, средних  специальных и высших учебных заведений помещения для ВДТ и ПЭВМ следует проектировать высотой (от пола до  потолка) не менее 4,0 м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7. При входе в учебное помещение с ВДТ и ПЭВМ  в  средних  и высших учебных  заведениях  следует  предусмотреть  встроенные или пристенные шкафы (полки) для хранения портфелей,  сумок учащихся и студентов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8. Производственные  помещения,   в   которых   для   работы используются преимущественно    ВДТ    и    ПЭВМ   (диспетчерские, операторские, расчетные и др.),  и  учебные  помещения  (аудитории вычислительной техники,  дисплейные  классы,  кабинеты и др.)   не должны граничить с помещениями,  в которых уровни шума и  вибрации превышают нормируемые  значения  (механические  цеха,  мастерские, гимнастические залы и т.п.)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9. Звукоизоляция  ограждающих  конструкций помещений с ВДТ и ПЭВМ должна  отвечать  гигиеническим  требованиям  и  обеспечивать нормируемые параметры   шума   согласно   требованиям   раздела  6 настоящих Санитарных правил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5616" w:leader="none"/>
          <w:tab w:val="left" w:pos="7344" w:leader="none"/>
          <w:tab w:val="left" w:pos="7488" w:leader="none"/>
          <w:tab w:val="left" w:pos="806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10. Помещения  с  ВДТ  и ПЭВМ должны оборудоваться системами отопления, кондиционирования воздуха или  эффективной  приточно  </w:t>
        <w:softHyphen/>
        <w:t>вытяжной вентиляций.  Расчет  воздухообмена  следует  проводить по теплоизбыткам от машин, людей, солнечной радиации и искусственного освещения. Нормируемые  параметры  микроклимата,   ионного состава воздуха, содержание  вредных  веществ  в   нем   должны   отвечат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ебованиям раздела 5 настоящих Санитарных правил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1. Учебные кабинеты вычислительной техники  или  дисплейные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удитории  (классы)  должны иметь смежное помещение - лаборантскую площадью не менее 18,0 кв.  м с двумя входами: в учебное помещение и на лестничную площадку или в рекреацию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2. В детских дошкольных учреждениях  смежно  с  помещением,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де установлены  ПЭВМ  или  ВДТ,  должен располагаться игровой зал площадью не менее 24 кв. м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3. Для  внутренней отделки интерьера помещений с ВДТ и ПЭВМ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должны использоваться   диффузно   -   отражающие   материалы    с коэффициентом отражения для потолка - 0,7 - 0,8;  для стен - 0,5 </w:t>
        <w:softHyphen/>
        <w:t>0,6; для пола - 0,3 - 0,5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4. Полимерные   материалы,   используемые   для  внутренней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делки интерьера помещений с ВДТ и ПЭВМ,  должны  быть  разрешены для   применения</w:t>
        <w:tab/>
        <w:t>органами  и  учреждениями    Государственного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нитарно - эпидемиологического надзора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5. В  дошкольных и всех учебных учреждениях,  включая вузы,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прещается для отделки внутреннего интерьера помещений  с  ВДТ  и ПЭВМ применять  полимерные  материалы  (древесностружечные  плиты, слоистый бумажный пластик,  синтетические ковровые покрытия  др.), выделяющие в воздух вредные химические вещества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16. Поверхность пола в помещениях эксплуатации  ВДТ  и  ПЭВМ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лжна быть ровной, без выбоин, нескользкой, удобной для очистки и влажной уборки, обладать антистатическими свойствами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ind w:left="1440" w:hanging="720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</w:t>
      </w:r>
      <w:r>
        <w:rPr>
          <w:rFonts w:cs="Courier New" w:ascii="Courier New" w:hAnsi="Courier New"/>
          <w:sz w:val="24"/>
          <w:lang w:eastAsia="ru-RU"/>
        </w:rPr>
        <w:t xml:space="preserve">5. Требования к микроклимату, содержанию аэроионов и вредных химических веществ в воздухе помещений 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spacing w:before="0" w:after="240"/>
        <w:ind w:left="3024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сплуатации ВДТ и ПЭВМ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1. В производственных помещениях,  в которых работа на ВДТ и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ЭВМ является    вспомогательной,    температура,    относительная влажность и скорость движения воздуха  на  рабочих  местах  должны соответствовать действующим    санитарным    нормам   микроклимата производственных помещений (Приложения 4; 19, п. 2.2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2. В производственных помещениях,  в которых работа на ВДТ 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ЭВМ является основной  (диспетчерские,  операторские,  расчетные, кабины и посты управления,  залы вычислительной  техники  и  др.), должны</w:t>
        <w:tab/>
        <w:t>обеспечиваться</w:t>
        <w:tab/>
        <w:t>оптимальные   параметры   микроклимата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(Приложение 4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3. В  помещениях  с  ВДТ  и  ПЭВМ  в   дошкольных,   средних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ециальных и  высших  учебных  заведениях  должны  обеспечиваться оптимальные параметры микроклимата (Приложение 5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4. Для повышения влажности воздуха в помещениях с ВДТ и ПЭВМ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ледует применять  увлажнители  воздуха,  заправляемые   ежедневно дистиллированной или прокипяченной питьевой водой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5. Помещения с ВДТ и ПЭВМ  перед  началом  и  после  каждого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кадемического часа учебных занятий,  до и после каждого занятия в дошкольном учреждении должны  быть  проветрены,  что  обеспечивает улучшение качественного состава воздуха,  в том числе и аэроионный режим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6. Уровни положительных  и отрицательных аэроионов в воздухе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ещений с ВДТ и ПЭВМ должны соответствовать нормам,  приведенным в Приложении 6; 19 (п. 2.3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7. Содержание   вредных   химических   веществ   в   воздухе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изводственных помещений,   в  которых  работа  на  ВДТ  и  ПЭВМ является вспомогательной,</w:t>
        <w:tab/>
        <w:t>не   должно    превышать    "Предельно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пустимых концентраций  вредных  веществ  в воздухе рабочей зоны" (Приложение 19, п. 2.4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8. Содержание  вредных химических веществ в производственных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ещениях, работа на ВДТ  и  ПЭВМ  в  которых  является  основной (диспетчерские, операторские,    расчетные,    кабины    и   посты управления, залы  вычислительной  техники  и   др.),   не   должно превышать "Предельно  допустимых концентраций загрязняющих веществ в атмосферном воздухе населенных мест" (Приложение 19, п. 2.5).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9. Содержание вредных химических веществ в воздухе помещений</w:t>
      </w:r>
    </w:p>
    <w:p>
      <w:pPr>
        <w:pStyle w:val="Normal"/>
        <w:widowControl w:val="false"/>
        <w:tabs>
          <w:tab w:val="decimal" w:pos="720" w:leader="none"/>
          <w:tab w:val="left" w:pos="1440" w:leader="none"/>
          <w:tab w:val="left" w:pos="3024" w:leader="none"/>
          <w:tab w:val="left" w:pos="403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спользования ВДТ и ПЭВМ в дошкольных и всех  учебных  заведениях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ключая вузы,  не должно превышать среднесуточных концентраций для атмосферного воздух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10. Запрещается  проводить ремонт ВДТ и ПЭВМ непосредственно в рабочих, учебных и дошкольных помещениях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6. Требования к шуму и вибраци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1. В производственных помещениях,  в которых работа на ВДТ и ПЭВМ  является  вспомогательной,  уровни шума на рабочих местах не должны превышать значений,  установленных для данных  видов  работ "Санитарными  нормами  допустимых  уровней шума на рабочих местах" (Приложение 19, п. 2.6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2. При   выполнении   основной   работы   на   ВДТ   и  ПЭВМ (диспетчерские, операторские, расчетные кабины и посты управления, залы вычислительной  техники и др.),  во всех учебных и дошкольных помещениях с ВДТ и ПЭВМ уровень шума на рабочем  месте  не  должен превышать 50 дБА (Приложение 19, п. 2.7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помещениях, где работают инженерно - технические  работники, осуществляющие лабораторный,   аналитический   или   измерительный контроль, уровень шума не должен превышать 60 дБ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помещениях  операторов  ЭВМ  (без  дисплеев) уровень шума не должен превышать 65 дБ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 рабочих местах в помещениях для размещения шумных агрегатов вычислительных машин (АЦПУ,  принтеры  и  т.п.)  уровень  шума  не должен превышать 75 дБА (Приложение 7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3. При выполнении работ с  ВДТ  и  ПЭВМ  в  производственных помещениях уровень   вибрации</w:t>
        <w:tab/>
        <w:t>не   должен  превышать  допустим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начений согласно  "Санитарным  нормам  вибрации   рабочих   мест" (категория 3, тип "в", Приложения 8 и 19, п. 2.8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производственных помещениях,  в которых работа с ВДТ и  ПЭВМ является основной, а также во всех учебных и дошкольных помещениях с ВДТ и ПЭВМ  вибрация  на  рабочих  местах  не  должна  превышать допустимых норм вибрации (Приложения 9 и 19, п. 2.9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4. Шумящее оборудование (АЦПУ, принтеры и т.п.), уровни шума которого превышают нормированные,  должно находиться вне помещения с ВДТ и ПЭВ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5. Снизить  уровень  шума  в  помещениях  с ВДТ и ПЭВМ можно использованием звукопоглощающих   материалов    с    максимальными коэффициентами звукопоглощения  в  области частот 63 - 8000 Гц для отделки помещений    (разрешенных    органами    и    учреждениями Госсанэпиднадзора России),</w:t>
        <w:tab/>
        <w:tab/>
        <w:t xml:space="preserve"> подтвержденных       специальным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кустическими расчета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ополнительным звукопоглощением  служат однотонные занавеси из плотной ткани,  гармонирующие с  окраской  стен  и  подвешенные  в складку на  расстоянии  15 - 20 см от ограждения.  Ширина занавеси должна быть в 2 раза больше ширины окн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7. Требования к освещению помещений и рабочих мест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ВДТ и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. Требования  к естественному освещению изложены в п.  4.2. Расположение рабочих  мест  по  отношению   к   световым   проемам приведены в Приложении 10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2. Искусственное освещение в помещениях эксплуатации  ВДТ  и ПЭВМ должно осуществляться системой общего равномерного освещения. В производственных и административно - общественных помещениях,  в случаях преимущественной</w:t>
        <w:tab/>
        <w:t>работы   с   документами,   допускаетс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менение системы комбинированного освещения (к общему  освещению дополнительно устанавливаются</w:t>
        <w:tab/>
        <w:t>светильники   местного  освещения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назначенные для освещения зоны расположения документов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3. Освещенность  на  поверхности  стола  в  зоне  размещения рабочего документа должна быть 300 - 500 лк. Допускается установка светильников местного освещения для подсветки документов.  Местное освещение не должно  создавать  бликов  на  поверхности  экрана  и увеличивать освещенность экрана более 300 лк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60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4. Следует  ограничивать  прямую блесткость  от   источников</w:t>
      </w:r>
    </w:p>
    <w:p>
      <w:pPr>
        <w:pStyle w:val="Normal"/>
        <w:widowControl w:val="false"/>
        <w:tabs>
          <w:tab w:val="left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вещения, при   этом   яркость   светящихся  поверхностей  (окна, светильники и др.),  находящихся в поле  зрения,  должна  быть  не более 200 кд/кв. м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5.  Следует  ограничивать  отраженную  блесткость на рабочих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верхностях (экран,  стол,  клавиатура и др.) за счет правильного выбора типов светильников и расположения рабочих мест по отношению к  источникам  естественного и искусственного освещения,  при этом яркость    бликов  на   экране  ВДТ  и  ПЭВМ  не должна  превышать 40 кд/кв.  м  и яркость потолка при применении системы отраженного освещения не должна превышать 200 кд/кв. м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6. Показатель    ослепленности    для    источников   общего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искусственного освещения в производственных помещениях должен быть не более   20,   показатель   дискомфорта   в   административно  </w:t>
        <w:softHyphen/>
        <w:t>общественных помещениях - не более  40,  в  дошкольных  и  учебных помещениях - не более 25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7. Следует</w:t>
        <w:tab/>
        <w:t>ограничивать   неравномерность    распределения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яркости в   поле</w:t>
        <w:tab/>
        <w:t>зрения   пользователя  ВДТ  и  ПЭВМ,  при  этом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отношение яркости  между  рабочими   поверхностями   не   должно превышать 3  :  1  -  5  :  1,  а  между  рабочими поверхностями и поверхностями стен и оборудования  - 10 : 1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8. В  качестве  источников света при искусственном освещении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лжны применяться преимущественно люминесцентные лампы  типа  ЛБ. При устройстве   отраженного   освещения   в   производственных  и административно - общественных помещениях  допускается  применение металлогалогенных ламп мощностью до 250 Вт. Допускается применение ламп накаливания в светильниках местного освещения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9. Общее  освещение  следует  выполнять  в виде сплошных или</w:t>
      </w:r>
    </w:p>
    <w:p>
      <w:pPr>
        <w:pStyle w:val="Normal"/>
        <w:widowControl w:val="false"/>
        <w:tabs>
          <w:tab w:val="left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рывистых линий светильников,  расположенных  сбоку  от  рабочих мест, параллельно    линии    зрения   пользователя   при   рядном расположении ВДТ</w:t>
        <w:tab/>
        <w:t>и   ПЭВМ.   При   периметральном   расположении</w:t>
      </w:r>
    </w:p>
    <w:p>
      <w:pPr>
        <w:pStyle w:val="Normal"/>
        <w:widowControl w:val="false"/>
        <w:tabs>
          <w:tab w:val="left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мпьютеров линии  светильников должны располагаться локализованно над рабочим столом ближе  к  его  переднему  краю,  обращенному  к оператору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0. Для освещения помещений с ВДТ и ПЭВМ  следует  применять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ветильники серии     ЛПО36    с    зеркализованными    решетками, укомплектованные высокочастотными  пускорегулирующими   аппаратами (ВЧ ПРА). Допускается применять светильники серии ЛПО36 без ВЧ ПРА только  в  модификации  "Кососвет",  а  также  светильники прямого света -  П,  преимущественно  прямого  света - Н,  преимущественно отраженного света - В (Приложение 11). Применение светильников без рассеивателей и экранирующих решеток не допускается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1. Яркость  светильников  общего  освещения  в  зоне  углов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злучения от  50  до  90  градусов  с  вертикалью  в  продольной и поперечной плоскостях должна составлять не  более  200  кд/кв.  м, защитный угол светильников должен быть не менее 40 градусов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2. Светильники    местного    освещения    должны     иметь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просвечивающий отражатель с защитным углом не менее 40 градусов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3. Коэффициент  запаса  (Кз)  для  осветительных  установок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щего освещения должен приниматься равным 1,4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4. Коэффициент пульсации не должен превышать 5%, что должно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еспечиваться применением   газоразрядных   ламп  в  светильниках общего и местного освещения с высокочастотными  пускорегулирующими аппаратами (ВЧ  ПРА) для любых типов светильников.  При отсутствии светильников с ВЧ ПРА лампы многоламповых светильников  или  рядом расположенные светильники  общего  освещения  следует  включать на разные фазы трехфазной сети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15. Для  обеспечения  нормируемых  значений  освещенности  в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ещениях использования  ВДТ  и  ПЭВМ  следует  проводить  чистку стекол оконных  рам  и  светильников  не  реже  двух  раз  в год и проводить своевременную замену перегоревших ламп.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 Требования к организации и оборудованию рабочих мест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ВДТ и ПЭВМ</w:t>
      </w:r>
    </w:p>
    <w:p>
      <w:pPr>
        <w:pStyle w:val="Normal"/>
        <w:widowControl w:val="false"/>
        <w:tabs>
          <w:tab w:val="decimal" w:pos="720" w:leader="none"/>
          <w:tab w:val="left" w:pos="2736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1. Общие требова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. Рабочие  места  с  ВДТ  и  ПЭВМ по отношению к световым проемам должны располагаться так,  чтобы естественный  свет  падал сбоку, преимущественно слева (Приложение 10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8.1.2. Схемы размещения рабочих  мест  с  ВДТ  и  ПЭВМ  должны учитывать  расстояния  между рабочими столами с видеомониторами (в направлении тыла поверхности одного видеомонитора и экрана другого видеомонитора),  которое должно быть не менее 2,0 м,  а расстояние между боковыми поверхностями видеомониторов - не менее 1,2 м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1.3. Рабочие  места  с  ВДТ  и  ПЭВМ  в  залах  электронно 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числительных машин  или  в  помещениях  с  источниками   вредных производственных факторов</w:t>
        <w:tab/>
        <w:tab/>
        <w:t>должны   размещаться  в  изолирован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бинах с организованным воздухообмено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4. Оконные  проемы  в  помещениях использования ВДТ и ПЭВМ должны быть  оборудованы  регулируемыми  устройствами типа жалюзи, занавесей (п. 6.5), внешних козырьков и др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5. Рабочие места с ВДТ и ПЭВМ  при  выполнении  творческой работы, требующей значительного умственного напряжения или высокой концентрации внимания,   следует   изолировать   друг   от   друга перегородками высотой 1,5 - 2,0 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6. Шкафы,  сейфы,  стеллажи для хранения  дисков,  дискет, комплектующих деталей,  запасных блоков ВДТ и  ПЭВМ,  инструментов следует   располагать   в</w:t>
        <w:tab/>
        <w:tab/>
        <w:t>подсобных   помещениях,  для   учеб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ведений - в лаборантских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 отсутствии   подсобных    помещений    или</w:t>
        <w:tab/>
        <w:t>лаборантски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пускается размещение  шкафов,  сейфов  и  стеллажей в помещениях непосредственного использования  ВДТ   и   ПЭВМ   при   соблюдении требований к   площади   помещений   и  требований,  изложенных  в настоящем раздел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7.   В  подсобных  помещениях  или  в лаборантских  должны размещаться  рабочий  стол  и радиомонтажный  стол,  оборудованный местным   отсосом   на   телескопическом  воздуховоде  с шарнирным соединением,  позволяющим  устанавливать  воздухоприемник в нужном положении,   с   исходной</w:t>
        <w:tab/>
        <w:tab/>
        <w:t>скоростью  5 -  6 м/с  во  всасывающе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лоскост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8. При конструировании оборудования и организации рабочего места пользователя  ВДТ  и  ПЭВМ  следует  обеспечить соответствие конструкции всех  элементов  рабочего   места   и   их   взаимного расположения эргономическим   требованиям   с   учетом   характера выполняемой пользователем деятельности,  комплексности технических средств, форм  организации  труда  и  основного рабочего положения пользовател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9. Конструкция    рабочего   стола   должна</w:t>
        <w:tab/>
        <w:t>обеспечивать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тимальное размещение  на   рабочей   поверхности   используемого оборудования с учетом его количества и конструктивных особенностей (размер ВДТ  и  ПЭВМ,  клавиатуры,  пюпитра  и   др.),   характера выполняемой работы.  При  этом  допускается  использование рабочих столов различных конструкций,  отвечающих современным  требованиям эргономик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0. Конструкция</w:t>
        <w:tab/>
        <w:t>рабочего    стула    (кресла)    должн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еспечивать поддержание  рациональной  рабочей позы при работе на ВДТ и ПЭВМ,  позволять изменять позу с целью снижения статического напряжения мышц   шейно   -   плечевой   области   и   спины   для предупреждения развития утомлени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Тип рабочего стула (кресла) должен выбираться в зависимости от характера и продолжительности работы с ВДТ и ПЭВМ с  учетом  роста пользовател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1. Рабочий  стул  (кресло)   должен   быть</w:t>
        <w:tab/>
        <w:t>подъемно   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воротным и  регулируемым  по  высоте  и  углам наклона сиденья и спинки, а также расстоянию спинки от переднего края сиденья,   при этом регулировка каждого параметра должна быть независимой,  легко осуществляемой и иметь надежную фиксацию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2. Поверхность  сиденья,  спинки и других элементов стула (кресла) должна быть полумягкой, с нескользящим, неэлектризующимся и воздухопроницаемым  покрытием,  обеспечивающим легкую очистку от загрязне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888" w:leader="none"/>
          <w:tab w:val="left" w:pos="40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3. Экран   видеомонитора   должен   находиться   от  глаз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ользователя на оптимальном расстоянии 600 - 700 мм,  но не  ближе 500 мм с учетом размеров алфавитно - цифровых знаков и символов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1.14. В помещениях с ВДТ и ПЭВМ ежедневно должна проводитьс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лажная уборк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1.15. Помещения с ВДТ и ПЭВМ должны быть  оснащены  аптечкой первой помощи и углекислотными огнетушителя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2. Требования к организации и оборудованию рабочих мест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ВДТ и ПЭВМ для взрослых пользователе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1. Высота   рабочей   поверхности   стола   для   взрослых пользователей должна  регулироваться в пределах 680 - 800 мм;  при отсутствии такой  возможности  высота  рабочей  поверхности  стола должна составлять 725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2. Модульными размерами рабочей поверхности стола для  ВДТ и ПЭВМ,  на основании которых должны рассчитываться конструктивные размеры, следует считать:  ширину  800,  1000,  1200  и  1400  мм, глубину    800   и  1000 мм при нерегулируемой его высоте,  равной 725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3. Рабочий  стол должен иметь пространство для ног высотой не менее 600 мм,  шириной - не менее 500 мм,  глубиной  на  уровне колен  -   не  менее  450 мм  и на уровне вытянутых ног - не менее 650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4. Рабочий стул (кресло) должен быть подъемно - поворотным и регулируемым   по</w:t>
        <w:tab/>
        <w:t>высоте  и  углам наклона сиденья и спинки, 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же - расстоянию спинки от переднего края сидень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Конструкция его должна обеспечив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ширину и глубину поверхности сиденья не менее 40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оверхность сиденья с закругленным передним крае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регулировку    высоты  поверхности  сиденья в пределах 400 </w:t>
        <w:softHyphen/>
        <w:t>550 мм и углов наклона вперед до 15 град. и назад до 5 град.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высоту опорной поверхности спинки 300 +- 20 мм,  ширину - не менее 380 мм и радиус кривизны горизонтальной плоскости - 400 мм;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угол</w:t>
        <w:tab/>
        <w:t>наклона  спинки  в  вертикальной плоскости в предела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0 +- 30 градусо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егулировку  расстояния  спинки  от переднего края сиденья в пределах 260 - 40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стационарные или съемные подлокотники длиной не менее 250 мм и шириной 50 - 7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егулировку  подлокотников по высоте над сиденьем в пределах 230 +- 30 мм  и  внутреннего  расстояния  между  подлокотниками  в пределах 350 - 500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5. Рабочее место должно быть  оборудовано  подставкой  для ног, имеющей  ширину  не  менее  300 мм,  глубину не менее 400 мм, регулировку по высоте в пределах до  150  мм  и  по  углу  наклона опорной поверхности</w:t>
        <w:tab/>
        <w:t>подставки   до   20   градусов.  Поверхность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ставки должна быть рифленой и иметь по  переднему  краю  бортик высотой 10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6. Рабочее место с ВДТ и ПЭВМ должно быть  оснащено  легко перемещаемым пюпитром для документ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7. При   организации   рабочих   мест   для   работы    на технологическом оборудовании, в состав которых входят ВДТ или ПЭВМ (станки с</w:t>
        <w:tab/>
        <w:t>программным    управлением,    роботизированные    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хнологические комплексы, гибкое автоматизированное производство, диспетчерские пульты управления и др.), следует предусматрив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странство по глубине не менее 850 мм с учетом выступающих частей оборудования для нахождения человека - оператора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странство  для  стоп глубиной и высотой не менее 150 мм и шириной не менее 53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асположение</w:t>
        <w:tab/>
        <w:t>устройств   ввода   -   вывода   информации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еспечивающее оптимальную видимость экрана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легкую   досягаемость  органов  ручного  управления  в  зоне моторного   поля:  по  высоте - 900  - 1300 мм, по глубине - 400 </w:t>
        <w:softHyphen/>
        <w:t>50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расположение экрана ВДТ  или  ПЭВМ  в  месте  рабочей  зоны, обеспечивающее удобство   зрительного  наблюдения  в  вертикально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лоскости под углом +- 30 градусов  от  нормальной  линии  взгляда оператора, а  также  удобство  использования  ВДТ или ПЭВМ (ввод </w:t>
        <w:softHyphen/>
        <w:t xml:space="preserve">вывод информации    при    корректировке    основных    параметров технологического процесса,  отладка программ и др.) одновременно с выполнением основных  производственных  операций  (наблюдение   за зоной обработки   на   станке   с   программным  управлением,  при обслуживании роботизированного технологического комплекса и др.);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возможность    поворота   экрана   ВДТ   или   ПЭВМ   вокруг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оризонтальной и вертикальной осе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2.8. Клавиатуру  следует располагать на поверхности стола на расстоянии 100 - 300 мм от края,  обращенного к пользователю,  или на</w:t>
        <w:tab/>
        <w:tab/>
        <w:t>специальной   регулируемой  по  высоте  рабочей  поверхности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деленной от основной столешниц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 Требования к организации и оборудованию рабочих мест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ВДТ и ПЭВМ для учащихся средних и высших учеб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ведени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8.3.1. Помещения для занятий с использованием  ПЭВМ  и  ВДТ  в средних и   высших  учебных  заведениях  должны  быть  оборудованы одноместными столами, предназначенными для работы на ПЭВМ и ВДТ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3.2. Стол  преподавателя  с  ВДТ  или ПЭВМ и двумя тумбами 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ставками для  размещения  графопроектора  и   принтера   должны устанавливаться на подиум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3. Цветной демонстрационный телевизор (экран по  диагонали 61 см)  следует  располагать  в учебных помещениях слева от экрана кодоскопа или  компьютерной  классной  доски  и   монтировать   на кронштейне на высоте 1,5 м от пола,  при этом расстояние от экрана до рабочих мест учащихся должно быть не менее 3,0 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4. Конструкция  одноместного стола для работы с ПЭВМ и ВДТ должна предусматрив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ве   раздельные   поверхности:</w:t>
        <w:tab/>
        <w:t>одна - горизонтальная  дл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змещения ПЭВМ  или  ВДТ  с  плавной  регулировкой  по  высоте  в пределах 520  -  760  мм  и  вторая  -  для  клавиатуры  с плавной регулировкой по высоте и углу  наклона  от  0  до  15  градусов  с надежной  фиксацией   в   оптимальном</w:t>
        <w:tab/>
        <w:t>рабочем  положении  (12  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5 градусов), что способствует поддержанию правильной рабочей позы учащимися и студентами, без резкого наклона головы вперед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ширину  поверхностей  для ПЭВМ,</w:t>
        <w:tab/>
        <w:t>ВДТ  и клавиатуры не мене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750 мм  (ширина  обеих  поверхностей  должна  быть  одинаковой)  и глубину не менее 55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опору   поверхностей  для  ПЭВМ  или ВДТ и для клавиатуры на стояк, в котором должны находиться провода электропитания и кабель локальной сети.  Основание  стояка  следует совмещать с подставкой для ног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отсутствие ящико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увеличение ширины поверхностей  до  1200  мм  при  оснащении рабочего места принтеро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5. Высота края стола,  обращенного к работающему с ПЭВМ  и ВДТ, и  высота  пространства  для ног должна соответствовать росту учащихся или студентов в обуви (Приложение 12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6. При наличии высокого стола и стула, не соответствующего росту учащихся или студентов,  необходимо обязательно пользоваться регулируемой по высоте подставкой для ног (см. п. 8.2.5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7. Уровень глаз при вертикально расположенном  экране  ВДТ должен приходиться  на  центр  или 2/3 высоты экрана.  Линия взора должна быть  перпендикулярна  центру  экрана  и   оптимальное   ее отклонение от  перпендикуляра,  проходящего  через  центр экрана в вертикальной плоскости,  не  должно  превышать  +-   5   градусов, допустимое - +- 10 градус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3.8. Рабочее место с ПЭВМ и ВДТ должно оборудоваться стулом, основные размеры  которого  должны  соответствовать росту учащихся или студентов в обуви (Приложение 13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760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8.4. Требования к оборудованию и организации помещений с игровыми комплексами на базе ПЭВМ для детей дошкольного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зраст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4.1. Помещения,  где  устанавливаются   игровые   комплексы, должны оборудоваться одноместными стола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8.4.2. Конструкция одноместного стола с  игровыми  комплексами должна состоять из двух частей или столов,  соединенных вместе: на одной поверхности стола располагается видеомонитор,  на  другой  </w:t>
        <w:softHyphen/>
        <w:t>клавиатура. Кроме того,  конструкция стола для ПЭВМ или ВДТ должна предусматрив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плавную  и легкую регулировку по высоте с надежной фиксацией горизонтальной  поверхности  для   видеомонитора  в пределах 460 </w:t>
        <w:softHyphen/>
        <w:t>520 мм при глубине не менее 550 мм и ширине - не менее 60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возможность  плавного  и  легкого  изменения  угла   наклона поверхности для клавиатуры от 0 до 10 град. с надежной фиксацией;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ширина и глубина поверхности под клавиатуру должна  быть  н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енее 600 м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ровную, без углублений поверхность стола для клавиатуры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отсутствие ящико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пространство для ног под столом над полом не менее 400 м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Ширина определяется конструкцией стол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4.3. Каждый стол с ПЭВМ или ВДТ должен оборудоваться стулом, размеры которого приведены в Приложении 14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4.4. Поверхность  сиденья  стула  должна  легко  поддаваться дезинфекци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8.4.5. Не  допускается  вместо  стульев  использование  кубов, табуреток, скамеек без опоры для спин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 Требования к организации режима труда и отдыха пр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боте с ВДТ и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1. Общие требования к организации режима труда и отдых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работе с ВДТ и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. Режимы  труда  и  отдыха при работе с ПЭВМ и ВДТ должны организовываться в  зависимости  от  вида  и  категории   трудовой деятельност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2. Виды трудовой деятельности  разделяются  на  3  группы: группа А - работа по считыванию информации с экрана ВДТ или ПЭВМ с предварительным запросом;  группа Б - работа по вводу  информации; группа В   -  творческая  работа  в  режиме  диалога  с  ЭВМ.  При выполнении в течение рабочей смены  работ,  относящихся  к  разным видам трудовой  деятельности,  за  основную  работу  с  ПЭВМ и ВДТ следует принимать такую,  которая занимает не менее 50%  времени в течение рабочей смены или рабочего дн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3. Для    видов   трудовой   деятельности  устанавливается 3 категории   тяжести   и   напряженности  работы  с  ВДТ  и  ПЭВМ (Приложение  15),  которые  определяются:  для  группы  А   -   по суммарному числу считываемых знаков за рабочую смену,  но не более 60000 знаков  за  смену;  для  группы  Б  -  по  суммарному  числу считываемых  или  вводимых  знаков  за рабочую смену,  но не более 40000 знаков за смену;  для  группы  В  -  по  суммарному  времени непосредственной работы с ВДТ и ПЭВМ за рабочую смену, но не более 6 часов за смену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4. Для  преподавателей  высших  и</w:t>
        <w:tab/>
        <w:t>средних</w:t>
        <w:tab/>
        <w:t>специаль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чебных заведений,</w:t>
        <w:tab/>
        <w:tab/>
        <w:t xml:space="preserve"> учителей      общеобразовательных     школ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станавливается длительность   работы   в   дисплейных  классах  и кабинетах информатики  и вычислительной техники не более 4 часов в ден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5. Для   инженеров,   обслуживающих   учебный   процесс  в кабинетах (аудиториях) с ВДТ и ПЭВМ,  продолжительность работы  не должна превышать 6 часов в ден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6. Продолжительность   обеденного  перерыва   определяется действующим законодательством  о  труде  и  Правилами  внутреннего трудового распорядка предприятия (организации, учреждения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7. Для   обеспечения   оптимальной</w:t>
        <w:tab/>
        <w:t>работоспособности  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024" w:leader="none"/>
          <w:tab w:val="left" w:pos="3312" w:leader="none"/>
          <w:tab w:val="left" w:pos="4176" w:leader="none"/>
          <w:tab w:val="left" w:pos="6480" w:leader="none"/>
          <w:tab w:val="left" w:pos="792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хранения здоровья профессиональных пользователей   на протяжени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ind w:left="576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бочей смены должны устанавливаться регламентированные перерывы. 9.1.8. Время регламентированных перерывов  в  течение  рабоче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мены следует устанавливать в зависимости от ее продолжительности, вида и категории трудовой деятельности (Приложение 15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9. Продолжительность  непрерывной   работы   с   ВДТ   без регламентированного перерыва не должна превышать 2 час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0. При    работе  с  ВДТ  и  ПЭВМ в ночную смену (с 22 до 6 часов),  независимо  от  категории и вида трудовой деятельности, продолжительность     регламентированных     перерывов      должна увеличиваться на 60 мину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1. При 8-часовой рабочей смене и работе  на  ВДТ  и  ПЭВМ регламентированные перерывы следует устанавлив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I категории работ - через 2 часа от начала рабочей смены и  через  2  часа   после  обеденного  перерыва продолжительностью 15 минут каждый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II  категории  работ  -  через 2 часа от начала рабочей смены и  через  1.5   -</w:t>
        <w:tab/>
        <w:t>2   часа   после   обеденного   перерыв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должительностью 15 минут каждый или продолжительностью 10 минут через каждый час работы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III категории работ -  через  1.5  -  2 часа  от  начала рабочей смены  и  через</w:t>
        <w:tab/>
        <w:t>1.5  -  2  часа после обеденного перерыв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должительностью 20 минут каждый или продолжительностью 15 минут через каждый час работ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2. При   12-часовой   рабочей   смене  регламентированные перерывы должны устанавливаться в первые 8 часов работы аналогично перерывам   при   8-часовой  рабочей смене,  а в течение последних 4 часов работы,  независимо от категории и вида работ,  каждый час продолжительностью 15 мину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3. Во время регламентированных перерывов с целью снижения нервно -   эмоционального    напряжения,   утомления   зрительного анализатора, устранения</w:t>
        <w:tab/>
        <w:t>влияния</w:t>
        <w:tab/>
        <w:t>гиподинамии   и   гипокинезии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едотвращения развития познотонического  утомления  целесообразно выполнять комплексы упражнений, изложенные в Приложениях 16 - 18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1.14. С целью уменьшения  отрицательного  влияния  монотони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целесообразно применять чередование операций осмысленного текста и числовых данных   (изменение   содержания   работ),    чередование редактирования текстов   и   ввода  данных  (изменение  содержания работы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5. В  случаях  возникновения  у  работающих  с ВДТ и ПЭВМ зрительного дискомфорта  и  других  неблагоприятных   субъективных ощущений,  несмотря   на  соблюдение  санитарно  -  гигиенических, эрногомических требований,  режимов   труда   и   отдыха   следует применять индивидуальный подход в ограничении времени  работ с ВДТ и ПЭВМ,  коррекцию длительности перерывов для отдыха или проводить смену деятельности на другую,  не связанную с использованием ВДТ и ПЭВ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1.16. Работающим   на   ВДТ</w:t>
        <w:tab/>
        <w:t>и   ПЭВМ   с  высоким  уровне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пряженности во время  регламентированных  перерывов  и  в  конце рабочего дня   показана  психологическая  разгрузка  в  специально оборудованных помещениях (комната психологической разгрузки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2. Требования к организации режима работы с ВДТ и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удентов высших учебных заведени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1. Длительность  работ  на  ВДТ  и ПЭВМ студентов во время учебных занятий определяется  курсом  обучения,  характером  (ввод данных, программирование,  отладка программ, редактирование и др.) и сложностью выполняемых заданий, а также техническими данными ВДТ или ПЭВМ и их разрешающей способностью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2. Для студентов первого курса оптимальное  время  учебных занятий при работе с ВДТ или ПЭВМ составляет 1 час,  для студентов старших курсов - 2 часа,  с обязательным соблюдением  между  двумя академическими   часами</w:t>
        <w:tab/>
        <w:t>занятий</w:t>
        <w:tab/>
        <w:t>перерыва  длительностью  15  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0 минут.   Допускается</w:t>
        <w:tab/>
        <w:t>время  учебных  занятий  с  ВДТ  и 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304" w:leader="none"/>
          <w:tab w:val="left" w:pos="3744" w:leader="none"/>
          <w:tab w:val="left" w:pos="518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величивать  для  студентов  первого  курса  до  2  часов,  а  для студентов старших  курсов - до 3 академических часов,  при услови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что длительность учебных занятий в дисплейном  классе  (аудитории) не превышает 50% времени непосредственной работы на ВДТ или ПЭВМ и при соблюдении профилактических мероприятий:  упражнения для глаз, физкультминутка и физкультпауза (Приложения 16, 17 и 18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3. Для предупреждения развития переутомления обязательными мероприятиями являются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ведение упражнений для глаз через каждые 20  -  25  минут работы за ВДТ и ПЭВМ (Приложение 16)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устройство  перерывов  после  каждого  академического   часа занятий,  независимо  от учебного процесса, длительностью не менее 15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одключение  таймера  к  ВДТ  и  ПЭВМ  или  централизованное отключение свечения информации на экранах видеомониторов  с  целью обеспечения нормируемого времени работы на ВДТ или ПЭВ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проведение  во  время  перерывов   сквозного   проветривания помещений с ВДТ или ПЭВМ с обязательным выходом студентов из него;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осуществление во время  перерывов  упражнений  физкультурно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аузы в течение 3 - 4 минут (Приложение 18)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ведение упражнений физкультминутки в течение 1 - 2  минут для снятия   локального   утомления,  которые  должны  выполняться индивидуально при   появлении   начальных   признаков    усталости (Приложение 17)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замена комплексов упражнений один раз в 2 - 3 недел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4. Физкультурные паузы следует проводить под  руководством физорга, педагога или  централизованно  с  помощью  информации  по местному радио на фоне умеренно звучащей приятной музык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5. При составлении расписания учебных занятий с ВДТ и ПЭВМ необходимо выполнять следующие требования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исключить большие перерывы длительностью в  один  час  между спаренными академическими часами,  отведенными для занятий с ВДТ и ПЭВ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е   допускать  для  студентов  старших  курсов  объединение третьей и четвертой пар учебных занятий с ВДТ и ПЭВМ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не  проводить  учебные  занятия  с  ВДТ и ПЭВМ для студентов старших курсов после 17 часов третьей и четвертой парой уроко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учебные  занятия  студентов  старших  курсов  с ВДТ и ПЭВМ в исключительных случаях допускаются в период от 17 до 20 часов  при обязательном смещении  учебных  занятий в расписании на первую или вторую пару уроков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вигательный  режим  студентов и темп работы на ВДТ или ПЭВМ должен быть свободны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2.6. В  период  прохождения  производственной  практики  или работы в студенческом отряде (летом) время непосредственной работы с  ВДТ   или  ПЭВМ для студентов первых курсов не должно превышать 3 часов,  для  студентов  старших  курсов - 4 часов при соблюдении профилактических   мероприятий  как   во   время  учебных  занятий (п. 10.2.3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spacing w:before="0" w:after="240"/>
        <w:ind w:left="1440" w:hanging="864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3. Требования к организации режима работы с ВДТ или ПЭВМ учащихся средних специальных учебных заведени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1. В   средних   специальных   учебных   заведениях  (ПТУ, техникумы и др.) длительность работы на  ВДТ  или  ПЭВМ  во  время учебных занятий при соблюдении гигиенических требований к условиям и организации рабочих мест должна составля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для учащихся первого курса - не более 30 минут в день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учащихся второго и третьего курсов - не более 1  часа  в день при сдвоенных уроках:  30 минут на первом уроке и 30 минут на втором с интервалом в работе на ВДТ или ПЭВМ не  менее  20  минут, включая</w:t>
        <w:tab/>
        <w:t>перемену,  объяснение учебного материала, опрос учащихс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 т.п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учащихся третьего курса длительностью учебных занятий с ВДТ и ПЭВМ  допускается  увеличить  до  3  академических  часов  с суммарным временем  непосредственной  работы  на  ВДТ  или ПЭВМ не более 50% от общего времени учебных занят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2. После  каждого  академического  часа  занятий с ВДТ ил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ЭВМ следует устраивать перемены длительностью 15  -  20  минут  с обязательным выходом  учащихся из класса (кабинета) и организацией сквозного проветривани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9.3.3. При организации односменных занятий в учебном заведении следует   организовывать  в  середине  учебного  дня  (после  3  </w:t>
        <w:softHyphen/>
        <w:t>4 уроков) перерыв длительностью 50 - 60 минут для обеда  и  отдыха учащихс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4. При  работе  на  ВДТ и ПЭВМ для предупреждения развития переутомления необходимо  осуществлять  комплекс  профилактических мероприятий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проводить упражнения для глаз через каждые  20  -  25  минут работы на ВДТ и ПЭВМ (Приложение 16);  а при появлении зрительного дискомфорта, выражающегося  в  быстром  развитии  усталости  глаз, рези, мелькании  точек  перед  глазами и т.п.  упражнения для глаз проводятся  индивидуально,  самостоятельно  и  раньше   указанного времени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снятия  локального  утомления   должны   осуществляться физкультурные минутки  целенаправленного  назначения индивидуально или</w:t>
        <w:tab/>
        <w:tab/>
        <w:tab/>
        <w:t>организованно    под контролем   физорга    или    педагог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(Приложение 17)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снятия  общего  утомления,  улучшения   функционального состояния нервной,  сердечно - сосудистой,  дыхательной систем,  а также мышц  плечевого  пояса,  рук,  спины,  шеи  и  ног   следует проводить физкультпаузы (Приложение 18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мплексы упражнений следует менять через 2 - 3 недел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5. Общая   продолжительность  кружковой  и  факультативной работы с использованием ВДТ или ПЭВМ не должна превышать 2 часов в неделю, а  непосредственные работы на ВДТ и ПЭВМ - не более 1 часа при соблюдении  режима  работы  на  ВДТ  и  ПЭВМ  (п.   9.3.1)</w:t>
        <w:tab/>
        <w:t>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филактических мероприятий (п. 9.3.4) как при проведении учебных занят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6. Кружковые и факультативные занятия с использованием ВДТ или ПЭВМ следует проводить  после  окончания  учебных  занятий  не ранее чем через 50 - 60 мину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3.7. Длительность работы с использованием ВДТ  или  ПЭВМ  во время производственной  практики,  без учебных занятий,  не должна превышать 3 часов в день при соблюдении режима работы (п. 9.3.1) и профилактических мероприятий (п. 9.3.4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9.4. Требования к организации режима учебных и внеучебных занятий с ВДТ и ПЭВМ детей школьного возраста и занятий с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spacing w:before="0" w:after="240"/>
        <w:ind w:left="41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гровыми комплексами на базе ПЭВМ детей дошкольного возраст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. Для учащихся X - XI классов по  основам  информатики  и вычислительной техники  должно быть не более 2 уроков в неделю,  а для остальных классов - 1 урока в неделю с  использованием  ВДТ  и ПЭВ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2. Непрерывная длительность занятий непосредственно с  ВДТ или ПЭВМ не должна превышать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учащихся I классов (6 лет) - 10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учащихся II - V классов - 15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учащихся VI -  VII классов - 20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учащихся VIII - IX классов - 25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- для учащихся X - XI классов на первом часу учебных занятий </w:t>
        <w:softHyphen/>
        <w:t>30 минут, на втором - 20 мину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3. Работа   на   ВДТ   и   ПЭВМ   должна   проводиться</w:t>
        <w:tab/>
        <w:t>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дивидуальном ритме и темп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9.4.4. После установленной длительности работы на ВДТ  и  ПЭВМ (п. 9.4.2)   должен   проводиться  комплекс  упражнений  для  глаз (Приложение 16),  а после каждого урока на переменах -  физические упражнения для профилактики общего утомления (Приложение 18)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4.5. Длительность перемен между уроками должна быть не мене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008" w:leader="none"/>
          <w:tab w:val="left" w:pos="417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0 минут,    во   время   которых   следует   проводить   сквозное проветривание с   обязательным   выходом   учащихся   из    класса (кабинета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6. При производственном обучении учащихся старших  классов с использованием  ПЭВМ и ВДТ в учебно - производственном комбинате или других  учреждениях   50%    времени   следует   отводить   на теоретические занятия  и  50%  времени  -  на практические.  Режим работы должен отвечать  требованиям,  изложенным  в  п. п. 9.4.1 и 9.4.2,  с  обязательным  проведением  профилактических мероприятий (п. 9.4.4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7. Время   производственной   практики   учащихся  старших классов во внеучебное время с использованием  ПЭВМ  и  ВДТ  должно быть ограничено  для  учащихся  старше 16 лет тремя часами,  а для учащихся моложе 16 лет - двумя часами   с обязательным соблюдением режима работы (п.  п.</w:t>
        <w:tab/>
        <w:t>9.4.1, 9.4.2) и проведением профилактически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ероприятий:    гимнастики   для   глаз   через   20  -  25  минут (Приложение 16)  и  физических  упражнений через 45 минут во время перерыва (Приложения 17, 18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8. Занятия  в  кружках  с использованием ПЭВМ и ВДТ должны организовываться не раньше чем через 1 час после окончания учебных занятий  в  школе.  Это время следует отводить для отдыха и приема пищ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9. Занятия  в  кружках  с использованием ПЭВМ и ВДТ должны проводиться не чаще 2 раз в неделю общей продолжительностью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для учащихся 2 - 5 классов (7 - 10 лет) - не более 60 минут; - для учащихся 6 классов и старше - до 90 мину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едопустимо отводить   время   всего  занятия  для  проведения компьютерных игр с навязанным ритмом.  Разрешается их проводить  в конце занятия длительностью до 10 минут для учащихся 2 - 5 классов и 15 минут - для более старших учащихс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Режим занятий  в  кружках  должен соответствовать требованиям, изложенным в  п.  п.</w:t>
        <w:tab/>
        <w:t>9.4.2,  9.4.3,  с  обязательным  проведение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филактических мероприятий (п. 9.4.4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9.4.10. Условия и режим дня  в  школах  "Юных  программистов", организуемых  в  период  школьных  каникул в течение 2 - 4 недель, должны соответствовать санитарным нормам и  правилам  "Устройство, содержание и организация режима детских оздоровительных лагерей"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4.11. Занятия с ПЭВМ и ВДТ в школах "Юных программистов"  н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лжны  быть  более  6  дней в неделю,  седьмой день недели должен отводиться для отдыха, без работы на ПЭВМ и ВДТ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9.4.12. Общая  продолжительность  занятий  с  ПЭВМ  или  ВДТ в школах "Юных программистов" должна быть в течение дня ограничена: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для  учащихся  8 - 10 лет - одним занятием в первую половину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ня продолжительностью не более 45 минут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учащихся  11 - 13 лет - двумя  занятиями  по  45 минут: одно - в первой половине дня и другое - во второй половине дня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ля  учащихся  14  -  16  лет  - тремя занятиями по 45 минут каждое: два  -  в  первой половине дня и одно - во второй половине дн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3. Через  20 минут работы на ПЭВМ и ВДТ следует проводить гимнастику для глаз (Приложение 16). Между двумя занятиями следует устраивать перерыв   в   течение   15  минут,  во  время  которого организовывать подвижные  игры   или   физические   упражнения   с проведением комплекса  упражнений  для  снятия локального и общего утомления (Приложения 17, 18 и др.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4. В  школах  "Юных  программистов" "компьютерные игры" с навязанным ритмом допускается проводить не  более  одного  раза  в день продолжительностью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до 10 минут - для детей младшего школьного возраста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до  15  минут  -  для  детей  среднего  и старшего школьного возраст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Запрещается проводить компьютерные игры перед сно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9.4.15. В дошкольных учреждениях продолжительность  занятий  с использованием развивающих компьютерных игровых программ для детей 5 лет не должна превышать 7 минут и для детей 6 лет - 10 минут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9.4.16. Компьютерные  игровые занятия в дошкольных учреждения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331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ледует проводить не чаще двух раз в неделю в дни наиболее высокой работоспособности детей:  во вторник,  в среду и в четверг.  После занятий следует проводить гимнастику для глаз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7. Не  допускается  проводить  занятия  с  ПЭВМ  и  ВДТ в дошкольных учреждениях  за  счет  времени,  отведенного  для  сна, дневных прогулок и других оздоровительных мероприятий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8. Занятия дошкольников с  использованием  ПЭВМ  или  ВДТ должны проводиться методистом или в его присутств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19. Занятиям  с  ПЭВМ  или</w:t>
        <w:tab/>
        <w:t>ВДТ   должны   предшествовать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окойные игры,   проводимые   в   зале,  расположенном  смежно  с помещением, где установлены компьютеры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9.4.20. Запрещается использование одного ВДТ или ПЭВМ для двух и более детей независимо от их возраст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0. Требования к организации медицинского обслужива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льзователей ВДТ и ПЭВМ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0.1. Профессиональные   пользователи   ВДТ   и   ПЭВМ  должны проходить обязательные предварительные (при поступлении на работу) и периодические   медицинские   осмотры   в  порядке  и  в  сроки, установленные Минздравмедпромом  России  и   Госкомсанэпиднадзором Росс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0.2. 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0.3. Женщины со времени установления беременности и в  период кормления ребенка грудью к выполнению всех видов работ,  связанных с использованием  ВДТ  и  ПЭВМ,  не  допускаются.  Трудоустройство беременных женщин</w:t>
        <w:tab/>
        <w:t>следует   осуществлять   в   соответствии</w:t>
        <w:tab/>
        <w:t>с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decimal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"Гигиеническими рекомендациями  по  рациональному  трудоустройству беременных женщин" (Приложение 19, п.</w:t>
        <w:tab/>
        <w:t>2.11)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0.4. Медицинское освидетельствование студентов высших учебных заведений, учащихся  средних специальных учебных заведений,  детей дошкольного и школьного возраста проводится в порядке и  в  сроки, установленные соответственно       Минздравмедпромом</w:t>
        <w:tab/>
        <w:t xml:space="preserve">  России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оскомсанэпиднадзором России,  Госкомвузом России и Минобразования Росс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lineRule="atLeast" w:line="480"/>
        <w:ind w:left="100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 xml:space="preserve">Приложение 1 (обязательное)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lineRule="atLeast" w:line="240" w:before="0" w:after="480"/>
        <w:ind w:left="4032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ЗУАЛЬНЫЕ ЭРГОНОМИЧЕСКИЕ ПАРАМЕТРЫ ВДТ И ПРЕДЕЛЫ ИХ ИЗМЕНЕНИЙ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-----T---------------------------¬ ¦</w:t>
        <w:tab/>
        <w:t xml:space="preserve">  Наименование параметров</w:t>
        <w:tab/>
        <w:t>¦Пределы значений параметров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>+-------------T-------------+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>¦    миним.</w:t>
        <w:tab/>
        <w:t>¦</w:t>
        <w:tab/>
        <w:t>макс.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>¦  (не менее) ¦  (не более)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+-------------+ ¦Яркость знака (яркость фона), кд/м2 ¦      35</w:t>
        <w:tab/>
        <w:t>¦</w:t>
        <w:tab/>
        <w:t>12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(измеренная в темноте)</w:t>
        <w:tab/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+-------------+ ¦Внешняя освещенность экрана, лк</w:t>
        <w:tab/>
        <w:t>¦     100</w:t>
        <w:tab/>
        <w:t>¦</w:t>
        <w:tab/>
        <w:t>25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+-------------+ ¦Угловой размер знака, угл. мин.</w:t>
        <w:tab/>
        <w:t>¦      16</w:t>
        <w:tab/>
        <w:t>¦</w:t>
        <w:tab/>
        <w:t xml:space="preserve"> 6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--------------+-------------+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мечания. 1.  Оптимальным  диапазоном  значений  визуального эргономического параметра называется диапазон, в пределах которого обеспечивается  безошибочное  считывание  информации  при  времени реакции   человека</w:t>
        <w:tab/>
        <w:t>-   оператора,</w:t>
        <w:tab/>
        <w:tab/>
        <w:t>превышающем    минимальное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становленное экспериментально для данного типа ВДТ, не более  чем в 1,2 раз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3024" w:leader="none"/>
          <w:tab w:val="left" w:pos="4032" w:leader="none"/>
          <w:tab w:val="left" w:pos="5328" w:leader="none"/>
          <w:tab w:val="left" w:pos="5616" w:leader="none"/>
          <w:tab w:val="left" w:pos="7344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Допустимым диапазоном значений визуального  эргономического параметра называется    диапазон,   при   котором   обеспечивается безошибочное считывание информации,  а время  реакции  человека  -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ератора превышает  минимальное,  установленное  экспериментально для данного типа ВДТ, не более чем в 1,5 раза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3. Угловой  размер  знака  -  угол между линиями, соединяющими крайние точки знака по высоте и глаз наблюдателя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Угловой размер знака определяется по формуле: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a = arctg (h/2l),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ab/>
        <w:tab/>
      </w:r>
      <w:r>
        <w:rPr>
          <w:rFonts w:cs="Courier New" w:ascii="Courier New" w:hAnsi="Courier New"/>
          <w:sz w:val="24"/>
          <w:lang w:eastAsia="ru-RU"/>
        </w:rPr>
        <w:t>где h - высота знака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l - расстояние от знака до глаза наблюдателя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4. Данные,</w:t>
        <w:tab/>
        <w:t>приведенные   в  настоящем  Приложении,  подлежат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рректировке по  мере  введения  в  действие  новых   стандартов, регламентирующих требования и нормы на визуальные параметры ВДТ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spacing w:lineRule="atLeast" w:line="240"/>
        <w:ind w:left="244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Приложение 2 (справочное) НОРМИРУЕМЫЕ ВИЗУАЛЬНЫЕ ПАРАМЕТРЫ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ДЕОДИСПЛЕЙНЫХ ТЕРМИНАЛОВ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T------------------------------T-----------------------------¬ ¦ N ¦    Наименование параметров</w:t>
        <w:tab/>
        <w:t>¦</w:t>
        <w:tab/>
        <w:t>Значения параметров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/п¦</w:t>
        <w:tab/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. ¦Контраст (для монохромных ВДТ)¦от 3 : 1 до 1,5 : 1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2. ¦Неравномерность яркости    &lt;2&gt;¦не более +- 25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элементов знаков, %</w:t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3. ¦Неравномерность яркости    &lt;2&gt;¦не более +- 20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рабочего поля экрана, %</w:t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4. ¦Формат матрицы знака</w:t>
        <w:tab/>
        <w:t>¦не менее 7 - 9 элементов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</w:t>
        <w:tab/>
        <w:tab/>
        <w:tab/>
        <w:tab/>
        <w:t>¦изображения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для прописных букв   и    цифр¦не менее 5 - 7 элементов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(для</w:t>
        <w:tab/>
        <w:tab/>
        <w:tab/>
        <w:t>отображения¦изображения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диакритических  знаков       и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строчных</w:t>
        <w:tab/>
        <w:t xml:space="preserve">  букв   с нижними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выносными</w:t>
        <w:tab/>
        <w:t>элементами  формат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матрицы   должен быть увеличен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сверху или снизу на 2 элемент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изображения)</w:t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5. ¦Отношение ширины знака  к  его¦от 0,7 до 0,9 (допускается от¦ ¦   ¦высоте для прописных букв</w:t>
        <w:tab/>
        <w:t>¦0,5 до 1,0)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6. ¦Размер минимального   элемента¦0,3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отображения (пикселя)      для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монохромного ВДТ, мм</w:t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7. ¦Угол наклона линии наблюдения,¦не более   60    град.   ниже¦ ¦   ¦град.</w:t>
        <w:tab/>
        <w:tab/>
        <w:tab/>
        <w:tab/>
        <w:t>¦горизонтали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8. ¦Угол наблюдения, град.</w:t>
        <w:tab/>
        <w:t>¦не более 40 град.  от нормали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</w:t>
        <w:tab/>
        <w:tab/>
        <w:tab/>
        <w:tab/>
        <w:t>¦к любой точке экрана дисплея 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9. ¦Допустимое</w:t>
        <w:tab/>
        <w:tab/>
        <w:t xml:space="preserve"> горизонтальное¦не более 5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смещение однотипных знаков,  %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от ширины знака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0.¦Допустимое</w:t>
        <w:tab/>
        <w:tab/>
        <w:t xml:space="preserve">   вертикальное¦не более 5</w:t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смещение однотипных знаков,  %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   ¦от высоты матрицы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2448" w:leader="none"/>
          <w:tab w:val="left" w:pos="2880" w:leader="none"/>
          <w:tab w:val="left" w:pos="3456" w:leader="none"/>
          <w:tab w:val="left" w:pos="5040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1.¦Отклонение формы рабочего поля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экрана ВДТ    от   правильного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прямоугольника не       должно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превышать: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</w:t>
        <w:tab/>
        <w:tab/>
        <w:tab/>
        <w:t>¦</w:t>
        <w:tab/>
        <w:tab/>
        <w:t>B1 - B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- по горизонтали</w:t>
        <w:tab/>
        <w:t>¦dВ = 2 x ------- &lt; 0,0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>B1 + B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>H1 - H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- по вертикали</w:t>
        <w:tab/>
        <w:t>¦dH = 2 x ------- &lt; 0,0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>H1 + H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>D1 - D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- по диагонали</w:t>
        <w:tab/>
        <w:t>¦dD = 2 x ------- &lt; 0,04 (H1 -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</w:t>
        <w:tab/>
        <w:tab/>
        <w:t>D1 + D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>¦</w:t>
        <w:tab/>
        <w:tab/>
        <w:tab/>
        <w:t>¦- H2)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</w:t>
        <w:tab/>
        <w:tab/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где B1 и B2  -  значения  длин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верхней и  нижней строк текста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на рабочем поле экрана, мм;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H1 и   H2   -   значения  длин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крайних столбцов  на   рабочем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поле экрана, мм;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D1 и  D2   -   значения   длин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диагоналей рабочего       поля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экрана, мм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2.¦Допустимая    пространственная¦не более 2  x  L 10Е-4  (L  -¦ ¦</w:t>
        <w:tab/>
        <w:t>¦нестабильность     изображения¦расстояние наблюдения, мм)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(дрожание по         амплитуде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изображения) при       частоте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колебаний в диапазоне  от  0,5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до 30 Гц, мм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3.¦Допустимая           временная¦не должно  быть зафиксировано¦ ¦</w:t>
        <w:tab/>
        <w:t>¦нестабильность     изображения¦90% наблюдателей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(мерцание)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+------------------------------+-----------------------------+ ¦14.¦Отражательная     способность,¦не более 1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зеркальное и         смешанное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отражение    (блики),        %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(допускается        выполнение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требования при   использовании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приэкранного фильтра)</w:t>
        <w:tab/>
        <w:t>¦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ind w:left="576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+------------------------------+------------------------------ --------------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&lt;1&gt; Данные,   приведенные  в  настоящем  Приложении,  подлежат корректировке по  мере  введения  в  действие  новых   стандартов, регламентирующих требования и нормы на визуальные параметры ВДТ.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2&gt; Под неравномерностью яркости понимаются отношения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U+ = (Lmax - Lср) / L ср (положительная неравномерность), U- = (Lmin - Lср) / L ср (отрицательная неравномерность),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ind w:left="1584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ab/>
        <w:t>L</w:t>
      </w:r>
      <w:r>
        <w:rPr>
          <w:rFonts w:cs="Courier New" w:ascii="Courier New" w:hAnsi="Courier New"/>
          <w:sz w:val="24"/>
          <w:lang w:eastAsia="ru-RU"/>
        </w:rPr>
        <w:t>ср</w:t>
      </w:r>
      <w:r>
        <w:rPr>
          <w:rFonts w:cs="Courier New" w:ascii="Courier New" w:hAnsi="Courier New"/>
          <w:sz w:val="24"/>
          <w:lang w:val="en-US" w:eastAsia="ru-RU"/>
        </w:rPr>
        <w:t xml:space="preserve"> = SUM   L  / N,</w:t>
      </w:r>
    </w:p>
    <w:p>
      <w:pPr>
        <w:sectPr>
          <w:type w:val="nextPage"/>
          <w:pgSz w:w="12240" w:h="15840"/>
          <w:pgMar w:left="1800" w:right="2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spacing w:before="0" w:after="240"/>
        <w:rPr/>
      </w:pPr>
      <w:r>
        <w:rPr>
          <w:rFonts w:cs="Courier New" w:ascii="Courier New" w:hAnsi="Courier New"/>
          <w:sz w:val="24"/>
          <w:lang w:val="en-US" w:eastAsia="ru-RU"/>
        </w:rPr>
        <w:tab/>
        <w:tab/>
      </w:r>
      <w:r>
        <w:rPr>
          <w:rFonts w:cs="Courier New" w:ascii="Courier New" w:hAnsi="Courier New"/>
          <w:sz w:val="24"/>
          <w:lang w:eastAsia="ru-RU"/>
        </w:rPr>
        <w:t>i = 1  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n - число измеренных значений яркости, Lmax - максимальное значение яркости, Lmin - минимальное значение яркости.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3&gt; Размер   элемента   изображения   (пикселя)   определяетс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spacing w:before="0" w:after="120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отометрически на уровне 50% максимальной яркост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1584" w:leader="none"/>
          <w:tab w:val="left" w:pos="5040" w:leader="none"/>
          <w:tab w:val="left" w:pos="5616" w:leader="none"/>
          <w:tab w:val="left" w:pos="6480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>Приложение 3 (обязательное)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</w:tabs>
        <w:ind w:left="172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ДОПУСТИМЫЕ ЗНАЧЕНИЯ ПАРАМЕТРОВ НЕИОНИЗИРУЮЩИХ ЭЛЕКТРОМАГНИТНЫХ ИЗЛУЧЕНИЙ</w:t>
      </w:r>
    </w:p>
    <w:p>
      <w:pPr>
        <w:sectPr>
          <w:type w:val="nextPage"/>
          <w:pgSz w:w="12240" w:h="15840"/>
          <w:pgMar w:left="1800" w:right="403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-----T---------------------------¬ ¦Наименование параметров до 01.01.97 ¦</w:t>
        <w:tab/>
        <w:t xml:space="preserve"> Допустимое значение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Напряженность электромагнитного поля¦</w:t>
        <w:tab/>
        <w:t xml:space="preserve">       10 В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о электрической   составляющей   н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расстоянии 50 см от</w:t>
        <w:tab/>
        <w:t>видеомонитор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Напряженность электромагнитного поля¦</w:t>
        <w:tab/>
        <w:t xml:space="preserve">       0,3 А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о магнитной</w:t>
        <w:tab/>
        <w:t>составляющей     н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расстоянии 50  см   от   поверхности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видеомонитора</w:t>
        <w:tab/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Напряженность</w:t>
        <w:tab/>
        <w:t>электростатического¦</w:t>
        <w:tab/>
        <w:t xml:space="preserve">       20 кВ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оля не   должна  превышать:  -  для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взрослых пользователей</w:t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- для  детей дошкольных учреждений и¦</w:t>
        <w:tab/>
        <w:t xml:space="preserve">       15 кВ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учащихся средних    специальных    и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высших учебных заведений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Наименование параметров  с  01.01.97¦</w:t>
        <w:tab/>
        <w:t xml:space="preserve"> Допустимое значение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Напряженность электромагнитного поля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на расстоянии 50 см  вокруг  ВДТ  по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электрической составляющей    должн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быть не более:</w:t>
        <w:tab/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- в диапазоне частот 5 Гц - 2 кГц;  ¦</w:t>
        <w:tab/>
        <w:t xml:space="preserve">      25 В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- в диапазоне частот 2 - 400 кГц</w:t>
        <w:tab/>
        <w:t>¦</w:t>
        <w:tab/>
        <w:t xml:space="preserve">      2,5 В/м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Плотность магнитного  потока  должна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быть не более:</w:t>
        <w:tab/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- в диапазоне частот 5 Гц - 2 кГц;  ¦</w:t>
        <w:tab/>
        <w:t xml:space="preserve">      250 нТл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- в диапазоне частот 2 - 400 кГц</w:t>
        <w:tab/>
        <w:t>¦</w:t>
        <w:tab/>
        <w:t xml:space="preserve">       25 нТл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+---------------------------+ ¦Поверхностный</w:t>
        <w:tab/>
        <w:t xml:space="preserve"> электростатический¦</w:t>
        <w:tab/>
        <w:t xml:space="preserve">      500 В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отенциал не должен превышать</w:t>
        <w:tab/>
        <w:t>¦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480" w:before="0" w:after="480"/>
        <w:rPr/>
      </w:pPr>
      <w:r>
        <w:rPr>
          <w:rFonts w:cs="Courier New" w:ascii="Courier New" w:hAnsi="Courier New"/>
          <w:sz w:val="24"/>
          <w:lang w:eastAsia="ru-RU"/>
        </w:rPr>
        <w:t>L------------------------------------+----------------------------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ind w:left="345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Приложение 4 (справочное) ОПТИМАЛЬНЫЕ НОРМЫ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ИКРОКЛИМАТА ДЛЯ ПОМЕЩЕНИЙ С ВДТ И ПЭВМ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T----------------T-----------T----------T------------¬ ¦Период года¦Категория работ ¦Температура¦ Относит. ¦  Скорость  ¦ ¦</w:t>
        <w:tab/>
        <w:t>¦</w:t>
        <w:tab/>
        <w:tab/>
        <w:tab/>
        <w:t>¦ воздуха,  ¦ влажность¦  движения  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</w:t>
        <w:tab/>
        <w:tab/>
        <w:tab/>
        <w:t>¦град. С не ¦воздуха, %¦воздуха, м/с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¦</w:t>
        <w:tab/>
        <w:tab/>
        <w:tab/>
        <w:t>¦более</w:t>
        <w:tab/>
        <w:tab/>
        <w:t>¦          ¦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+----------------+-----------+----------+------------+ ¦Холодный</w:t>
        <w:tab/>
        <w:t>¦   легкая - 1а  ¦  22 - 24  ¦ 40 - 60  ¦     0,1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+----------------+-----------+----------+------------+ ¦</w:t>
        <w:tab/>
        <w:t>¦   легкая - 1б  ¦  21 - 23  ¦ 40 - 60  ¦     0,1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+----------------+-----------+----------+------------+ ¦Теплый</w:t>
        <w:tab/>
        <w:t>¦   легкая - 1а  ¦  23 - 25  ¦ 40 - 60  ¦     0,1</w:t>
        <w:tab/>
        <w:t>¦</w:t>
      </w:r>
    </w:p>
    <w:p>
      <w:pPr>
        <w:pStyle w:val="Normal"/>
        <w:widowControl w:val="false"/>
        <w:tabs>
          <w:tab w:val="clear" w:pos="720"/>
          <w:tab w:val="left" w:pos="1728" w:leader="none"/>
          <w:tab w:val="left" w:pos="1872" w:leader="none"/>
          <w:tab w:val="left" w:pos="2592" w:leader="none"/>
          <w:tab w:val="left" w:pos="3456" w:leader="none"/>
          <w:tab w:val="left" w:pos="4176" w:leader="none"/>
          <w:tab w:val="left" w:pos="5328" w:leader="none"/>
          <w:tab w:val="left" w:pos="5904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+-----------+----------------+-----------+----------+------------+ ¦</w:t>
        <w:tab/>
        <w:t>¦   легкая - 1б  ¦  22 - 24  ¦ 40 - 60  ¦     0,2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+----------------+-----------+----------+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мечание. К категории 1а относятся работы, производимые сидя и не требующие физического напряжения,  при которых расход энергии составляет до  120  ккал/ч;  к  категории  1б  относятся   работы, производимые сидя, стоя или связанные с ходьбой и сопровождающиеся некоторым физическим  напряжением,  при  которых  расход   энергии составляет от 120 до 150 ккал/ч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ind w:left="2304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Приложение 5 (обязательное) ОПТИМАЛЬНЫЕ И ДОПУСТИМЫЕ ПАРАМЕТРЫ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ТЕМПЕРАТУРЫ И ОТНОСИТЕЛЬНОЙ ВЛАЖНОСТИ ВОЗДУХА В ПОМЕЩЕНИЯХ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ВДТ И ПЭВМ ВО ВСЕХ УЧЕБНЫХ И ДОШКОЛЬНЫХ УЧРЕЖДЕНИЯХ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T--------------------------------¬ ¦</w:t>
        <w:tab/>
        <w:tab/>
        <w:t>Оптимальные параметры</w:t>
        <w:tab/>
        <w:t>¦</w:t>
        <w:tab/>
        <w:t xml:space="preserve">  Допустимые параметры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T---------------+----------------T---------------+ ¦  температура, ¦ относительная ¦  температура,  ¦ относительная ¦ ¦</w:t>
        <w:tab/>
        <w:t xml:space="preserve"> град. С</w:t>
        <w:tab/>
        <w:t>¦ влажность, %  ¦    град. С     ¦ влажность, % 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+---------------+----------------+---------------+ ¦</w:t>
        <w:tab/>
        <w:tab/>
        <w:t xml:space="preserve"> 19</w:t>
        <w:tab/>
        <w:tab/>
        <w:t>¦</w:t>
        <w:tab/>
        <w:t xml:space="preserve">   62</w:t>
        <w:tab/>
        <w:tab/>
        <w:t>¦</w:t>
        <w:tab/>
        <w:t xml:space="preserve"> 18       ¦      39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+---------------+----------------+---------------+ ¦</w:t>
        <w:tab/>
        <w:tab/>
        <w:t xml:space="preserve"> 20</w:t>
        <w:tab/>
        <w:tab/>
        <w:t>¦</w:t>
        <w:tab/>
        <w:t xml:space="preserve">   58</w:t>
        <w:tab/>
        <w:tab/>
        <w:t>¦</w:t>
        <w:tab/>
        <w:t xml:space="preserve"> 22       ¦      31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+---------------+---------------+----------------+---------------+ ¦</w:t>
        <w:tab/>
        <w:tab/>
        <w:t xml:space="preserve"> 21</w:t>
        <w:tab/>
        <w:tab/>
        <w:t>¦</w:t>
        <w:tab/>
        <w:t xml:space="preserve">   55</w:t>
        <w:tab/>
        <w:tab/>
        <w:t>¦</w:t>
        <w:tab/>
        <w:t xml:space="preserve">          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480" w:before="0" w:after="480"/>
        <w:ind w:left="576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+---------------+----------------+---------------- Примечание. Скорость движения воздуха - не более 0,1 м/с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ind w:left="144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>Приложение 6 (обязательное) УРОВНИ ИОНИЗАЦИИ ВОЗДУХА ПОМЕЩЕНИЙ ПРИ РАБОТЕ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ВДТ И ПЭВМ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T--------------------------------¬ ¦</w:t>
        <w:tab/>
        <w:tab/>
        <w:tab/>
        <w:t xml:space="preserve">  Уровни</w:t>
        <w:tab/>
        <w:tab/>
        <w:tab/>
        <w:t>¦Число ионов в 1 см  куб. воздуха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ab/>
        <w:tab/>
        <w:tab/>
        <w:tab/>
        <w:tab/>
        <w:tab/>
        <w:t>+--------------T-----------------+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ab/>
        <w:tab/>
        <w:tab/>
        <w:tab/>
        <w:tab/>
        <w:tab/>
        <w:t>¦</w:t>
        <w:tab/>
        <w:t>n+      ¦        n-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+--------------+-----------------+ ¦Минимально необходимые</w:t>
        <w:tab/>
        <w:tab/>
        <w:t>¦     400      ¦       60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+--------------+-----------------+ ¦Оптимальные</w:t>
        <w:tab/>
        <w:tab/>
        <w:tab/>
        <w:tab/>
        <w:t>¦ 1500 - 3000  ¦  30000 - 50000 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+--------------+-----------------+ ¦Максимально допустимые</w:t>
        <w:tab/>
        <w:tab/>
        <w:t>¦    50000     ¦       5000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---------+--------------+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ind w:left="3744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7 (обязательное) УРОВНИ ЗВУКА,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ВИВАЛЕНТНЫЕ УРОВНИ ЗВУКА И УРОВНИ ЗВУКОВОГО ДАВЛЕ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ОКТАВНЫХ ПОЛОСАХ ЧАСТОТ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864" w:leader="none"/>
          <w:tab w:val="left" w:pos="1440" w:leader="none"/>
          <w:tab w:val="left" w:pos="2304" w:leader="none"/>
          <w:tab w:val="left" w:pos="2880" w:leader="none"/>
          <w:tab w:val="left" w:pos="3744" w:leader="none"/>
          <w:tab w:val="left" w:pos="4608" w:leader="none"/>
          <w:tab w:val="left" w:pos="561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--------T------------------------¬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Уровни звукового давления, дБ</w:t>
        <w:tab/>
        <w:tab/>
        <w:tab/>
        <w:t>¦</w:t>
        <w:tab/>
        <w:t xml:space="preserve">   Уровни звука,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  эквивалентные уровни  ¦ ¦</w:t>
        <w:tab/>
        <w:tab/>
        <w:t>Среднегеометрические частоты</w:t>
        <w:tab/>
        <w:tab/>
        <w:tab/>
        <w:t>¦</w:t>
        <w:tab/>
        <w:t xml:space="preserve">    звука, дБа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октавных полос, Гц</w:t>
        <w:tab/>
        <w:tab/>
        <w:tab/>
        <w:tab/>
        <w:tab/>
        <w:t>¦</w:t>
        <w:tab/>
        <w:tab/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31,5 63 125 250 500 1000 2000 4000 8000¦</w:t>
        <w:tab/>
        <w:tab/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</w:t>
        <w:tab/>
        <w:tab/>
        <w:tab/>
        <w:t>59 48  40  34  30</w:t>
        <w:tab/>
        <w:tab/>
        <w:t>27</w:t>
        <w:tab/>
        <w:tab/>
        <w:t>25</w:t>
        <w:tab/>
        <w:t>23  ¦</w:t>
        <w:tab/>
        <w:tab/>
        <w:t>35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</w:t>
        <w:tab/>
        <w:tab/>
        <w:tab/>
        <w:t>63 52  45  39  35</w:t>
        <w:tab/>
        <w:tab/>
        <w:t>32</w:t>
        <w:tab/>
        <w:tab/>
        <w:t>30</w:t>
        <w:tab/>
        <w:t>28  ¦</w:t>
        <w:tab/>
        <w:tab/>
        <w:t>40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</w:t>
        <w:tab/>
        <w:tab/>
        <w:tab/>
        <w:t>67 57  49  44  40</w:t>
        <w:tab/>
        <w:tab/>
        <w:t>37</w:t>
        <w:tab/>
        <w:tab/>
        <w:t>35</w:t>
        <w:tab/>
        <w:t>33  ¦</w:t>
        <w:tab/>
        <w:tab/>
        <w:t>45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86</w:t>
        <w:tab/>
        <w:tab/>
        <w:tab/>
        <w:t>71 61  54  49  45</w:t>
        <w:tab/>
        <w:tab/>
        <w:t>42</w:t>
        <w:tab/>
        <w:tab/>
        <w:t>40</w:t>
        <w:tab/>
        <w:t>38  ¦</w:t>
        <w:tab/>
        <w:tab/>
        <w:t>50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93</w:t>
        <w:tab/>
        <w:tab/>
        <w:tab/>
        <w:t>79 70  63  58  55</w:t>
        <w:tab/>
        <w:tab/>
        <w:t>52</w:t>
        <w:tab/>
        <w:tab/>
        <w:t>50</w:t>
        <w:tab/>
        <w:t>49  ¦</w:t>
        <w:tab/>
        <w:tab/>
        <w:t>60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96</w:t>
        <w:tab/>
        <w:tab/>
        <w:tab/>
        <w:t>83 74  68  63  60</w:t>
        <w:tab/>
        <w:tab/>
        <w:t>57</w:t>
        <w:tab/>
        <w:tab/>
        <w:t>55</w:t>
        <w:tab/>
        <w:t>54  ¦</w:t>
        <w:tab/>
        <w:tab/>
        <w:t>65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+------------------------+ ¦103</w:t>
        <w:tab/>
        <w:tab/>
        <w:t>91 83  77  73  70</w:t>
        <w:tab/>
        <w:tab/>
        <w:t>68</w:t>
        <w:tab/>
        <w:tab/>
        <w:t>66</w:t>
        <w:tab/>
        <w:t>64  ¦</w:t>
        <w:tab/>
        <w:tab/>
        <w:t>75</w:t>
        <w:tab/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-----------------+------------------------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ind w:left="360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>Приложение 8 (обязательное) САНИТАРНЫЕ НОРМЫ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ИБРАЦИИ КАТЕГОРИИ 3 ТЕХНОЛОГИЧЕСКОЙ ТИПА "В"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T-----------------------------------------¬ ¦ Среднегеометрические ¦  Допустимые значения по осям Xo; Yo; Zo ¦ ¦  частоты полос, Гц   +--------------------T--------------------+ ¦</w:t>
        <w:tab/>
        <w:tab/>
        <w:tab/>
        <w:tab/>
        <w:tab/>
        <w:tab/>
        <w:tab/>
        <w:tab/>
        <w:t>¦   виброускорения</w:t>
        <w:tab/>
        <w:t>¦    виброскорости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>+------------T-------+------------T-------+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>¦</w:t>
        <w:tab/>
        <w:tab/>
        <w:tab/>
        <w:t>м/с2  ¦  дБ</w:t>
        <w:tab/>
        <w:t>¦м/с x 10Е-2 ¦  дБ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ab/>
        <w:tab/>
        <w:tab/>
        <w:tab/>
        <w:tab/>
        <w:tab/>
        <w:tab/>
        <w:t>+------T-----+---T---+------T-----+---T---+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>¦ 1/3  ¦1/1  ¦1/3¦1/1¦ 1/3  ¦1/1  ¦1/3¦1/1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>¦ окт  ¦окт  ¦окт¦окт¦ окт  ¦окт  ¦окт¦окт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ab/>
        <w:t>1,6</w:t>
        <w:tab/>
        <w:tab/>
        <w:tab/>
        <w:tab/>
        <w:tab/>
        <w:t>¦0,0125¦</w:t>
        <w:tab/>
        <w:t>¦ 32¦</w:t>
        <w:tab/>
        <w:t>¦0,13  ¦</w:t>
        <w:tab/>
        <w:tab/>
        <w:t>¦ 88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2,0</w:t>
        <w:tab/>
        <w:tab/>
        <w:tab/>
        <w:tab/>
        <w:tab/>
        <w:t>¦0,0112¦0,02 ¦ 31¦ 36¦0,089 ¦0,18 ¦ 85¦ 91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2,5</w:t>
        <w:tab/>
        <w:tab/>
        <w:tab/>
        <w:tab/>
        <w:tab/>
        <w:t>¦0,01  ¦</w:t>
        <w:tab/>
        <w:t>¦ 30¦</w:t>
        <w:tab/>
        <w:t>¦0,063 ¦</w:t>
        <w:tab/>
        <w:tab/>
        <w:t>¦ 82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ab/>
        <w:t>3,15</w:t>
        <w:tab/>
        <w:tab/>
        <w:tab/>
        <w:tab/>
        <w:tab/>
        <w:t>¦0,009 ¦</w:t>
        <w:tab/>
        <w:t>¦ 29¦</w:t>
        <w:tab/>
        <w:t>¦0,0445¦</w:t>
        <w:tab/>
        <w:tab/>
        <w:t>¦ 79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4,0</w:t>
        <w:tab/>
        <w:tab/>
        <w:tab/>
        <w:tab/>
        <w:tab/>
        <w:t>¦0,008 ¦0,014¦ 28¦ 33¦0,032 ¦0,063¦ 76¦ 82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5,0</w:t>
        <w:tab/>
        <w:tab/>
        <w:tab/>
        <w:tab/>
        <w:tab/>
        <w:t>¦0,008 ¦</w:t>
        <w:tab/>
        <w:t>¦ 28¦</w:t>
        <w:tab/>
        <w:t>¦0,025 ¦</w:t>
        <w:tab/>
        <w:tab/>
        <w:t>¦ 74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ab/>
        <w:t>6,3</w:t>
        <w:tab/>
        <w:tab/>
        <w:tab/>
        <w:tab/>
        <w:tab/>
        <w:t>¦0,008 ¦</w:t>
        <w:tab/>
        <w:t>¦ 28¦</w:t>
        <w:tab/>
        <w:t>¦0,02  ¦</w:t>
        <w:tab/>
        <w:tab/>
        <w:t>¦ 72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8,0</w:t>
        <w:tab/>
        <w:tab/>
        <w:tab/>
        <w:tab/>
        <w:tab/>
        <w:t>¦0,008 ¦0,014¦ 28¦ 33¦0,016 ¦0,032¦ 70¦ 76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10,0</w:t>
        <w:tab/>
        <w:tab/>
        <w:tab/>
        <w:tab/>
        <w:tab/>
        <w:t>¦0,01  ¦</w:t>
        <w:tab/>
        <w:t>¦ 30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>12,5</w:t>
        <w:tab/>
        <w:tab/>
        <w:tab/>
        <w:tab/>
        <w:tab/>
        <w:t>¦0,0125¦</w:t>
        <w:tab/>
        <w:t>¦ 32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16,0</w:t>
        <w:tab/>
        <w:tab/>
        <w:tab/>
        <w:tab/>
        <w:tab/>
        <w:t>¦0,016 ¦0,028¦ 34¦ 39¦0,016 ¦0,028¦ 70¦ 75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20,0</w:t>
        <w:tab/>
        <w:tab/>
        <w:tab/>
        <w:tab/>
        <w:tab/>
        <w:t>¦0,0196¦</w:t>
        <w:tab/>
        <w:t>¦ 36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>25,0</w:t>
        <w:tab/>
        <w:tab/>
        <w:tab/>
        <w:tab/>
        <w:tab/>
        <w:t>¦0,025 ¦</w:t>
        <w:tab/>
        <w:t>¦ 38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31,5</w:t>
        <w:tab/>
        <w:tab/>
        <w:tab/>
        <w:tab/>
        <w:tab/>
        <w:t>¦0,0315¦0,056¦ 40¦ 45¦0,016 ¦0,028¦ 70¦ 75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40,0</w:t>
        <w:tab/>
        <w:tab/>
        <w:tab/>
        <w:tab/>
        <w:tab/>
        <w:t>¦0,04  ¦</w:t>
        <w:tab/>
        <w:t>¦ 42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</w:t>
        <w:tab/>
        <w:t>50,0</w:t>
        <w:tab/>
        <w:tab/>
        <w:tab/>
        <w:tab/>
        <w:tab/>
        <w:t>¦0,05  ¦</w:t>
        <w:tab/>
        <w:t>¦ 44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>63,0</w:t>
        <w:tab/>
        <w:tab/>
        <w:tab/>
        <w:tab/>
        <w:tab/>
        <w:t>¦0,063 ¦0,112¦ 46¦ 51¦0,016 ¦0,028¦ 70¦ 75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>80,0</w:t>
        <w:tab/>
        <w:tab/>
        <w:tab/>
        <w:tab/>
        <w:tab/>
        <w:t>¦0,08  ¦</w:t>
        <w:tab/>
        <w:t>¦ 48¦</w:t>
        <w:tab/>
        <w:t>¦0,016 ¦</w:t>
        <w:tab/>
        <w:tab/>
        <w:t>¦ 70¦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3024" w:leader="none"/>
          <w:tab w:val="left" w:pos="3312" w:leader="none"/>
          <w:tab w:val="left" w:pos="3600" w:leader="none"/>
          <w:tab w:val="left" w:pos="3744" w:leader="none"/>
          <w:tab w:val="left" w:pos="4320" w:leader="none"/>
          <w:tab w:val="left" w:pos="4464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7632" w:leader="none"/>
          <w:tab w:val="left" w:pos="820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+------+-----+---+---+------+-----+---+---+ ¦Корректированные и</w:t>
        <w:tab/>
        <w:tab/>
        <w:t>¦</w:t>
        <w:tab/>
        <w:tab/>
        <w:tab/>
        <w:tab/>
        <w:tab/>
        <w:t>¦</w:t>
        <w:tab/>
        <w:tab/>
        <w:tab/>
        <w:t>¦</w:t>
        <w:tab/>
        <w:tab/>
        <w:t>¦</w:t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эквивалентные</w:t>
        <w:tab/>
        <w:t xml:space="preserve">   ¦   0,014    ¦   33  ¦</w:t>
        <w:tab/>
        <w:t>0,028    ¦</w:t>
        <w:tab/>
        <w:t>75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корректированные</w:t>
        <w:tab/>
        <w:t xml:space="preserve">   ¦</w:t>
        <w:tab/>
        <w:tab/>
        <w:t xml:space="preserve">  ¦</w:t>
        <w:tab/>
        <w:tab/>
        <w:t>¦</w:t>
        <w:tab/>
        <w:t xml:space="preserve">         ¦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значения и их уровни  ¦</w:t>
        <w:tab/>
        <w:tab/>
        <w:t xml:space="preserve">  ¦</w:t>
        <w:tab/>
        <w:tab/>
        <w:t>¦</w:t>
        <w:tab/>
        <w:t xml:space="preserve">         ¦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+------------+-------+------------+-------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ind w:left="288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Приложение 9 (обязательное) ДОПУСТИМЫЕ НОРМЫ ВИБРАЦИИ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ВСЕХ РАБОЧИХ МЕСТАХ С ВДТ И ПЭВМ, ВКЛЮЧАЯ УЧАЩИХСЯ И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ТЕЙ ДОШКОЛЬНОГО ВОЗРАСТА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T----------------------------------¬ ¦</w:t>
        <w:tab/>
        <w:t>Среднегеометрические</w:t>
        <w:tab/>
        <w:t>¦</w:t>
        <w:tab/>
        <w:tab/>
        <w:tab/>
        <w:t xml:space="preserve">  Допустимые значения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частоты октавных</w:t>
        <w:tab/>
        <w:t>+-----------------T----------------+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 xml:space="preserve">   полос, Гц</w:t>
        <w:tab/>
        <w:tab/>
        <w:t>¦по виброускорению¦по виброскорости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+----------T------+---------T------+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¦</w:t>
        <w:tab/>
        <w:t>мс-2   ¦  дБ  ¦  мс-1   ¦  дБ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+----------+------+---------+------+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¦</w:t>
        <w:tab/>
        <w:tab/>
        <w:tab/>
        <w:tab/>
        <w:tab/>
        <w:t xml:space="preserve"> оси X, Y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+-----------------------------+----------T------T---------T------+ ¦</w:t>
        <w:tab/>
        <w:tab/>
        <w:t xml:space="preserve">      2</w:t>
        <w:tab/>
        <w:tab/>
        <w:t>¦ 5,3 x 10 ¦  25  ¦ 4,5 x 10¦  79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>+-----------------------------+----------+------+---------+------+ ¦</w:t>
        <w:tab/>
        <w:tab/>
        <w:t xml:space="preserve">      4</w:t>
        <w:tab/>
        <w:tab/>
        <w:t>¦ 5,3 x 10 ¦  25  ¦ 2,2 x 10¦  73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+-----------------------------+----------+------+---------+------+ ¦</w:t>
        <w:tab/>
        <w:tab/>
        <w:t xml:space="preserve">      8</w:t>
        <w:tab/>
        <w:tab/>
        <w:t>¦ 5,3 x 10 ¦  25  ¦ 1,1 x 10¦  67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+-----------------------------+----------+------+---------+------+ ¦</w:t>
        <w:tab/>
        <w:tab/>
        <w:t xml:space="preserve">     16</w:t>
        <w:tab/>
        <w:tab/>
        <w:t>¦ 1,0 x 10 ¦  31  ¦ 1,1 x 10¦  67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+-----------------------------+----------+------+---------+------+ ¦</w:t>
        <w:tab/>
        <w:tab/>
        <w:t xml:space="preserve">     31,5</w:t>
        <w:tab/>
        <w:tab/>
        <w:t>¦ 2,1 x 10 ¦  37  ¦ 1,1 x 10¦  67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+-----------------------------+----------+------+---------+------+ ¦</w:t>
        <w:tab/>
        <w:tab/>
        <w:t xml:space="preserve">     63</w:t>
        <w:tab/>
        <w:tab/>
        <w:t>¦ 4,2 x 10 ¦  43  ¦ 1,1 x 10¦  67  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+----------+------+---------+------+ ¦Корректированные значения и  ¦ 9,3 x 10 ¦  30  ¦ 2,0 x 10¦  72  ¦ ¦их уровни в дБ W</w:t>
        <w:tab/>
        <w:tab/>
        <w:t>¦</w:t>
        <w:tab/>
        <w:tab/>
        <w:tab/>
        <w:t xml:space="preserve">  ¦</w:t>
        <w:tab/>
        <w:tab/>
        <w:t>¦         ¦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480" w:before="0" w:after="480"/>
        <w:rPr/>
      </w:pPr>
      <w:r>
        <w:rPr>
          <w:rFonts w:cs="Courier New" w:ascii="Courier New" w:hAnsi="Courier New"/>
          <w:sz w:val="24"/>
          <w:lang w:eastAsia="ru-RU"/>
        </w:rPr>
        <w:t>L-----------------------------+----------+------+---------+------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ind w:left="43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10 (рекомендуемое) СХЕМА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ПОЛОЖЕНИЯ РАБОЧИХ МЕСТ ОТНОСИТЕЛЬНО СВЕТОПРОЕМОВ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верь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&lt;---------------&gt;------------------------¬ ¦</w:t>
        <w:tab/>
        <w:tab/>
        <w:t xml:space="preserve">  Допускается</w:t>
        <w:tab/>
        <w:tab/>
        <w:tab/>
        <w:tab/>
        <w:tab/>
        <w:t xml:space="preserve">   Рекомендуется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 xml:space="preserve">          --------------¬  --------------¬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 xml:space="preserve">          ¦     Стол</w:t>
        <w:tab/>
        <w:t xml:space="preserve"> ¦  ¦</w:t>
        <w:tab/>
        <w:tab/>
        <w:t>Стол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 xml:space="preserve">          ¦</w:t>
        <w:tab/>
        <w:tab/>
        <w:t xml:space="preserve"> ¦  ¦</w:t>
        <w:tab/>
        <w:tab/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--------------¬ ¦-----¬  ----¬¦  ¦----¬ ------¬¦ --------------¬¦ ¦¦</w:t>
        <w:tab/>
        <w:tab/>
        <w:t xml:space="preserve"> Кресло ¦ ¦¦Кла-¦  ¦</w:t>
        <w:tab/>
        <w:t>¦¦  ¦¦   ¦ ¦Кла- ¦¦ ¦      Кресло ¦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¦линия ------&gt;¦ ¦¦виа-¦  ¦ВДТ¦¦  ¦¦ВДТ¦ ¦виа- ¦¦ ¦&lt;------ линия¦¦ ¦¦</w:t>
        <w:tab/>
        <w:t xml:space="preserve"> взора    ¦ ¦¦тура¦  ¦</w:t>
        <w:tab/>
        <w:t>¦¦  ¦¦   ¦ ¦тура ¦¦ ¦    взора    ¦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L-------------- ¦L-----  L----¦  ¦L---- L------¦ L--------------¦ ¦</w:t>
        <w:tab/>
        <w:tab/>
        <w:t xml:space="preserve">          L--------------  L--------------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 xml:space="preserve">       Окно</w:t>
        <w:tab/>
        <w:tab/>
        <w:t xml:space="preserve">  Окно</w:t>
        <w:tab/>
        <w:tab/>
        <w:tab/>
        <w:tab/>
        <w:t xml:space="preserve"> Окно</w:t>
        <w:tab/>
        <w:tab/>
        <w:t>¦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880" w:leader="none"/>
          <w:tab w:val="left" w:pos="4320" w:leader="none"/>
          <w:tab w:val="left" w:pos="4896" w:leader="none"/>
          <w:tab w:val="left" w:pos="5328" w:leader="none"/>
          <w:tab w:val="left" w:pos="5616" w:leader="none"/>
          <w:tab w:val="left" w:pos="6336" w:leader="none"/>
          <w:tab w:val="left" w:pos="6912" w:leader="none"/>
          <w:tab w:val="left" w:pos="8784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&lt;--------&gt;--------&lt;---------&gt;------&lt;---------&gt;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ind w:left="273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11 (рекомендуемое) СВЕТИЛЬНИКИ ОБЩЕГО ОСВЕЩЕНИЯ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 отсутствии светильников серии ЛПО36 с ВЧ ПРА и без ВЧ  ПРА в модификации   "кососвет"  допускается   применение  светильников общего освещения серий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ЛПО13 - 2 x 40 / Б - 01;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ПО13 - 4 x 40 / Б - 01; ЛСП13 - 2 x 40 - 06; ЛСП13 - 2 x 65 - 06; ЛСО05 - 2 x 40 - 001; ЛСО05 - 2 x 40 - 003; ЛСО04 - 2 x 36 - 008; ЛПО34 - 4 x 36 - 002; ЛПО34 - 4 x 58 - 002; ЛПО31 - 2 x 40 - 002,</w:t>
      </w:r>
    </w:p>
    <w:p>
      <w:pPr>
        <w:sectPr>
          <w:type w:val="nextPage"/>
          <w:pgSz w:w="12240" w:h="15840"/>
          <w:pgMar w:left="1800" w:right="763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а также их отечественных и зарубежных аналогов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ind w:left="1152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>Приложение 12 (обязательное) ВЫСОТА ОДНОМЕСТНОГО СТОЛА ДЛЯ ЗАНЯТИЙ С ПЭВМ И ВДТ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---T-----------------------------¬ ¦</w:t>
        <w:tab/>
        <w:tab/>
        <w:tab/>
        <w:t>Рост учащихся или</w:t>
        <w:tab/>
        <w:t>¦     Высота над полом, мм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 xml:space="preserve">   студентов в обуви, см</w:t>
        <w:tab/>
        <w:t>+-----------T-----------------+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>¦поверхность¦   пространство 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ab/>
        <w:t>¦   стола</w:t>
        <w:tab/>
        <w:t>¦для ног, не менее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+----------------------------------+-----------+-----------------+ ¦</w:t>
        <w:tab/>
        <w:tab/>
        <w:tab/>
        <w:t xml:space="preserve"> 116 - 130</w:t>
        <w:tab/>
        <w:t>¦    520</w:t>
        <w:tab/>
        <w:t>¦</w:t>
        <w:tab/>
        <w:t xml:space="preserve">  40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+-----------+-----------------+ ¦</w:t>
        <w:tab/>
        <w:tab/>
        <w:tab/>
        <w:t xml:space="preserve"> 131 - 145</w:t>
        <w:tab/>
        <w:t>¦    580</w:t>
        <w:tab/>
        <w:t>¦</w:t>
        <w:tab/>
        <w:t xml:space="preserve">  52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+-----------+-----------------+ ¦</w:t>
        <w:tab/>
        <w:tab/>
        <w:tab/>
        <w:t xml:space="preserve"> 146 - 160</w:t>
        <w:tab/>
        <w:t>¦    640</w:t>
        <w:tab/>
        <w:t>¦</w:t>
        <w:tab/>
        <w:t xml:space="preserve">  58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+-----------+-----------------+ ¦</w:t>
        <w:tab/>
        <w:tab/>
        <w:tab/>
        <w:t xml:space="preserve"> 161 - 175</w:t>
        <w:tab/>
        <w:t>¦    700</w:t>
        <w:tab/>
        <w:t>¦</w:t>
        <w:tab/>
        <w:t xml:space="preserve">  64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+-----------+-----------------+ ¦</w:t>
        <w:tab/>
        <w:tab/>
        <w:tab/>
        <w:t xml:space="preserve"> выше 175</w:t>
        <w:tab/>
        <w:tab/>
        <w:t>¦    760</w:t>
        <w:tab/>
        <w:t>¦</w:t>
        <w:tab/>
        <w:t xml:space="preserve">  70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------------+-----------+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мечание. Ширина и глубина пространства для ног определяются конструкцией стол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480"/>
        <w:ind w:left="129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ab/>
        <w:t>Приложение 13 ОСНОВНЫЕ РАЗМЕРЫ СТУЛА ДЛЯ УЧАЩИХСЯ И СТУДЕНТОВ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T---------------------------------------------¬ ¦ Параметры стула  ¦    Рост учащихся и студентов в обуви, см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¦</w:t>
        <w:tab/>
        <w:tab/>
        <w:tab/>
        <w:tab/>
        <w:t>+---------T---------T---------T---------T-----+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240"/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ab/>
        <w:t>¦116 - 130¦131 - 145¦146 - 160¦161 - 175¦&gt; 175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152" w:leader="none"/>
          <w:tab w:val="left" w:pos="1296" w:leader="none"/>
          <w:tab w:val="left" w:pos="2736" w:leader="none"/>
          <w:tab w:val="left" w:pos="5040" w:leader="none"/>
          <w:tab w:val="left" w:pos="5328" w:leader="none"/>
          <w:tab w:val="left" w:pos="5472" w:leader="none"/>
          <w:tab w:val="left" w:pos="6768" w:leader="none"/>
          <w:tab w:val="left" w:pos="7632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Высота сиденья над¦   300   ¦   340   ¦    380  ¦</w:t>
        <w:tab/>
        <w:t>420   ¦ 46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олом, мм</w:t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Ширина сиденья, не¦   270</w:t>
        <w:tab/>
        <w:t>¦   290</w:t>
        <w:tab/>
        <w:tab/>
        <w:t>¦</w:t>
        <w:tab/>
        <w:t xml:space="preserve"> 320  ¦   340</w:t>
        <w:tab/>
        <w:t>¦ 36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менее, мм</w:t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Глубина сиденья,  ¦   290</w:t>
        <w:tab/>
        <w:t>¦   330</w:t>
        <w:tab/>
        <w:tab/>
        <w:t>¦</w:t>
        <w:tab/>
        <w:t xml:space="preserve"> 360  ¦   380</w:t>
        <w:tab/>
        <w:t>¦ 40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мм</w:t>
        <w:tab/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Высота     нижнего¦   130</w:t>
        <w:tab/>
        <w:t>¦   150</w:t>
        <w:tab/>
        <w:tab/>
        <w:t>¦</w:t>
        <w:tab/>
        <w:t xml:space="preserve"> 160  ¦   170</w:t>
        <w:tab/>
        <w:t>¦ 19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края спинки    над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сиденьем, мм</w:t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Высота    верхнего¦   280</w:t>
        <w:tab/>
        <w:t>¦   310</w:t>
        <w:tab/>
        <w:tab/>
        <w:t>¦</w:t>
        <w:tab/>
        <w:t xml:space="preserve"> 330  ¦   360</w:t>
        <w:tab/>
        <w:t>¦ 40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края спинки    над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сиденьем, мм</w:t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Высота       линии¦   170</w:t>
        <w:tab/>
        <w:t>¦   190</w:t>
        <w:tab/>
        <w:tab/>
        <w:t>¦</w:t>
        <w:tab/>
        <w:t xml:space="preserve"> 200  ¦   210</w:t>
        <w:tab/>
        <w:t>¦ 220 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рогиба спинки, не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менее, мм</w:t>
        <w:tab/>
        <w:t>¦</w:t>
        <w:tab/>
        <w:tab/>
        <w:t>¦</w:t>
        <w:tab/>
        <w:tab/>
        <w:t>¦</w:t>
        <w:tab/>
        <w:tab/>
        <w:t>¦</w:t>
        <w:tab/>
        <w:t>¦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+---------+---------+---------+-----+ ¦Радиус      изгиба¦</w:t>
        <w:tab/>
        <w:tab/>
        <w:tab/>
        <w:t>20 - 50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ереднего     края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сиденья, мм</w:t>
        <w:tab/>
        <w:t>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------------------------------------+ ¦Угол       наклона¦</w:t>
        <w:tab/>
        <w:tab/>
        <w:tab/>
        <w:tab/>
        <w:t>0 - 4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сиденья, град.</w:t>
        <w:tab/>
        <w:t>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------------------------------------+ ¦Угол       наклона¦</w:t>
        <w:tab/>
        <w:tab/>
        <w:tab/>
        <w:t>95 - 108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спинки, град.</w:t>
        <w:tab/>
        <w:t>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+---------------------------------------------+ ¦Радиус спинки    в¦</w:t>
        <w:tab/>
        <w:tab/>
        <w:tab/>
        <w:tab/>
        <w:t xml:space="preserve"> 300</w:t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лане, не   менее,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мм</w:t>
        <w:tab/>
        <w:tab/>
        <w:t>¦</w:t>
        <w:tab/>
        <w:tab/>
        <w:tab/>
        <w:tab/>
        <w:tab/>
        <w:tab/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+----------------------------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ind w:left="3744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14 (обязательное) РАЗМЕРЫ СТУЛА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ДЕТЕЙ ДОШКОЛЬНОГО ВОЗРАСТА ДЛЯ ЗАНЯТИЙ С ПЭВМ ИЛИ ВДТ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---------------------------------T---------------------¬ ¦</w:t>
        <w:tab/>
        <w:t xml:space="preserve">         Параметры стула</w:t>
        <w:tab/>
        <w:tab/>
        <w:tab/>
        <w:tab/>
        <w:t>¦Размеры, не менее, мм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Высота сиденья над полом</w:t>
        <w:tab/>
        <w:tab/>
        <w:tab/>
        <w:tab/>
        <w:tab/>
        <w:t>¦</w:t>
        <w:tab/>
        <w:t xml:space="preserve">     26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Ширина сиденья</w:t>
        <w:tab/>
        <w:tab/>
        <w:tab/>
        <w:tab/>
        <w:tab/>
        <w:tab/>
        <w:t>¦</w:t>
        <w:tab/>
        <w:t xml:space="preserve">     25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Глубина сиденья</w:t>
        <w:tab/>
        <w:tab/>
        <w:tab/>
        <w:tab/>
        <w:tab/>
        <w:tab/>
        <w:t>¦</w:t>
        <w:tab/>
        <w:t xml:space="preserve">     26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Высота нижнего края спинки над сиденьем</w:t>
        <w:tab/>
        <w:t>¦</w:t>
        <w:tab/>
        <w:t xml:space="preserve">     12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Высота верхнего края спинки над сиденьем  ¦</w:t>
        <w:tab/>
        <w:t xml:space="preserve">     25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Высота прогиба спинки</w:t>
        <w:tab/>
        <w:tab/>
        <w:tab/>
        <w:tab/>
        <w:tab/>
        <w:t>¦</w:t>
        <w:tab/>
        <w:t xml:space="preserve">     160</w:t>
        <w:tab/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---------------------------------+---------------------+ ¦Радиус изгиба переднего края сиденья</w:t>
        <w:tab/>
        <w:tab/>
        <w:tab/>
        <w:t>¦</w:t>
        <w:tab/>
        <w:t xml:space="preserve">   20 - 50</w:t>
        <w:tab/>
        <w:t>¦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736" w:leader="none"/>
          <w:tab w:val="left" w:pos="3744" w:leader="none"/>
          <w:tab w:val="left" w:pos="4176" w:leader="none"/>
          <w:tab w:val="left" w:pos="5472" w:leader="none"/>
          <w:tab w:val="left" w:pos="5616" w:leader="none"/>
          <w:tab w:val="left" w:pos="6192" w:leader="none"/>
          <w:tab w:val="left" w:pos="7056" w:leader="none"/>
          <w:tab w:val="left" w:pos="8496" w:leader="none"/>
          <w:tab w:val="left" w:pos="9360" w:leader="none"/>
        </w:tabs>
        <w:spacing w:lineRule="atLeast" w:line="240" w:before="0" w:after="120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--------------------------------------+---------------------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ab/>
        <w:tab/>
        <w:tab/>
        <w:tab/>
        <w:t>Приложение 15 (обязательное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РЕМЯ РЕГЛАМЕНТИРОВАННЫХ ПЕРЕРЫВО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ВИСИМОСТИ ОТ ПРОДОЛЖИТЕЛЬНОСТИ РАБОЧЕЙ СМЕНЫ, ВИДА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ТЕГОРИИ ТРУДОВОЙ ДЕЯТЕЛЬНОСТИ С ВДТ И ПЭВ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-----T-----------------------------T------------------------¬ ¦Категория¦ Уровень нагрузки за рабочую ¦Суммарное время регла-  ¦ ¦работы с ¦ смену при видах работ с ВДТ ¦ментированных перерывов,¦ ¦ ВДТ или ¦</w:t>
        <w:tab/>
        <w:tab/>
        <w:tab/>
        <w:tab/>
        <w:tab/>
        <w:t xml:space="preserve">  ¦        мин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¦  </w:t>
      </w:r>
      <w:r>
        <w:rPr>
          <w:rFonts w:cs="Courier New" w:ascii="Courier New" w:hAnsi="Courier New"/>
          <w:sz w:val="24"/>
          <w:lang w:eastAsia="ru-RU"/>
        </w:rPr>
        <w:t>ПЭВМ</w:t>
      </w:r>
      <w:r>
        <w:rPr>
          <w:rFonts w:cs="Courier New" w:ascii="Courier New" w:hAnsi="Courier New"/>
          <w:sz w:val="24"/>
          <w:lang w:val="en-US" w:eastAsia="ru-RU"/>
        </w:rPr>
        <w:tab/>
        <w:t>+---------T---------T---------+-------------T----------+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группа А,¦группа Б,¦группа В,¦при 8-часовой¦при 12-ча-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 кол-во  ¦ кол-во  ¦   час   ¦    смене    ¦совой сме-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 знаков  ¦ знаков  ¦</w:t>
        <w:tab/>
        <w:tab/>
        <w:t xml:space="preserve">  ¦             ¦не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+---------+---------+---------+-------------+----------+ ¦  I</w:t>
        <w:tab/>
        <w:tab/>
        <w:t>¦до 20000 ¦до 15000 ¦ до 2,0  ¦      30     ¦    70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+---------+---------+---------+-------------+----------+ ¦  II</w:t>
        <w:tab/>
        <w:t>¦до 40000 ¦до 30000 ¦ до 4,0  ¦      50     ¦    90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-----+---------+---------+---------+-------------+----------+ ¦  III</w:t>
        <w:tab/>
        <w:t>¦до 60000 ¦до 40000 ¦ до 6,0  ¦      70     ¦   120</w:t>
        <w:tab/>
        <w:t>¦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before="0" w:after="240"/>
        <w:rPr/>
      </w:pPr>
      <w:r>
        <w:rPr>
          <w:rFonts w:cs="Courier New" w:ascii="Courier New" w:hAnsi="Courier New"/>
          <w:sz w:val="24"/>
          <w:lang w:eastAsia="ru-RU"/>
        </w:rPr>
        <w:t>L---------+---------+---------+---------+-------------+----------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мечание. Время перерывов  дано  при  соблюдении  требований настоящих Санитарных правил и норм.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%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lineRule="atLeast" w:line="480"/>
        <w:ind w:left="2592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16 (рекомендуемое) КОМПЛЕКСЫ УПРАЖНЕНИЙ ДЛЯ ГЛАЗ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lineRule="atLeast" w:line="24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Упражнения выполняются  сидя или стоя,  отвернувшись от экрана при ритмичном дыхании, с максимальной амплитудой движения глаз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spacing w:lineRule="atLeast" w:line="240"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риант 1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1. Закрыть глаза,  сильно напрягая глазные мышцы,  на счет 1 </w:t>
        <w:softHyphen/>
        <w:t>4, затем раскрыть глаза, расслабив мышцы глаз, посмотреть вдаль на счет 1 -</w:t>
        <w:tab/>
        <w:t>6. Повторить 4 - 5 раз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left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Посмотреть на переносицу и задержать взор на счет 1 - 4. До усталости глаза не доводить. Затем открыть глаза, посмотреть вдаль на счет 1 - 6. Повторить 4 - 5 раз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Не поворачивая головы,  посмотреть направо и  зафиксировать взгляд на счет 1 - 4,  затем посмотреть вдаль прямо на счет 1 -</w:t>
        <w:tab/>
        <w:t>6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налогичным образом проводятся упражнения,  но с фиксацией взгляда влево, вверх и вниз. Повторить 3 - 4 раза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 Перенести взгляд  быстро  по  диагонали:  направо  вверх  </w:t>
        <w:softHyphen/>
        <w:t xml:space="preserve">налево вниз,  потом прямо вдаль на счет 1 - 6;  затем налево вверх направо  вниз  и  посмотреть вдаль на счет 1 - 6.  Повторить  4  </w:t>
        <w:softHyphen/>
        <w:t>5 раз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риант 2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Закрыть  глаза,  не напрягая глазные мышцы,  на счет 1 - 4, широко раскрыть глаза и посмотреть вдаль на счет 1 - 6.  Повторить 4 - 5 раз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Посмотреть на кончик носа на счет 1 - 4,  а потом перевести взгляд вдаль на счет 1 - 6. Повторить 4 - 5 раз.</w:t>
      </w:r>
    </w:p>
    <w:p>
      <w:pPr>
        <w:pStyle w:val="Normal"/>
        <w:widowControl w:val="false"/>
        <w:tabs>
          <w:tab w:val="left" w:pos="576" w:leader="none"/>
          <w:tab w:val="decimal" w:pos="720" w:leader="none"/>
          <w:tab w:val="left" w:pos="1440" w:leader="none"/>
          <w:tab w:val="left" w:pos="1584" w:leader="none"/>
          <w:tab w:val="left" w:pos="2304" w:leader="none"/>
          <w:tab w:val="left" w:pos="2592" w:leader="none"/>
          <w:tab w:val="decimal" w:pos="4032" w:leader="none"/>
          <w:tab w:val="left" w:pos="5328" w:leader="none"/>
          <w:tab w:val="left" w:pos="54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Не поворачивая  головы  (голова   прямо),  делать  медленно круговые движения  глазами  вверх  -  вправо  -  вниз  - влево и в обратную сторону:  вверх - влево - вниз - вправо. Затем посмотреть вдаль на счет 1 - 6. Повторить 4 - 5 раз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 При неподвижной голове перевести взор с  фиксацией  его  на счет 1  -  4  вверх,  на счет 1 - 6 прямо;  после чего аналогичным образом вниз - прямо,  вправо - прямо,  влево -  прямо.  Проделать движение по  диагонали  в  одну  и другую стороны с переводом глаз прямо на счет 1 - 6. Повторить 3 - 4 раз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риант 3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Голову держать прямо. Поморгать, не напрягая глазные мышцы, на счет 10 - 15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Не поворачивая головы (голова прямо) с  закрытыми  глазами, посмотреть направо  на  счет  1 - 4,  затем налево на счет 1 - 4 и прямо на счет 1 - 6.  Поднять глаза вверх на счет 1 - 4,  опустить вниз на  счет  1  -  4  и  перевести  взгляд  прямо на счет 1 - 6. Повторить 4 - 5 раз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Посмотреть  на  указательный  палец,  удаленный  от глаз на расстояние  25 - 30 см,  на счет 1 - 4, потом перевести взор вдаль на счет 1 - 6. Повторить 4 - 5 раз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4. В среднем темпе проделать 3 - 4 круговых движения в  правую сторону, столько  же  в левую сторону и,  расслабив глазные мышцы, посмотреть вдаль на счет 1 - 6. Повторить 1 - 2 раз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480"/>
        <w:ind w:left="1728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Приложение 17 (рекомендуемое) КОМПЛЕКСЫ УПРАЖНЕНИЙ ФИЗКУЛЬТУРНЫХ МИНУТОК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изкультминутка (ФМ) способствует снятию локального утомления. По содержанию   ФМ  различны  и  предназначаются  для  конкретного воздействия на ту или иную группу мышц  или  систему  организма  в зависимости от самочувствия и ощущения усталост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изкультминутка общего воздействия  может  применяться,  когда физкультпаузу по каким-либо причинам выполнить нет возможност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ФМ общего воздейств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о.с.  1 - 2 - встать на носки, руки вверх - наружу, потянуться вверх за руками.  3 - 4 - дугами в стороны руки вниз  и расслабленно скрестить  перед  грудью,  голову  наклонить  вперед. Повторить 6 - 8 раз. Темп быстр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- стойка ноги врозь, руки вперед, 1 - поворот туловища направо, мах левой рукой вправо, правой назад за спину.  2 -  и.п. 3 - 4 - то же в другую сторону. Упражнения выполняются размашисто, динамично. Повторить 6 - 8 раз. Темп быстр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И.п.  1  -  согнуть  правую ногу вперед и,  обхватив голень руками, притянуть ногу к животу. 2 - приставить ногу, руки вверх </w:t>
        <w:softHyphen/>
        <w:t>наружу. 3  -  4  - то же другой ногой.  Повторить 6 - 8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ФМ общего воздейств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1. И.п.  - о.с.  1 - 2 - дугами  внутрь  два  круга  руками  в лицевой  плоскости. 3 - 4 - то же, но  круги наружу. Повторить 4 </w:t>
        <w:softHyphen/>
        <w:t>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 стойка  ноги врозь,  правую руку вперед,  левую на пояс. 1 - 3 -  круг  правой  рукой  вниз  в  боковой  плоскости  с поворотом туловища  направо.  4 - заканчивая круг,  правую руку на пояс, левую вперед.  То же в другую сторону. 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728" w:leader="none"/>
          <w:tab w:val="left" w:pos="1872" w:leader="none"/>
          <w:tab w:val="left" w:pos="4032" w:leader="none"/>
          <w:tab w:val="left" w:pos="5328" w:leader="none"/>
        </w:tabs>
        <w:spacing w:lineRule="atLeast" w:line="240"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о.с.  1 - с шагом вправо руки в стороны.  2  -  два пружинящих наклона вправо.  Руки на пояс.  4 - и.п.  1 - 4 - то же влево. Повторить 4 - 6 раз в каждую сторону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ФМ общего воздейств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стойка ноги врозь,  1 - руки назад.  2 - 3 - руки в стороны  и вверх,  встать на носки.  4 - расслабляя плечевой пояс, руки вниз с небольшим наклоном вперед.  Повторить 4 - 6 раз. 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 - стойка ноги врозь,  руки согнутые вперед,  кисти  в кулаках. 1  -  с  поворотом  туловища  налево  "удар" правой рукой вперед. 2  - и.п.   3 - 4 - то же в другую сторону.  Повторить 6 </w:t>
        <w:softHyphen/>
        <w:t>8 раз. Дыхание не задержива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ФМ общего воздейств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руки в стороны.  1 - 4 - восьмеркообразные движения руками. 5 - 8 - то же,  но в другую сторону.  Руки  не  напрягать. Повторить 4 - 6 раз. Темп медленный. Дыхание произвольно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стойка ноги врозь,  руки на поясе.  1  -  3  -  три пружинящих  движения  тазом вправо, сохраняя и.п. плечевого пояса. 4 - и.п.  Повторить 4 - 6 раз  в  каждую  сторону.  Темп  средний. Дыхание не задержива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7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И.п. - о.с. 1 - руки в стороны, туловище и голову повернуть налево. 2 - руки вверх. 3 - руки за голову. 4 - и.п. Повторить 4 </w:t>
        <w:softHyphen/>
        <w:t>6 раз в каждую сторону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МИНУТКА ДЛЯ УЛУЧШЕНИЯ МОЗГОВОГО КРОВООБРАЩЕНИЯ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клоны и  повороты  головы оказывают механическое воздействие на стенки шейных кровеносных сосудов,  повышают  их  эластичность; раздражение вестибулярного     аппарата     вызывает    расширение кровеносных сосудов  головного  мозга.   Дыхательные   упражнения, особенно дыхание через нос,  изменяют их кровенаполнение.  Все это усиливает мозговое кровообращение,  повышает его  интенсивность  и облегчает умственную деятельнос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ФМ для улучшения мозгового кровообраще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 о.с.  1  - руки за голову;  локти развести пошире, голову наклонить  назад.  2  -  локти  вперед.  3  -  4   -   руки расслабленно вниз,  голову наклонить вперед.  Повторить 4 - 6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ab/>
        <w:t>2. И.п.  - стойка ноги врозь,  кисти в кулаках,  1 - мах левой рукой назад,  правой  вверх  -  назад.  2  -   встречными   махами переменить положение  рук.  Махи заканчивать рывками руками назад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сидя на стуле.  1 - 2 отвести голову назад и плавно наклонить назад.  3 - 4  -  голову  наклонить  вперед,  плечи   не поднимать. Повторить 4 - 6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ФМ для улучшения мозгового кровообраще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стоя или сидя,  руки на поясе.  1 - 2 - круг правой рукой назад с поворотом туловища и головы направо.  3 - 4 - то  же левой рукой. Повторить 4 - 6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- стоя или сидя, руки в стороны, ладони вперед, пальцы разведены. 1  -  обхватив  себя  за плечи руками возможно крепче и дальше. 2 - и.п. То же налево. Повторить 4 - 6 раз. Темп быстрый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ind w:left="5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И.п.  - сидя на стуле,  руки на пояс.  1 - повернуть голову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право. 2 - и.п.  То  же  налево.  Повторить  6  -  8  раз. 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ФМ для улучшения мозгового кровообраще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стоя или сидя,  руки на поясе. 1 - махом левую руку занести  через  правое  плечо,  голову  повернуть налево. 2 - и.п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ind w:left="576" w:hanging="576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 - 4 - то же правой рукой. Повторить 4 - 6 раз. Темп медленный. 2. И.п.  - о.с.  Хлопок в ладоши за спиной, руки поднять назад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зможно выше.  2  -  движение рук через стороны,  хлопок в ладоши вперед на уровне головы. Повторить 4 - 6 раз. Темп быстр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- сидя на стуле. 1 - голову наклонить вправо. 2 - и.п. 3 - голову наклонить влево.  4 - и.п.  Повторить 4 - 6 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ФМ для улучшения мозгового кровообращения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стоя или сидя.  1 - руки к плечам,  кисти в кулаки, голову наклонить назад.  2 - повернуть руки локтями кверху, голову наклонить вперед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стоя или сидя,  руки в стороны.  1 - 3 - три  рывка согнутыми  руками   внутрь:   правой перед телом,  левой за телом. 4 - и.п. 5 - 8 - то же в другую сторону. Повторить 4 - 6 раз. Темп быстр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7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И.п.  - сидя.  1 - голову наклонить вправо.  2 - и.п.  3  </w:t>
        <w:softHyphen/>
        <w:t xml:space="preserve">голову наклонить влево. 4 - и.п. 5 - голову повернуть направо. 6 </w:t>
        <w:softHyphen/>
        <w:t>и.п.  7 - голову повернуть налево.  8 - и.п.  Повторить 4 - 6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МИНУТКА ДЛЯ СНЯТИЯ УТОМЛЕНИЯ С ПЛЕЧЕВОГО ПОЯСА 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УК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инамические упражнения   с    чередованием    напряжения    и расслабления отдельных  мышечных  групп  плечевого  пояса  и  рук, улучшают кровоснабжение, снижают напряжение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ФМ для снятия утомления с плечевого пояса и рук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о.с.  1  -  поднять  плечи.  2  -  опустить  плечи. Повторить 6  -  8  раз,  затем  пауза  2  - 3 с,  расслабить мышцы плечевого пояса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 руки  согнуты перед грудью. 1 - 2 - два пружинящих рывка назад  согнутыми  руками.  3  -  4  то  же  прямыми  руками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стойка ноги врозь.  1 - 4 - четыре последовательных круга руками  назад.  5  -  8  - то же вперед.  Руки не напрягать, туловище не  поворачивать.  Повторить  4  -   6   раз.   Закончить расслаблением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ФМ для снятия утомления с плечевого пояса и рук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- о.с. - кисти в кулаках. Встречные махи руками вперед и назад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 -  о.с.  1  -  4  -  дугами  в  стороны  руки  вверх, одновременно делая ими небольшие воронкообразные движения. 5 - 8 </w:t>
        <w:softHyphen/>
        <w:t>дугами в  стороны  руки  расслабленно  вниз  и  потрясти  кистями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 тыльной  стороной  кисти  на пояс.  1 - 2 - свести вперед, голову наклонить вперед.  3 - 4 - локти назад, прогнуться. Повторить 6 - 8 раз, затем руки вниз и потрясти расслабленно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ФМ для снятия утомления с плечевого пояса и рук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1. И.п.  - стойка  ноги  врозь, руки в стороны, ладони кверху. 1 -  дугой  кверху  расслабленно  правую  руку  влево с хлопками в ладони,  одновременно туловище повернуть налево.  2 - и.п. 3 - 4 </w:t>
        <w:softHyphen/>
        <w:t>то  же в другую сторону.  Руки не напрягать. 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4464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 И.п.  -  о.с.  1  - руки  вперед,  ладони  книзу.  2 - 4 </w:t>
        <w:softHyphen/>
        <w:t>зигзагообразными  движениями  руки в стороны. 5 - 6 - руки вперед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7 - 8 -  руки   расслабленно   вниз.   Повторить  4 - 6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о.с.  1 - руки свободно  махом  в  стороны,  слегка прогнуться. 2 - расслабляя мышцы плечевого пояса, "уронить" руки и приподнять их скрестно перед грудью.  Повторить 6 -  8 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ФМ для снятия утомления с плечевого пояса и рук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 о.с.  1  - дугами внутрь,  руки вверх - в стороны, прогнуться, голову назад. 2 - руки  за  голову,  голову  наклонить вперед. 3  - "уронить" руки.  4 - и.п.  Повторить 4 - 6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руки к плечам,  кисти в кулаках. 1 - 2 - напряженно повернуть руки  предплечьями  и  выпрямить  их  в  стороны,  кисти тыльной стороной  вперед.  3  -  руки расслабленно вниз.  4 - и.п. Повторить 6 - 8 раз, затем расслабленно вниз и встряхнуть кистями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72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И.п.  - о.с.  1 -  правую  руку  вперед, левую  вверх.  2 </w:t>
        <w:softHyphen/>
        <w:t>переменить положение рук. Повторить 3 - 4 раза, затем расслабленно опустить вниз и потрясти кистями,  голову наклонить  вперед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МИНУТКА ДЛЯ СНЯТИЯ УТОМЛЕНИЯ С ТУЛОВИЩА И НОГ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изические упражнения для мышц ног,  живота и спины  усиливают венозное кровообращение   в   этих   частях  тела  и  способствуют предотвращению застойных   явлений   крово-   и    лимфообращения, отечности в нижних конечностях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ФМ для снятия утомления с туловища и ног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1. И.п.  - о.с.  1 - шаг влево, руки к плечам, прогнуться. 2 </w:t>
        <w:softHyphen/>
        <w:t>и.п. 3 - 4 - то же в другую сторону.  Повторить 6 -  8  раз. 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 - стойка ноги врозь.  1 - упор присев. 2  -  и.п. 3 </w:t>
        <w:softHyphen/>
        <w:t>наклон вперед,  руки впереди.  4 - и.п. 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3. И.п.  - стойка ноги врозь, руки за голову. 1 - 3 - круговые движения тазом в одну сторону. 4 - 6 - то же в другую сторону. 7 </w:t>
        <w:softHyphen/>
        <w:t xml:space="preserve">8 -  руки  вниз  и  расслабленно  потрясти кистями.  Повторить 4 </w:t>
        <w:softHyphen/>
        <w:t>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ФМ для снятия утомления с туловища и ног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о.с.  1 - выпад влево,  руки дугами внутрь, вверх в стороны. 2  -  толчком  левой приставить ногу,  дугами внутрь руки вниз. 3 - 4 - то же в другую сторону.  Повторить 6 - 8  раз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 - о.с.  1 - 2 - присед на носках,  колени врозь, руки вперед - в стороны.  3 - встать на правую,  мах левой назад,  руки вверх. 4 - приставить  левую,  руки  свободно  вниз  и  встряхнуть руками. 5 - 8 -  то  же с махом правой ногой назад.  Повторить 4 </w:t>
        <w:softHyphen/>
        <w:t>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 И.п.  - стойка ноги врозь.  1 - 2 - наклон вперед,  правая рука скользит вдоль ноги вниз,  левая, сгибаясь, вдоль тела вверх. 3 - 4 - и.п.  5 - 8 - то же в другую сторон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3. ФМ для снятия утомления с туловища и ног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872" w:leader="none"/>
          <w:tab w:val="left" w:pos="3024" w:leader="none"/>
          <w:tab w:val="left" w:pos="89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- руки скрестно перед грудью. 1 - взмах правой ногой в сторону,  руки дугами книзу,  в стороны.  2 - и.п. 3 - 4 - то же в другую сторон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стойка   ноги врозь пошире, руки вверх - в стороны. 1 - полуприсед на правой,  левую ногу  повернуть  коленом  внутрь, руки  на  пояс. 2 - и.п. 3 - 4 - то же в другую сторон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 И.п.  -  выпад  левой  вперед.  1  - мах  руками направо с поворотом  туловища  направо.  2  - мах  руками налево с поворотом туловища  налево.  Упражнения  выполнять размашисто расслабленными руками. То же с выпадом правой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ФМ для снятия утомления с туловища и ног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И.п.  - стойка ноги врозь,  руки вправо. 1 - полуприседая и наклоняясь, руки  махом  вниз.  Разгибая  правую  ногу,  выпрямляя туловище и передавая тяжесть тела на левую ногу, мах руками влево. 2 - то же в другую сторону. Упражнения выполнять слитно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- руки в стороны. 1 - 2 присед, колени вместе, руки за спину.   3 - выпрямляя ноги, наклон вперед, руками коснуться пола. 4 - и.п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48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 стойка  ноги  врозь,  руки  за  голову.  1 - резко повернуть таз  направо.  2 - резко повернуть таз налево.  Во время поворотов плечевой пояс оставить неподвижным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480"/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риложение 18 (рекомендуемое) КОМПЛЕКС УПРАЖНЕНИЙ ФИЗКУЛЬТУРНЫХ ПАУЗ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изкультурная пауза (ФП) - повышает  двигательную  активность, стимулирует деятельность    нервной,   сердечно    -   сосудистой, дыхательной и мышечной систем,  снимает общее утомление,  повышает умственную работоспособнос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урная пауза 1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Ходьба на  месте  20 - 30 секунд.  Темп средний.  1.  Исходное положение (и.п.) - основная стойка (о.с.) 1 - руки вперед,  ладони книзу. 2  -  руки в стороны,  ладони кверху.  3 - встать на носки, руки вверх,  прогнуться.  4 - и.п.  Повторить  4  -  6  раз. 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ноги врозь,  немного шире плеч. 1 - 3 наклон назад, руки за спину. 3 - 4 - и.п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ноги на ширине плеч.  1 - руки за  голову,  поворот туловища направо.  2  -  туловище в и.п.,  руки в стороны,  наклон вперед, голову назад.  3 - выпрямиться,  руки за  голову,  поворот туловища налево.  4  -  и.п.  5  -  8  -  то  же в другую сторону. Повторить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 И.п. - руки к плечам. 1 - выпад вправо, руки в стороны. 2 </w:t>
        <w:softHyphen/>
        <w:t>и.п. 3 - присесть,  руки вверх.  4 - и.п.  5 - 8 - то же в  другую сторону. Повторить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урная пауза 2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Ходьба на месте 20 - 30 с.  Темп средний.  1. И.п. - о.с. Руки за голову.  1  -  2 - встать на носки,  прогнуться,  отвести локти назад.  3 - 4 - опуститься на ступни,  слегка наклониться  вперед, локти вперед. Повторить 6 - 8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2. И.п.  - о.с.  1 - шаг вправо, руки в стороны. 2 - повернуть кисти ладонями вверх.  3 - приставить левую ногу, руки  вверх. 4 </w:t>
        <w:softHyphen/>
        <w:t>руки дугами  в  стороны  и  вниз,  свободным махом скрестить перед грудью. 5 - 8 - то же влево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2016" w:leader="none"/>
          <w:tab w:val="left" w:pos="3168" w:leader="none"/>
          <w:tab w:val="left" w:pos="5328" w:leader="none"/>
        </w:tabs>
        <w:spacing w:lineRule="atLeast" w:line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- стойка ноги врозь, руки в стороны. 1 - наклон вперед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правой ноге,  хлопок в ладони.  2 - и.п.  3 - 4 - то же в другую сторон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 И.п. - стойка ноги врозь, левая впереди, руки в стороны или на поясе.  1 - 3 - три пружинистых полуприседа на левой ноге.  4 </w:t>
        <w:softHyphen/>
        <w:t>переменить положение  ног.  5 - 7 - то же,  но правая нога впереди левой. Повторить 4 - 6 раз.  Перейти на ходьбу 20  -  25  с. 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5. И.п.  - стойка ноги врозь пошире.  1 - с поворотом туловища влево  наклон  назад,  руки  назад.  2  -  3  - сохраняя положение туловища в повороте, пружинистый наклон вперед,  руки вперед.  4 </w:t>
        <w:softHyphen/>
        <w:t xml:space="preserve">и.п.  5 - 8  - то же, но поворот туловища вправо. Повторить по 4 </w:t>
        <w:softHyphen/>
        <w:t>6 раз в каждую сторону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6. И.п.   -  придерживаясь  за  опору,  согнуть  правую  ногу, захватив рукой за голень.  1 - вставая на левый носок,  мах правой ногой назад,  правую руку в сторону - назад.  2 - и.п.  3 - 4 - то же, но согнуть левую ног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7. И.п. - о.с. 1 - руки назад в стороны, ладони наружу, голову наклонить назад. 2 - руки вниз, голову наклонить вперед. Повторить 6 - 8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зкультурная пауза 3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Ходьба не менее 20 - 30 с.  Темп средний.  1.  И.п.  - о.с. Правой рукой дугой внутрь. 2 - то же левой и руки вверх, встать на носки. 3  - 4 - руки дугами в стороны.  И.п.  Повторить 4 - 6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2. И.п.  -  о.с.  1  -  с  шагом вправо руки в стороны, ладони кверху.  2 - с поворотом туловища направо дугой кверху левую  руку вправо с хлопком в ладони. 3 - выпрямиться. 4 - и.п. 5 - 8 - то же в другую сторону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3. И.п.  - стойка ноги врозь.  1 - 3 - руки в стороны,  наклон вперед и три размашистых поворота туловища в  стороны.  4  -  и.п. Повторить 6 - 8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4. И.п.  - о.с. 1 - 2 - присед, колени врозь, руки вперед, 3 </w:t>
        <w:softHyphen/>
        <w:t>4 - встать,  правую руку вверх, левую за голову. 5 - 8 - то же, но правую за голову. Повторить 6 - 10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5. И.п.  - о.с.  1 - выпад влево, руки в стороны. 2 - 3 - руки вверх, два пружинистых наклона вправо.  4 - и.п.  5 - 8 - то же  в другую сторону. Повторить 4 - 6 раз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6. И.п.  - правую руку на пояс, левой поддерживаться за опору. 1 -  мах  правой  ногой  вперед.  2  -  мах  правой  ногой  назад, захлестывая голень.  То же проделать левой ногой. Повторить по 6 </w:t>
        <w:softHyphen/>
        <w:t>8 махов каждой ногой. Темп сред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spacing w:before="0" w:after="120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7. И.п. - о.с. 1 - 2 - правую ногу назад на носок, руки слегка назад с  поворотом ладоней наружу, голову наклонить назад. 3 - 4 </w:t>
        <w:softHyphen/>
        <w:t xml:space="preserve">ногу приставить,  руки  расслабленно  опустить,  голову  наклонить вперед.  5 - 8 то же,   отставляя другую ногу назад. Повторить 6 </w:t>
        <w:softHyphen/>
        <w:t>8 раз. Темп медленны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spacing w:before="0" w:after="240"/>
        <w:ind w:left="7776" w:hanging="144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ложение 19 (справочное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ФОРМАЦИОННЫЙ ЛИСТ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1. В   разработке  Санитарных  правил  и  норм  "Гигиенические требования</w:t>
        <w:tab/>
        <w:t>к   видеодисплейным   терминалам    и</w:t>
        <w:tab/>
        <w:tab/>
        <w:t>персональным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числительным   машинам   и  организации  работы"  приняли  также участие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Санкт - Петербургский НИИ гигиены труда  и   профзаболеваний (Н.И. Калинина, В.А. Трофимов, Ф.М. Черниловская)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872" w:leader="none"/>
          <w:tab w:val="left" w:pos="3168" w:leader="none"/>
          <w:tab w:val="left" w:pos="3312" w:leader="none"/>
          <w:tab w:val="left" w:pos="7632" w:leader="none"/>
          <w:tab w:val="left" w:pos="77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Московский   НИИ    глазных    болезней     им.  Гельмгольца (Ю.З. Розенблюм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Санкт   -    Петербургский    НИИ    радиационной    гигиены (А.И. Либерман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НИИ  возрастной   физиологии   детей  и   подростков</w:t>
        <w:tab/>
        <w:t xml:space="preserve"> РАО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(Л.А. Леонова, С.С. Савватеева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НИИ охраны труда г. Санкт - Петербург (П.И. Демченко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Московский НИИ труда (О.А. Лихачева, Л.П. Степанова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ЦНИИ  экспериментального   проектирования</w:t>
        <w:tab/>
        <w:t>учебных   зданий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(Э.В. Айгунян, Т.И. Галактионова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ВНИ      светотехнический     институт</w:t>
        <w:tab/>
        <w:t xml:space="preserve">  (Н.С.</w:t>
        <w:tab/>
        <w:t xml:space="preserve">  Перова,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.Г. Терешкевич, М.А. Фаермарк, Г.В. Федюкина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ЦНИИ "Инфракон" (М.С. Безродный, П.Д. Кузнецов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Московский  инженерно  -  физический институт (В.М. Кирюхин, Б.Г. Киселев, О.Н. Кокурин, О.П. Большаков, Н.М. Леонова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Московский  городской центр госсанэпиднадзора (Г.Н. Жичкина, В.Я. Ицков);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- Харьковский    НИИ    гигиены    труда</w:t>
        <w:tab/>
        <w:t>и   профзаболеваний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(Э.Н. Будянская, В.И. Дынник, А.Д. Лиман).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2. Библиографические данные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----T-----------------------------------------T---------T-------¬ ¦ N  ¦         Наименование документа</w:t>
        <w:tab/>
        <w:t>¦Дата и</w:t>
        <w:tab/>
        <w:t>¦Номер 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п/п ¦</w:t>
        <w:tab/>
        <w:t>¦номер</w:t>
        <w:tab/>
        <w:t>¦пункта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утвер-</w:t>
        <w:tab/>
        <w:t>¦или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ждения</w:t>
        <w:tab/>
        <w:t>¦прило-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</w:t>
        <w:tab/>
        <w:tab/>
        <w:t>¦жения 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</w:t>
        <w:tab/>
        <w:tab/>
        <w:t>¦СанПин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.¦СН и П 23-05-95 "Естественное и искус-</w:t>
        <w:tab/>
        <w:t>¦02.08.95 ¦п.</w:t>
        <w:tab/>
        <w:t>5.2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ственное освещение", М., 1995</w:t>
        <w:tab/>
        <w:t>¦N 18-78  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Минстрой 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России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2.¦Санитарные нормы микроклимата производ-  ¦31.03.86 ¦п.</w:t>
        <w:tab/>
        <w:t>6.1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ственных помещений</w:t>
        <w:tab/>
        <w:t>¦N 4088-86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3.¦Санитарно - гигиенические нормы допусти- ¦12.02.80 ¦п.</w:t>
        <w:tab/>
        <w:t>6.6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мых уровней ионизации воздуха производ-  ¦N 2152-80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ственных и общественных помещений</w:t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4.¦Предельно допустимые концентрации (ПДК)  ¦26.05.88 ¦п.</w:t>
        <w:tab/>
        <w:t>6.7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вредных веществ в воздухе рабочей зоны</w:t>
        <w:tab/>
        <w:t>¦N 4617-88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(с изменениями и дополнениями)</w:t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5.¦Предельно допустимые концентрации (ПДК)  ¦27.08.84 ¦п.</w:t>
        <w:tab/>
        <w:t>6.8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загрязняющих веществ в атмосферном возду-¦N 3086-84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хе населенных мест (с изменениями и до-  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полнениями)</w:t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6.¦Санитарные нормы допустимых уровней</w:t>
        <w:tab/>
        <w:t>¦12.03.85 ¦п.</w:t>
        <w:tab/>
        <w:t>7.1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шума на рабочих местах</w:t>
        <w:tab/>
        <w:t>¦N 3223-85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7.¦Санитарные нормы допустимого шума в</w:t>
        <w:tab/>
        <w:t>¦03.08.84 ¦п.</w:t>
        <w:tab/>
        <w:t>7.2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помещениях жилых и общественных зданий</w:t>
        <w:tab/>
        <w:t>¦N 3077-84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и на территории жилой застройки</w:t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8.¦Санитарные нормы вибрации рабочих мест</w:t>
        <w:tab/>
        <w:t>¦15.06.84 ¦п.</w:t>
        <w:tab/>
        <w:t>7.3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</w:t>
        <w:tab/>
        <w:t>¦N 3044-84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decimal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9.¦Санитарные правила и нормы. Жилые и</w:t>
        <w:tab/>
        <w:t>¦На утвер-¦п.</w:t>
        <w:tab/>
        <w:t>7.3 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общественные здания. Нормы допустимого</w:t>
        <w:tab/>
        <w:t>¦ждении в 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шума, вибрации, инфразвука и др. вредных ¦ГКСЭН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ab/>
        <w:t>¦факторов</w:t>
        <w:tab/>
        <w:t>¦</w:t>
        <w:tab/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576" w:leader="none"/>
          <w:tab w:val="left" w:pos="720" w:leader="none"/>
          <w:tab w:val="left" w:pos="6768" w:leader="none"/>
          <w:tab w:val="left" w:pos="7200" w:leader="none"/>
          <w:tab w:val="left" w:pos="8208" w:leader="none"/>
          <w:tab w:val="left" w:pos="8928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0¦Приказ Минздрава СССР "О проведении обя- ¦29.09.89 ¦п. 11.1¦ ¦</w:t>
        <w:tab/>
        <w:tab/>
        <w:tab/>
        <w:t>¦зательных предварительных при поступлении¦N 555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на работу и периодических медицинских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осмотров трудящихся, подвергающихся воз- 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действию вредных и неблагоприятных усло- 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вий труда"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decimal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1¦Гигиенические рекомендации по рациональ- ¦21.12.93 ¦п.</w:t>
        <w:tab/>
        <w:t>11.3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ному трудоустройству беременных женщин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decimal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2¦Перечень медицинских противопоказаний к  ¦1988 г.  ¦п.</w:t>
        <w:tab/>
        <w:t>11.4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работе и производственному обучению под- ¦Сб. 1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ростков профессиям, общим для всех отрас-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лей народного хозяйства, машиностроения, 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судостроения, приборостроения и других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связанных с ними производств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decimal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3¦Приказ Минздрава России и Минобразования ¦30.06.92 ¦п.</w:t>
        <w:tab/>
        <w:t>11.4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России "Совершенствование медицинского</w:t>
        <w:tab/>
        <w:t>¦N 186/272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обеспечения детей в образовательных уч-  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реждениях"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decimal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4¦Временные перечни вредных, опасных ве-</w:t>
        <w:tab/>
        <w:t>¦05.10.95 ¦п.</w:t>
        <w:tab/>
        <w:t>11.1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ществ и производственных факторов, а</w:t>
        <w:tab/>
        <w:t>¦N 280/88 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также работ, при выполнении которых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обязательны предварительные и периодичес-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кие медицинские осмотры, утвержденные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совместным Приказом Минздравмедпрома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России и Госкомсанэпиднадзора России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+----+-----------------------------------------+---------+-------+ ¦2.15¦Производственная гимнастика для работ-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ников умственного труда, М.: Физкультура 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¦</w:t>
        <w:tab/>
        <w:tab/>
        <w:t>¦и спорт, 1983 г.</w:t>
        <w:tab/>
        <w:t>¦</w:t>
        <w:tab/>
        <w:t>¦</w:t>
        <w:tab/>
        <w:tab/>
        <w:t>¦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6768" w:leader="none"/>
          <w:tab w:val="left" w:pos="8208" w:leader="none"/>
          <w:tab w:val="left" w:pos="9072" w:leader="none"/>
          <w:tab w:val="left" w:pos="936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L----+-----------------------------------------+---------+--------</w:t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science.narod.ru/" TargetMode="External"/><Relationship Id="rId3" Type="http://schemas.openxmlformats.org/officeDocument/2006/relationships/hyperlink" Target="mailto:am678@id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14:49:00Z</dcterms:created>
  <dc:creator>Demon</dc:creator>
  <dc:description/>
  <dc:language>en-US</dc:language>
  <cp:lastModifiedBy>Kostik</cp:lastModifiedBy>
  <dcterms:modified xsi:type="dcterms:W3CDTF">2002-08-04T17:05:00Z</dcterms:modified>
  <cp:revision>3</cp:revision>
  <dc:subject/>
  <dc:title>ГИГИЕНИЧЕСКИЕ ТРЕБОВАНИЯ К ВИДЕОДИСПЛЕЙНЫМ ТЕРМИНАЛАМ, ПЕРСОНАЛЬНЫМ ЭЛЕКТРОННО - ВЫЧИСЛИТЕЛЬНЫМ МАШИНАМ И </dc:title>
</cp:coreProperties>
</file>