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color w:val="008000"/>
          <w:sz w:val="12"/>
          <w:u w:val="single"/>
        </w:rPr>
        <w:t>ОСОБЕННОСТИ ЗАБОЛЕВАНИЙ У ЛИЦ ПОЖИЛОГО ВОЗРАС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Катего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12"/>
        </w:rPr>
        <w:t>60-74 – пожил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12"/>
        </w:rPr>
        <w:t>75 – 90 – старчес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12"/>
        </w:rPr>
        <w:t>&gt;90 - долгожител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Особенности заболеваний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Как правило, 2-3 и более заб-й, т.е. мультиморбидность; причем человек был носителем этой патологии до 60 лет, а в этом возр. все они проявилис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Многие заб. протек. с малой симптоматикой или асимптоматично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При налич. инф. агента мало кто реагирует высокой Т.  Только треть пациентов этого возраста реагирует на инф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У пац. этой категории снижена память, поэтому сложно собрать анамнез. Мб даже нервно-псих. р-в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Обслед. пац: необходимо четко формулировать показания к тем или иным манипуляциям, тк пациентам этого возраста сложно пройти полное обследовани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6. Заб-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ССС: ИБС, АГ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ДЫХ: ХОБ, БА (инф-аллерг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Суставы: ДА, Р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Опухоли: рак толстого киш-ка, легкого, желуд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2"/>
        </w:rPr>
        <w:t>АГ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Изолированная систолическая гипертензия (ИСГ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Норма: 130/8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Высокая норма: 139/8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Выше – патолог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0-50% лиц пожилого возраста страдают ИСГ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Особенности течения АГ у старых хрычей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У многих больных есть сопут. АГ заб-я, нар. ф-й орг. и метаб. р-ва: ИБС, СД, ХОБЛ, \ ф-и почек, нар. липид. обмена (40-60%), нар. толер. к глюкозе (15-20%), гиперурикем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Предрасположенность к СС-заб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ИСГ – общий термин, исп. для х-ки всех б-ных с высоким или превыш. 140 систолическим давлением и диастолическим &lt;90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Д-з ИСГ правомочен только при исключении симптом. АГ.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Недост. аорт. клап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Коарктация ао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Полная попер. блокад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Тиреотоксикоз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Анемический с-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6. Псевдогипертония (белого халат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ИСГ – частая форма АГ у хрычей (10-20%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60 лет и более – 8%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70 и более – 14-15%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80 и более – 30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ИСГ встречается у 14% муж. и 25% жен. &gt;65 ле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2"/>
        </w:rPr>
        <w:t>Патогенез ИСГ у хрыче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Осн. пат. ф-р – склероз аорты и крупн. артерий в рез-те склероза их средней оболочки, велущего к \ их эластич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Способств. ф-р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увел. ПСС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\ чувств. адренорецептор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потеря способности эндотелия продуцировать релаксир. ф-р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\ растяжимости артерий ослабляет барорецепторнуую ф-ю, что ведет к / ур-ня норадреналина в плазме и изменению регуляции ряда гормонов: ренина, ангиотензина, альдостеро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2"/>
        </w:rPr>
        <w:t>Особенности назначения гипотензив. тер-и больным ИСГ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Необх. соблюдать бОльшую осторожность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у хрычей есть атер. поражение сразу коронаров и мозг. сосудов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у многих есть сопут. заб: СД, ХОЗЛ, ИБС, облит. пораж. сосудов почек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есть метаб. р-ва (пораж. липид, пуринового обмена, толер. к глюк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у них большая вероятн. развит. ортостатич. гипотензии, мозговой ишем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большая вероят. развит. поб. р-й, обусл. быстрым и значит. сниж. АД и фармак. специфичностью препаратов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Начинать с монотерап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Нужно медленное, плавное сниж. АД при пост. контрол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Сниж. АД не ниже 140-150/90-85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Учит. психол. статус пациен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6. Учит. семейн. и эконом. статус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7. Тер. с большой осторожностью, т.к.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поражены коронары и мозг. сос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сос. заб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метаб. р-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2"/>
        </w:rPr>
        <w:t>Цели и методы лечения ИСГ у хрыче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Цел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Сниж. АД до оптимум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Предупрежд. прогрессир. б-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Пред. и сниж. развития осложенений и смерте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Улучишь кач-во жи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Пов. продолжн. жизн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Немед. лечени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Изм. обр. жиз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Нормир. физ. нагр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Аутогенн. трениров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Мышечн. релаксац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Соблюдение диет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Мед. леч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Антигиперт. преп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Гиполипидемич. преп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Дезагреган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Преп., улучш. мозг. кровоток и метаб. проц. в мозг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Витамины, М-Э и т.п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2"/>
        </w:rPr>
        <w:t>Антигиперт. преп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Диуретики: гипохлортиазид, гипотиазид, арифон-ретарт 1,5 м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Антагонисты Са: фелодипин, амиодитек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Инг. АПФ: капотен, престариум, монопри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4. Б-блокаторы кардиосел. – но очень осторожно у лиц с дых. заб; не рек. у диабетиков; но есть сверхкардиоселективный – небивалол (норваск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5. Ант. рец. АТ-2: лозартан (козаар), сальсартан, кондесартан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6. Альфа-блок: празозин, доксосоци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Комбинир. антигиперт. преп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1. Монотерапия эфф-на только у 40-60%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2. Политерапия 2мя преп. в неб. дозах работает лучше, чем моно – в больших доз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3. Комбин. назнач. преп. позволяет избег. нежелат. эфф., повысить эфф-ность и переносимость каждого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тиазиды + б-блок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тиазиды + ИАПФ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- б-блог + ант. Са пролонгир. д-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12"/>
        </w:rPr>
        <w:t>Пневмони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Чем выше возраст, тем выше частота пневмоний. Напр: 60-69 лет – 14,7 на 1000 чел, 70-79 – 20,4; чаще бактериальные – 70-78% - бак. флора. Из них 50% бак. ассоциац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Этиолог. ангины: пневнококк, стрептококк, пневмофил. палочка и их ассоциа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Реже: микоплазмы, хламидии, легионелл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У хрычей: трудность диагностики, огранич. диаг. процедур., много сопут. заб, трудность лече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Клиника: (чаще – бронхопневмония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12"/>
        </w:rPr>
        <w:t>Нач. заб: острое – 7-10%, чаще – постепенное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Часто после о. бронхита или обостр. хрон. б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еобл. очаг. пневм., чаще в заднениж. и верхуш. областях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Заб. протекает с преобладанием общих с-мов: слабость, /потливость, одышка 50-60%, \аппетита, спутанность сознания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Темп. тела: субфебр. 35-40%, норм. 65-60%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Кашель: у 35% б-ных. Часто отсут. на протяж. всего заб. или появл. на 3-4й день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. Объект. исслед. – скудные. Нет укорочения перк. звука, изм. голос. дрожания; влажн. хрипы – у 50%, наиб. постоянно – жесткое дыхание и сух. хрипы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8. Лаб. показатели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лейкоциты – у 10-15% норма, 30-50% - больше нормы, 25% - меньше; сдвиг влево у части б-ных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ОЭ – у большинства /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9. Рентген: не всегда инфильтрация лег. ткани; при ее налич. сроки обрат. развит. более длительные (в среднем 30 дн)., чем у молодых. Отсут. р-признаков не отвергает д-з пнев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</w:rPr>
        <w:t>Атипич. пневмония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Возб-ль: микоплазма, хламидия, легионелла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Явл. внутриклет. агентами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Нечуствит. к пенициллину и цефалоспо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Жалобы: с-мы ОРВИ, лихорад, гол. боль, миалгия (нет озноба), сухой кашель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Тактика врач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Опр. степени тяжес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Решение вопрос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или стац. на дому, или госпит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госпит: мед показания: тяж. течение, наличие сопут. заб (застойн. СН, СД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оц. показан: одинокие, плохой быт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</w:rPr>
        <w:t>Терапия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Этиотропная – ант-к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в о. стадии: ант-ки, фторхинолоны(!), сульф-амиды лучше не надо, за иск. бисептола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при тип. пневм: ант-ки: группа бензилпеницилл, цефалоспор. 2-3 поколен., макролиды, фторхинолоны (ципрофлоксацин, пефлокс., офлокс.), сульф-амиды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одолжит. – до норм. Т + 1-2 дня. Если не было Т, то не более 5-6 дней. После норм-и Т – противовосп. тер. (НПВС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а протяжении лечения: отхарк, муколитики, бронхорасшир, терапия сопут. за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6"/>
        <w:bidi w:val="0"/>
        <w:ind w:left="360" w:right="0" w:hanging="0"/>
        <w:jc w:val="center"/>
        <w:rPr/>
      </w:pPr>
      <w:r>
        <w:rPr/>
        <w:t>НАРУШЕНИЯ РИТМА В ПРАКТИКЕ УЧАСТКОВОГО ВРАЧА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ритмия (А) – серд. ритм отличается от нормального синусового и проявл. изм. частоты, регул., источника возб.-я сердца, нар-ми проводимост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линика А: неспецифична, порой невыражен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убъект. призн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Учащ. с-биение, часто после неб. физ. и эмоц. наг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Ощущ. перебоев в раб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Ч-во замирания, остан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Внезап. начало и окончание приступов с-биения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Приступы головок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Синкоп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бъект. признаки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Тахи, брадикардия, нар. ритма, А на ЭКГ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Методы верификации 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ЭК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ЭКГ с пролонгир. записью в отведениях 2, </w:t>
      </w:r>
      <w:r>
        <w:rPr>
          <w:sz w:val="12"/>
          <w:lang w:val="en-US"/>
        </w:rPr>
        <w:t>V</w:t>
      </w:r>
      <w:r>
        <w:rPr>
          <w:sz w:val="12"/>
        </w:rPr>
        <w:t>1-3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Холтофф-ЭК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ЧПЭС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Провокац. проб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Электрофизиологич. исслед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атегории пациентов, у кот. мб А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рактически здоровы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С орг. заб. с. разного генез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С внесерд. причинами (грыжа пищ. отвер. диафр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Без признаков орг. заб. с. или др. систем и орг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С врожд. нар. провод. сист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Принимающих лек-ва по поводу др. заб (ХОБ, симпатолитики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чины 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Орган. заб. с.: ИБС, ГБ, пороки, миокардиты, к-склероз, КМП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Заб. бр-лег, эндокр, нерв. и пищ. сист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Врожд. аномании провод. сист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Возникн. способств: курение, алкоголь, напитки с кофеином, с-литики, х-литики, психотропы, трициклич. а-депр, б-блок, гликозид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Экстрасистолия (Э)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неочеред. сокр., наиб. часто встреч. форма нар. ритма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сн. внимание – желуд. Э (ясно, почему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Э бывает у всех. Клин. знан. опр. х-ром осн. заб, степ. орг. пораж. с-ца и функц. сост. м-д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лассиф. ЖЭ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Лаун и Вольф (прогностич): ее основой явл. учет 2х ф-ров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) выраж-ть жел. аритмии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б) орган. пораж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лассиф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безопасные (невинные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пасн. для жизни (злокач, летальные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отенциально опасн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Безопасн: любые Э и желуд. тахиаритмии без нар. гемодинамики у лиц без орг. пораж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пасн: эпизоды желуд. А, тахикард. с нар. гемодинамики, фибрил. жел; у б-ных с орг. пораж. с., нар-ями ф-и ЛЖ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от. опасн: у б-ных с пораж. с. мб признаки дисф-ии ЛЖ, регистрир. групповые жел. Э, эпизоды жел. тахи.; нет выраж. нар. гемодин во время приступ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</w:rPr>
        <w:t>Функциональная экстрасистолия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Нет орг. заб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Появл. в покое, часто в положен. лежа, полусидя, вечером и на фоне эмоций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Не влияют на физ. активн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Не отраж. на гемодинамике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Могут исчезать, уменьш. при ФН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</w:rPr>
        <w:t>Органич. э-с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Чаще у лиц &gt;50 ле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Есть заб. с-ц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 хрон. инток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При эндокр. р-вах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Появл. после ФН, в покое исчез. или урежаютс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Э высок. градаций почти всегда органические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Терапия разная при функц. и орг. Э. Сам по себе факт Э не является основанием для назнач. АА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Ф-я Э (лечение)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о возможности устр. ф-ра, вызыв. Э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Рац. психоте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сихотроп. с-ва (транки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Мягкие нейролептик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ААП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рг. Э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Леч. осн. заб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Коррекц. ф-ров, способ. возник. Э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ААП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</w:rPr>
        <w:t>Показ. к ААТ при Э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Тягостное субъект. восприят. Э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Оч. частые (неск. в минуту), монотонн. Э высоких градаций, не завис. от того, есть ли пораж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Оч. частые предсерд. Э, особеннно политопные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Решение о назнач. ААП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е все нар. ритма требуют проведения лечения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АП не излечивают!!!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Они только подавл. аритмию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После отмены А может возобновиться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 бессимптомных А, не вызыв. нар. гемодин., не вл. на прогноз ААТ не тре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р-ва более активные при жел. Э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Этмозин, 200 мг 3-4 р/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Этациз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Аллопен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Ритмиле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Аймол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Новокаинами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. Мекситил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8. Дифен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9. Амиодарон (кордарон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я ступень (преп. выбора)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Б-блокатор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ритмонорм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я (преп. ближнего резерва)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й шаг: этмозин, этацизин, аллопен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й шаг: ритмилен, новокаинами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я (преп. дальнего резерва)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миодарон, кордаро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я: комбинация АА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аджелудочковые ЭС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Верапамил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Кардил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Корданум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Атенолол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Коргар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Спесикор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я ступень – выбор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ерапамил+кардин+б-блокатор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я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песикор, атенолол, корданум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я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наприлин, тразикор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аджел. и жел. аритм: анаприлин, тразикор, вискен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Мерцалка: понятие клиническое. При ЭКГ – фибрил. и трепет. предсерд.; выявл. при ЭК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 ней мб: сочетание ее с др. нар. ритма, сочет. с нар. проводим. – внутрижел. и предсерд. жел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чины: АГ (35%), ИБС/ХСН (30%), СД (10,7%), ожирение (8,5), гипертиреоз 3,5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Чаще всего три «-оза»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мир. стеноз, к-склероз, т-токсикоз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Нередко осложняет течение с-м </w:t>
      </w:r>
      <w:r>
        <w:rPr>
          <w:sz w:val="12"/>
          <w:lang w:val="en-US"/>
        </w:rPr>
        <w:t>WPW</w:t>
      </w:r>
      <w:r>
        <w:rPr>
          <w:sz w:val="12"/>
        </w:rPr>
        <w:t>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 СССУ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МК с выраж. регургитацие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МП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лкогольное пор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Ф-ры, предрасп. к развит. мерцалки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Растяж. лев. предсерд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Гипокс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Усиление вагус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Сильн. физ. и эмоц. нап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Табак, алкоголь, коф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Висц.-висц. рефлексы при поч. и печен. коликах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. Гипокалием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8. Идиопатическая форм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лин. проявл. мерц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-биение, тяжесть в груди, иногда боль, одышка, слабость, головокр, синкопа; в 11% бессимптомно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Формы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ароксизмальная (пристум более 2 мин и менее 7 дней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остоянная (хронич) – более 1 ме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ерсистир. (более 7 дней, меньше месяца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у 25-30% б-ных персист. трансформир. в постоянн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еблагопр. послед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ниж. кач. жизни, развит. ХСН, тромбоэмб. процессов (ОНМК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огноз зависит от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осн. заб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тяжести пораж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выраж. С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Эфф-ть леч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  <w:u w:val="single"/>
        </w:rPr>
        <w:t>Самост. купир. приступов парокс. тах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 Рекомендуется б-ным без синкоп в анамнез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Как можно раньше принимать ААП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нимать в форме порошка (растолочь таблетку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Разовые дозы, примен. для купир. приступов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инидин 0,4-05 до 0,8 г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овокаинамид 1,5 – 2,0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ритмилин 300-40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этмозин 400-60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этацизин 10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наприлин 80-12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ерапамил 160-20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ордарон 1200-1600 мг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и рецидивах: анаприлин 40мг + тазепам 1 таб. + кинелептин 0,5 (2 кап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инелептин 0,5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  <w:u w:val="single"/>
        </w:rPr>
        <w:t>Профилактика приступов мерцал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Этиолечение (операция митр. стеноза, леч. т-токсикоза, АГ и т.п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Устран. ф-ров, провоцир. возник. аритмий (гипокалиемии, гипоксии, резкое физ. и эмоц. напр., алкоголь, табак и т.п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 редк. прист. (раз в мес. или  реже) нет необх. в пост. приеме ААП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Рац. подбор преп. или их комб. для самост. купир. пароксизм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остоянн. прием ААП с целью профил. повтор. парокс. обоснов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ри часто повтор. (раз в неделю или чаще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Нечасто, но тяжело протек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 трудно поддающих. купи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Если нет эфф-та – хир. лечен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остоянная форма мерцалки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Восстан. син. ритма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Перевод тахисист. и нормосист. форм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осстан. син. ритма мб нецелесообразно при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давность МА более 3 ле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менее 6 мес, сохр. син. ритма после предыдущ. снятия М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возр. старше 65 лет при пораж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возр. 70 и &gt; при ИБС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ороки с., подлеж. опер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неб. срок (6 мес) после комиссуротомии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неизлеч. т-токсикоз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3я стадия ГБ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овторные эмболии в анамнез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хрон. СН 3й степ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кардиомегал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жир. 3 сте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ейчас при пароксизмалке исп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миодарон, соталол, +дезагреганты; + леч. осн. заб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Преждеврем. возб. желудчков (с-м </w:t>
      </w:r>
      <w:r>
        <w:rPr>
          <w:sz w:val="12"/>
          <w:lang w:val="en-US"/>
        </w:rPr>
        <w:t>WPW</w:t>
      </w:r>
      <w:r>
        <w:rPr>
          <w:sz w:val="12"/>
        </w:rPr>
        <w:t>): регистр. по ЭКГ; это врожд. аномалия, есть 3 вида дополн. провод. путей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ередается как наслед. семейн. признак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частота распростран. 0,2-3,8%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чаще у мужч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мб в любом возр: спонтанно или после заб-я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 60-70% случаев у пац. нет орг. заб. с. (практич. здоров. люди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 30-40% случаев погибших б-ных – орг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Приобр. </w:t>
      </w:r>
      <w:r>
        <w:rPr>
          <w:sz w:val="12"/>
          <w:lang w:val="en-US"/>
        </w:rPr>
        <w:t>WPW</w:t>
      </w:r>
      <w:r>
        <w:rPr>
          <w:sz w:val="12"/>
        </w:rPr>
        <w:t>: фуцнкционир. дополн. пучка провод. ткани. под вл. различ. сердеч. и экстракард. ф-ров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линика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Бессимптомно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Приступы наджел. парокс. тахи (- предсерд. парокс. тахи – 80%; - ФП, ТП – 20%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Невроз с болями в обл. с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Признаки осн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рогноз чаще благоприятн. при отсут. приступов тахи и орг. заб. 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огда приступы часты, есть жалобы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офил. мед. лечение (хинидин + б-блок, хинидин + гликозиды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перация (длительные, тяжелые приступы тахикардии)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2"/>
        <w:bidi w:val="0"/>
        <w:ind w:left="360" w:right="0" w:hanging="0"/>
        <w:jc w:val="center"/>
        <w:rPr/>
      </w:pPr>
      <w:r>
        <w:rPr>
          <w:sz w:val="12"/>
        </w:rPr>
        <w:t>ОСОБЕННОСТИ ВЕДЕНИЯ СОМАТИЧ-Й ПАТОЛОГИИ У БЕРЕМЕННЫХ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  <w:u w:val="single"/>
        </w:rPr>
        <w:t>Патология органов дыхания</w:t>
      </w:r>
      <w:r>
        <w:rPr>
          <w:b/>
          <w:sz w:val="12"/>
        </w:rPr>
        <w:t>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- остр.пневмония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стр.бронхит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бостр.хр.брохитов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ОРВИ (у бер-х чаще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у 5% детей, родив-ся у ж-н с БА тяж.теч-я отмеч. отклонения, кот. нараст. в послед. годы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  <w:u w:val="single"/>
        </w:rPr>
        <w:t>Особ-ти</w:t>
      </w:r>
      <w:r>
        <w:rPr>
          <w:sz w:val="12"/>
        </w:rPr>
        <w:t>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1. В </w:t>
      </w:r>
      <w:r>
        <w:rPr>
          <w:sz w:val="12"/>
          <w:lang w:val="en-US"/>
        </w:rPr>
        <w:t>I</w:t>
      </w:r>
      <w:r>
        <w:rPr>
          <w:sz w:val="12"/>
        </w:rPr>
        <w:t xml:space="preserve"> тр-ре бер-ти: предпочт-е пеницил-й ряд (пениц-н 1.2 млн. или амп-н 0,5х4р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Со </w:t>
      </w:r>
      <w:r>
        <w:rPr>
          <w:sz w:val="12"/>
          <w:lang w:val="en-US"/>
        </w:rPr>
        <w:t>II</w:t>
      </w:r>
      <w:r>
        <w:rPr>
          <w:sz w:val="12"/>
        </w:rPr>
        <w:t xml:space="preserve"> тр-ра: Возм. эритр-н 0,25х1р., олеанд-н 0,25х4р. и сульф-ды (только кор.д-я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Стрепт-н, хлорамфеникол, тетрац-е производ-е противоп-ны на всем протяж.бер-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4. Обил.питье с природ.салицил-ми, щелоч.ингал., отвар алтея, микстура термопсиса, сок редьки с медом 1:2 по 1 ст.л. 4р./д, настой шипов-ка 1\2 ст.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Нежелат-но: Микстуры ипекахуаны, красавки, калины, теофидрин, антастман, солутан т.к. сод-т фенобарбитал. Противоп-ны: адреналин, цитост., пр/туб-е,кодеи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Для устр. бронхосп-ма возм. эуфиллин, эфедрин, астмопент 0,02г. под язык или ингал., алупент. Исп-ся микст. из эуф (3гр.)+алтейн.сироп (40гр.)+12% этил.спирт (360гр.) по 1 ст.л.       В2-агонисты только после 3-го месяца бер-ти и то острожно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3"/>
        <w:bidi w:val="0"/>
        <w:ind w:left="360" w:right="0" w:hanging="0"/>
        <w:jc w:val="left"/>
        <w:rPr/>
      </w:pPr>
      <w:r>
        <w:rPr>
          <w:sz w:val="12"/>
        </w:rPr>
        <w:t xml:space="preserve">Патология органов кровобращения  </w:t>
      </w:r>
    </w:p>
    <w:p>
      <w:pPr>
        <w:pStyle w:val="Normal"/>
        <w:bidi w:val="0"/>
        <w:ind w:left="360" w:right="0" w:hanging="0"/>
        <w:jc w:val="center"/>
        <w:rPr/>
      </w:pPr>
      <w:r>
        <w:rPr>
          <w:i/>
          <w:sz w:val="12"/>
          <w:u w:val="single"/>
        </w:rPr>
        <w:t xml:space="preserve">Степени риска бер-ти и родов при пороках </w:t>
      </w:r>
      <w:r>
        <w:rPr>
          <w:i/>
          <w:sz w:val="12"/>
          <w:u w:val="single"/>
          <w:lang w:val="en-US"/>
        </w:rPr>
        <w:t>Cor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</w:t>
      </w:r>
      <w:r>
        <w:rPr>
          <w:sz w:val="12"/>
        </w:rPr>
        <w:t xml:space="preserve"> – бер-ть при пороках без выраж-х признаков СН и обостр. ревмат. процесса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</w:t>
      </w:r>
      <w:r>
        <w:rPr>
          <w:sz w:val="12"/>
        </w:rPr>
        <w:t xml:space="preserve"> – пороки с начал. с-ми СН и обостр-я ревмат-го процесса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I</w:t>
      </w:r>
      <w:r>
        <w:rPr>
          <w:sz w:val="12"/>
        </w:rPr>
        <w:t xml:space="preserve"> – декомп. пор.</w:t>
      </w:r>
      <w:r>
        <w:rPr>
          <w:sz w:val="12"/>
          <w:lang w:val="en-US"/>
        </w:rPr>
        <w:t>Cor</w:t>
      </w:r>
      <w:r>
        <w:rPr>
          <w:sz w:val="12"/>
        </w:rPr>
        <w:t xml:space="preserve"> с призн. преобл-я пр/жел. нед-ти и </w:t>
      </w:r>
      <w:r>
        <w:rPr>
          <w:sz w:val="12"/>
          <w:lang w:val="en-US"/>
        </w:rPr>
        <w:t>I</w:t>
      </w:r>
      <w:r>
        <w:rPr>
          <w:sz w:val="12"/>
        </w:rPr>
        <w:t>ст. акт. ревмат-го проц-са, недавно возникшей мерцат-й аритмией (МА)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V</w:t>
      </w:r>
      <w:r>
        <w:rPr>
          <w:sz w:val="12"/>
        </w:rPr>
        <w:t xml:space="preserve"> – декомп. порок </w:t>
      </w:r>
      <w:r>
        <w:rPr>
          <w:sz w:val="12"/>
          <w:lang w:val="en-US"/>
        </w:rPr>
        <w:t>Cor</w:t>
      </w:r>
      <w:r>
        <w:rPr>
          <w:sz w:val="12"/>
        </w:rPr>
        <w:t xml:space="preserve"> с л/жел. или тотал. нед-ю, акт-ю ревмат-ма </w:t>
      </w:r>
      <w:r>
        <w:rPr>
          <w:sz w:val="12"/>
          <w:lang w:val="en-US"/>
        </w:rPr>
        <w:t>III</w:t>
      </w:r>
      <w:r>
        <w:rPr>
          <w:sz w:val="12"/>
        </w:rPr>
        <w:t>ст., длит-я МА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Бер-ть пр/показ. при </w:t>
      </w:r>
      <w:r>
        <w:rPr>
          <w:sz w:val="12"/>
          <w:lang w:val="en-US"/>
        </w:rPr>
        <w:t>III</w:t>
      </w:r>
      <w:r>
        <w:rPr>
          <w:sz w:val="12"/>
        </w:rPr>
        <w:t xml:space="preserve"> и </w:t>
      </w:r>
      <w:r>
        <w:rPr>
          <w:sz w:val="12"/>
          <w:lang w:val="en-US"/>
        </w:rPr>
        <w:t>IV</w:t>
      </w:r>
      <w:r>
        <w:rPr>
          <w:sz w:val="12"/>
        </w:rPr>
        <w:t xml:space="preserve"> ст. риск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-я госпит-я – до 12 нед.срока бер-ти (бля оценки ст. риска --- аборт?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 госп-я – 26-32 нед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 госп-я – за 3 нед. до родов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3"/>
        <w:bidi w:val="0"/>
        <w:ind w:left="360" w:right="0" w:hanging="0"/>
        <w:jc w:val="left"/>
        <w:rPr/>
      </w:pPr>
      <w:r>
        <w:rPr>
          <w:sz w:val="12"/>
        </w:rPr>
        <w:t>Основные показания к комиссуротомии при беременнос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Недост. эфф-ть терапевт. меропр-й по устран-ю развив-ся СН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Ухудшение функц-го сост-я ССС в </w:t>
      </w:r>
      <w:r>
        <w:rPr>
          <w:sz w:val="12"/>
          <w:lang w:val="en-US"/>
        </w:rPr>
        <w:t>I</w:t>
      </w:r>
      <w:r>
        <w:rPr>
          <w:sz w:val="12"/>
        </w:rPr>
        <w:t xml:space="preserve"> половине бер-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3. Выраж. стенозир-е лев. </w:t>
      </w:r>
      <w:r>
        <w:rPr>
          <w:sz w:val="12"/>
          <w:lang w:val="en-US"/>
        </w:rPr>
        <w:t>a</w:t>
      </w:r>
      <w:r>
        <w:rPr>
          <w:sz w:val="12"/>
        </w:rPr>
        <w:t>/</w:t>
      </w:r>
      <w:r>
        <w:rPr>
          <w:sz w:val="12"/>
          <w:lang w:val="en-US"/>
        </w:rPr>
        <w:t>v</w:t>
      </w:r>
      <w:r>
        <w:rPr>
          <w:sz w:val="12"/>
        </w:rPr>
        <w:t xml:space="preserve"> отверстия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3"/>
        <w:bidi w:val="0"/>
        <w:ind w:left="360" w:right="0" w:hanging="0"/>
        <w:jc w:val="left"/>
        <w:rPr/>
      </w:pPr>
      <w:r>
        <w:rPr>
          <w:sz w:val="12"/>
        </w:rPr>
        <w:t>Показания к прерыванию беременнос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) Текущий эндокарди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) Тяжелый миокарди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) Резко выраж. митр-я нед-ть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) Выраж. нед-ть 3-х ств. клапан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) Стеноз устья легоч. арт-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) Коарктация аорт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) Появл-е выраж.СН при предыдущ.бер-ти или в теч. года до возник. наст-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8) Легочная гипертония при любом пороке </w:t>
      </w:r>
      <w:r>
        <w:rPr>
          <w:sz w:val="12"/>
          <w:lang w:val="en-US"/>
        </w:rPr>
        <w:t>Cor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9) Сочет-е пороки </w:t>
      </w:r>
      <w:r>
        <w:rPr>
          <w:sz w:val="12"/>
          <w:lang w:val="en-US"/>
        </w:rPr>
        <w:t>Cor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3"/>
        <w:bidi w:val="0"/>
        <w:ind w:left="360" w:right="0" w:hanging="0"/>
        <w:jc w:val="left"/>
        <w:rPr/>
      </w:pPr>
      <w:r>
        <w:rPr>
          <w:sz w:val="12"/>
        </w:rPr>
        <w:t>Особенност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1. На фоне введ-я </w:t>
      </w:r>
      <w:r>
        <w:rPr>
          <w:sz w:val="12"/>
          <w:lang w:val="en-US"/>
        </w:rPr>
        <w:t>CaCl</w:t>
      </w:r>
      <w:r>
        <w:rPr>
          <w:sz w:val="12"/>
        </w:rPr>
        <w:t xml:space="preserve"> по акушерским показ-м пр/пок. серд.глик-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Ацетилсал-ю к-ту м.назн-ть в дозе не &gt; 3.5-4гр.; амидопирин не &gt; 1,5-2гр/су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 наруш. ритма м исп-ть:  - преп.валериан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К</w:t>
      </w:r>
      <w:r>
        <w:rPr>
          <w:sz w:val="12"/>
          <w:lang w:val="en-US"/>
        </w:rPr>
        <w:t>Cl</w:t>
      </w:r>
      <w:r>
        <w:rPr>
          <w:sz w:val="12"/>
        </w:rPr>
        <w:t>,  хинидин, новокаинамид (с осторож-ю), В-бл/ры (не все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3"/>
        <w:bidi w:val="0"/>
        <w:ind w:left="360" w:right="0" w:hanging="0"/>
        <w:jc w:val="left"/>
        <w:rPr/>
      </w:pPr>
      <w:r>
        <w:rPr>
          <w:sz w:val="12"/>
        </w:rPr>
        <w:t>Противопоказан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а) Преп-ты раувольфии, т.к. выз-ют ринит, бради, аритмию, поносы, бр/спазм, чувство страха вплоть до депрессии - у бер-х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    </w:t>
      </w:r>
      <w:r>
        <w:rPr>
          <w:sz w:val="12"/>
        </w:rPr>
        <w:t>б) Залож.носа с наруш. акта сосания и глотания, коньюнкт-т, бронхит – у новорожд-х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Гангл/бл-ры т.к. арт.и венодил-й эф-т, </w:t>
      </w:r>
      <w:r>
        <w:rPr>
          <w:b/>
          <w:sz w:val="12"/>
        </w:rPr>
        <w:t xml:space="preserve">\ </w:t>
      </w:r>
      <w:r>
        <w:rPr>
          <w:sz w:val="12"/>
        </w:rPr>
        <w:t>серд.выброса. наруш. вегетатив. иннервацию внутр.органов --- тахи, головокр., наруш.аккомод., атония моч.пуз. и киш. непрох-ть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3. Седатив-е ср-ва (пр-ты валерианы, пустырника, элениум в </w:t>
      </w:r>
      <w:r>
        <w:rPr>
          <w:sz w:val="12"/>
          <w:lang w:val="en-US"/>
        </w:rPr>
        <w:t>I</w:t>
      </w:r>
      <w:r>
        <w:rPr>
          <w:sz w:val="12"/>
        </w:rPr>
        <w:t xml:space="preserve"> пол.бер.), пр/пок. бромиды и барбитураты, седуксен осторожно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center"/>
        <w:rPr/>
      </w:pPr>
      <w:r>
        <w:rPr>
          <w:color w:val="008000"/>
        </w:rPr>
        <w:t>ЗАБОЛЕВАНИЯ ЖЕЛЧЕВЫВ-Х ПУТЕЙ В ПРАКТИКЕ ПОЛИКЛ-ГО ТЕРАПЕВТА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Факторы риск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Нерегуляр. питание  2. Наличие вторич. очагов инфекции   3. Дефекты анатомии ж/вывод.путей   4. Глистные и паразитарные инвазии   5. Неправил. хранение продуктов в холодильнике   6. Пол – чаще женщины    7. Дискинезия --- некалькулезный холецистит --- ЖКБ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5"/>
        <w:bidi w:val="0"/>
        <w:ind w:left="360" w:right="0" w:hanging="0"/>
        <w:rPr/>
      </w:pPr>
      <w:r>
        <w:rPr/>
        <w:t>Дискинезия желчевывод-х путе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Типы: первичная и вторичная</w:t>
      </w:r>
    </w:p>
    <w:tbl>
      <w:tblPr>
        <w:tblW w:w="4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77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перкинет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реоблад. бол.с-ма, спровоц-го погрешн-ю в диете, локализ-я болей в проекции ж.п. с иррад-й ввер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покинет-й</w:t>
            </w:r>
          </w:p>
          <w:p>
            <w:pPr>
              <w:pStyle w:val="Heading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вство распирания, тяжести в верх.пол.ж-та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Хрон. некалькулезный холецисти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рон. воспал. стенок ж.п., привод. к измен-ям физ. и хим. св-в желчи, сопровожд. дискинезией ж/вывод. путе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  <w:u w:val="single"/>
        </w:rPr>
        <w:t>Формы</w:t>
      </w:r>
      <w:r>
        <w:rPr>
          <w:sz w:val="12"/>
        </w:rPr>
        <w:t xml:space="preserve">: 1) </w:t>
      </w:r>
      <w:r>
        <w:rPr>
          <w:rFonts w:ascii="Arial" w:hAnsi="Arial"/>
          <w:sz w:val="10"/>
        </w:rPr>
        <w:t>Токсико-аллергическая</w:t>
      </w:r>
      <w:r>
        <w:rPr>
          <w:sz w:val="12"/>
        </w:rPr>
        <w:t xml:space="preserve">   Появл. сыпи (хар-но появл. крапивницы при потребл. разл. продуктов), возм. отек Квинке. Описаны случаи бронх/обстр., возм. зуд, миалгии, артралги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               </w:t>
      </w:r>
      <w:r>
        <w:rPr>
          <w:sz w:val="12"/>
        </w:rPr>
        <w:t xml:space="preserve">2) </w:t>
      </w:r>
      <w:r>
        <w:rPr>
          <w:rFonts w:ascii="Arial" w:hAnsi="Arial"/>
          <w:sz w:val="10"/>
        </w:rPr>
        <w:t xml:space="preserve">Обменно-дистрофическая </w:t>
      </w:r>
      <w:r>
        <w:rPr>
          <w:sz w:val="12"/>
        </w:rPr>
        <w:t xml:space="preserve"> Чаще в пожил. и старч. возрасте или у лиц с длит. анамнезом заб-й подж.ж-з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               </w:t>
      </w:r>
      <w:r>
        <w:rPr>
          <w:sz w:val="12"/>
        </w:rPr>
        <w:t xml:space="preserve">3) </w:t>
      </w:r>
      <w:r>
        <w:rPr>
          <w:rFonts w:ascii="Arial" w:hAnsi="Arial"/>
          <w:sz w:val="10"/>
        </w:rPr>
        <w:t>Холецисто-кардиальная</w:t>
      </w:r>
      <w:r>
        <w:rPr>
          <w:sz w:val="12"/>
        </w:rPr>
        <w:t xml:space="preserve">   В клинике – кардиалгия. Часто аритми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Холестероз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Обменно-дистроф. заб-я наследств. этиологии ---- наруш. липид-го обмена. чаще ж-ны с </w:t>
      </w:r>
      <w:r>
        <w:rPr>
          <w:b/>
          <w:sz w:val="12"/>
        </w:rPr>
        <w:t>/</w:t>
      </w:r>
      <w:r>
        <w:rPr>
          <w:sz w:val="12"/>
        </w:rPr>
        <w:t xml:space="preserve"> </w:t>
      </w:r>
      <w:r>
        <w:rPr>
          <w:sz w:val="12"/>
          <w:lang w:val="en-US"/>
        </w:rPr>
        <w:t>m</w:t>
      </w:r>
      <w:r>
        <w:rPr>
          <w:sz w:val="12"/>
        </w:rPr>
        <w:t>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Этапы обследован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Субъект. и объект., лабор. и доинструмент. мето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УЗИ, холецистография, общелабор-е м-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Гастроскопия с биопсие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4. Хроматическое многофракционное зондир-е: а) Опред. времени выдел-я и кол-ва желчи   б) Микроскопия желчи  в) Биохимия ж.   г) Бактериолог. исслед-е   д) Определ. белк. фракций и </w:t>
      </w:r>
      <w:r>
        <w:rPr>
          <w:sz w:val="12"/>
          <w:lang w:val="en-US"/>
        </w:rPr>
        <w:t>CR</w:t>
      </w:r>
      <w:r>
        <w:rPr>
          <w:sz w:val="12"/>
        </w:rPr>
        <w:t xml:space="preserve">В в ж.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Фазы дуоденального зондирован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Холедохус-фаза: базальная секреция, выдел-е 14-16мл. желч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Фаза закрытого сф-ра Одди:  4-6 мин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Ф. пузырного протока (желчь "А"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Ф. пузырной желчи "В" (кол-во 30-70мл в теч. 15-25 мин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Ф. печеночной желчи "С"  (сбор в теч. 15 мин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Желчь собир-ся в пронумеров-е пробирки с их сменой через кажд. 5 мин.</w:t>
      </w:r>
    </w:p>
    <w:tbl>
      <w:tblPr>
        <w:tblW w:w="25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36"/>
        <w:gridCol w:w="919"/>
      </w:tblGrid>
      <w:tr>
        <w:trPr>
          <w:cantSplit w:val="true"/>
        </w:trPr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остав желчи "В"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Norm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атолог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Липид-й комплек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70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Холевая к-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80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Билируб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4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Х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0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7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Фосфо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4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Лейк-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5-10 мг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50-1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Эпител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ab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 xml:space="preserve">много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Бакте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ab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много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center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Принципы лечен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1. Режим питания и диета     (Диета </w:t>
      </w:r>
      <w:r>
        <w:rPr>
          <w:sz w:val="12"/>
          <w:lang w:val="en-US"/>
        </w:rPr>
        <w:t>N</w:t>
      </w:r>
      <w:r>
        <w:rPr>
          <w:sz w:val="12"/>
        </w:rPr>
        <w:t>5, 5а: Дробное питание, легкий ужин за 1час до сна. Искл: Жар., солен.. копч., яич. желтки, орехи, пиво, газоровка, крем, сдоба, тугоплавкие жиры. обяз-но употребл. оливковых масел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Спазмолитики или холинолитики (при гипертонусе), анальгетики (</w:t>
      </w:r>
      <w:r>
        <w:rPr>
          <w:sz w:val="12"/>
          <w:lang w:val="en-US"/>
        </w:rPr>
        <w:t>No</w:t>
      </w:r>
      <w:r>
        <w:rPr>
          <w:sz w:val="12"/>
        </w:rPr>
        <w:t>-</w:t>
      </w:r>
      <w:r>
        <w:rPr>
          <w:sz w:val="12"/>
          <w:lang w:val="en-US"/>
        </w:rPr>
        <w:t>spa</w:t>
      </w:r>
      <w:r>
        <w:rPr>
          <w:sz w:val="12"/>
        </w:rPr>
        <w:t>, платиф-н, эуф-н, баралгин и др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Антибактериал-е (Эритр-н, доксиц-н, рифамп-н, бисептол. фуразолидон).  Пр/паразитарные (Интетрикс, вермокс, декарис, трихопол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Желчегонные:  Холеретики (ст-ры образ-я желчи) и холецистокинетики (усил. мыш. сокр. ж.п. и улучш. отток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Тюбажи зондовые и беззондовы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Физиотерапия: Микроволновая, лазерная и УЗ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. Сан.-кур. лечение (в фазе ремиссии) питьевые курорты: Ессент., Железноводск, Труск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Желчегонные средства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</w:t>
      </w:r>
      <w:r>
        <w:rPr>
          <w:sz w:val="12"/>
        </w:rPr>
        <w:t>. Истинные холеретики:  а) содерж-е желч.к-ты    б) синтетич-е пр-ты    в) растит. пр-ты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</w:t>
      </w:r>
      <w:r>
        <w:rPr>
          <w:sz w:val="12"/>
        </w:rPr>
        <w:t>.  Холекинетик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                 </w:t>
      </w:r>
    </w:p>
    <w:p>
      <w:pPr>
        <w:pStyle w:val="Heading4"/>
        <w:bidi w:val="0"/>
        <w:ind w:left="360" w:right="0" w:hanging="0"/>
        <w:jc w:val="left"/>
        <w:rPr/>
      </w:pPr>
      <w:r>
        <w:rPr/>
        <w:t>Консервативное лечение ЖКБ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еновые производные:  ХДХК (хенодезоксихол-я к-та) -- (хенодиол, хенохол, хенофалк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                                          </w:t>
      </w:r>
      <w:r>
        <w:rPr>
          <w:sz w:val="12"/>
        </w:rPr>
        <w:t>УСХК (урсодезоксихол-я к-та) – (урсозиол, урсолван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  <w:u w:val="single"/>
        </w:rPr>
        <w:t>Показания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Одиноч-е холестер-е камни (15-20мм в диам.) при отказе от опер-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Множеств. плавающ. и </w:t>
      </w:r>
      <w:r>
        <w:rPr>
          <w:sz w:val="12"/>
          <w:lang w:val="en-US"/>
        </w:rPr>
        <w:t>Rh</w:t>
      </w:r>
      <w:r>
        <w:rPr>
          <w:sz w:val="12"/>
        </w:rPr>
        <w:t>-малоконтр-е камни при повыш. опер. риск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3. Такие же камни, занимающ. не более половины </w:t>
      </w:r>
      <w:r>
        <w:rPr>
          <w:sz w:val="12"/>
          <w:lang w:val="en-US"/>
        </w:rPr>
        <w:t>V</w:t>
      </w:r>
      <w:r>
        <w:rPr>
          <w:sz w:val="12"/>
        </w:rPr>
        <w:t xml:space="preserve"> ж.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  <w:u w:val="single"/>
        </w:rPr>
        <w:t>Пр/показ-я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1. </w:t>
      </w:r>
      <w:r>
        <w:rPr>
          <w:sz w:val="12"/>
          <w:lang w:val="en-US"/>
        </w:rPr>
        <w:t>Rh</w:t>
      </w:r>
      <w:r>
        <w:rPr>
          <w:sz w:val="12"/>
        </w:rPr>
        <w:t xml:space="preserve">-контр-е и тонущ. камни   2. Одиноч. </w:t>
      </w:r>
      <w:r>
        <w:rPr>
          <w:sz w:val="12"/>
          <w:lang w:val="en-US"/>
        </w:rPr>
        <w:t>Rh</w:t>
      </w:r>
      <w:r>
        <w:rPr>
          <w:sz w:val="12"/>
        </w:rPr>
        <w:t>-контр. камни &gt; 20мм    3. Нефункц-й или блокир-й ж.п.   4. Част. приступы печеноч. колики   5. Активн. бтлтарн. инф-я    6. Холестаз   7. Холедохолитиаз    8. Паренх. изм-я печени и почек с нар-ем ф-ции   9. Восп. заб-я к-ка   10. Язв. б-нь  11. Бер-ть   12. Множ. камни &gt; пол. ж.п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Дозы препаратов желчных кислот</w:t>
      </w:r>
      <w:r>
        <w:rPr>
          <w:b w:val="false"/>
          <w:u w:val="none"/>
        </w:rPr>
        <w:t xml:space="preserve">                            </w:t>
      </w:r>
    </w:p>
    <w:tbl>
      <w:tblPr>
        <w:tblW w:w="31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53"/>
        <w:gridCol w:w="554"/>
        <w:gridCol w:w="335"/>
        <w:gridCol w:w="553"/>
        <w:gridCol w:w="62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2"/>
                <w:lang w:val="en-US"/>
              </w:rPr>
              <w:t>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ХДХ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УДХ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ХДХ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УДХК</w:t>
            </w:r>
          </w:p>
        </w:tc>
      </w:tr>
      <w:tr>
        <w:trPr>
          <w:trHeight w:val="58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До 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до 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до 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2"/>
              </w:rPr>
              <w:t>&gt;</w:t>
            </w:r>
            <w:r>
              <w:rPr>
                <w:sz w:val="12"/>
              </w:rPr>
              <w:t xml:space="preserve"> 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750м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2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7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2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2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2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4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2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3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4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5в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8"/>
        <w:bidi w:val="0"/>
        <w:ind w:left="360" w:right="0" w:hanging="0"/>
        <w:rPr/>
      </w:pPr>
      <w:r>
        <w:rPr/>
        <w:t>СИНДРОМ  РАЗДРАЖЕННОЙ  ТОЛСТОЙ  КИШКИ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тнос-ся к гр. функц-х гастрэнтерологич-х расстр-в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РК – расстр-во мотор-й и секр-й ф-ции к-ка, преим-но толст., без сопутств. изм-й орган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РК – наруш-е двигат-й акт-ти, затраг-е весь ЖКТ и проявл-ся симптомокомпл-м, в кот. сочет. признаки пораж-я как верх. так и ниж. отделов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Доминир. симпт-ми явл. разл. инт-ти боль в ж-те, запор или понос, вздутие после еды, с-мы почти всегда набл-ся в сост-и бодрств-я и обычно инициир-ся стрессом или приемом пищи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Этиолог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сих. и социал. стресс. ф-ры   2. Недост. поступл. с пищей растит. кл-ки, несобл. режима питания.   3. длит. прием а/б, гормонов, слабител-х   4. Заболевание близлеж-х органов (хол/т, ЖКБ, о.гастроэнтерит, ЯБ)   5. Заб-я поясн.-крестц. отдела сп. м-га    6. Гиподинамия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5"/>
        <w:bidi w:val="0"/>
        <w:ind w:left="360" w:right="0" w:hanging="0"/>
        <w:rPr/>
      </w:pPr>
      <w:r>
        <w:rPr/>
        <w:t>Классификация СРК</w:t>
      </w:r>
    </w:p>
    <w:tbl>
      <w:tblPr>
        <w:tblW w:w="4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39"/>
        <w:gridCol w:w="125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о этиол-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о клини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о мотор-м наруш-я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12"/>
              </w:rPr>
              <w:t>Вторич-й</w:t>
            </w:r>
            <w:r>
              <w:rPr>
                <w:sz w:val="12"/>
              </w:rPr>
              <w:t xml:space="preserve"> (гастроген-й, гепатоген-й, панкр-й, аллерг-й, медикам-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РК с диаре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РК с запор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РК с болями и метео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Гиперкинет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Гипокинетич-й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Патогенез СРК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Генет-ки обусл. слабость регул-и к-ка в стресс. ситуации (ЦНС --- вегет.НС --- проекц. на орг. мишени --- наруш. ф-ции толст. к-ка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2. Гормон-е наруш-я (энкефалины, серотонин, гастроинтест-е гормоны), ур-нь кот. при стрессе </w:t>
      </w:r>
      <w:r>
        <w:rPr>
          <w:b/>
          <w:sz w:val="12"/>
        </w:rPr>
        <w:t>/</w:t>
      </w:r>
      <w:r>
        <w:rPr>
          <w:sz w:val="12"/>
        </w:rPr>
        <w:t>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Ощущ-е боли при СРК --- патол-я сильн. сокр. гл.м-ры или неадекв-й чувст. к-ка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Основные хар-ки СРК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1. Возраст 20-40   2. Вздутие живота или чувство перерастяж-я   3. Боли в животе (наиб. чаще в лев. ниж. квадр., колющие или схваткообр-е)   4. Нарушение стула 9то понос, то золотуха)   5. Изменение формы кала    6. продолжит-ть болезни &gt; 3мес.   7. Склоннсть к ожирению   8. Отс. отклон-й от </w:t>
      </w:r>
      <w:r>
        <w:rPr>
          <w:sz w:val="12"/>
          <w:lang w:val="en-US"/>
        </w:rPr>
        <w:t>N</w:t>
      </w:r>
      <w:r>
        <w:rPr>
          <w:sz w:val="12"/>
        </w:rPr>
        <w:t>. при физик. исслед-и, при пальпац. возм. резист-ть перед.бр.ст. или спаст-ть отд.участков    9. Инсуфляция воздуха, сопров. болями при эндоск. исслед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Диагноз счит-ся достовер-м при наличии 5 из 9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Лаб.-инструментальные мето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Клин.ан.крови и мочи без пат-и   2. Б/х крови (общ.Б/н, трансаминазы, ЩФ)    3. Копрограмма  (б.мукорея)    4.Ан.кала на дисбактериоз и на скр. кровь   5. Пальц.исслед. пр.к-ки    6. Ректороманоскопия    7. Ирригоскопия  (неравномер. гаустрация, тотал. или сегм. сужение, неравномер. поступл. Ва, ускорение или замедл. пассажа)     8. УЗИ    9.ЭКГ   10. ЭГДС  (резк.болезн-ть при инсуфл-и воздуха)    11. Колоноск-я с биопс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center"/>
        <w:rPr/>
      </w:pPr>
      <w:r>
        <w:rPr/>
        <w:t>Лечение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/>
          <w:sz w:val="12"/>
        </w:rPr>
        <w:t>Немедикаментозное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сихотерапия; питание дроб., частое с фиксир.часами (овощи, фр., жидк); необх-ть физич-х нагрузок; искл. командировок, работы в ноч.время; отках от очист-х клизм и пр-в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sz w:val="12"/>
        </w:rPr>
        <w:t>Физич-е упраж-я</w:t>
      </w:r>
      <w:r>
        <w:rPr>
          <w:sz w:val="12"/>
        </w:rPr>
        <w:t>:  велосипед, дых.животом, массаж, упр-я, укрепл-е м-цы таза.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sz w:val="12"/>
        </w:rPr>
        <w:t>Диета</w:t>
      </w:r>
      <w:r>
        <w:rPr>
          <w:sz w:val="12"/>
        </w:rPr>
        <w:t>: Искл. прод-в усил-х брож-е, гниение</w:t>
      </w:r>
    </w:p>
    <w:p>
      <w:pPr>
        <w:pStyle w:val="BodyText2"/>
        <w:bidi w:val="0"/>
        <w:ind w:left="360" w:right="0" w:hanging="0"/>
        <w:jc w:val="left"/>
        <w:rPr/>
      </w:pPr>
      <w:r>
        <w:rPr/>
        <w:t>При функц.запоре:  Пища с высок. содерж. кл-ки (хлеб груб.помола, греч., овсян.,отруби 1ч.л.х3р./д-1нед. до 1ст.л.), жидк-ть не &lt; 2л.     Слабит-е прод-ты (кисломол-е, ряженка, пр-ша), растит. масла, овощ. салаты.    Огранич. мясного (не чаще 1р/д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Искл: Картоф., макарон., сдоба, кисели, консервы, копч-ти, рис.каши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/>
          <w:sz w:val="12"/>
        </w:rPr>
        <w:t>Медикаментозное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</w:t>
      </w:r>
      <w:r>
        <w:rPr>
          <w:sz w:val="12"/>
        </w:rPr>
        <w:t xml:space="preserve">.  </w:t>
      </w:r>
      <w:r>
        <w:rPr>
          <w:sz w:val="12"/>
          <w:u w:val="single"/>
        </w:rPr>
        <w:t>Психотропные препараты</w:t>
      </w:r>
    </w:p>
    <w:tbl>
      <w:tblPr>
        <w:tblW w:w="4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1"/>
        <w:gridCol w:w="1170"/>
        <w:gridCol w:w="1170"/>
      </w:tblGrid>
      <w:tr>
        <w:trPr>
          <w:cantSplit w:val="true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Транк-ры 2-4р/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Трицикл-е ант-ты 1-3 р/д</w:t>
            </w:r>
          </w:p>
        </w:tc>
      </w:tr>
      <w:tr>
        <w:trPr>
          <w:trHeight w:val="274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руда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диазепам (седуксен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феназепа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05 (0,01)г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0125 (0,005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00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амитриптил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коакси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0625 (0,025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12,5мг</w:t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сихомотор-й стимулятор  1-2 р/д</w:t>
            </w:r>
          </w:p>
        </w:tc>
      </w:tr>
      <w:tr>
        <w:trPr>
          <w:cantSplit w:val="true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Нейролептики 2р/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иднокар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.005 (0,01)</w:t>
            </w:r>
          </w:p>
        </w:tc>
      </w:tr>
      <w:tr>
        <w:trPr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 xml:space="preserve">сонапак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этоксил (сульцирид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05 (0.0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0,025 (0.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</w:t>
      </w:r>
      <w:r>
        <w:rPr>
          <w:sz w:val="12"/>
        </w:rPr>
        <w:t xml:space="preserve">. </w:t>
      </w:r>
      <w:r>
        <w:rPr>
          <w:sz w:val="12"/>
          <w:u w:val="single"/>
        </w:rPr>
        <w:t>Средства лечения гипермоторики с анальгетич-м эффектом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олинолитики:     3 р/д за 30 мин. до е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тропин  1% р-р 8 кап. внутрь                   Бускопан   0,01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Метацин  0,002                                             Гастроцепин    0,05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лоразил   0,02-0,01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Спазмолитики миотроп-го действия:         3р./д  за 30 мин. до еды в теч. 3 нед.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апаверин    0,04-0,08                    Галидор  0,1-0,2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о-Шпа        0,01-0,08                    Спазмолин    0,01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I</w:t>
      </w:r>
      <w:r>
        <w:rPr>
          <w:sz w:val="12"/>
        </w:rPr>
        <w:t xml:space="preserve">. </w:t>
      </w:r>
      <w:r>
        <w:rPr>
          <w:sz w:val="12"/>
          <w:u w:val="single"/>
        </w:rPr>
        <w:t>Средства лечения гипомоторик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оординакс (цизоприд)  Таб. 0,005, свечи  0,03   3-4 р. за 15 мин. до еды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ирроксан (пророксан)   0,015    1-3 р/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наприлин (обзидан)      0,02-0,04      2-3р/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Бисакодил       0,005-0,0015           1-3 дражже перед сном или за 30 мин. перед завтраком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8"/>
        <w:bidi w:val="0"/>
        <w:ind w:left="360" w:right="0" w:hanging="0"/>
        <w:rPr/>
      </w:pPr>
      <w:r>
        <w:rPr/>
        <w:t>НЕЙРОЦИРКУЛЯТОРНАЯ  ДИСТОНИЯ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ЦД – полиэтиол-е з-е, в осн. кот. расстр-во нейроэндокр.регул-и. Заб-е протек. с множ-м клин.симп-в, возник. или усугубл-ся на фоне стресс-х обстоят-в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НЦД – заб-е функц-е, физически человек здоров, симулирует все сомат. заб-я. 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Ф-ры НЦ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нутренние:  Врожд. или приобр-я неполноц. НС и гумор-й регул-и сосуд. тонус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Внешние:  психоэмоц-е и функц-е перенапр-е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Ф-ры риск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еренес-е вир.заб-я   2. Хрон. инф-я  3.  Хр.алк.интокс-я   4. Курение   5. Проф. вред-ти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  <w:u w:val="single"/>
        </w:rPr>
        <w:t>Причины развития с-ма НЦД (ВСД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Конституц-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На фоне эндокр. перестроек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При первич. поражении висцер-х органов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При первич. заб-х эндокр.ж-з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5. Аллерг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6. При патологии сегментарной ВНС (остеохондроз, пре- и постгангл-е волокна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7. При орган. пораж. гол. мозга (травмы, инф., токс., сосуд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8. При неврозах (неврастении, истерии, психастения)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Типы НЦД по Н.Н. Ставицкому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Гипертонически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Гипотонический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Кардиальный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Рабочая классификация по Маколкину</w:t>
      </w:r>
    </w:p>
    <w:tbl>
      <w:tblPr>
        <w:tblW w:w="4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439"/>
        <w:gridCol w:w="720"/>
        <w:gridCol w:w="1257"/>
      </w:tblGrid>
      <w:tr>
        <w:trPr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Этиол.фор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Клин. с-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т.тяже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Клин. с-мы</w:t>
            </w:r>
          </w:p>
        </w:tc>
      </w:tr>
      <w:tr>
        <w:trPr>
          <w:trHeight w:val="77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эссенци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сихогенная(невр-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инф.-токси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вяз. с физ. перенапр-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обусл. физ.и проф. ф-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мешан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кардиалг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тахикардиал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периф.сосуд.наруш-я (вегет.криз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респиратор.расстр-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миокардиодистро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Легк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редня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Тяжел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Кардиалг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-м респир.расс-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Аритмич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Цереброваскуляр-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С-м ВС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2"/>
              </w:rPr>
              <w:t>Астенич-й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Ф-ции ВНС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оддержание гомеостаз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Обесп. разл. форм псих. и физ деят-ти (адаптационно-приспособительные функции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Трофические ф-ции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Основные черты симпатикотони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Бледность, сух.кожи, холод.кон-ти, блеск глаз, неуст-ть </w:t>
      </w:r>
      <w:r>
        <w:rPr>
          <w:sz w:val="12"/>
          <w:lang w:val="en-US"/>
        </w:rPr>
        <w:t>t</w:t>
      </w:r>
      <w:r>
        <w:rPr>
          <w:sz w:val="12"/>
        </w:rPr>
        <w:t xml:space="preserve">, тахикардия, тахипноэ, тенденция к </w:t>
      </w:r>
      <w:r>
        <w:rPr>
          <w:b/>
          <w:sz w:val="12"/>
        </w:rPr>
        <w:t>/</w:t>
      </w:r>
      <w:r>
        <w:rPr>
          <w:sz w:val="12"/>
        </w:rPr>
        <w:t xml:space="preserve"> АД, запоры, беспокойный сон, мыш.дрожь, парестезии, зябкость, неприятн. ощущения в обл. </w:t>
      </w:r>
      <w:r>
        <w:rPr>
          <w:sz w:val="12"/>
          <w:lang w:val="en-US"/>
        </w:rPr>
        <w:t>Cor</w:t>
      </w:r>
      <w:r>
        <w:rPr>
          <w:sz w:val="12"/>
        </w:rPr>
        <w:t>.</w:t>
      </w:r>
    </w:p>
    <w:p>
      <w:pPr>
        <w:pStyle w:val="Heading4"/>
        <w:bidi w:val="0"/>
        <w:ind w:left="360" w:right="0" w:hanging="0"/>
        <w:jc w:val="left"/>
        <w:rPr/>
      </w:pPr>
      <w:r>
        <w:rPr/>
        <w:t>Основные черты ваготонии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Кожа влажная, холодная, гипергидроз, гиперсаливация, яркий красный дермографизм, бради, гипотония, дых.аритмия, скл-ть к обморокам, увел. </w:t>
      </w:r>
      <w:r>
        <w:rPr>
          <w:sz w:val="12"/>
          <w:lang w:val="en-US"/>
        </w:rPr>
        <w:t>m</w:t>
      </w:r>
      <w:r>
        <w:rPr>
          <w:sz w:val="12"/>
        </w:rPr>
        <w:t xml:space="preserve"> тела, апатичность, астения, болезн-ть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sz w:val="12"/>
          <w:u w:val="single"/>
        </w:rPr>
        <w:t>Диф.д-ка НЦД необходима</w:t>
      </w:r>
      <w:r>
        <w:rPr>
          <w:sz w:val="12"/>
        </w:rPr>
        <w:t>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ИБС, миокардия, ГБ, тиреоток-з, анемии, БА, вертебро-базилярная недост-ть, гастрит, ЯБ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План обследования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</w:t>
      </w:r>
      <w:r>
        <w:rPr>
          <w:sz w:val="12"/>
        </w:rPr>
        <w:t xml:space="preserve"> этап:  - измерение АД на обоих руках; - ЭКГ в 12 отведениях; - клин.ан.крови и мочи; - б/х ан.крови (</w:t>
      </w:r>
      <w:r>
        <w:rPr>
          <w:sz w:val="12"/>
          <w:lang w:val="en-US"/>
        </w:rPr>
        <w:t>Glu</w:t>
      </w:r>
      <w:r>
        <w:rPr>
          <w:sz w:val="12"/>
        </w:rPr>
        <w:t xml:space="preserve">, ХЛ, </w:t>
      </w:r>
      <w:r>
        <w:rPr>
          <w:sz w:val="12"/>
          <w:lang w:val="en-US"/>
        </w:rPr>
        <w:t>Kre</w:t>
      </w:r>
      <w:r>
        <w:rPr>
          <w:sz w:val="12"/>
        </w:rPr>
        <w:t xml:space="preserve">, </w:t>
      </w:r>
      <w:r>
        <w:rPr>
          <w:sz w:val="12"/>
          <w:lang w:val="en-US"/>
        </w:rPr>
        <w:t>CRP</w:t>
      </w:r>
      <w:r>
        <w:rPr>
          <w:sz w:val="12"/>
        </w:rPr>
        <w:t xml:space="preserve">, АСЛ-О); - </w:t>
      </w:r>
      <w:r>
        <w:rPr>
          <w:sz w:val="12"/>
          <w:lang w:val="en-US"/>
        </w:rPr>
        <w:t>Rh</w:t>
      </w:r>
      <w:r>
        <w:rPr>
          <w:sz w:val="12"/>
        </w:rPr>
        <w:t xml:space="preserve">-скопия, графия, легких, </w:t>
      </w:r>
      <w:r>
        <w:rPr>
          <w:sz w:val="12"/>
          <w:lang w:val="en-US"/>
        </w:rPr>
        <w:t>Cor</w:t>
      </w:r>
      <w:r>
        <w:rPr>
          <w:sz w:val="12"/>
        </w:rPr>
        <w:t>; - глазное дно; УЗИ щит.ж.; - консульт. невропат-га; - калий-обзтдановая проба;</w:t>
      </w:r>
    </w:p>
    <w:p>
      <w:pPr>
        <w:pStyle w:val="Normal"/>
        <w:bidi w:val="0"/>
        <w:ind w:left="360" w:right="0" w:hanging="0"/>
        <w:jc w:val="left"/>
        <w:rPr>
          <w:lang w:val="en-US"/>
        </w:rPr>
      </w:pPr>
      <w:r>
        <w:rPr>
          <w:sz w:val="12"/>
          <w:lang w:val="en-US"/>
        </w:rPr>
        <w:t>II</w:t>
      </w:r>
      <w:r>
        <w:rPr>
          <w:sz w:val="12"/>
        </w:rPr>
        <w:t xml:space="preserve"> этап: - ВЭМ; - ЭХО-КГ; - ортостатич-я проба с опред. пульса, АД, ЭКГ;  - ЭЭГ; - РЭГ; - УЗДГ сосудов гол.м-га;  - исслед-е ТТГ, Т3, Т4;  - УЗИ надпоч-в, почек;  - ЭГДС; -УЗИ орг-в бр.пол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ЕВРОЗ – это психогенное нервно-психическое расстройство, возник. в результате нарушения особенно значимых показателей чел-ка и проявл. в спец-х клин-х феноменах. Больной сохр. критич-е отношение к ним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ЕВРАСТЕНИЯ – (астенический невроз) – проявл-ся психогенной и физической утомляем-ю, снижением работоспособности, пониж-ем настроения, слабостью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Повыш. психич. утомл-ть сочет-ся с чрезмер-й возбуд-ю, гиперестезией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4"/>
        <w:bidi w:val="0"/>
        <w:ind w:left="360" w:right="0" w:hanging="0"/>
        <w:jc w:val="left"/>
        <w:rPr/>
      </w:pPr>
      <w:r>
        <w:rPr/>
        <w:t>Лечение НЦД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Психотерапия, аутогенная тренировка, гипнотерап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Седативная терапия:   - немедикаментозная  (ФТЗ, иглы, ЛФК, сан-кур.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медикаментозная:  Снотворные  -  нитразепам (радедорм)  0,005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Седативные - Настой корня валерианы, травы пустырника, р-р бром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 xml:space="preserve">Транквилизаторы -  Элениум, диазепам, оксазепам, мепробрамад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нейролептики – тиоридазин (сонапакс, меллерил)  0.005-0,01;  флимемазин (терален)  0,005;   фреданол   0,005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Антидепрессанты – амитриптилин (триптизол)  0,01-0,025;  азафон 0,025; имизид  0,025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Симптоматическая терап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и повыш. АД:  преп. раувольфии, миотроп. спазмолитики, В-бл/ры в малых и сред д. (пропанол 30-60мг или атенолол 25-50)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и кардиолог-м синдроме:  верапамил (80-120мг/сут), в проекции бол. ощущений лазер-магн. терапия;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и гиперсимпатикотонии:   В-адр/бл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и ваготонии:  адаптогены, пантокрин, настойка жень-шеня, лимонник, заманиха, золот.корень, левзея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- при периф. спазмах:  преп.никотиновой к-ты (теоникол 0,05), никошпан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Окороков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1. Мочевой с-м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2. С-м раздраженного толстого кишечник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3. НЦА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4. Заб-я желчевывод. путей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дискения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хрон. некальк. холецистит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12"/>
        </w:rPr>
        <w:t>консерв. леч. ЖКБ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680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b/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sz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center"/>
      <w:outlineLvl w:val="4"/>
    </w:pPr>
    <w:rPr>
      <w:b/>
      <w:sz w:val="12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outlineLvl w:val="5"/>
    </w:pPr>
    <w:rPr>
      <w:b/>
      <w:color w:val="008000"/>
      <w:sz w:val="12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12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jc w:val="center"/>
      <w:outlineLvl w:val="7"/>
    </w:pPr>
    <w:rPr>
      <w:b/>
      <w:color w:val="008000"/>
      <w:sz w:val="12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45</Words>
  <Characters>0</Characters>
  <CharactersWithSpaces>19642</CharactersWithSpaces>
  <Company>Skli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08:00Z</dcterms:created>
  <dc:creator>Kostik</dc:creator>
  <dc:description/>
  <dc:language>en-US</dc:language>
  <cp:lastModifiedBy/>
  <cp:lastPrinted>2002-05-03T12:44:00Z</cp:lastPrinted>
  <dcterms:modified xsi:type="dcterms:W3CDTF">2002-05-03T17:31:00Z</dcterms:modified>
  <cp:revision>24</cp:revision>
  <dc:subject/>
  <dc:title>Лекци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k</vt:lpwstr>
  </property>
</Properties>
</file>