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ЕПАРАТЫ, ПРИМЕНЯЕМЫЕ ПРИ ОСТЕОАРТРИТ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  <w:t>Хондропротекторы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4"/>
          <w:u w:val="single"/>
        </w:rPr>
      </w:pPr>
      <w:r>
        <w:rPr>
          <w:rFonts w:cs="Arial" w:ascii="Arial" w:hAnsi="Arial"/>
          <w:b/>
          <w:i/>
          <w:cap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7"/>
        </w:rPr>
        <w:t>-</w:t>
      </w:r>
      <w:r>
        <w:rPr>
          <w:rFonts w:cs="Arial" w:ascii="Arial" w:hAnsi="Arial"/>
          <w:i/>
          <w:sz w:val="17"/>
          <w:u w:val="single"/>
        </w:rPr>
        <w:t xml:space="preserve"> румалон (Sol. Rumaloni)</w:t>
      </w:r>
      <w:r>
        <w:rPr>
          <w:rFonts w:cs="Arial" w:ascii="Arial" w:hAnsi="Arial"/>
          <w:sz w:val="17"/>
        </w:rPr>
        <w:t xml:space="preserve"> 2 мл в/м 1 р/д  N = 20-30 2 раза в год  min 3 г подряд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 мукартрон 1 мл в/м ч/д N 20-25 такими же курсами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артепарон (Sol. Arteparoni)</w:t>
      </w:r>
      <w:r>
        <w:rPr>
          <w:rFonts w:cs="Arial" w:ascii="Arial" w:hAnsi="Arial"/>
          <w:sz w:val="17"/>
        </w:rPr>
        <w:t xml:space="preserve"> 1 мл в/м 2 раза в неделю 2-4 месяца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 артепарон в/суст 50 мг 1 р/нед N 3-5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 поливинилпирролидон 15 и 20% в/суст по 5-10 мл N 3-5  1 р/не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ПРЕПАРАТЫ, ПРИМЕНЯЕМЫЕ ДЛЯ БАЗИСНОЙ ТЕРАПИИ РЕВМАТОИДНОГО АРТРИТА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Аминохинолиновые производные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 делагил=хлорохин 250 мг 1-3 табл. н/н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плаквенил (Plaqvenil)</w:t>
      </w:r>
      <w:r>
        <w:rPr>
          <w:rFonts w:cs="Arial" w:ascii="Arial" w:hAnsi="Arial"/>
          <w:sz w:val="17"/>
        </w:rPr>
        <w:t xml:space="preserve"> 200  мг так же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Препараты золота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тауредон (Tauredon)</w:t>
      </w:r>
      <w:r>
        <w:rPr>
          <w:rFonts w:cs="Arial" w:ascii="Arial" w:hAnsi="Arial"/>
          <w:sz w:val="17"/>
        </w:rPr>
        <w:t xml:space="preserve"> 10, 20, 50 мг в ампуле в/м 2 инъекции в неделю 1-е 3 инъекции 10 мг, 4-6-я -20 мг, затем по 50 мг/нед до суммарной дозы 1500-2000 мг, если достигнут эффект переходят на поддерживающую дозу 50 мг 1 раз  в 2 недели или 100 мг 1 раз в месяц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>- ауронофин=ауропан 3 мг 1табл. х 2 р/д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.Цитостатики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метотрексат (Methotrexat</w:t>
      </w:r>
      <w:r>
        <w:rPr>
          <w:rFonts w:cs="Arial" w:ascii="Arial" w:hAnsi="Arial"/>
          <w:sz w:val="17"/>
        </w:rPr>
        <w:t>) 2,5 мг  3 табл. /неделю (например 2 табл. в понедельник и 1 - во вторник)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циклофосфан=циклофосфамид (Cyclophosphan=Cyclophosphamide)</w:t>
      </w:r>
      <w:r>
        <w:rPr>
          <w:rFonts w:cs="Arial" w:ascii="Arial" w:hAnsi="Arial"/>
          <w:sz w:val="17"/>
        </w:rPr>
        <w:t xml:space="preserve"> 100 мг в/м 1 р/д  ежедневно - 1 р/нед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  <w:t xml:space="preserve">- азатиоприн 50 мг 1табл. х 3 р/д 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циклоспорин А =сандиммун неорал (Sandimmun Neoral</w:t>
      </w:r>
      <w:r>
        <w:rPr>
          <w:rFonts w:cs="Arial" w:ascii="Arial" w:hAnsi="Arial"/>
          <w:sz w:val="17"/>
        </w:rPr>
        <w:t xml:space="preserve">) 25, 50 и 100 мг в табл. 3-5 мг/кг в сутки 2 р/д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Комплексообразователи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пеницилламин=купренил=бианодин (Penicillamin=Cuprenyl)</w:t>
      </w:r>
      <w:r>
        <w:rPr>
          <w:rFonts w:cs="Arial" w:ascii="Arial" w:hAnsi="Arial"/>
          <w:sz w:val="17"/>
        </w:rPr>
        <w:t xml:space="preserve"> 150 и 250  мг 1 табл. х 3 р/д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Производные аминосалициловой кислоты и сульфаниламидов</w:t>
      </w:r>
    </w:p>
    <w:p>
      <w:pPr>
        <w:pStyle w:val="Normal"/>
        <w:rPr/>
      </w:pPr>
      <w:r>
        <w:rPr>
          <w:rFonts w:cs="Arial" w:ascii="Arial" w:hAnsi="Arial"/>
          <w:sz w:val="17"/>
        </w:rPr>
        <w:t xml:space="preserve">- </w:t>
      </w:r>
      <w:r>
        <w:rPr>
          <w:rFonts w:cs="Arial" w:ascii="Arial" w:hAnsi="Arial"/>
          <w:i/>
          <w:sz w:val="17"/>
          <w:u w:val="single"/>
        </w:rPr>
        <w:t>сульфасалазин (Sulfasalazin)</w:t>
      </w:r>
      <w:r>
        <w:rPr>
          <w:rFonts w:cs="Arial" w:ascii="Arial" w:hAnsi="Arial"/>
          <w:sz w:val="17"/>
        </w:rPr>
        <w:t xml:space="preserve"> 500 мг, применяется по схеме, когда суточная доза 2 г, достигается к 4-й неделе (+ 1 табл. /нед)</w:t>
      </w:r>
    </w:p>
    <w:p>
      <w:pPr>
        <w:pStyle w:val="Normal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7"/>
        </w:rPr>
        <w:t>месалазин=мезокол=салофальк 400 мг 1-2 табл. х3 р/д. Применяется только для терапии неспецифического язвенного колита и болезни Крона, т.к. практически не всасывается</w:t>
      </w:r>
    </w:p>
    <w:p>
      <w:pPr>
        <w:pStyle w:val="Normal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6:00Z</dcterms:created>
  <dc:creator>Костя</dc:creator>
  <dc:description/>
  <dc:language>en-US</dc:language>
  <cp:lastModifiedBy>Костя</cp:lastModifiedBy>
  <dcterms:modified xsi:type="dcterms:W3CDTF">2000-06-08T13:46:00Z</dcterms:modified>
  <cp:revision>2</cp:revision>
  <dc:subject/>
  <dc:title>ПРЕПАРАТЫ, ПРИМЕНЯЕМЫЕ ПРИ ОСТЕОАРТРИТЕ</dc:title>
</cp:coreProperties>
</file>