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17"/>
          <w:szCs w:val="17"/>
        </w:rPr>
      </w:pPr>
      <w:r>
        <w:rPr>
          <w:rFonts w:eastAsia="Arial Cyr" w:cs="Arial Cyr" w:ascii="Arial Cyr" w:hAnsi="Arial Cyr"/>
          <w:sz w:val="17"/>
          <w:szCs w:val="17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Times New Roman Cyr" w:hAnsi="Times New Roman Cyr" w:eastAsia="Times New Roman Cyr" w:cs="Times New Roman Cyr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>����������� ���������� ���������</dc:creator>
  <dc:description>������� �� ���������� ������� � ����������� ���������</dc:description>
  <cp:keywords>������������ ������� ���������</cp:keywords>
  <dc:language>en-US</dc:language>
  <cp:lastModifiedBy>���������� ��������� �����������</cp:lastModifiedBy>
  <dcterms:modified xsi:type="dcterms:W3CDTF">1998-04-01T02:13:00Z</dcterms:modified>
  <cp:revision>2</cp:revision>
  <dc:subject>���������, ���������� �� ������ �����������</dc:subject>
  <dc:title>����������</dc:title>
</cp:coreProperties>
</file>