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1"/>
        <w:gridCol w:w="1231"/>
        <w:gridCol w:w="1231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Инфуз.тер.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-б,в,г,д,и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2-б,ж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3-а,г,ж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4-а-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5-г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6-а,б,г,е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7-а,б,в,г,ж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8-д,е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9-в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0-а,б,в,д,з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1-б,е,ж,з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2-г,д,ж,з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3-в,д,е,з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4-е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5-а,б,г,д,ж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6-а,б,г,е</w:t>
            </w:r>
          </w:p>
          <w:p>
            <w:pPr>
              <w:pStyle w:val="Normal"/>
              <w:ind w:left="-284" w:right="-28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.ан-я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-а,б,д,е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2-а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3-б,в,г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4-а,г,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5-б,г,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6-а,в,г,д,и,к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7-б-а-в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8-г,д,е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9-б,г,е</w:t>
            </w:r>
          </w:p>
          <w:p>
            <w:pPr>
              <w:pStyle w:val="Normal"/>
              <w:ind w:left="-284" w:right="-28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овотеч-е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-г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2-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3-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4-а,б,г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5-а,в,е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6-б,г,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7-а,б,г,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8-а,в,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г,д,е</w:t>
            </w:r>
            <w:r>
              <w:rPr>
                <w:b/>
                <w:bCs/>
                <w:sz w:val="28"/>
                <w:szCs w:val="28"/>
              </w:rPr>
              <w:t>?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9-а,б,в,д,и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0-в,е,ж,з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1-а,б,д,ж,з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2-а,б,г,д,з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3-в,д,е,ж,и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4-б,в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5-а,б,г,е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6-а,б,г,е,ж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7-б,в,з,и</w:t>
            </w:r>
          </w:p>
          <w:p>
            <w:pPr>
              <w:pStyle w:val="Normal"/>
              <w:ind w:left="-284" w:right="-284" w:hanging="0"/>
              <w:jc w:val="center"/>
              <w:rPr>
                <w:b/>
                <w:b/>
                <w:bCs/>
                <w:lang w:val="en-US"/>
              </w:rPr>
            </w:pPr>
            <w:r>
              <w:rPr/>
              <w:t>18-г,е,ж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ир.опер.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-в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2-а,б,в,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3-а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4-в,д,е,ж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5-а,в,г,д,к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6-а,е,ж,з,и,к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7-а,б,г,д,е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8-а,б,в,г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9-а,б,г,д,и,к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0-б,в,е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1-</w:t>
            </w:r>
            <w:r>
              <w:rPr>
                <w:b/>
                <w:bCs/>
              </w:rPr>
              <w:t>?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2-а,г,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3-</w:t>
            </w:r>
            <w:r>
              <w:rPr>
                <w:b/>
                <w:bCs/>
              </w:rPr>
              <w:t>?</w:t>
            </w:r>
          </w:p>
          <w:p>
            <w:pPr>
              <w:pStyle w:val="Normal"/>
              <w:ind w:left="-284" w:right="-28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вма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-а,б,в,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2-б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3-б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4-а,б,в,г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5-а,б,в,д,ж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6-в,е,ж,з,и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7-а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8-а,в,г,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9-</w:t>
            </w:r>
            <w:r>
              <w:rPr>
                <w:b/>
                <w:bCs/>
              </w:rPr>
              <w:t>?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0-а,б,г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1-б,г,д,е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2-б,в,д,е</w:t>
            </w:r>
          </w:p>
          <w:p>
            <w:pPr>
              <w:pStyle w:val="Normal"/>
              <w:ind w:left="-284" w:right="-28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1"/>
        <w:gridCol w:w="1231"/>
        <w:gridCol w:w="1231"/>
        <w:gridCol w:w="1231"/>
        <w:gridCol w:w="1231"/>
        <w:gridCol w:w="1231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284" w:right="-284" w:hanging="0"/>
              <w:jc w:val="center"/>
              <w:rPr/>
            </w:pPr>
            <w:r>
              <w:rPr/>
              <w:t>Асептика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-а,б,в,г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2-а,в,г,д,е,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3-а,б,в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4-а,в,г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5-в,е,з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6-а,б,в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7-в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8-а,в,г,з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9-б,в,г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0-а,б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1-а,б,в,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2-а,в,г,е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3-а,б,г,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4-а,б,в,г</w:t>
            </w:r>
          </w:p>
          <w:p>
            <w:pPr>
              <w:pStyle w:val="Normal"/>
              <w:ind w:left="-284" w:right="-284" w:hanging="0"/>
              <w:jc w:val="center"/>
              <w:rPr>
                <w:b/>
                <w:b/>
                <w:bCs/>
                <w:lang w:val="en-US"/>
              </w:rPr>
            </w:pPr>
            <w:r>
              <w:rPr/>
              <w:t>15-б,в,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284" w:right="-284" w:hanging="0"/>
              <w:jc w:val="center"/>
              <w:rPr/>
            </w:pPr>
            <w:r>
              <w:rPr/>
              <w:t>Эндот-з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-а,б,в,г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2-в,е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3-а,и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4-а,в,г,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5-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6-</w:t>
            </w:r>
          </w:p>
          <w:p>
            <w:pPr>
              <w:pStyle w:val="Normal"/>
              <w:ind w:left="-284" w:right="-28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мотран-я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-в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2-в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3-а,в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4-в,г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5-а,б,в,г,з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6-б,г,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7-а,б,в,г,ж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8-а,б,г,д,е,к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9-б,в,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0-в,г,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1-а,б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2-а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3-в,е</w:t>
            </w:r>
          </w:p>
          <w:p>
            <w:pPr>
              <w:pStyle w:val="Normal"/>
              <w:ind w:left="-284" w:right="-28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284" w:right="-284" w:hanging="0"/>
              <w:jc w:val="center"/>
              <w:rPr/>
            </w:pPr>
            <w:r>
              <w:rPr/>
              <w:t>Реаним-я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-г</w:t>
            </w:r>
          </w:p>
          <w:p>
            <w:pPr>
              <w:pStyle w:val="Normal"/>
              <w:ind w:left="-284" w:right="-28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284" w:right="-284" w:hanging="0"/>
              <w:jc w:val="center"/>
              <w:rPr/>
            </w:pPr>
            <w:r>
              <w:rPr/>
              <w:t>Гнойные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-а,б,г,е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2-в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3-а-е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4-в,г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5-а,г,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6-а-е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7-а,в,г,д,ж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8-б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9-а,в,д,ж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0-а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1-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2-</w:t>
            </w:r>
          </w:p>
          <w:p>
            <w:pPr>
              <w:pStyle w:val="Normal"/>
              <w:ind w:left="-284" w:right="-28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284" w:right="-284" w:hanging="0"/>
              <w:jc w:val="center"/>
              <w:rPr/>
            </w:pPr>
            <w:r>
              <w:rPr/>
              <w:t>Обслед-е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-а-г-в-б-д-е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2-а,б,в,г,и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3-а,б,г,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4-а,б,г,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5-б,е,ж,з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6-б,в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7-а,б,в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8-а,б,г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9-в,г,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0-в,г,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1-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2-б,в,г</w:t>
            </w:r>
          </w:p>
          <w:p>
            <w:pPr>
              <w:pStyle w:val="Normal"/>
              <w:ind w:left="-284" w:right="-28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284" w:right="-284" w:hanging="0"/>
              <w:jc w:val="center"/>
              <w:rPr/>
            </w:pPr>
            <w:r>
              <w:rPr/>
              <w:t>Раны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-а,б,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2-б,в,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3-а,в,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4-а,в,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5-а,в,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6-б,г,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7-б,г,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8-а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9-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0-а,б,в</w:t>
            </w:r>
          </w:p>
          <w:p>
            <w:pPr>
              <w:pStyle w:val="Normal"/>
              <w:ind w:left="-284" w:right="-28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284" w:right="-284" w:hanging="0"/>
              <w:jc w:val="center"/>
              <w:rPr/>
            </w:pPr>
            <w:r>
              <w:rPr/>
              <w:t>Болезни вен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-а,в,ж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2-б,г,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3-а,б,г,д,е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4-а,б,в,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5-а,б,г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6-а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7-а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8-а,б,г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9-а-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0-а-д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1-в</w:t>
            </w:r>
          </w:p>
          <w:p>
            <w:pPr>
              <w:pStyle w:val="Normal"/>
              <w:ind w:left="-284" w:right="-284" w:hanging="0"/>
              <w:jc w:val="center"/>
              <w:rPr/>
            </w:pPr>
            <w:r>
              <w:rPr/>
              <w:t>12-а,б,в,е</w:t>
            </w:r>
          </w:p>
          <w:p>
            <w:pPr>
              <w:pStyle w:val="Normal"/>
              <w:ind w:left="-284" w:right="-28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2:43:00Z</dcterms:created>
  <dc:creator>Unknown User</dc:creator>
  <dc:description/>
  <dc:language>en-US</dc:language>
  <cp:lastModifiedBy>Dik</cp:lastModifiedBy>
  <dcterms:modified xsi:type="dcterms:W3CDTF">2001-09-10T12:43:00Z</dcterms:modified>
  <cp:revision>2</cp:revision>
  <dc:subject/>
  <dc:title>16</dc:title>
</cp:coreProperties>
</file>