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по туберкулёзу в билетах государственных экзаменов по терапии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 Первичный туберкулёз у взрослых. Диагностика, клиника,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иссеминированный туберкулёз лёгких. Диагностика, клиника,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чаговый туберкулёз лёгких. Диагностика, клиника,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нфильтративный туберкулёз лёгких. Диагностика, клиника,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уберкулема лёгких. Диагностика, клиника, дифференциальная кли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вернозный, фиброзно - кавернозный туберкулёз лёгких. Диагностика, клиника,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нципы раннего выявления туберкулеза. Группы повышенного риска заболевания туберкуле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пецифическая профилактика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адачи противотуберкулезного диспансера. Роль врачей лечебно-профилактических учреждений в выявлении туберкулеза спед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уберкулез у лиц пожилого и старческого возраста. 11 .Современные методы лечения больных туберкулезом. 12. Неотложные состояния в клинике туберкулеза (кровохарканье, кровотечение, спонтанный пневматоракс)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57:00Z</dcterms:created>
  <dc:creator>Dik</dc:creator>
  <dc:description/>
  <dc:language>en-US</dc:language>
  <cp:lastModifiedBy>Dik</cp:lastModifiedBy>
  <dcterms:modified xsi:type="dcterms:W3CDTF">2002-03-04T17:58:00Z</dcterms:modified>
  <cp:revision>1</cp:revision>
  <dc:subject/>
  <dc:title>Вопросы по туберкулёзу в билетах государственных экзаменов по терапии</dc:title>
</cp:coreProperties>
</file>