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РОВОТЕЧЕНИЯ У ДЕТЕЙ  С ЯЗВЕННОЙ БОЛЕЗНЬЮ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ВЕНАДЦАТИПЕРСТНОЙ КИШК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фессор А.М.Запрудн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Зав. кафедрой педиатрии с детскими инфекциями факультета усовершенствования врачей Российского государственного университе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Главный педиатр Департамента здравоохранения г.Москв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яду с ростом заболеваний органов пищеварения в детском возрасте, наметилась тенденция к увеличению числа осложнений. В последние годы имеет место рост язвенной болезни, у некоторых детей с развитием таких осложнений как перивисцериты, пенетрация, перфорация. Одним из тяжелых осложнений, представляющих реальную угрозу для жизни больного ребенка, являются желудочно-кишечные кровотечения. У детей как и у взрослых насчитывается несколько десятков причин возникновения столь грозного осложне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ласно современным воззрениям, желудочно-кишечные кровотечения (ЖКК) подразделяют на:</w:t>
      </w:r>
    </w:p>
    <w:p>
      <w:pPr>
        <w:pStyle w:val="Normal"/>
        <w:ind w:left="244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Язвенные</w:t>
      </w:r>
    </w:p>
    <w:p>
      <w:pPr>
        <w:pStyle w:val="Normal"/>
        <w:ind w:left="244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Неязвенные</w:t>
      </w:r>
    </w:p>
    <w:p>
      <w:pPr>
        <w:pStyle w:val="Normal"/>
        <w:ind w:left="244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Ложные и</w:t>
      </w:r>
    </w:p>
    <w:p>
      <w:pPr>
        <w:pStyle w:val="Normal"/>
        <w:ind w:left="244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Неустановленной этиолог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недавнего времени считалось, что практически все ЖКК из верхних отделов пищеварительного тракта у детей связаны с язвенной болезнью. Тем не менее, очевиден рост неязвенных по механизму возникновения кровотечений. Соотношение язвенных и неязвенных ЖКК по нашим данным составляет 2 : 1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ми причинами язвенных ЖКК являются:</w:t>
      </w:r>
    </w:p>
    <w:p>
      <w:pPr>
        <w:pStyle w:val="Normal"/>
        <w:ind w:left="172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Острая язва или изъязвления слизистой оболочки желудка и двенадцатиперстной кишки</w:t>
      </w:r>
    </w:p>
    <w:p>
      <w:pPr>
        <w:pStyle w:val="Normal"/>
        <w:ind w:left="172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Хроническая язва (язвы) двенадцатиперстной кишки и желудка</w:t>
      </w:r>
    </w:p>
    <w:p>
      <w:pPr>
        <w:pStyle w:val="Normal"/>
        <w:ind w:left="172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Пептическая язва (язвы) желудочно-кишечного анастомоз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язвенные ЖКК более разнообразны, требуют значительного объема диагностических исследований и лечебных мероприятий. У детей, по нашим данным, причинами неязвенных ЖКК являются портальная гипертензия, грыжа пищеводного отверстия диафрагмы, эрозивный геморрагический гастрит (дуоденит), полипоз желудка, дуоденальный стаз, так называемые редкие заболевания желудочно-кишечного тракта - синдром Маллори - Вейсса, болезнь Рандю - Вебера - Ослера, синдром Пейтца - Егерса, сосудистые эктазии кишечника и др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остепенное значение приобретает дифференциация язвенных и неязвенных ЖКК, поскольку последние имеют различные патогенетические особенности, трудны в диагностическом плане, отсутствуют единые терапевтические, а также хирургические подхо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ании собственных данных установлен ряд диагностических различий язвенных и неязвенных ЖКК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ая цель настоящего сообщения - определить структуру, особенности клинических проявлений, диагностики, лечения и профилактики язвенных ЖКК в детском возраст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и больных преобладали дети с язвенной болезнью двенадцатиперстной кишки, значительно реже встречалась язвенная болезнь желудка. Однако на втором месте в структуре кровотечений были острые гастродуоденальные язвы. Особый интерес представляет язвенная болезнь (прежде всего двенадцатиперстной кишки), так как начинаясь в детском возрасте, заболевание приобретает проградиентное течение, может осложняться кровотечением и приводить к ранней инвалидизации. Несмотря на то, что гастроэнтерологические заболевания чаще встречаются у лиц женского пола, кровотечения возникают преимущественно у мальчик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нические проявления остро возникшего кровотечения у детей с язвенной болезнью характеризовались классической триадой симптомов: кровавой рвотой (48%) чаще по типу "кофейной гущи", меленой (77%), сосудистым коллапсом (65%) различной степени выраженности. Частота внешних или явных признаков была различной. Кровавая рвота как единственный симптом кровотечения встречалась относительно редко ( у 10%). Мелена, напротив, наблюдалась в 4 раза чаще, чем рвота. Одновременное наличие мелены и рвоты было у 38% больных дет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лись особенности кровотечений. Чаще дети поступали в клинику в связи с впервые возникшем ЖКК: однократное кровотечение было у 63% детей с язвенной болезнью двенадцатиперстной кишки, многократное или рецидивное (от 2 до 5 и более раз) - у 37%. Почти у каждого пятого ребенка кровотечение явилось дебютом заболевания, о котором ранее не подозревали больные и их родители. Небезынтересно, что ни один ребенок с однократным кровотечением не получал блокаторы Н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рецепторов гистамина (циметидин, зантак и др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рытое кровотечение, установленное эндоскопически, было у каждого 7-8 ребенка с ЯДПК. У некоторых больных кровотечение протекало столь значительно и стремительно, что это приводило к обморочному состоянию и потере сознания. Считается, что последнее свидетельствует о тяжести ЖКК, независимо от уровня ОЦК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каждого 4-го больного отмечался симптом Бергмана, когда на высоте кровотечения либо сразу после него становился доступным пальпации живот. Механизм этого признака не ясен. Предполагается резкое ощелачивание желудочной среды излившейся в полость кровью. Допускается роль  регуляторных пептидов, в частности эндогенных опиатов (энкефалинов). Следует отметить выраженные нейро-вегетативные и психо-эмоциональные изменения именно у детей с язвенной болезнь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щало внимание наличие явного или скрытого геморрагического диатеза (21%): тромбоцитопатин, болезни Виллебранда, гемофилии. У одного ребенка с язвенной болезнью, протекавшей относительно нетяжело, имелись повторные ЖКК. Способствовало этому наличие синдрома Элерса-Данлоса. Наиболее тяжелым кровотечение было у мальчика 11 лет с синдромом Золлингера-Эллисона. По витальным показаниям была выполнена операц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детей с однократным ЖКК рвота и мелена отмечалась реже, чем при рецидивном характере кровотечения. Потеря сознания, напротив, была реже у больных с повторными ЖКК. Надо полагать, это обусловлено развитием компенсаторных механизмов, а также психологической настроенностью детей, уже перенесших однажды стресс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тогенез ЖКК сложный и до сих пор окончательно не установлен. Не вызывает сомнения роль кислотно-пептического фактора, едва ли не самого агрессивного из всех доказанных факторов ульцерогенеза. Обращает внимание высокий уровень базальной желудочной секреции (ВАО), достигавший у некоторых больных 10-12 и даже 15-17 ммоль/л. Показатели ВАО были наиболее высокими в случае локализации источника кровотечения по задней стенке луковицы двенадцатиперстной кишк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ании клинико-лабораторных и эндоскопических исследований определены неблагоприятные в прогностическом отношении признаки ЖКК:</w:t>
      </w:r>
    </w:p>
    <w:p>
      <w:pPr>
        <w:pStyle w:val="Normal"/>
        <w:ind w:left="100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"видимый" (аррозированный) сосуд;</w:t>
      </w:r>
    </w:p>
    <w:p>
      <w:pPr>
        <w:pStyle w:val="Normal"/>
        <w:ind w:left="100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размеры язвы более: 5 мм при дуоденальной локализации, 15 мм - при желудочной локализации;</w:t>
      </w:r>
    </w:p>
    <w:p>
      <w:pPr>
        <w:pStyle w:val="Normal"/>
        <w:ind w:left="100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локализация язвы: по задней стенке луковицы и по малой кривизне желудка;</w:t>
      </w:r>
    </w:p>
    <w:p>
      <w:pPr>
        <w:pStyle w:val="Normal"/>
        <w:ind w:left="100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базальная желудочная секреция (ВАО) более 5 ммоль/л;</w:t>
      </w:r>
    </w:p>
    <w:p>
      <w:pPr>
        <w:pStyle w:val="Normal"/>
        <w:ind w:left="1003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геморрагический диатез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е остро возникшее кровотечение требует безотлагательных мероприятий. Это холод, голод и покой. Транспортировка больного только на носилках. Далее в стационаре осуществляется полный лечебно-диагностический комплекс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епрекращающемся кровотечении врач-эндоскопист проводит гемостаз эндоскопический, по возможности гемостаз эндоваскулярный, в последние годы получающий все большее распространение в клинической практике. Большое значение имеет гемостаз терапевтический, в частности внутривенное введение факторов свертывания крови, сандостатина (соматостатина), а также блокаторов Н2 -рецепторов гистамина - ранитидина (Зантак) и др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становки кровотечения используются общеизвестные терапевтические и хирургические методы лече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дети, перенесшие кровотечение, подлежат этапному лечению и наблюдению. Наряду с диетотерапией, решающее значение принадлежит медикаментозному лечению и прежде всего адекватному выбору антисекреторных лекарственных средств. Это блокаторы Н2 -рецепторов гистамина, включая ранитидин (Зантак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7:13:00Z</dcterms:created>
  <dc:creator>Dik</dc:creator>
  <dc:description/>
  <dc:language>en-US</dc:language>
  <cp:lastModifiedBy>Dik</cp:lastModifiedBy>
  <dcterms:modified xsi:type="dcterms:W3CDTF">2002-03-30T07:13:00Z</dcterms:modified>
  <cp:revision>2</cp:revision>
  <dc:subject/>
  <dc:title>КРОВОТЕЧЕНИЯ У ДЕТЕЙ  С ЯЗВЕННОЙ БОЛЕЗНЬЮ</dc:title>
</cp:coreProperties>
</file>