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16" w:before="0" w:after="280"/>
        <w:jc w:val="center"/>
        <w:rPr>
          <w:u w:val="single"/>
        </w:rPr>
      </w:pPr>
      <w:r>
        <w:rPr>
          <w:u w:val="single"/>
        </w:rPr>
        <w:t>Ветряная оспа (Varicella)</w:t>
      </w:r>
    </w:p>
    <w:p>
      <w:pPr>
        <w:pStyle w:val="Web"/>
        <w:spacing w:lineRule="atLeast" w:line="216" w:before="0" w:after="0"/>
        <w:rPr>
          <w:rFonts w:ascii="Verdana" w:hAnsi="Verdana" w:cs="Verdana"/>
          <w:color w:val="000000"/>
          <w:sz w:val="14"/>
          <w:szCs w:val="14"/>
        </w:rPr>
      </w:pPr>
      <w:r>
        <w:rPr>
          <w:rFonts w:cs="Verdana" w:ascii="Verdana" w:hAnsi="Verdana"/>
          <w:color w:val="000000"/>
          <w:sz w:val="14"/>
          <w:szCs w:val="14"/>
        </w:rPr>
        <w:t> </w:t>
      </w:r>
    </w:p>
    <w:p>
      <w:pPr>
        <w:pStyle w:val="Web"/>
        <w:spacing w:lineRule="atLeast" w:line="216" w:before="0" w:after="0"/>
        <w:rPr/>
      </w:pPr>
      <w:r>
        <w:rPr>
          <w:rFonts w:cs="Times New Roman" w:ascii="Times New Roman" w:hAnsi="Times New Roman"/>
          <w:b/>
          <w:bCs/>
          <w:color w:val="000000"/>
          <w:szCs w:val="14"/>
        </w:rPr>
        <w:t>Ветряная оспа</w:t>
      </w:r>
      <w:r>
        <w:rPr>
          <w:rFonts w:cs="Times New Roman" w:ascii="Times New Roman" w:hAnsi="Times New Roman"/>
          <w:color w:val="000000"/>
          <w:szCs w:val="14"/>
        </w:rPr>
        <w:t xml:space="preserve"> (chicken-pox-англ., Windpocken - нем.; varicelle, petileverole volante - франц.) - вирусное заболевание, характеризующееся умеренно выраженной общей интоксикацией, доброкачественным течением, везикулезной экзантемой, длительной персистенцией вируса в виде латентной инфекции, при активизации которой (чаще после 60 лет) протекает в виде опоясывающего лишая.</w:t>
      </w:r>
    </w:p>
    <w:p>
      <w:pPr>
        <w:pStyle w:val="Web"/>
        <w:spacing w:lineRule="atLeast" w:line="216" w:before="0" w:after="0"/>
        <w:rPr/>
      </w:pPr>
      <w:r>
        <w:rPr>
          <w:rFonts w:cs="Times New Roman" w:ascii="Times New Roman" w:hAnsi="Times New Roman"/>
          <w:b/>
          <w:bCs/>
          <w:color w:val="000000"/>
          <w:szCs w:val="14"/>
        </w:rPr>
        <w:t>Этиология.</w:t>
      </w:r>
      <w:r>
        <w:rPr>
          <w:rFonts w:cs="Times New Roman" w:ascii="Times New Roman" w:hAnsi="Times New Roman"/>
          <w:color w:val="000000"/>
          <w:szCs w:val="14"/>
        </w:rPr>
        <w:t xml:space="preserve"> Ветряная оспа и опоясывающий лишай обусловлены одним и тем же вирусом, относящимся к семейству вирусов герпеса, обладает общими для этого семейства свойствами. Содержит ДНК, размеры нуклеокапсида 150-200 нм. Имеет липидную оболочку.</w:t>
      </w:r>
    </w:p>
    <w:p>
      <w:pPr>
        <w:pStyle w:val="Web"/>
        <w:spacing w:lineRule="atLeast" w:line="216" w:before="0" w:after="0"/>
        <w:rPr>
          <w:rFonts w:ascii="Times New Roman" w:hAnsi="Times New Roman" w:cs="Times New Roman"/>
          <w:color w:val="000000"/>
          <w:szCs w:val="14"/>
        </w:rPr>
      </w:pPr>
      <w:r>
        <w:rPr>
          <w:rFonts w:cs="Times New Roman" w:ascii="Times New Roman" w:hAnsi="Times New Roman"/>
          <w:color w:val="000000"/>
          <w:szCs w:val="14"/>
        </w:rPr>
        <w:t>Эпидемиология. Ветряная оспа относится к антропонозам. Единственным резервуаром инфекции является человек. Болезнь чрезвычайно контагиозная. Передается воздушно-капельным путем. Заражение может наступать на большом расстоянии (перенос через коридоры, с этажа на этаж и т. д.). Почти все люди (свыше 90%) восприимчивы к ветряной оспе, которая широко распространена во всех странах мира. Заболевание переносят преимущественно в детском возрасте. Около половины заболеваний приходится на возраст от 5 до 9 лет, реже заболевают дети 1-4 и 10-14 лет. Около 10% заболеваний приходится на лиц 15 лет и старше. Больные ветряной оспой могут стать источником инфекции за 48 ч до появления сыпи и сохраняют эту способность до подсыхания корок. Следует учитывать возможность инфицирования детей от больных опоясывающим лишаем. Заболеваемость повышается в холодное время года. Могут быть эпидемические вспышки в детских учреждениях.</w:t>
      </w:r>
    </w:p>
    <w:p>
      <w:pPr>
        <w:pStyle w:val="Web"/>
        <w:spacing w:lineRule="atLeast" w:line="216" w:before="0" w:after="0"/>
        <w:rPr/>
      </w:pPr>
      <w:r>
        <w:rPr>
          <w:rFonts w:cs="Times New Roman" w:ascii="Times New Roman" w:hAnsi="Times New Roman"/>
          <w:b/>
          <w:bCs/>
          <w:color w:val="000000"/>
          <w:szCs w:val="14"/>
        </w:rPr>
        <w:t>Патогенез.</w:t>
      </w:r>
      <w:r>
        <w:rPr>
          <w:rFonts w:cs="Times New Roman" w:ascii="Times New Roman" w:hAnsi="Times New Roman"/>
          <w:color w:val="000000"/>
          <w:szCs w:val="14"/>
        </w:rPr>
        <w:t xml:space="preserve"> Воротами инфекции являются слизистые оболочки верхних дыхательных путей. Выраженных изменений в области ворот инфекции не отмечается. Вероятно, здесь происходит репликация и первичное накопление вируса, затем он по лимфатическим путям проникает в кровь. Вирусемия доказана выделением вируса из крови, а также генерализованной по всему телу экзантемой. Возбудитель ветряной оспы содержится в содержимом пузырьков. После стихания острых проявлений первичной инфекции вирус длительно сохраняется в организме в виде латентной инфекции. Предполагают, что вирус накапливается в задних корешках спинного мозга и спинномозговых ганглиях, где и сохраняется в латентном состоянии. При активизации инфекции (опоясывающий лишай) процесс может захватывать не только кожу, но и центральную нервную систему и внутренние органы. Активизация происходит при ослаблении иммунной системы. После первичной инфекции возникает стойкий (нестерильный) иммунитет, повторных заболеваний не наблюдается.</w:t>
      </w:r>
    </w:p>
    <w:p>
      <w:pPr>
        <w:pStyle w:val="Web"/>
        <w:spacing w:lineRule="atLeast" w:line="216" w:before="0" w:after="0"/>
        <w:rPr/>
      </w:pPr>
      <w:r>
        <w:rPr>
          <w:rFonts w:cs="Times New Roman" w:ascii="Times New Roman" w:hAnsi="Times New Roman"/>
          <w:b/>
          <w:bCs/>
          <w:color w:val="000000"/>
          <w:szCs w:val="14"/>
        </w:rPr>
        <w:t>Симптомы и течение.</w:t>
      </w:r>
      <w:r>
        <w:rPr>
          <w:rFonts w:cs="Times New Roman" w:ascii="Times New Roman" w:hAnsi="Times New Roman"/>
          <w:color w:val="000000"/>
          <w:szCs w:val="14"/>
        </w:rPr>
        <w:t xml:space="preserve"> Инкубационный период продолжается от 10 до 21 дня (чаще 14-17 дней). Начальный (продромальный) период короткий и не имеет выраженной клинической симптоматики, продолжается чаще всего около суток (реже два дня). Проявляется в виде умеренно выраженной слабости, недомогания, ухудшения аппетита, субфебрильной температуры. Обычно эти признаки остаются незамеченными и кажется, что болезнь сразу начинается с появления сыпи.</w:t>
      </w:r>
    </w:p>
    <w:p>
      <w:pPr>
        <w:pStyle w:val="Web"/>
        <w:spacing w:lineRule="atLeast" w:line="216" w:before="0" w:after="0"/>
        <w:rPr>
          <w:rFonts w:ascii="Times New Roman" w:hAnsi="Times New Roman" w:cs="Times New Roman"/>
          <w:color w:val="000000"/>
          <w:szCs w:val="14"/>
        </w:rPr>
      </w:pPr>
      <w:r>
        <w:rPr>
          <w:rFonts w:cs="Times New Roman" w:ascii="Times New Roman" w:hAnsi="Times New Roman"/>
          <w:color w:val="000000"/>
          <w:szCs w:val="14"/>
        </w:rPr>
        <w:t>Период высыпания является наиболее характерным проявлением ветряной оспы. Первые элементы сыпи могут появиться на любом участке кожи: животе, бедрах, плечах, груди, а также на лице и голове. В отличие от натуральной оспы, лицо поражается позже туловища и конечностей и сыпь здесь менее выражена.</w:t>
      </w:r>
    </w:p>
    <w:p>
      <w:pPr>
        <w:pStyle w:val="Web"/>
        <w:spacing w:lineRule="atLeast" w:line="216" w:before="0" w:after="0"/>
        <w:rPr>
          <w:rFonts w:ascii="Times New Roman" w:hAnsi="Times New Roman" w:cs="Times New Roman"/>
          <w:color w:val="000000"/>
          <w:szCs w:val="14"/>
        </w:rPr>
      </w:pPr>
      <w:r>
        <w:rPr>
          <w:rFonts w:cs="Times New Roman" w:ascii="Times New Roman" w:hAnsi="Times New Roman"/>
          <w:color w:val="000000"/>
          <w:szCs w:val="14"/>
        </w:rPr>
        <w:t>Элементы сыпи появляются у больных ветряной оспой как бы отдельными толчками с интервалом в 24-48 ч. Новые элементы появляются между старыми и общее число их увеличивается. Толчкообразность высыпания объясняет и полиморфизм экзантемы. Отдельные элементы проделывают следующую динамику развития. Вначале появляется пятно округлой или овальной формы диаметром от 5 до 10 мм, затем чаще в центре пятна появляется папула, которая превращается в везикулу, заполненную прозрачным содержимым. Образовавшиеся пузырьки имеют различную форму (округлую, куполообразные, продолговатые). Размеры пузырьков от булавочной головки до 8-10 мм в диаметре. Пузырьки довольно мягки на ощупь. В течение последующих 1-2 сут везикула переходит в стадию подсыхания. Иногда содержимое везикулы подсыхает и образуется поверхностная корочка, которая быстро отпадает. В других случаях содержимое пузырька мутнеет; образуется пустула, формируется и понемногу сморщивается светло-коричневая корочка, которая к 6-8-му дню отпадает, не оставляя после себя рубцов. Но иногда остаются небольшие рубцы, которые чаще исчезают, лишь в некоторых случаях остаются стойкие рубцы, заметные в течение нескольких лет. Элементы сыпи не всегда проделывают весь цикл развития. Иногда на стадии пятна начинается обратное развитие, иногда успевает образоваться папула, но без образования везикулы элементы сыпи исчезают. Такое развитие отмечается обычно при последнем толчке высыпания (чаще бывает 3-4 таких толчка), интервал между первым и последним высыпанием обычно равняется 8 дням. Общее количество элементов сыпи у отдельных больных существенно различается, чаще колеблется от 20 до 70 элементов. Некоторые авторы отмечают как минимум 10 элементов и как максимум 800 элементов сыпи.</w:t>
      </w:r>
    </w:p>
    <w:p>
      <w:pPr>
        <w:pStyle w:val="Web"/>
        <w:spacing w:lineRule="atLeast" w:line="216" w:before="0" w:after="0"/>
        <w:rPr>
          <w:rFonts w:ascii="Times New Roman" w:hAnsi="Times New Roman" w:cs="Times New Roman"/>
          <w:color w:val="000000"/>
          <w:szCs w:val="14"/>
        </w:rPr>
      </w:pPr>
      <w:r>
        <w:rPr>
          <w:rFonts w:cs="Times New Roman" w:ascii="Times New Roman" w:hAnsi="Times New Roman"/>
          <w:color w:val="000000"/>
          <w:szCs w:val="14"/>
        </w:rPr>
        <w:t>Конечно, бывают случаи, когда на всем протяжении болезни появляется лишь один элемент или даже абортивные формы без сыпи, но такие заболевания остаются нераспознанными. Время, которое проходит от появления первых элементов сыпи и до отпадения корочек, обычно равно 2-3 нед.</w:t>
      </w:r>
    </w:p>
    <w:p>
      <w:pPr>
        <w:pStyle w:val="Web"/>
        <w:spacing w:lineRule="atLeast" w:line="216" w:before="0" w:after="0"/>
        <w:rPr>
          <w:rFonts w:ascii="Times New Roman" w:hAnsi="Times New Roman" w:cs="Times New Roman"/>
          <w:color w:val="000000"/>
          <w:szCs w:val="14"/>
        </w:rPr>
      </w:pPr>
      <w:r>
        <w:rPr>
          <w:rFonts w:cs="Times New Roman" w:ascii="Times New Roman" w:hAnsi="Times New Roman"/>
          <w:color w:val="000000"/>
          <w:szCs w:val="14"/>
        </w:rPr>
        <w:t>Характерным проявлением ветряной оспы является развитие элементов сыпи не только на коже, но и на слизистых оболочках (энантема). Она появляется в те же сроки, что и экзантема, но наблюдается лишь у части больных (у 20-30%). Энантема располагается на твердом небе, на слизистых оболочках щек, деснах, языке, на задней стенке глотки, а у девочек даже на слизистых оболочках половых органов. Ветряночные пузырьки напоминают герпес или афты, однако пузырьки быстро повреждаются и образуются небольшие поверхностные язвочки (эрозии).</w:t>
      </w:r>
    </w:p>
    <w:p>
      <w:pPr>
        <w:pStyle w:val="Web"/>
        <w:spacing w:lineRule="atLeast" w:line="216" w:before="0" w:after="0"/>
        <w:rPr>
          <w:rFonts w:ascii="Times New Roman" w:hAnsi="Times New Roman" w:cs="Times New Roman"/>
          <w:color w:val="000000"/>
          <w:szCs w:val="14"/>
        </w:rPr>
      </w:pPr>
      <w:r>
        <w:rPr>
          <w:rFonts w:cs="Times New Roman" w:ascii="Times New Roman" w:hAnsi="Times New Roman"/>
          <w:color w:val="000000"/>
          <w:szCs w:val="14"/>
        </w:rPr>
        <w:t>Проявления общей интоксикации в периоде высыпания выражены слабо. Возможно небольшое повышение температуры (иногда кратковременные повышения температуры тела совпадают с появлением новых высыпаний). Болезнь может протекать и при нормальной температуре, а при более тяжелых, редко встречающихся, формах температура может быть в пределах до 39°С и выше. Температура держится чаще 3-6 дней.</w:t>
      </w:r>
    </w:p>
    <w:p>
      <w:pPr>
        <w:pStyle w:val="Web"/>
        <w:spacing w:lineRule="atLeast" w:line="216" w:before="0" w:after="0"/>
        <w:rPr/>
      </w:pPr>
      <w:r>
        <w:rPr>
          <w:rFonts w:cs="Times New Roman" w:ascii="Times New Roman" w:hAnsi="Times New Roman"/>
          <w:b/>
          <w:bCs/>
          <w:color w:val="000000"/>
          <w:szCs w:val="14"/>
        </w:rPr>
        <w:t>Осложнения</w:t>
      </w:r>
      <w:r>
        <w:rPr>
          <w:rFonts w:cs="Times New Roman" w:ascii="Times New Roman" w:hAnsi="Times New Roman"/>
          <w:color w:val="000000"/>
          <w:szCs w:val="14"/>
        </w:rPr>
        <w:t>. Ветряная оспа считается доброкачественным заболеванием, однако в ряде случаев могут развиться осложнения (примерно у 5% больных), иногда очень тяжелые. Чаще отмечаются различные осложнения со стороны кожи (нагноения, абсцессы, геморрагические и даже гангренозные формы болезни). В результате наслоения вторичной инфекции может развиться сепсис. Тяжело протекает и не поддается антибиотикотерапии так называемая ветряночная (вирусная) пневмония. К другим осложнениям относится энцефалит, миокардит, кератит, нефрит, артрит, гепатит, но наблюдаются они редко.</w:t>
      </w:r>
    </w:p>
    <w:p>
      <w:pPr>
        <w:pStyle w:val="Web"/>
        <w:spacing w:lineRule="atLeast" w:line="216" w:before="0" w:after="0"/>
        <w:rPr>
          <w:rFonts w:ascii="Times New Roman" w:hAnsi="Times New Roman" w:cs="Times New Roman"/>
          <w:color w:val="000000"/>
          <w:szCs w:val="14"/>
        </w:rPr>
      </w:pPr>
      <w:r>
        <w:rPr>
          <w:rFonts w:cs="Times New Roman" w:ascii="Times New Roman" w:hAnsi="Times New Roman"/>
          <w:color w:val="000000"/>
          <w:szCs w:val="14"/>
        </w:rPr>
        <w:t>Врожденная ветряная оспа развивается при заболевании беременной женщины за 4-5 дней до родов. При этом вероятность заболевания детей равняется 17% и вероятность гибели детей - 31% от числа заболевших. Нередко врожденная ветряная оспа протекает тяжело, сопровождается развитием обширной бронхопневмонии, поносом, перфорацией тонкой кишки, а также поражением внутренних органов. Заболевание развивается чаще в период с 6-го по 11-й день после рождения. Может иногда протекать и в форме средней тяжести.</w:t>
      </w:r>
    </w:p>
    <w:p>
      <w:pPr>
        <w:pStyle w:val="Web"/>
        <w:spacing w:lineRule="atLeast" w:line="216" w:before="0" w:after="0"/>
        <w:rPr/>
      </w:pPr>
      <w:r>
        <w:rPr>
          <w:rFonts w:cs="Times New Roman" w:ascii="Times New Roman" w:hAnsi="Times New Roman"/>
          <w:b/>
          <w:bCs/>
          <w:color w:val="000000"/>
          <w:szCs w:val="14"/>
        </w:rPr>
        <w:t xml:space="preserve">Диагноз и дифференциальный диагноз. </w:t>
      </w:r>
      <w:r>
        <w:rPr>
          <w:rFonts w:cs="Times New Roman" w:ascii="Times New Roman" w:hAnsi="Times New Roman"/>
          <w:color w:val="000000"/>
          <w:szCs w:val="14"/>
        </w:rPr>
        <w:t>Распознавание ветряной оспы в настоящее время существенно облегчается тем, что отпала необходимость дифференцировать заболевание с натуральной оспой, уже давно ликвидированной. Дифференцировать необходимо от везикулезного риккетсиоза, который встречается редко и лишь в определенных районах. Характерно появление первичного аффекта в месте ворот инфекции, генерализованной лимфаденопатии, что не характерно для ветряной оспы. С герпетической сыпью и высыпаниями при опоясывающем лишае дифференцирование также не представляет трудностей по характеру сыпи (группа тесно расположенных мелких пузырьков на общем воспалительном основании). Иногда сходные элементы появляются в результате укусов блох и других насекомых, но в этих случаях нет общих проявлений, сыпь однотипная, кроме сыпи на коже при ветряной оспе появляется и энантема. К специфическим лабораторным методам прибегать обычно нет необходимости. Из специфических методов наиболее надежным подтверждением диагноза является выделение вируса в культуре тканей, а также по 4-кратному нарастанию титра специфических антител.</w:t>
      </w:r>
    </w:p>
    <w:p>
      <w:pPr>
        <w:pStyle w:val="Normal"/>
        <w:rPr>
          <w:rFonts w:ascii="Times New Roman" w:hAnsi="Times New Roman" w:cs="Times New Roman"/>
          <w:color w:val="000000"/>
          <w:szCs w:val="14"/>
        </w:rPr>
      </w:pPr>
      <w:r>
        <w:rPr>
          <w:rFonts w:cs="Times New Roman"/>
          <w:color w:val="000000"/>
          <w:szCs w:val="14"/>
        </w:rPr>
      </w:r>
    </w:p>
    <w:p>
      <w:pPr>
        <w:pStyle w:val="Normal"/>
        <w:rPr/>
      </w:pPr>
      <w:r>
        <w:rPr>
          <w:b/>
          <w:bCs/>
          <w:szCs w:val="20"/>
          <w:u w:val="single"/>
        </w:rPr>
        <w:t>Лечение</w:t>
      </w:r>
      <w:r>
        <w:rPr>
          <w:szCs w:val="20"/>
        </w:rPr>
        <w:t>. Специфического и этиотропного лечения нет. Рекомедуется соблюдать</w:t>
      </w:r>
      <w:r>
        <w:rPr>
          <w:szCs w:val="20"/>
        </w:rPr>
        <w:t xml:space="preserve"> </w:t>
      </w:r>
      <w:r>
        <w:rPr>
          <w:szCs w:val="20"/>
        </w:rPr>
        <w:t xml:space="preserve">постельный режим, следить за чистотой белья и рук. Элементы сыпи смазывать </w:t>
      </w:r>
      <w:r>
        <w:rPr>
          <w:szCs w:val="20"/>
        </w:rPr>
        <w:t xml:space="preserve">5% </w:t>
      </w:r>
      <w:r>
        <w:rPr>
          <w:szCs w:val="20"/>
        </w:rPr>
        <w:t>раствором перманганата калия или 1% раствором бриллиантового зеленого. При</w:t>
      </w:r>
      <w:r>
        <w:rPr>
          <w:szCs w:val="20"/>
        </w:rPr>
        <w:t xml:space="preserve"> </w:t>
      </w:r>
      <w:r>
        <w:rPr>
          <w:szCs w:val="20"/>
        </w:rPr>
        <w:t>тяжелых формах вводят иммуноглобулин. При гнойных осложнениях (абсцессы,</w:t>
      </w:r>
      <w:r>
        <w:rPr>
          <w:szCs w:val="20"/>
        </w:rPr>
        <w:t xml:space="preserve"> </w:t>
      </w:r>
      <w:r>
        <w:rPr>
          <w:szCs w:val="20"/>
        </w:rPr>
        <w:t>буллезная стрептодермия и др.) назначают антибиотики (пенициллин, тетрациклин</w:t>
      </w:r>
      <w:r>
        <w:rPr>
          <w:szCs w:val="20"/>
        </w:rPr>
        <w:t xml:space="preserve"> </w:t>
      </w:r>
      <w:r>
        <w:rPr>
          <w:szCs w:val="20"/>
        </w:rPr>
        <w:t>и</w:t>
      </w:r>
      <w:r>
        <w:rPr>
          <w:szCs w:val="20"/>
        </w:rPr>
        <w:t xml:space="preserve"> др.)</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006699"/>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Verdana" w:hAnsi="Verdana" w:cs="Verdana"/>
      <w:b w:val="false"/>
      <w:bCs w:val="false"/>
      <w:strike w:val="false"/>
      <w:dstrike w:val="false"/>
      <w:color w:val="336699"/>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0:33:00Z</dcterms:created>
  <dc:creator>Dik</dc:creator>
  <dc:description/>
  <dc:language>en-US</dc:language>
  <cp:lastModifiedBy>Dik</cp:lastModifiedBy>
  <dcterms:modified xsi:type="dcterms:W3CDTF">2002-03-23T20:30:00Z</dcterms:modified>
  <cp:revision>3</cp:revision>
  <dc:subject/>
  <dc:title>Ветряная оспа (Varicella)</dc:title>
</cp:coreProperties>
</file>