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нутричерепная родовая травма</w:t>
      </w:r>
    </w:p>
    <w:p>
      <w:pPr>
        <w:pStyle w:val="Normal"/>
        <w:rPr/>
      </w:pPr>
      <w:r>
        <w:rPr/>
        <w:t>Внутричерепная родовая травма собирательное понятие, включающее неоднородные по этиологии и патогенезу и многообразные по клиническим проявлениям изменения центральной нервной системы, возникшие в период родов. К внутричерепной родовой травме относят кровоизлияния в вещество мозга и его оболочки, а также другие расстройства мозгового кровообращения, вызывающие структурные изменения нервной системы.</w:t>
      </w:r>
    </w:p>
    <w:p>
      <w:pPr>
        <w:pStyle w:val="Normal"/>
        <w:rPr/>
      </w:pPr>
      <w:r>
        <w:rPr/>
        <w:t>Случай внутричерепной родовой травмы составляют 10-20% всех случаев родовых нарушений нервной системы. В структуре перинатальной смертности на ее долю приходится 10-12%.</w:t>
      </w:r>
    </w:p>
    <w:p>
      <w:pPr>
        <w:pStyle w:val="Normal"/>
        <w:rPr/>
      </w:pPr>
      <w:r>
        <w:rPr/>
        <w:t>Патогенез . Возникновению внутричерепной родовой травмы способствуют разные виды акушерской патологии (например, затяжные или стремительные роды, несоответствие размеров плода размерам таза матери), а также неправильная техника проведения акушерских родоразрешающих операций. Длительное стояние головки в родовых путях приводит к перераспределению крови, затруднению оттока и развитию застойных явлений в сосудах подкожной клетчатки головы с образованием кефалогематомы, а также в сосудах и синусах мозга. Вследствие переполнения сосудов мозга кровью и застоя может произойти их надрыв. Родовая травма часто возникает на фоне хронической гипоксии мозга плода. Гипоксия может быть фактором, способствующим кровоизлиянию, но может возникать и в результате нарушений мозгового кровообращения.</w:t>
      </w:r>
    </w:p>
    <w:p>
      <w:pPr>
        <w:pStyle w:val="Normal"/>
        <w:rPr/>
      </w:pPr>
      <w:r>
        <w:rPr/>
        <w:t>Патоморфологические изменения в остром периоде внутричерепной травмы выражаются в полнокровии мозга, венозном застое, капиллярных стазах в веществе мозга и мягкой мозговой оболочке, мелкоточечных и (или) обширных кровоизлияниях, дегенеративных изменениях в клетках коры и подкорковых образованиях, среднем мозге, мозжечке, продолговатом мозге, периваскулярном и перицеллюлярном отеке. В нервных клетках определяются деструктивные и дистрофические явления, набухание миелиновых волокон, отечные изменения элементов глии, дисмиелинизация, мелкие диффузные кровоизлияния.</w:t>
      </w:r>
    </w:p>
    <w:p>
      <w:pPr>
        <w:pStyle w:val="Normal"/>
        <w:rPr/>
      </w:pPr>
      <w:r>
        <w:rPr/>
        <w:t>Клиническая картина внутричерепной родовой травмы у новорожденных может проявляться различной симптоматикой от легких общемозговых симптомов, связанных с нарушением ликворо- и гемодинамики (вялость, адинамия, повышенная возбудимость, цианоз, рвота, симптом Грефе, тремор, общая гиперестезия, легкое угнетение безусловных рефлексов, быстрая истощаемость), до выраженных очаговых симптомов (косоглазие, нистагм, птоз, анизокория, поражение лицевого нерва, псевдобульбарный синдром, судороги, мышечная гипертония и гипотония, резкое угнетение или отсутствие безусловных рефлексов). Это обусловлено большим диапазоном нарушений мозгового кровообращения от незначительных гемодинамических расстройств до тяжелых внутричерепных кровоизлияний.</w:t>
      </w:r>
    </w:p>
    <w:p>
      <w:pPr>
        <w:pStyle w:val="Normal"/>
        <w:rPr/>
      </w:pPr>
      <w:r>
        <w:rPr/>
        <w:t>Внутричерепные кровоизлияния во время родов возникают в связи с механической травмой головки плода, в результате чего повреждаются сосуды. Особенно часто страдают сосуды основания мозга, вены и венозные синусы. У новорожденных вследствие морфологической незрелости нервной системы трудно выделить локальные симптомы, свидетельствующие о поражении определенных областей мозга. Кроме того, при внутричерепной родовой травме нарушения мозгового кровообращения развиваются во всех отделах мозга, поэтому в клинической картине преобладают диффузные неврологические расстройства. И все же по преимущественному поражению сосудов в отдельных участках различают несколько клинических форм расстройств мозгового кровообращения.</w:t>
      </w:r>
    </w:p>
    <w:p>
      <w:pPr>
        <w:pStyle w:val="Normal"/>
        <w:rPr/>
      </w:pPr>
      <w:r>
        <w:rPr/>
        <w:t>Субдуральные кровоизлияния чаще возникают при стремительных родах, когда имеет место резкое смещение костей черепа. Наиболее часто травмируются сосуды, впадающие в верхний сагиттальный и поперечный синусы и сосуды намета мозжечка. Субдуральные гематомы могут быть одно- или двусторонними. Непосредственно после рождения неврологические нарушения выражены нерезко, и это состояние обычно диагностируют как нарушение мозгового кровообращения I-II степени. Тяжесть состояния постепенно нарастает.</w:t>
      </w:r>
    </w:p>
    <w:p>
      <w:pPr>
        <w:pStyle w:val="Normal"/>
        <w:rPr/>
      </w:pPr>
      <w:r>
        <w:rPr/>
        <w:t>Образовавшаяся гематома вызывает сдавление жизненно важных центров ствола мозга, подкорковых образований, дислокацию ликворных путей. Кожные покровы бледные, холодные, дыхание учащенное, нерегулярное, пульс аритмичный. Мышечный тонус снижен. Безусловные рефлексы отсутствуют или угнетены. Корнеальный и конъюнктивальный рефлексы отсутствуют. Ребенок не сосет, не глотает. Постепенно нарастают симптомы внутричерепной гипертензии, выбухают роднички, может возникнуть расхождение черепных швов. Размеры головы увеличиваются. Появляются срыгивание, повторная рвота, симптом Грефе. Могут быть очаговые или генерализованные клонико - тонические судорожные приступы. Если субдуральная гематома не удалена вовремя хирургическим путем, то ребенок может умереть.</w:t>
      </w:r>
    </w:p>
    <w:p>
      <w:pPr>
        <w:pStyle w:val="Normal"/>
        <w:rPr/>
      </w:pPr>
      <w:r>
        <w:rPr/>
        <w:t>Субарахноидальные кровоизлияния - один из наиболее часто встречающихся видов нарушений мозгового кровообращения у новорожденных. В 75% случаев субарахноидальные кровоизлияния отмечаются у недоношенных детей. Причиной этих кровоизлияний могут быть асфиксия, повышающая сосудистую проницаемость, наложение щипцов, вакуум - экстрактора. Происходит разрыв капилляров и мелких сосудов. Излившаяся в подпаутинное пространство кровь вызывает картину нарастающего асептического менингита, поэтому симптомы субарахноидального кровоизлияния часто проявляются не в первые часы после рождения, а на 3-4-й день, когда ребенка прикладывают к груди. Состояние ребенка резко ухудшается, он становится беспокойным, нарушается сон. Возникают частые срыгивания, рвота. Мышечный тонус высокий. Появляются симптомы повышения внутричерепного давления - расхождение черепных швов, напряжение большого родничка, симптом Грефе, косоглазие. Наблюдаются выраженная общая гиперестезия, тремор, ригидность мышц затылка. При люмбальной пункции в спинномозговой жидкости обнаруживают примесь крови.</w:t>
      </w:r>
    </w:p>
    <w:p>
      <w:pPr>
        <w:pStyle w:val="Normal"/>
        <w:rPr/>
      </w:pPr>
      <w:r>
        <w:rPr/>
        <w:t>При разрыве вены Галопа, прямого и поперечного синусов, сосудов хориоидального сплетения кровь скапливается между полушариями, на основании мозга или в задней черепной ямке, сдавливает ствол мозга и подкорковые образования. В клинической картине характерны поверхностное, редкое, нерегулярное дыхание, глубокий шок. Отмечаются судорожные подергивания, "плавающий взор", спонтанный нистагм. Крик слабый, нарушено глотание, определяется мышечная дистония, безусловные рефлексы угнетены. В зависимости от локализации внутричерепной гематомы определяется очаговая неврологическая симптоматика - поражения черепных нервов, двигательные нарушения.</w:t>
      </w:r>
    </w:p>
    <w:p>
      <w:pPr>
        <w:pStyle w:val="Normal"/>
        <w:rPr/>
      </w:pPr>
      <w:r>
        <w:rPr/>
        <w:t>Внутрижелудочковые кровоизлияния типичны для недоношенных, но встречаются и у доношенных новорожденных. К факторам, способствующим возникновению этих кровоизлияний, относятся стремительные роды. В анамнезе нередко можно отметить различную патологию беременности. Обычно эти кровоизлияния наступают при разрыве сосудов хориоидального сплетения. Клиническая картина характеризуется глубоким коматозным состоянием с расстройством дыхания, тоническими судорогами, опистотонусом. Дети не сосут, не глотают. Безусловные рефлексы угнетены. Зрачки могут быть сужены, иногда определяются анизокория, плавающие движения глазных яблок, горизонтальный, вертикальный и ротаторный нистагм. Большой родничок напряжен. Характерны гипертермия, центральные нарушения вегетативно-трофических функций в результате раздражения нервных центров дна III и IV желудочков, диэнцефальной области. Если не приняты срочные меры, то внутрижелудочковое кровоизлияние нарастает, расстройство дыхания и сердечной деятельности усугубляется и наступает смерть.</w:t>
      </w:r>
    </w:p>
    <w:p>
      <w:pPr>
        <w:pStyle w:val="Normal"/>
        <w:rPr/>
      </w:pPr>
      <w:r>
        <w:rPr/>
        <w:t>Субэпендимарные кровоизлияния чаше являются результатом разрыва мелких вен между хвостатым ядром и зрительным бугром. Кровоизлияние нередко разрушает головку хвостатого ядра. Отмечаются глубокие расстройства функций центральной нервной системы, нарушение регуляции вегетативно-трофических функций. При прорыве крови в боковой желудочек развивается картина внутрижелудочкового кровоизлияния.</w:t>
      </w:r>
    </w:p>
    <w:p>
      <w:pPr>
        <w:pStyle w:val="Normal"/>
        <w:rPr/>
      </w:pPr>
      <w:r>
        <w:rPr/>
        <w:t>Мелкие множественные кровоизлияния чаще встречаются при затяжных родах, преждевременном отхождении вод, слабости родовой деятельности, их можно обнаружить в полушариях, мозжечке, стволе мозга. Причиной множественных петехиальных кровоизлияний является кислородное голодание мозга. Новорожденные беспокойны, выражение лица у них болезненное, отмечаются судороги мышц лица и конечностей, рвота, угнетение безусловных рефлексов. Такое состояние может длиться несколько недель. В последующем нередко обнаруживаются двигательные расстройства, эпилептические припадки, задержка умственного развития.</w:t>
      </w:r>
    </w:p>
    <w:p>
      <w:pPr>
        <w:pStyle w:val="Normal"/>
        <w:rPr/>
      </w:pPr>
      <w:r>
        <w:rPr/>
        <w:t>У новорожденных нередко встречаются комбинации различных видов кровоизлияний. Дифференциация их в клинике не всегда удается. Из родильных домов в специализированные стационары для детей с поражением нервной системы чаще всего поступают больные с субарахноидальными и мелкими церебральными кровоизлияниями.</w:t>
      </w:r>
    </w:p>
    <w:p>
      <w:pPr>
        <w:pStyle w:val="Normal"/>
        <w:rPr/>
      </w:pPr>
      <w:r>
        <w:rPr/>
        <w:t>В настоящее время к родовой травме в ее истинном понимании относят только разрывы мозжечкового намета, синусов и магистральных сосудов. Обычно это мертворожденные или дети, умершие в первые 5-7 дней жизни. Остальные случаи, в которых обнаруживаются петехиальные кровоизлияния, преимущественно в оболочках мозга, рассматриваются как последствия анте- и интранатальной гипоксии. Такие новорожденные и составляют в дальнейшем основной контингент детей с неврологическими нарушениями.</w:t>
      </w:r>
    </w:p>
    <w:p>
      <w:pPr>
        <w:pStyle w:val="Normal"/>
        <w:rPr/>
      </w:pPr>
      <w:r>
        <w:rPr/>
        <w:t>Диагностика внутричерепной родовой травмы основывается на тщательном изучении акушерского анамнеза, течения родов, детальном неврологическом обследовании и применении специальных методов исследования.</w:t>
      </w:r>
    </w:p>
    <w:p>
      <w:pPr>
        <w:pStyle w:val="Normal"/>
        <w:rPr/>
      </w:pPr>
      <w:r>
        <w:rPr/>
        <w:t>Наряду с поражениями нервной системы при внутричерепной родовой травме нередко наблюдаются изменения со стороны глаз. Сосудистые системы мозга и глаза тесно связаны между собой, поэтому нарушение кровообращения в мозге влечет за собой изменения на глазном дне, выражающиеся в отеке и кровоизлияниях. Очаги кровоизлияния могут локализовываться в области желтого пятна, вокруг соска зрительного нерва, по ходу сосудов и имеют вид полос, пятен, "лужиц". Иногда кровоизлияния бывают повторными. Рассасываются они в течение 7-9 дней, а в тяжелых случаях - через 1-2 мес. В большинстве случаев они не оставляют после себя видимых изменений.</w:t>
      </w:r>
    </w:p>
    <w:p>
      <w:pPr>
        <w:pStyle w:val="Normal"/>
        <w:rPr/>
      </w:pPr>
      <w:r>
        <w:rPr/>
        <w:t>Важное диагностическое значение при внутричерепной родовой травме имеют изменения в цереброспинальной жидкости. В норме цереброспинальная жидкость у новорожденных, как правило, прозрачная, но бывает и слегка ксантохромной в первые 8 дней из-за повышенного содержания билирубина. Цитоз колеблется от 1 до 25 лимфоцитов в 1 мкл. При внутричерепной травме цереброспинальная жидкость мутная, с примесью крови, иногда имеет цвет мясных помоев. Однако кровь обнаруживается не всегда. Это имеет место лишь тогда, когда она попадает в ликворное пространство (внутрижелудочковые и субарахноидальные кровоизлияния). После центрифугирования жидкость резко ксантохромная, содержание белка увеличено от 0,66 до 1,32 г/л, а в отдельных случаях и более. Цитоз в большинстве случаев лимфоцитарный, 125-350 клеток в 1 мкл; при первой пункции нейтрофилы могут составлять 50-60%, а затем соотношение быстро меняется. При субарахноидальных кровоизлияниях в цереброспинальной жидкости обнаруживаются измененные эритроциты. Давление цереброспинальной жидкости при внутричерепной травме чаще всего повышено до 150-300 мм вод, ст. (норма 80-100 мм вод, ст.).</w:t>
      </w:r>
    </w:p>
    <w:p>
      <w:pPr>
        <w:pStyle w:val="Normal"/>
        <w:rPr/>
      </w:pPr>
      <w:r>
        <w:rPr/>
        <w:t>Степень тяжести клинических проявлений не всегда прямо зависит от изменения цереброспинальной жидкости. Иногда при тяжелых неврологических нарушениях жидкость может быть нормальной. Диагностическая ценность исследования цереброспинальной жидкости снижается после 10-12-го дня, когда большинство очагов кровоизлияний рассасывается. Исследование спинномозговой жидкости и глазного дна необходимо проводить всем детям с внутричерепной травмой.</w:t>
      </w:r>
    </w:p>
    <w:p>
      <w:pPr>
        <w:pStyle w:val="Normal"/>
        <w:rPr/>
      </w:pPr>
      <w:r>
        <w:rPr/>
        <w:t>Диагностике субдуральных кровоизлияний помогает эхоэнцефалография и субдуральная пункция. На эхоэнцефалограмме обнаруживается смещение полушарий более -чем на 2 мм. Субдуральную пункцию производят у наружного угла большого родничка, а при его небольших размерах - через венечный шов. В первые дни после рождения из гематомы извлекается жидкая кровь, а позже - жидкость коричневого или желтого цвета с большим содержанием белка.</w:t>
      </w:r>
    </w:p>
    <w:p>
      <w:pPr>
        <w:pStyle w:val="Normal"/>
        <w:rPr/>
      </w:pPr>
      <w:r>
        <w:rPr/>
        <w:t>Лечение внутричерепной родовой травмы в остром периоде должно быть безотлагательным и активным. Все дети должны находиться в специально оборудованных палатах с централизованной подачей кислорода, дыхательными аппаратами и трансфузионными установками. Новорожденного укладывают в обогретую постель в возвышенном положении, к голове подвешивают пузырь со льдом или проводят сеансы краниоцеребральной гипотермии с помощью специальных аппаратов. Холод применяют в течение 1-2 сут с перерывами. Все процедуры проводят с большой осторожностью, чтобы не травмировать ребенка. Если ребенок родился в состоянии асфиксии, то и после оживления его дыхание еще остается недостаточным, организм продолжает испытывать кислородное голодание, поэтому в отделении новорожденных следует продолжать оксигенотерапию. Детей с внутричерепной травмой к груди не прикладывают, кормят из бутылочки или соски, а при отсутствии сосательного и глотательного рефлексов через зонд. В дальнейшем, по мере улучшения состояния, детей прикладывают к груди постепенно: вначале 1 раз, затем 2-3 раза в день и т. д.</w:t>
      </w:r>
    </w:p>
    <w:p>
      <w:pPr>
        <w:pStyle w:val="Normal"/>
        <w:rPr/>
      </w:pPr>
      <w:r>
        <w:rPr/>
        <w:t>При нарушении дыхания применяют средства, возбуждающие дыхательный центр, горчичники, пары водного раствора аммиака (нашатырного спирта). При наличии изменений на глазном дне и в цереброспинальной жидкости в первую очередь проводят антигеморрагическую, дегидратационную и рассасывающую терапию, чтобы предупредить повторные кровоизлияния, а затем постепенно включают стимулирующую терапию.</w:t>
      </w:r>
    </w:p>
    <w:p>
      <w:pPr>
        <w:pStyle w:val="Normal"/>
        <w:rPr/>
      </w:pPr>
      <w:r>
        <w:rPr/>
        <w:t>С целью повышения свертываемости крови, укрепления сосудистой стенки и прекращения кровотечения применяют викасол, рутин в сочетании с аскорбиновой кислотой.</w:t>
      </w:r>
    </w:p>
    <w:p>
      <w:pPr>
        <w:pStyle w:val="Normal"/>
        <w:rPr/>
      </w:pPr>
      <w:r>
        <w:rPr/>
        <w:t>Поскольку нарушения ликворо и гемодинамики при внутричерепной родовой травме приводят к отеку мозга, применяют дегидратирующие средства: сульфат магния, глицерол, диакарб, бринальдикс, лазикс, маннитол. Снижению внутричерепного давления способствует внутривенное введение нативной плазмы 10-15 мл на 1 кг массы тела в течение 4-8 дней.</w:t>
      </w:r>
    </w:p>
    <w:p>
      <w:pPr>
        <w:pStyle w:val="Normal"/>
        <w:rPr/>
      </w:pPr>
      <w:r>
        <w:rPr/>
        <w:t>При внутричерепной травме, сочетающейся с асфиксией, нередко имеет место дыхательный и .метаболический ацидоз. В таких случаях показано внутривенное введение 4-5% раствора гидрокарбоната натрия в количестве 5-10 мл. Введение щелочных растворов должно контролироваться показателями кислотно-щелочного состояния.</w:t>
      </w:r>
    </w:p>
    <w:p>
      <w:pPr>
        <w:pStyle w:val="Normal"/>
        <w:rPr/>
      </w:pPr>
      <w:r>
        <w:rPr/>
        <w:t>При беспокойстве, резко выраженном треморе, судорогах наряду с дегидратационной терапией необходимо применять противосудорожные препараты: 1% раствор бромида натрия внутрь (0,5 мл), фенобарбитал (0,003-0,005 г 2-3 раза в день), 1-2% раствор хлоралгидрата в клизме (15 мл), 0,25% раствор аминазина внутримышечно из расчета 1-2 мг на 1 кг массы тела. Наряду с указанными выше препаратами назначают витамины группы В и витамин С.</w:t>
      </w:r>
    </w:p>
    <w:p>
      <w:pPr>
        <w:pStyle w:val="Normal"/>
        <w:rPr/>
      </w:pPr>
      <w:r>
        <w:rPr/>
        <w:t>Определенную лечебную ценность при внутричерепной травме имеют люмбальные пункции. Они способствуют удалению крови из субарахноидального пространства, снижению внутричерепного давления. Если при субарахноидальных кровоизлияниях отмечаются явления реактивного менингита, протекающего с нейтрофильным плеоцитозом, то необходимо провести лечение антибиотиками. При субдуральных и эпидуральных гематомах показано хирургическое лечение: чрезродничковые, чрезшовные и чрезкостные пункции, удаление инкапсулированных гематом.</w:t>
      </w:r>
    </w:p>
    <w:p>
      <w:pPr>
        <w:pStyle w:val="Normal"/>
        <w:rPr/>
      </w:pPr>
      <w:r>
        <w:rPr/>
        <w:t>Новорожденным с парезами и параличами конечностей, патологическими позами уже в родильном доме начинают лечение "положением". Паретичным конечностям с помощью лонгет, валиков придают нормальное физиологическое положение. В дальнейшем, если у новорожденного остаются выраженными неврологические нарушения, его переводят в специализированный стационар или отделение, где лечение продолжают.</w:t>
      </w:r>
    </w:p>
    <w:p>
      <w:pPr>
        <w:pStyle w:val="Normal"/>
        <w:rPr/>
      </w:pPr>
      <w:r>
        <w:rPr/>
        <w:t>Основное значение на этом этапе лечения придается стимуляции онтогенетически последовательного развития двигательных, речевых и психических функций. Параллельно с лечебной гимнастикой, массажем, ортопедическим лечением и физиотерапией, логопедическими мероприятиями применяют препараты, стимулирующие обменные процессы в центральной нервной системе (витамины В 1 , B 6 , В 12 , B 15 , глутаминовая кислота, ацефен, пирацетам, церебролизин, аминалон н др.).</w:t>
      </w:r>
    </w:p>
    <w:p>
      <w:pPr>
        <w:pStyle w:val="Normal"/>
        <w:rPr/>
      </w:pPr>
      <w:r>
        <w:rPr/>
        <w:t>Лечение ребенка, перенесшего внутричерепную травму, должно быть комплексным и непрерывным с первых дней жизни. Эффективность лечебных мероприятий зависит от ранней диагностики неврологических нарушений. Поэтому педиатры родильных домов должны владеть методикой неврологического осмотра новорожденных. Детей, у которых обнаружены какие-либо неврологические симптомы, следует осмотреть повторно и более тщательно. Иногда неврологическая симптоматика, отмечавшаяся у детей в первые дни жизни, исчезает и наступает "период мнимого благополучия", а через 2-3 месяца симптомы поражения нервной системы выявляются более четко.</w:t>
      </w:r>
    </w:p>
    <w:p>
      <w:pPr>
        <w:pStyle w:val="Normal"/>
        <w:rPr/>
      </w:pPr>
      <w:r>
        <w:rPr/>
        <w:t>Все дети, у которых в родильном доме наблюдались хотя бы легкие неврологические нарушения, должны быть взяты на диспансерный учет педиатром и невропатологом. У детей грудного возраста двигательные нарушения еще нерезко выражены и нередко могут быть компенсированы применением лечебной гимнастики. Необходимо широко проводить восстановительную терапию, направленную на своевременную выработку возрастных двигательных навыков, и обучать этому родителей. Важно организовать при поликлиниках школу матерей, где опытные специалисты периодически проводят занятия по физиологии развития ребенка 1-го года жизни, а также обучают родителей основным принципам лечебной гимнастики, выработке определенных поз, которые способствуют развитию нормальной постуральной активности.</w:t>
      </w:r>
    </w:p>
    <w:p>
      <w:pPr>
        <w:pStyle w:val="Normal"/>
        <w:rPr/>
      </w:pPr>
      <w:r>
        <w:rPr/>
        <w:t>При тяжелом поражении нервной системы даже раннее применение комплексной терапии не всегда дает благоприятные результаты, поэтому как бы совершенны ни были методы диагностики и лечения последствий внутричерепной травмы, они не достигнут своей цели без широких профилактических мероприятий.</w:t>
      </w:r>
    </w:p>
    <w:p>
      <w:pPr>
        <w:pStyle w:val="Normal"/>
        <w:rPr/>
      </w:pPr>
      <w:r>
        <w:rPr/>
        <w:t>Профилактику внутричерепной травмы и асфиксии, а следовательно, и неврологических нарушений необходимо начинать в женской консультации. С первых месяцев беременности проводят комплекс мероприятий, направленных на профилактику внутриутробной гипоксии плода: ежемесячное обследование будущей матери, коррекцию имеющихся у нее нарушений, профилактику вредных внешних воздействий. Особое внимание следует уделять первым месяцам беременности, т.е. периоду органогенеза, когда зародыш наиболее чувствителен к действию на него различных повреждающих факторов. Не менее важны и последующие этапы профилактики внутричерепной родовой травмы плода: бережное ведение родов, осторожность в применении акушерских манипуляций.</w:t>
      </w:r>
    </w:p>
    <w:p>
      <w:pPr>
        <w:pStyle w:val="Normal"/>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7:25:00Z</dcterms:created>
  <dc:creator>Dik</dc:creator>
  <dc:description/>
  <dc:language>en-US</dc:language>
  <cp:lastModifiedBy>Dik</cp:lastModifiedBy>
  <dcterms:modified xsi:type="dcterms:W3CDTF">2002-03-30T07:25:00Z</dcterms:modified>
  <cp:revision>2</cp:revision>
  <dc:subject/>
  <dc:title>Внутричерепная родовая травма</dc:title>
</cp:coreProperties>
</file>