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IV КУРС ПАТОЛОГИЯ ДЕТЕЙ РАННЕГО ВОЗРАСТА</w:t>
      </w:r>
    </w:p>
    <w:p>
      <w:pPr>
        <w:pStyle w:val="Normal"/>
        <w:spacing w:lineRule="auto" w:line="240" w:before="180" w:after="0"/>
        <w:rPr/>
      </w:pPr>
      <w:r>
        <w:rPr>
          <w:b/>
          <w:u w:val="single"/>
        </w:rPr>
        <w:t>Рахит.</w:t>
      </w:r>
      <w:r>
        <w:rPr/>
        <w:t xml:space="preserve"> Этиология. Патогенез. Классификация. Клиника. Диагностика. Дифференциальный диагноз. Профилактика. Лечение.</w:t>
      </w:r>
    </w:p>
    <w:p>
      <w:pPr>
        <w:pStyle w:val="Normal"/>
        <w:spacing w:lineRule="auto" w:line="240" w:before="0" w:after="0"/>
        <w:rPr/>
      </w:pPr>
      <w:r>
        <w:rPr>
          <w:i/>
        </w:rPr>
        <w:t>Спазмофилия</w:t>
      </w:r>
      <w:r>
        <w:rPr/>
        <w:t xml:space="preserve"> как синдром гипокальциемии на фоне острого рахита. Патогенез.   Клиника.   Диагностика. Дифференциальный диагноз. Лечение. Профилактика. Исходы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 xml:space="preserve">Гипервитаминоз </w:t>
      </w:r>
      <w:r>
        <w:rPr>
          <w:b/>
          <w:u w:val="single"/>
          <w:lang w:val="en-US"/>
        </w:rPr>
        <w:t>D</w:t>
      </w:r>
      <w:r>
        <w:rPr>
          <w:b/>
          <w:u w:val="single"/>
        </w:rPr>
        <w:t>.</w:t>
      </w:r>
      <w:r>
        <w:rPr/>
        <w:t xml:space="preserve"> Причины. Классификация. Клиника. Диагностика. Дифференциальный диагноз. Осложнения. Лечение. Исходы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Атопический дерматит. Детская экзема</w:t>
      </w:r>
      <w:r>
        <w:rPr>
          <w:u w:val="single"/>
        </w:rPr>
        <w:t>.</w:t>
      </w:r>
      <w:r>
        <w:rPr/>
        <w:t xml:space="preserve"> Этиология. Патогенез. Клиника. Основные методы диагностики. Дифференциальный диагноз. Современные подходы к терапии. Течение. Исходы.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Понятие о конституции. Аномалии конституции.</w:t>
      </w:r>
    </w:p>
    <w:p>
      <w:pPr>
        <w:pStyle w:val="Normal"/>
        <w:spacing w:lineRule="auto" w:line="240" w:before="0" w:after="0"/>
        <w:rPr/>
      </w:pPr>
      <w:r>
        <w:rPr/>
        <w:t xml:space="preserve">Лимфатико-гипопластическая аномалия конституции. Проявления. Прогноз. </w:t>
      </w:r>
    </w:p>
    <w:p>
      <w:pPr>
        <w:pStyle w:val="Normal"/>
        <w:spacing w:lineRule="auto" w:line="240" w:before="0" w:after="0"/>
        <w:rPr/>
      </w:pPr>
      <w:r>
        <w:rPr/>
        <w:t xml:space="preserve">Нервно-артритическая аномалия конституции. Проявления. Прогноз. </w:t>
      </w:r>
    </w:p>
    <w:p>
      <w:pPr>
        <w:pStyle w:val="Normal"/>
        <w:spacing w:lineRule="auto" w:line="240" w:before="0" w:after="0"/>
        <w:rPr/>
      </w:pPr>
      <w:r>
        <w:rPr/>
        <w:t>Современные направления профилактики развития заболеваний, связанных с аномалиями конституции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Неинфекционная диарея.</w:t>
      </w:r>
      <w:r>
        <w:rPr/>
        <w:t xml:space="preserve"> Острые расстройства пищеварения у детей раннего возраста. Причины. Клиника, Диагностика. Дифференциальный диагноз. Лечение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Токсикоз с эксикозом.</w:t>
      </w:r>
      <w:r>
        <w:rPr/>
        <w:t xml:space="preserve"> Этиология. Патогенез. Виды и степень обезвоживания. Клиника. Диагностика. Осложнения. Исходы. Основные направления терапии. Оральная и парентеральная регидратация. Программа диетической коррекции больных с различной степенью эксикоза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Хронические расстройства питания.</w:t>
      </w:r>
      <w:r>
        <w:rPr/>
        <w:t xml:space="preserve"> Классификация (паратрофия, гипотрофия, гипостатура). Этиология. Патогенез. Клиника. Диагностика. Дифференциальный диагноз. Осложнения. Лечение. Показания к назначению современных ферментных препаратов, биопротекторов и пробиотиков. Программы диетической коррекции. Использование специальных лечебных продуктов питания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Жедезодефицитная анемия (ЖДА).</w:t>
      </w:r>
      <w:r>
        <w:rPr/>
        <w:t xml:space="preserve"> Этиология. Патогенез. Классификация. Клиника. Диагностика. Дифференциальный диагноз. Лечение. Новые лекарственные формы препаратов, используемых в терапии ЖДА у детей раннего возраста. Использование специальных продуктов (для кормящих матерей и младенцев) с целью профилактики ЖД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Острые пневмонии.</w:t>
      </w:r>
      <w:r>
        <w:rPr/>
        <w:t xml:space="preserve"> Классификация. Внебольничные и внутрибольничные пневмонии. Типичные и атипичные пневмонии. Этиология. Патогенез. Клинические и рентгенологические  особенности  очаговой,   сегментарной,   интерстициальной пневмоний. Течение. Осложнения.</w:t>
      </w:r>
    </w:p>
    <w:p>
      <w:pPr>
        <w:pStyle w:val="Normal"/>
        <w:spacing w:lineRule="auto" w:line="240" w:before="0" w:after="0"/>
        <w:ind w:firstLine="851"/>
        <w:rPr/>
      </w:pPr>
      <w:r>
        <w:rPr/>
        <w:t>Особенности клиники, рентгенологических изменений при легочной деструкции в зависимости от этиологии пневмонии (клебсиеллезная, стафилококковая, стрептококковая, пневмококковая, синегнойная). Критерии тяжести. Исходы.</w:t>
      </w:r>
    </w:p>
    <w:p>
      <w:pPr>
        <w:pStyle w:val="Normal"/>
        <w:spacing w:lineRule="auto" w:line="240" w:before="0" w:after="0"/>
        <w:ind w:firstLine="851"/>
        <w:rPr/>
      </w:pPr>
      <w:r>
        <w:rPr/>
        <w:t>Особенности течения пневмонии у детей первого года жизни, страдающих рахитом, атопическим дерматитом, гипотрофией.</w:t>
      </w:r>
    </w:p>
    <w:p>
      <w:pPr>
        <w:pStyle w:val="BodyTextIndent2"/>
        <w:rPr/>
      </w:pPr>
      <w:r>
        <w:rPr/>
        <w:t>Показания к госпитализации. Лечение. Особенности антибактериальной терапии внутри- и внебольничных пневмоний.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Первичный инфекционный токсикоз.</w:t>
      </w:r>
      <w:r>
        <w:rPr/>
        <w:t xml:space="preserve"> Причины Патогенез Клинические синдромы. Диагностика. Дифференциальный диагноз. Лечение  Показания и особенности инфузионной терапии. Коррекция сердечно-сосудистых расстройств и дыхательной недостаточности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Врожденные пороки сердца.</w:t>
      </w:r>
      <w:r>
        <w:rPr/>
        <w:t xml:space="preserve"> Классификация.</w:t>
      </w:r>
    </w:p>
    <w:p>
      <w:pPr>
        <w:pStyle w:val="Normal"/>
        <w:spacing w:lineRule="auto" w:line="240" w:before="100" w:after="0"/>
        <w:ind w:firstLine="851"/>
        <w:rPr>
          <w:b/>
          <w:b/>
          <w:i/>
          <w:i/>
        </w:rPr>
      </w:pPr>
      <w:r>
        <w:rPr>
          <w:b/>
          <w:i/>
        </w:rPr>
        <w:t>Пороки бледного типа.</w:t>
      </w:r>
    </w:p>
    <w:p>
      <w:pPr>
        <w:pStyle w:val="Normal"/>
        <w:spacing w:lineRule="auto" w:line="240" w:before="100" w:after="0"/>
        <w:ind w:firstLine="851"/>
        <w:rPr/>
      </w:pPr>
      <w:r>
        <w:rPr>
          <w:i/>
        </w:rPr>
        <w:t>Дефект межжелудочковой перегородки (ДМЖП).</w:t>
      </w:r>
      <w:r>
        <w:rPr/>
        <w:t xml:space="preserve"> Вариант Толочинова-Роже. ДМЖП в мембранозной части. Клинические проявления; сроки выявления. Гемодинамические осложнения порока (синдром Эйзенменгера). Диагностика. Показания к раннему паллиативному варианту хирургического лечения. Сроки проведения радикальной кардиохирургической коррекции порока.</w:t>
      </w:r>
    </w:p>
    <w:p>
      <w:pPr>
        <w:pStyle w:val="Normal"/>
        <w:spacing w:lineRule="auto" w:line="240" w:before="100" w:after="0"/>
        <w:ind w:firstLine="851"/>
        <w:rPr/>
      </w:pPr>
      <w:r>
        <w:rPr>
          <w:i/>
        </w:rPr>
        <w:t>Открытый артериальный проток (ОАП).</w:t>
      </w:r>
      <w:r>
        <w:rPr/>
        <w:t xml:space="preserve"> Особенности гемодинамических нарушений. Клинические проявления. Показатели инструментального обследования. Показания к хирургической коррекции.</w:t>
      </w:r>
    </w:p>
    <w:p>
      <w:pPr>
        <w:pStyle w:val="Normal"/>
        <w:spacing w:lineRule="auto" w:line="240" w:before="100" w:after="0"/>
        <w:ind w:firstLine="851"/>
        <w:rPr/>
      </w:pPr>
      <w:r>
        <w:rPr>
          <w:i/>
        </w:rPr>
        <w:t>Дефект межпредсердной перегородки (ДМПП).</w:t>
      </w:r>
      <w:r>
        <w:rPr/>
        <w:t xml:space="preserve"> Сроки выявления. Клиника. Исходы.</w:t>
      </w:r>
    </w:p>
    <w:p>
      <w:pPr>
        <w:pStyle w:val="Normal"/>
        <w:spacing w:lineRule="auto" w:line="240" w:before="60" w:after="0"/>
        <w:ind w:firstLine="851"/>
        <w:rPr/>
      </w:pPr>
      <w:r>
        <w:rPr>
          <w:i/>
        </w:rPr>
        <w:t>Атрио-вентрикулярная коммуникация.</w:t>
      </w:r>
      <w:r>
        <w:rPr/>
        <w:t xml:space="preserve"> Полная и неполная формы.</w:t>
      </w:r>
    </w:p>
    <w:p>
      <w:pPr>
        <w:pStyle w:val="Normal"/>
        <w:spacing w:lineRule="auto" w:line="240" w:before="60" w:after="0"/>
        <w:ind w:firstLine="851"/>
        <w:rPr>
          <w:b/>
          <w:b/>
        </w:rPr>
      </w:pPr>
      <w:r>
        <w:rPr>
          <w:b/>
          <w:i/>
        </w:rPr>
        <w:t>Пороки синего типа.</w:t>
      </w:r>
    </w:p>
    <w:p>
      <w:pPr>
        <w:pStyle w:val="Normal"/>
        <w:spacing w:lineRule="auto" w:line="240" w:before="20" w:after="0"/>
        <w:ind w:firstLine="851"/>
        <w:rPr/>
      </w:pPr>
      <w:r>
        <w:rPr>
          <w:i/>
        </w:rPr>
        <w:t>Тетрада Фстло.</w:t>
      </w:r>
      <w:r>
        <w:rPr/>
        <w:t xml:space="preserve"> Анатомические составляющие порока. Сроки выявления. Клиника. Причины отсутствия сердечной недостаточности. Изменения показателей периферической крови. Диагностика. Сроки появления цианоза. Лечение. Купирование одышечно-цианотических приступов. Показания к кардио-хирургической коррекции.</w:t>
      </w:r>
    </w:p>
    <w:p>
      <w:pPr>
        <w:pStyle w:val="Normal"/>
        <w:spacing w:lineRule="auto" w:line="240" w:before="20" w:after="0"/>
        <w:ind w:firstLine="851"/>
        <w:rPr/>
      </w:pPr>
      <w:r>
        <w:rPr>
          <w:i/>
        </w:rPr>
        <w:t>Полная транспозиция магистральных сосудов.</w:t>
      </w:r>
      <w:r>
        <w:rPr/>
        <w:t xml:space="preserve"> Сроки выявления. Клиника. Диагностика. Сроки хирургического лечения.</w:t>
      </w:r>
    </w:p>
    <w:p>
      <w:pPr>
        <w:pStyle w:val="Normal"/>
        <w:spacing w:lineRule="auto" w:line="240" w:before="20" w:after="0"/>
        <w:ind w:firstLine="851"/>
        <w:rPr>
          <w:b/>
          <w:b/>
        </w:rPr>
      </w:pPr>
      <w:r>
        <w:rPr>
          <w:b/>
          <w:i/>
        </w:rPr>
        <w:t>Пороки с препятствием кровотоку.</w:t>
      </w:r>
    </w:p>
    <w:p>
      <w:pPr>
        <w:pStyle w:val="Normal"/>
        <w:spacing w:lineRule="auto" w:line="240" w:before="20" w:after="0"/>
        <w:ind w:firstLine="851"/>
        <w:rPr/>
      </w:pPr>
      <w:r>
        <w:rPr>
          <w:i/>
        </w:rPr>
        <w:t>Коарктация аорты</w:t>
      </w:r>
      <w:r>
        <w:rPr/>
        <w:t xml:space="preserve"> Гемодинамические нарушения. Клиника. Диагностика. Прогноз.</w:t>
      </w:r>
    </w:p>
    <w:p>
      <w:pPr>
        <w:pStyle w:val="Normal"/>
        <w:spacing w:lineRule="auto" w:line="240" w:before="20" w:after="0"/>
        <w:ind w:firstLine="851"/>
        <w:rPr/>
      </w:pPr>
      <w:r>
        <w:rPr>
          <w:i/>
        </w:rPr>
        <w:t>Стеноз аорты.</w:t>
      </w:r>
      <w:r>
        <w:rPr/>
        <w:t xml:space="preserve"> Клиника. Диагностика. Прогноз.</w:t>
      </w:r>
    </w:p>
    <w:p>
      <w:pPr>
        <w:pStyle w:val="Normal"/>
        <w:spacing w:lineRule="auto" w:line="240" w:before="40" w:after="0"/>
        <w:ind w:firstLine="851"/>
        <w:rPr/>
      </w:pPr>
      <w:r>
        <w:rPr>
          <w:i/>
        </w:rPr>
        <w:t>Стеноз легочной артерии.</w:t>
      </w:r>
      <w:r>
        <w:rPr/>
        <w:t xml:space="preserve"> Клиника. Диагностика. Прогноз.</w:t>
      </w:r>
    </w:p>
    <w:p>
      <w:pPr>
        <w:pStyle w:val="Normal"/>
        <w:spacing w:lineRule="auto" w:line="240" w:before="40" w:after="0"/>
        <w:ind w:firstLine="851"/>
        <w:rPr/>
      </w:pPr>
      <w:r>
        <w:rPr/>
        <w:t>Хирургическое лечение пороков с препятствием кровотоку.</w:t>
      </w:r>
    </w:p>
    <w:p>
      <w:pPr>
        <w:pStyle w:val="Heading1"/>
        <w:ind w:hanging="0"/>
        <w:rPr/>
      </w:pPr>
      <w:r>
        <w:rPr/>
        <w:t>ПАТОЛОГИЯ ДЕТЕЙ СТАРШЕГО ВОЗРАСТА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Острые пневмонии.</w:t>
      </w:r>
      <w:r>
        <w:rPr/>
        <w:t xml:space="preserve"> Классификация. Этиология. Патогенез. Клиника очаговой, сегментарной, лобарной (крупозной), интерстициальной пневмоний. Течение Осложнения. Критерии тяжести. Диагностика. Показания к госпитализации. Лечение. Особенности антибактериальной терапии внутрибольничных и внебольничных пневмоний. Исходы. Профилактик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Бронхиты.</w:t>
      </w:r>
      <w:r>
        <w:rPr/>
        <w:t xml:space="preserve"> Этиология Роль инфекционных, физических и химических факторов в развитии бронхитов Роль загрязнения атмосферного воздуха, пассивного и активного курения Первичные и вторичные бронхиты. Классификация Определение нозологических форм: острый бронхит, острый бронхиолит, рецидивирующий бронхит, хронический бронхит, хронический облитерирующий бронхиолит. Патогенез бронхитов Особенности клинической картины. Течение бронхитов. Особенности у подростков. Диагностика. Дифференциальный диагноз. Показания к бронхологическому обследованию Лечение. Показания к антибактериальной терапии. Муколитическая терапия. Физиотерапия. Массаж ЛФК. Исходы. Профилактик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Хроническая пневмония</w:t>
      </w:r>
      <w:r>
        <w:rPr>
          <w:u w:val="single"/>
        </w:rPr>
        <w:t xml:space="preserve"> </w:t>
      </w:r>
      <w:r>
        <w:rPr>
          <w:b/>
          <w:u w:val="single"/>
        </w:rPr>
        <w:t>(ХП)</w:t>
      </w:r>
      <w:r>
        <w:rPr/>
        <w:t xml:space="preserve"> (хронический бронхит, бронхоэктатическая болезнь, хроническая интерстициальная пневмония). Факторы, предрасполагающие к развитию хронической пневмонии. Этиология. Патогенез. Первичная и вторичная хроническая пневмония. Классификация. Клиника в зависимости от формы ХП. Диагностика. Бронхологические методы исследования: бронхоскопия, бронхография. Радиоизотопное исследование кровотока легких. Дифференциальный диагноз. Течение. Осложнения Лечение в период обострения и ремиссии. Особенности антибактериальной терапии. Санация бронхов. Немедикаментозные методы лечения. Показания к хирургическому лечению Исходы. Профилактик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Бронхиальная астма</w:t>
      </w:r>
      <w:r>
        <w:rPr/>
        <w:t xml:space="preserve">. Этиология. Патогенез. Классификация Клинические проявления в приступном периоде. Патогенез и клиника астматического статуса. Осложнения в приступном периоде. Клиника в послеприступном периоде Осложнения при длительном течении астмы, протекающей с частыми рецидивами Особенности течения бронхиальной астмы в пубертатном возрасте. Диагностика. Аллергологические кожные пробы. Определение общего и специфических </w:t>
      </w:r>
      <w:r>
        <w:rPr>
          <w:lang w:val="en-US"/>
        </w:rPr>
        <w:t>IgE</w:t>
      </w:r>
      <w:r>
        <w:rPr/>
        <w:t>. Функция внешнего дыхания. Принципы лечения. Неотложная помощь в приступном периоде. Базисная терапия Показания к назначению ингаляционных, системных кортикостероидов Немедикаментозные методы лечения Специфическая гипосенсибилизация Исходы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Ревматизм.</w:t>
      </w:r>
      <w:r>
        <w:rPr/>
        <w:t xml:space="preserve"> Этиология. Современные взгляды на патогенез заболевания. Морфологическая основа функциональных нарушений. Значение неспецифического экссудативного компонента воспаления, определяющего остроту течения процесса.</w:t>
      </w:r>
    </w:p>
    <w:p>
      <w:pPr>
        <w:pStyle w:val="Normal"/>
        <w:spacing w:lineRule="auto" w:line="240" w:before="0" w:after="0"/>
        <w:ind w:firstLine="851"/>
        <w:rPr/>
      </w:pPr>
      <w:r>
        <w:rPr/>
        <w:t>Основные критерии диагноза (Киселя-Джонса-Нестерова). Дополнительные критерии диагноза. Критерии активности ревматического процесса.</w:t>
      </w:r>
    </w:p>
    <w:p>
      <w:pPr>
        <w:pStyle w:val="Normal"/>
        <w:spacing w:lineRule="auto" w:line="240" w:before="0" w:after="0"/>
        <w:ind w:firstLine="851"/>
        <w:rPr/>
      </w:pPr>
      <w:r>
        <w:rPr/>
        <w:t>Классификация ревматизма. Основные клинические проявления кардит, полиартрит, хорея, аннулярная эритема, ревматические узелки.</w:t>
      </w:r>
    </w:p>
    <w:p>
      <w:pPr>
        <w:pStyle w:val="Normal"/>
        <w:spacing w:lineRule="auto" w:line="240" w:before="0" w:after="0"/>
        <w:ind w:firstLine="851"/>
        <w:rPr/>
      </w:pPr>
      <w:r>
        <w:rPr/>
        <w:t>Первичный ревматизм (ревматическая лихорадка). Первичный ревмокардит Клиника. Диагностика. Дифференциальный диагноз. Течение. Исходы.</w:t>
      </w:r>
    </w:p>
    <w:p>
      <w:pPr>
        <w:pStyle w:val="Normal"/>
        <w:spacing w:lineRule="auto" w:line="240" w:before="0" w:after="0"/>
        <w:ind w:firstLine="851"/>
        <w:rPr/>
      </w:pPr>
      <w:r>
        <w:rPr/>
        <w:t>Возвратный ревматизм. Возвратный ревмокардит (хроническая ревматическая болезнь сердца). Клиника. Диагностика. Дифференциальный диагноз. Течение. Исходы.</w:t>
      </w:r>
    </w:p>
    <w:p>
      <w:pPr>
        <w:pStyle w:val="BodyTextIndent2"/>
        <w:spacing w:before="40" w:after="0"/>
        <w:rPr/>
      </w:pPr>
      <w:r>
        <w:rPr/>
        <w:t>Приобретенные пороки сердца: недостаточность митрального клапана, стеноз левого атрио-вентрикулярного отверстия, недостаточность аортального клапана, аортальный стеноз. Гемодинамические нарушения. Сроки формирования пороков. Клинические проявления. Диагностика. Прогноз</w:t>
      </w:r>
    </w:p>
    <w:p>
      <w:pPr>
        <w:pStyle w:val="Normal"/>
        <w:spacing w:lineRule="auto" w:line="240" w:before="0" w:after="0"/>
        <w:ind w:firstLine="851"/>
        <w:rPr/>
      </w:pPr>
      <w:r>
        <w:rPr/>
        <w:t>Экстракардиальные поражения при первичном и возвратном ревматизме. Клинические проявления. Диагностика. Течение.</w:t>
      </w:r>
    </w:p>
    <w:p>
      <w:pPr>
        <w:pStyle w:val="Normal"/>
        <w:spacing w:lineRule="auto" w:line="240" w:before="0" w:after="0"/>
        <w:ind w:firstLine="851"/>
        <w:rPr/>
      </w:pPr>
      <w:r>
        <w:rPr/>
        <w:t>Характеристика течения ревматизма: острое, подострое, затяжное, вялое, латентное, непрерывно-рецидивирующее. Особенности течения ревматизма у подростков.</w:t>
      </w:r>
    </w:p>
    <w:p>
      <w:pPr>
        <w:pStyle w:val="Normal"/>
        <w:spacing w:lineRule="auto" w:line="240" w:before="0" w:after="0"/>
        <w:ind w:firstLine="851"/>
        <w:rPr/>
      </w:pPr>
      <w:r>
        <w:rPr/>
        <w:t>Этапное лечение ревматизма. Лечение острого периода. Показания к назначению кортикостероидов. Особенности лечения хореи. Санаторное лечение.</w:t>
      </w:r>
    </w:p>
    <w:p>
      <w:pPr>
        <w:pStyle w:val="Normal"/>
        <w:spacing w:lineRule="auto" w:line="240" w:before="40" w:after="0"/>
        <w:ind w:firstLine="851"/>
        <w:rPr/>
      </w:pPr>
      <w:r>
        <w:rPr/>
        <w:t>Первичная и вторичная профилактика ревматизм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Гастриты. Гастродуодениты.</w:t>
      </w:r>
      <w:r>
        <w:rPr/>
        <w:t xml:space="preserve"> Хронический гастрит. Хронический гастродуоденит. Соотношение факторов агрессии и защиты в этиологии. Роль пилорического геликобактера. Патогенез. Классификация, Клиника. Диагностика. Функциональные методы исследования желудочной секреции (зондовые, беззондовые методы). Внутрижелудочная рН-метрия. Показания  к  рентгенологическому исследованию. Фиброгастродуоденоскопия. Дифференциальная диагностика. Лечение. Особенности лечения гастрита геликобактерной этиологии. Профилактик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Язвенная болезнь.</w:t>
      </w:r>
      <w:r>
        <w:rPr/>
        <w:t xml:space="preserve"> Роль агрессивных факторов и факторов защиты в возникновении язв. Роль нервной системы, изменения гуморальной регуляции в развитии язв. Классификация. Клинические проявления в зависимости от стадии язвенной болезни. Особенности течения в подростковом возрасте. Диагностика. Методы  оценки  желудочной секреции.  Методы  выявления  пилорического геликобактера. Лечение язвенной болезни. Осложнения. Клиника. Диагностика. Неотложная помощь при кровотечении и прободении язвы. Показания к хирургическому лечению. Профилактика.</w:t>
      </w:r>
    </w:p>
    <w:p>
      <w:pPr>
        <w:pStyle w:val="Normal"/>
        <w:spacing w:lineRule="auto" w:line="240" w:before="40" w:after="0"/>
        <w:ind w:firstLine="851"/>
        <w:rPr/>
      </w:pPr>
      <w:r>
        <w:rPr>
          <w:b/>
          <w:u w:val="single"/>
        </w:rPr>
        <w:t>Болезни желчных путей.</w:t>
      </w:r>
      <w:r>
        <w:rPr/>
        <w:t xml:space="preserve"> Классификац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Функциональные нарушения желчевыводящих путей</w:t>
      </w:r>
      <w:r>
        <w:rPr/>
        <w:t xml:space="preserve"> (нарушения кинетики и биохимизма желчи). Синдром холестаза; механизмы формирования.</w:t>
      </w:r>
    </w:p>
    <w:p>
      <w:pPr>
        <w:pStyle w:val="Normal"/>
        <w:spacing w:lineRule="auto" w:line="240" w:before="0" w:after="0"/>
        <w:ind w:firstLine="851"/>
        <w:rPr/>
      </w:pPr>
      <w:r>
        <w:rPr/>
        <w:t>Роль вегетативной нервной системы в патогенезе дискинезии желчевыводящих путей. Клиника. Диагностика. Функциональные методы исследования (дуоденальное зондирование, холецистография, ретроградная холангиопанкреатография, УЗИ). Показания. Методики проведения. Дифференциальный диагноз. Особенности лечения в зависимости от типа дискинезии.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Холециститы.</w:t>
      </w:r>
      <w:r>
        <w:rPr/>
        <w:t xml:space="preserve"> Этиология. Патогенез. Классификация. Клиника. Диагностика. Дуоденальное зондирование. Показания. Ультразвуковое исследование. Показания. Дифференциальный диагноз. Течение. Исходы. Лечение.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Желчно-каменная болезнь</w:t>
      </w:r>
      <w:r>
        <w:rPr/>
        <w:t>. Патогенез. Факторы, способствующие появлению камней. Клиника. Диагностика. Значение рентгенологического и ультразвукового исследования в диагностике холелитиаза. Дифференциальный диагноз. Течение. Лечение. Неотложная терапия при желчно-каменной колике.  Показания к хирургическому лечению. Исходы. Профилактика.</w:t>
      </w:r>
    </w:p>
    <w:p>
      <w:pPr>
        <w:pStyle w:val="Normal"/>
        <w:spacing w:lineRule="auto" w:line="240" w:before="60" w:after="0"/>
        <w:ind w:firstLine="851"/>
        <w:rPr/>
      </w:pPr>
      <w:r>
        <w:rPr/>
        <w:t>Особенности заболеваний желчных путей у подростков.</w:t>
      </w:r>
    </w:p>
    <w:p>
      <w:pPr>
        <w:pStyle w:val="Normal"/>
        <w:spacing w:lineRule="auto" w:line="240" w:before="60" w:after="0"/>
        <w:ind w:firstLine="851"/>
        <w:rPr/>
      </w:pPr>
      <w:r>
        <w:rPr>
          <w:b/>
          <w:u w:val="single"/>
        </w:rPr>
        <w:t>Гломерулонефриты.</w:t>
      </w:r>
      <w:r>
        <w:rPr/>
        <w:t xml:space="preserve"> Классификация.</w:t>
      </w:r>
    </w:p>
    <w:p>
      <w:pPr>
        <w:pStyle w:val="Normal"/>
        <w:spacing w:lineRule="auto" w:line="240" w:before="60" w:after="0"/>
        <w:ind w:firstLine="851"/>
        <w:rPr/>
      </w:pPr>
      <w:r>
        <w:rPr>
          <w:i/>
        </w:rPr>
        <w:t>Острый гломерулонефрит.</w:t>
      </w:r>
      <w:r>
        <w:rPr/>
        <w:t xml:space="preserve"> Этиология. Патогенез. Роль стрептококка и вирусной инфекции в развитии острого гломерулонефрита. Морфологические варианты. Классификация. Особенности клиники в зависимости от преобладающего синдрома. Диагностика. Показания к биопсии почки. Дифференциальный диагноз. Лечение. Характеристика базисной терапии. Показания к применению гормональной терапии. Осложнения. Исходы. Прогноз.</w:t>
      </w:r>
    </w:p>
    <w:p>
      <w:pPr>
        <w:pStyle w:val="Normal"/>
        <w:spacing w:lineRule="auto" w:line="240" w:before="60" w:after="0"/>
        <w:ind w:firstLine="851"/>
        <w:rPr/>
      </w:pPr>
      <w:r>
        <w:rPr>
          <w:i/>
        </w:rPr>
        <w:t>Хронический гломерулонефрит.</w:t>
      </w:r>
      <w:r>
        <w:rPr/>
        <w:t xml:space="preserve"> Патогенез. Классификация. Морфологические критерии, характеризующие хронизацию процесса. Особенности клинической картины в зависимости от форм. Диагностика. Дифференциальный диагноз. Течение. Особенности течения гломерулонефрита у подростков. Лечение. Показания к назначению гормональной и цитостатической терапии. Роль препаратов интерферона в лечении хронического гломерулонефрита. Особенности динамического наблюдения. Осложнения. Исходы. Прогноз.</w:t>
      </w:r>
    </w:p>
    <w:p>
      <w:pPr>
        <w:pStyle w:val="Normal"/>
        <w:spacing w:lineRule="auto" w:line="240" w:before="60" w:after="0"/>
        <w:ind w:firstLine="851"/>
        <w:rPr/>
      </w:pPr>
      <w:r>
        <w:rPr>
          <w:b/>
          <w:u w:val="single"/>
        </w:rPr>
        <w:t>Пиелонефрит.</w:t>
      </w:r>
      <w:r>
        <w:rPr/>
        <w:t xml:space="preserve"> Этиология. Предрасполагающие факторы (аномалии развития почек и мочевыводящих путей, нарушения метаболизма). Патогенез. Классификация. Клиника. Зависимость клинических проявлений заболевания от типа пиелонефрита и возраста ребенка. Диагностика. Значение УЗИ почек для ранней диагностики. Показания к проведению рентгенологических исследований (цистография, внутривенная урография). Дифференциальный диагноз. Лечение. Подбор и длительность применения препаратов антибактериального действия. Исходы. Осложнения. Прогноз. Профилактика.</w:t>
      </w:r>
    </w:p>
    <w:p>
      <w:pPr>
        <w:pStyle w:val="Heading1"/>
        <w:ind w:hanging="0"/>
        <w:rPr/>
      </w:pPr>
      <w:r>
        <w:rPr/>
        <w:t>V КУРС. НЕОНАТОЛОГИЯ</w:t>
      </w:r>
    </w:p>
    <w:p>
      <w:pPr>
        <w:pStyle w:val="Normal"/>
        <w:spacing w:lineRule="auto" w:line="240" w:before="460" w:after="0"/>
        <w:ind w:firstLine="851"/>
        <w:rPr/>
      </w:pPr>
      <w:r>
        <w:rPr>
          <w:b/>
          <w:u w:val="single"/>
        </w:rPr>
        <w:t>Введение в неонатологию.</w:t>
      </w:r>
      <w:r>
        <w:rPr/>
        <w:t xml:space="preserve"> Понятие о периодах внутриутробного развития плода, перинатальном и неонатальном периоде. Критерии живорожденности и жизнеспособности. Критерии доношенности, недоношенности и переношенности. Критерии морфофункциональной зрелости. Структура перинатальной и неонатальной заболеваемости и смертности.</w:t>
      </w:r>
    </w:p>
    <w:p>
      <w:pPr>
        <w:pStyle w:val="BodyTextIndent2"/>
        <w:rPr/>
      </w:pPr>
      <w:r>
        <w:rPr/>
        <w:t>Ранняя неонатальная адаптация, метаболические и клинические аспекты. Физиологические (пограничные) состояния адаптационного периода. Патогенез. Клинические проявления. Мероприятия по профилактике и коррекции.</w:t>
      </w:r>
    </w:p>
    <w:p>
      <w:pPr>
        <w:pStyle w:val="BodyTextIndent2"/>
        <w:rPr>
          <w:b/>
          <w:b/>
        </w:rPr>
      </w:pPr>
      <w:r>
        <w:rPr>
          <w:b/>
          <w:u w:val="single"/>
        </w:rPr>
        <w:t>Организация медицинского обслуживания новорожденных в родильном доме.</w:t>
      </w:r>
    </w:p>
    <w:p>
      <w:pPr>
        <w:pStyle w:val="Normal"/>
        <w:spacing w:lineRule="auto" w:line="240" w:before="0" w:after="0"/>
        <w:ind w:firstLine="851"/>
        <w:rPr/>
      </w:pPr>
      <w:r>
        <w:rPr/>
        <w:t>Оценка состояния новорожденного при рождении. Шкала Апгар, Дубовитца, Баллард. Оценка степени зрелости. Первичный туалет и последующий туалет новорожденного. Вскармливание новорожденных в родильном доме. Неонатальный скрининг на ФКУ и гипотиреоз. Выписка из родильного дома, сроки, показания. Показания и противопоказания к проведению БЦЖ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Внутриутробная гипоксия.</w:t>
      </w:r>
      <w:r>
        <w:rPr/>
        <w:t xml:space="preserve"> Понятие об острой и хронической гипоксии плода и новорожденного. Хроническая внутриутробная гипоксия. Причины. Патогенез. Методы пренатальной диагностики и коррекции. Острая внутриутробная гипоксия. Причины. Патогенез. Клиника и диагностика острого и восстановительного периодов гипоксии. Роль нейросонографии (НСГ), ЭЭГ, биохимических и иных методов исследования в диагностике и реабилитации детей, перенесших внутриутробную гипоксию. Течение. Осложнения. Исходы.</w:t>
      </w:r>
    </w:p>
    <w:p>
      <w:pPr>
        <w:pStyle w:val="Normal"/>
        <w:spacing w:lineRule="auto" w:line="240" w:before="0" w:after="0"/>
        <w:ind w:firstLine="851"/>
        <w:rPr/>
      </w:pPr>
      <w:r>
        <w:rPr/>
        <w:t>Реанимация новорожденных в родильном доме. Реанимация и интенсивная терапия в остром периоде. Лечение и особенности наблюдения в восстановительном периоде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Интра- и перивентрикулярные кровоизлияния.</w:t>
      </w:r>
      <w:r>
        <w:rPr/>
        <w:t xml:space="preserve"> Этиология Патогенез. Клиника. Степени кровоизлияний. Понятие о перивентрикулярной лейкомаляции. Фазы ее развития. Диагностика. Роль НСГ, люмбальной пункции, компьютерной томографии (КТ)- и ядерно-магнитного резонанса (ЯМР) в диагностике и дифференциальной диагностике интра- и перивентрикулярных кровоизлияний и перивентрикулярной лейкомаляции. Лечение в остром и восстановительном периодах. Показания к хирургической коррекции. Прогноз. Исходы. Осложнен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Родовая травма.</w:t>
      </w:r>
      <w:r>
        <w:rPr/>
        <w:t xml:space="preserve"> Этиология. Патогенез. Клинические формы родовой травмы. Внутричерепная родовая травма. Клиника. Диагностика. Роль НСГ, КТГ и ЯМР в диагностике поражения мозга ребенка. Дифференциальный диагноз. Осложнения. Лечение. Показания к хирургической коррекции. Исходы. Прогноз.</w:t>
      </w:r>
    </w:p>
    <w:p>
      <w:pPr>
        <w:pStyle w:val="Normal"/>
        <w:spacing w:lineRule="auto" w:line="240" w:before="0" w:after="0"/>
        <w:ind w:firstLine="851"/>
        <w:rPr/>
      </w:pPr>
      <w:r>
        <w:rPr/>
        <w:t>Родовая травма спинного мозга. Особенности клиники. Диагностика. Значение рентгенологических методов диагностики, Дифференциальный диагноз. Лечение.</w:t>
      </w:r>
    </w:p>
    <w:p>
      <w:pPr>
        <w:pStyle w:val="Normal"/>
        <w:spacing w:lineRule="auto" w:line="240" w:before="20" w:after="0"/>
        <w:ind w:firstLine="851"/>
        <w:rPr/>
      </w:pPr>
      <w:r>
        <w:rPr/>
        <w:t>Родовая травма периферической нервной системы. Клиника. Диагностика. Дифференциальный диагноз. Лечение.</w:t>
      </w:r>
    </w:p>
    <w:p>
      <w:pPr>
        <w:pStyle w:val="BodyTextIndent2"/>
        <w:rPr/>
      </w:pPr>
      <w:r>
        <w:rPr/>
        <w:t>Реанимация и интенсивная терапия в остром периоде. Лечение в восстановительном периоде. Реабилитация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Задержка внутриутробного развития плода (ЗВУР).</w:t>
      </w:r>
      <w:r>
        <w:rPr>
          <w:b/>
        </w:rPr>
        <w:t xml:space="preserve"> </w:t>
      </w:r>
      <w:r>
        <w:rPr/>
        <w:t>Определение Причины. Патогенез. Классификация. Клиника. Методы пренатальной и постнатальной диагностики ЗВУР плода. Лечение в пренатальном и постнатальном периодах. Особенности постнатального развития детей с ЗВУР.</w:t>
      </w:r>
    </w:p>
    <w:p>
      <w:pPr>
        <w:pStyle w:val="Normal"/>
        <w:spacing w:lineRule="auto" w:line="240" w:before="0" w:after="0"/>
        <w:ind w:firstLine="851"/>
        <w:rPr/>
      </w:pPr>
      <w:r>
        <w:rPr/>
        <w:t>Пренатальная (внутриутробная) гипотрофия, как наиболее частая форма ЗВУР Клиника. Степени гипотрофии. Диагностика. Леч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Врожденные инфекции.</w:t>
      </w:r>
      <w:r>
        <w:rPr/>
        <w:t xml:space="preserve"> Понятие об инфекционных эмбрио- и фетопатиях. Понятие о внутриутробном (анте- и интранатальном инфицировании)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Цитомегаловирусная инфекция.</w:t>
      </w:r>
      <w:r>
        <w:rPr/>
        <w:t xml:space="preserve"> Распространенность вируса. Эпидемиология Патогенез Роль иммунного ответа в формировании особенностей клинических проявлений. Диагностика, Иммуноферментный, иммунофлюорссцентный методы, полимеразная цепная реакция (ПЦР). Дифференциальный диагноз  Лечение. Этиопатогенетические и паллиативные методы терапии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ая герпесвирусная инфекция.</w:t>
      </w:r>
      <w:r>
        <w:rPr/>
        <w:t xml:space="preserve"> Эпидемиология. Роль герпесвируса I типа (</w:t>
      </w:r>
      <w:r>
        <w:rPr>
          <w:lang w:val="en-US"/>
        </w:rPr>
        <w:t>HVI</w:t>
      </w:r>
      <w:r>
        <w:rPr/>
        <w:t>) и II типа (</w:t>
      </w:r>
      <w:r>
        <w:rPr>
          <w:lang w:val="en-US"/>
        </w:rPr>
        <w:t>HVII</w:t>
      </w:r>
      <w:r>
        <w:rPr/>
        <w:t>). Патогенез. Клиника. Течение  Диагностика. Дифференциальный диагноз. Лечение. Противовирусные препараты, иммуноглобулины и интерфероны в терапии герпесвирусной инфекции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ая краснуха.</w:t>
      </w:r>
      <w:r>
        <w:rPr/>
        <w:t xml:space="preserve"> Патогенез. Клиника. Течение. Диагностика. Дифференциальный диагноз.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ый хламидиоз.</w:t>
      </w:r>
      <w:r>
        <w:rPr/>
        <w:t xml:space="preserve"> Эпидемиология. Патогенез. Клиника. Локальные и генерализованные формы. Течение. Иммунологические методы диагностики. Дифференциальный диагноз. Леч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ый микоплазмоз.</w:t>
      </w:r>
      <w:r>
        <w:rPr/>
        <w:t xml:space="preserve"> Эпидемиология. Патогенез. Клиника. Локальные и генерализованные формы Течение. Методы диагностики. Дифференциальный диагноз. Леч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ый листериоз.</w:t>
      </w:r>
      <w:r>
        <w:rPr/>
        <w:t xml:space="preserve"> Эпидемиология. Патогенез. Клиника Течение. Диагностика Дифференциальный диагноз. Лечение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Врожденный токсоплазмоз.</w:t>
      </w:r>
      <w:r>
        <w:rPr/>
        <w:t xml:space="preserve"> Распространенность. Особенности заражения. Патогенез Клиника. Течение Диагностика. Дифференциальный диагноз Лечение. Современные схемы терапии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Гемолитическая болезнь (ГБН).</w:t>
      </w:r>
      <w:r>
        <w:rPr/>
        <w:t xml:space="preserve"> Этиология. Классификация 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>ГБН на почве резус-конфликта.</w:t>
      </w:r>
      <w:r>
        <w:rPr/>
        <w:t xml:space="preserve"> Патогенез. Клинические формы Пре- и постнатальная  диагностика. Дифференциальный  диагноз. Пренатальные и постнатальные методы лечения. Заменные переливания крови (ЗПК) Внутриутробное проведение ЗПК Показания. Осложнения. Постнатальные ЗПК. Показания. Осложнения. Консервативные методы терапии (фототерапия, медикаментозная). Исходы. Специфическая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i/>
        </w:rPr>
        <w:t xml:space="preserve">ГБН на почве конфликта по другим эритроцитарным антигенам (АВО). </w:t>
      </w:r>
      <w:r>
        <w:rPr/>
        <w:t>Патогенез. Клинические формы. Диагностика. Дифференциальный диагноз. Особенности лечения. Осложнения. Исходы. Профилактика.</w:t>
      </w:r>
    </w:p>
    <w:p>
      <w:pPr>
        <w:pStyle w:val="Normal"/>
        <w:spacing w:lineRule="auto" w:line="240" w:before="0" w:after="0"/>
        <w:ind w:firstLine="851"/>
        <w:rPr/>
      </w:pPr>
      <w:r>
        <w:rPr>
          <w:b/>
          <w:u w:val="single"/>
        </w:rPr>
        <w:t>Синдром дыхательных расстройств (СДР) и массивная аспирация легких у новорожденных.</w:t>
      </w:r>
      <w:r>
        <w:rPr/>
        <w:t xml:space="preserve"> Этиология СДР. Роль системы сурфактанта и системы альвеолярных макрофагов в патогенезе СДР. Клиника отечно-геморрагического синдрома, рассеянных ателектазов, болезни гиалиновых мембран. Использование шкалы Сильвермана. Диагностика. Рентгенографические признаки СДР. Дифференциальный диагноз. Течение. Осложнения. Лечение. Естественные и синтетические сурфактанты Особенности искусственной вентиляции легких (ИВЛ). Осложнения терапии СДР Исходы Прогноз. Пренатальная профилактика</w:t>
      </w:r>
    </w:p>
    <w:p>
      <w:pPr>
        <w:pStyle w:val="Normal"/>
        <w:spacing w:lineRule="auto" w:line="240" w:before="0" w:after="0"/>
        <w:rPr/>
      </w:pPr>
      <w:r>
        <w:rPr>
          <w:i/>
        </w:rPr>
        <w:t>Массивная аспирация легких.</w:t>
      </w:r>
      <w:r>
        <w:rPr/>
        <w:t xml:space="preserve"> Этиология. Патогенез. Клиника. Диагностика. Дифференциальный диагноз. Лечение. Роль дренажа бронхиального дерева, ИВЛ. Показания к назначению антибиотиков. Прогноз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Геморрагическая болезнь новорожденных.</w:t>
      </w:r>
      <w:r>
        <w:rPr/>
        <w:t xml:space="preserve"> Этиология Патогенез Представление о становлении витамин-К-зависимого звена коагуляции. Клиника. Диагностика. Дифференциальный диагноз. Лечение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Инфекционно-воспалительные заболевания кожи и подкожной клетчатки.</w:t>
      </w:r>
      <w:r>
        <w:rPr/>
        <w:t xml:space="preserve"> Везикулопустулез, пузырчатка, абсцессы, эксфолиативный дерматит, панариций, паронихий, флегмона. Этиология. Клиника. Диагностика. Дифференциальный диагноз. Лечение. Рациональный выбор антибиотиков. Профилактика.</w:t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Заболевания пупочного канатика, пупочной раны и сосудов.</w:t>
      </w:r>
      <w:r>
        <w:rPr>
          <w:b/>
        </w:rPr>
        <w:t xml:space="preserve"> </w:t>
      </w:r>
      <w:r>
        <w:rPr/>
        <w:t>Свищи и кисты. Этиология. Клиника. Диагностика. Лечение. Показания к хирургической коррекции.</w:t>
      </w:r>
    </w:p>
    <w:p>
      <w:pPr>
        <w:pStyle w:val="Normal"/>
        <w:spacing w:lineRule="auto" w:line="240" w:before="20" w:after="0"/>
        <w:ind w:firstLine="851"/>
        <w:rPr/>
      </w:pPr>
      <w:r>
        <w:rPr/>
        <w:t>Омфалит, тромбофлебит, артериит пупочных сосудов, гангрена пупочного канатика. Этиология. Клиника. Диагностика. Лечение. Профилактика.</w:t>
      </w:r>
    </w:p>
    <w:p>
      <w:pPr>
        <w:pStyle w:val="Normal"/>
        <w:spacing w:lineRule="auto" w:line="240" w:before="20" w:after="0"/>
        <w:ind w:firstLine="851"/>
        <w:rPr/>
      </w:pPr>
      <w:r>
        <w:rPr>
          <w:b/>
          <w:u w:val="single"/>
        </w:rPr>
        <w:t>Пневмонии новорожденных.</w:t>
      </w:r>
      <w:r>
        <w:rPr/>
        <w:t xml:space="preserve"> Этиология. Патогенез. Классификация. Клиника. Особенности врожденной и постнатальной пневмоний. ИВЛ ассоциированные постнатальные пневмонии. Диагностика. Дифференциальный диагноз. Лечение. Профилактика.</w:t>
      </w:r>
    </w:p>
    <w:p>
      <w:pPr>
        <w:pStyle w:val="Normal"/>
        <w:spacing w:lineRule="auto" w:line="240" w:before="20" w:after="0"/>
        <w:ind w:firstLine="851"/>
        <w:rPr/>
      </w:pPr>
      <w:r>
        <w:rPr>
          <w:b/>
          <w:u w:val="single"/>
        </w:rPr>
        <w:t>Сепсис новорожденных.</w:t>
      </w:r>
      <w:r>
        <w:rPr/>
        <w:t xml:space="preserve"> Определение. Этиология. Патогенез. Влияние системы цитокинов на формирование клинических вариантов сепсиса. Классификация. Клиника. Диагностика. Дифференциальный диагноз. Течение. Лечение. Принципы рациональной антибиотикотерапии. Терапия иммуноглобулинами, принципы иммунокоррекции и детоксикации. Особенности противошоковой терапии у новорожденных. Прогноз. Профилактика.</w:t>
      </w:r>
    </w:p>
    <w:p>
      <w:pPr>
        <w:pStyle w:val="Normal"/>
        <w:spacing w:lineRule="auto" w:line="240" w:before="20" w:after="0"/>
        <w:ind w:firstLine="851"/>
        <w:rPr/>
      </w:pPr>
      <w:r>
        <w:rPr>
          <w:b/>
          <w:u w:val="single"/>
        </w:rPr>
        <w:t>Недоношенные дети.</w:t>
      </w:r>
      <w:r>
        <w:rPr/>
        <w:t xml:space="preserve"> Понятие о недоношенности. Причины недонашивания. Критерии недоношенности. Анатомо-физиологические особенности ребенка в зависимости от гестационного возраста. Факторы, способствующие повышенной заболеваемости и летальности недоношенных. Физическое и нервно-психическое развитие недоношенных детей.</w:t>
      </w:r>
    </w:p>
    <w:p>
      <w:pPr>
        <w:pStyle w:val="Normal"/>
        <w:spacing w:lineRule="auto" w:line="240" w:before="20" w:after="0"/>
        <w:ind w:firstLine="851"/>
        <w:rPr/>
      </w:pPr>
      <w:r>
        <w:rPr>
          <w:b/>
          <w:u w:val="single"/>
        </w:rPr>
        <w:t>Выхаживание и вскармливание недоношенных детей с различной массой тела в родильном доме и на втором этапе.</w:t>
      </w:r>
      <w:r>
        <w:rPr/>
        <w:t xml:space="preserve"> Режим. Принципы кувезного содержания. Особенности ухода. Расчет питания. Методика вскармливания. Используемые смеси.</w:t>
      </w:r>
    </w:p>
    <w:p>
      <w:pPr>
        <w:pStyle w:val="Normal"/>
        <w:spacing w:lineRule="auto" w:line="240" w:before="20" w:after="0"/>
        <w:ind w:firstLine="851"/>
        <w:rPr/>
      </w:pPr>
      <w:r>
        <w:rPr>
          <w:b/>
          <w:u w:val="single"/>
        </w:rPr>
        <w:t>Особенности течения заболевании у недоношенных</w:t>
      </w:r>
      <w:r>
        <w:rPr>
          <w:u w:val="single"/>
        </w:rPr>
        <w:t xml:space="preserve"> </w:t>
      </w:r>
      <w:r>
        <w:rPr>
          <w:b/>
          <w:u w:val="single"/>
        </w:rPr>
        <w:t>детей в зависимости от массы тела.</w:t>
      </w:r>
      <w:r>
        <w:rPr/>
        <w:t xml:space="preserve"> Онтогенетические особенности иммунной системы недоношенных детей в зависимости от гестационного возраста, влияющие на течение инфекционного процесса. Особенности клиники, течения, диагностики и лечения инфекционных заболеваний (врожденных инфекций, пневмонии, гнойно-септических заболеваний). Выхаживание и вскармливание больных недоношенных новорожденных.</w:t>
      </w:r>
    </w:p>
    <w:p>
      <w:pPr>
        <w:pStyle w:val="Normal"/>
        <w:spacing w:lineRule="auto" w:line="240" w:before="0" w:after="0"/>
        <w:ind w:firstLine="851"/>
        <w:rPr>
          <w:sz w:val="22"/>
        </w:rPr>
      </w:pPr>
      <w:r>
        <w:rPr/>
        <w:t>Особенности клиники, течения, диагностики и лечения гипоксии и родовой травмы у недоношенных новорожденных. Выхаживание. Вскармливание.</w:t>
      </w:r>
    </w:p>
    <w:p>
      <w:pPr>
        <w:pStyle w:val="Heading1"/>
        <w:ind w:hanging="0"/>
        <w:rPr/>
      </w:pPr>
      <w:r>
        <w:rPr/>
        <w:t>ГЕМАТОЛОГИЯ</w:t>
      </w:r>
    </w:p>
    <w:p>
      <w:pPr>
        <w:pStyle w:val="Normal"/>
        <w:spacing w:lineRule="auto" w:line="240" w:before="40" w:after="0"/>
        <w:ind w:firstLine="839"/>
        <w:rPr/>
      </w:pPr>
      <w:r>
        <w:rPr>
          <w:b/>
          <w:u w:val="single"/>
        </w:rPr>
        <w:t>Гемофилия.</w:t>
      </w:r>
      <w:r>
        <w:rPr/>
        <w:t xml:space="preserve"> Классификация. Этиология Патогенез. Критерии тяжести гемофилии. Клинические проявления в разные возрастные периоды Диагностика. Течение Дифференциальный диагноз. Лечение (препараты факторов свертывания, подходы к лечению гемартрозов). Неотложная помощь при кровотечениях. Осложнения. Прогноз.</w:t>
      </w:r>
    </w:p>
    <w:p>
      <w:pPr>
        <w:pStyle w:val="Normal"/>
        <w:spacing w:lineRule="auto" w:line="240" w:before="40" w:after="0"/>
        <w:ind w:firstLine="839"/>
        <w:rPr/>
      </w:pPr>
      <w:r>
        <w:rPr>
          <w:b/>
          <w:u w:val="single"/>
        </w:rPr>
        <w:t>Идиопатическая тромбоцитопеническая пурпура.</w:t>
      </w:r>
      <w:r>
        <w:rPr/>
        <w:t xml:space="preserve"> Классификация Этиология. Патогенез. Клиника. Диагностика. Дифференциальный диагноз. Течение. Осложнения. Исходы. Лечение. Неотложная помощь при кровотечениях Показания к спленэктомии. Другие методы хирургической коррекции. Прогноз.</w:t>
      </w:r>
    </w:p>
    <w:p>
      <w:pPr>
        <w:pStyle w:val="Normal"/>
        <w:spacing w:lineRule="auto" w:line="240" w:before="40" w:after="0"/>
        <w:ind w:firstLine="839"/>
        <w:rPr/>
      </w:pPr>
      <w:r>
        <w:rPr>
          <w:b/>
          <w:u w:val="single"/>
        </w:rPr>
        <w:t>Геморрагический васкулит.</w:t>
      </w:r>
      <w:r>
        <w:rPr/>
        <w:t xml:space="preserve"> Этиология. Патогенез. Классификация. Клиника в зависимости от формы геморрагического васкулита. Капилляротоксический нефрит. Диагностика. Дифференциальный диагноз. Течение. Осложнения. Лечение.</w:t>
      </w:r>
    </w:p>
    <w:p>
      <w:pPr>
        <w:pStyle w:val="Normal"/>
        <w:spacing w:lineRule="auto" w:line="240" w:before="40" w:after="0"/>
        <w:ind w:firstLine="839"/>
        <w:rPr/>
      </w:pPr>
      <w:r>
        <w:rPr>
          <w:b/>
          <w:u w:val="single"/>
        </w:rPr>
        <w:t>Наследственный сфероцитоз.</w:t>
      </w:r>
      <w:r>
        <w:rPr/>
        <w:t xml:space="preserve"> Патогенез. Клиника. Диагностика. Дифференциальный диагноз. Лечение. Неотложная помощь при гемолитическом кризе. Показания к спленэктомии и рентгеноэндоваскулярной окклюзии сосудов селезенки. Осложнения. Прогноз.</w:t>
      </w:r>
    </w:p>
    <w:p>
      <w:pPr>
        <w:pStyle w:val="Normal"/>
        <w:spacing w:lineRule="auto" w:line="240" w:before="40" w:after="0"/>
        <w:ind w:firstLine="839"/>
        <w:rPr/>
      </w:pPr>
      <w:r>
        <w:rPr>
          <w:b/>
          <w:u w:val="single"/>
        </w:rPr>
        <w:t>Лейкозы.</w:t>
      </w:r>
      <w:r>
        <w:rPr/>
        <w:t xml:space="preserve"> Современные представления об этиопатогенезе злокачественных заболеваний  кроветворной системы. Классификация. Диагностика лейкозов (морфологические, цитохимические, цитогенетические методы, метод иммуиофенотипирования).</w:t>
      </w:r>
    </w:p>
    <w:p>
      <w:pPr>
        <w:pStyle w:val="Heading1"/>
        <w:ind w:hanging="0"/>
        <w:rPr/>
      </w:pPr>
      <w:r>
        <w:rPr/>
        <w:t>ОСТРЫЕ ЛЕЙКОЗЫ</w:t>
      </w:r>
    </w:p>
    <w:p>
      <w:pPr>
        <w:pStyle w:val="Normal"/>
        <w:spacing w:lineRule="auto" w:line="240" w:before="0" w:after="0"/>
        <w:rPr/>
      </w:pPr>
      <w:r>
        <w:rPr>
          <w:i/>
        </w:rPr>
        <w:t>Острый лимфобластный лейкоз.</w:t>
      </w:r>
      <w:r>
        <w:rPr/>
        <w:t xml:space="preserve"> Клиника. Диагностика. Дифференциальный диагноз. Течение. Осложнения. Лечение (программная полихимиотерапия, лучевая и сопроводительная терапия). Профилактика и лечение нейролейкоза. Показания к трансплантации костного мозга (ТКМ). Прогноз.</w:t>
      </w:r>
    </w:p>
    <w:p>
      <w:pPr>
        <w:pStyle w:val="Normal"/>
        <w:spacing w:lineRule="auto" w:line="240" w:before="0" w:after="0"/>
        <w:rPr/>
      </w:pPr>
      <w:r>
        <w:rPr>
          <w:i/>
        </w:rPr>
        <w:t>Острый миелобластный лейкоз.</w:t>
      </w:r>
      <w:r>
        <w:rPr/>
        <w:t xml:space="preserve"> Клиника. Диагностика. Дифференциальный диагноз. Течение. Осложнения. Особенности терапии. Прогноз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Хронические лейкозы</w:t>
      </w:r>
    </w:p>
    <w:p>
      <w:pPr>
        <w:pStyle w:val="Normal"/>
        <w:spacing w:lineRule="auto" w:line="240" w:before="20" w:after="0"/>
        <w:rPr/>
      </w:pPr>
      <w:r>
        <w:rPr>
          <w:i/>
        </w:rPr>
        <w:t>Хронический миелолейкоз (ХМЛ).</w:t>
      </w:r>
      <w:r>
        <w:rPr/>
        <w:t xml:space="preserve"> Клиника в зависимости от стадии заболевания. Диагностика. Генетический маркер ХМЛ. Дифференциальный диагноз. Течение. Лечение. Показания к ТКМ. Прогноз.</w:t>
      </w:r>
    </w:p>
    <w:p>
      <w:pPr>
        <w:pStyle w:val="Normal"/>
        <w:spacing w:lineRule="auto" w:line="240" w:before="0" w:after="0"/>
        <w:rPr/>
      </w:pPr>
      <w:r>
        <w:rPr>
          <w:i/>
        </w:rPr>
        <w:t>Хронический миеломоноцитарный лейкоз.</w:t>
      </w:r>
      <w:r>
        <w:rPr/>
        <w:t xml:space="preserve"> Клиника. Диагностика. Дифференциальный диагноз. Течение. Лечение. Прогноз.</w:t>
      </w:r>
    </w:p>
    <w:p>
      <w:pPr>
        <w:pStyle w:val="Normal"/>
        <w:spacing w:lineRule="auto" w:line="240" w:before="60" w:after="0"/>
        <w:rPr/>
      </w:pPr>
      <w:r>
        <w:rPr/>
      </w:r>
    </w:p>
    <w:sectPr>
      <w:footerReference w:type="default" r:id="rId2"/>
      <w:type w:val="nextPage"/>
      <w:pgSz w:w="11906" w:h="16820"/>
      <w:pgMar w:left="1134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8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535" cy="324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25.55pt;mso-wrap-distance-left:0pt;mso-wrap-distance-right:0pt;mso-wrap-distance-top:0pt;mso-wrap-distance-bottom:0pt;margin-top:0.05pt;mso-position-vertical-relative:text;margin-left:43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78" w:before="280" w:after="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320" w:after="0"/>
      <w:ind w:firstLine="851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518" w:before="0" w:after="0"/>
      <w:ind w:right="-7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7:00Z</dcterms:created>
  <dc:creator>Andrew Komelkov</dc:creator>
  <dc:description/>
  <dc:language>en-US</dc:language>
  <cp:lastModifiedBy>Kostik</cp:lastModifiedBy>
  <cp:lastPrinted>2001-05-16T21:40:00Z</cp:lastPrinted>
  <dcterms:modified xsi:type="dcterms:W3CDTF">2002-07-21T15:23:00Z</dcterms:modified>
  <cp:revision>3</cp:revision>
  <dc:subject/>
  <dc:title>IV КУРС ПАТОЛОГИЯ ДЕТЕЙ РАННЕГО ВОЗРАСТА</dc:title>
</cp:coreProperties>
</file>