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ind w:left="80" w:hanging="0"/>
        <w:jc w:val="center"/>
        <w:rPr/>
      </w:pPr>
      <w:r>
        <w:rPr/>
        <w:t>Вопросы к госэкзаменам по профилактической медицине на лечебном факультете осенний семестр 1999/2000 учебного года.</w:t>
      </w:r>
    </w:p>
    <w:p>
      <w:pPr>
        <w:pStyle w:val="Normal"/>
        <w:spacing w:lineRule="auto" w:line="218"/>
        <w:rPr/>
      </w:pPr>
      <w:r>
        <w:rPr>
          <w:i/>
          <w:iCs/>
        </w:rPr>
        <w:t>1</w:t>
      </w:r>
      <w:r>
        <w:rPr/>
        <w:t>. История социальное гигиены в организации здравоохранения в нашей стране и за рубежом. Предпосылки, разделы, руководства, программы кафедры. Задачи, назначение дисциплины. Роль НА. Семашко и З.П. Соловьева в становлении соц. гигиены и развитие профилактики.</w:t>
      </w:r>
    </w:p>
    <w:p>
      <w:pPr>
        <w:pStyle w:val="Normal"/>
        <w:rPr/>
      </w:pPr>
      <w:r>
        <w:rPr/>
        <w:t xml:space="preserve">2. Значение изучения общественного здоровья и его обусловленности для </w:t>
      </w:r>
      <w:r>
        <w:rPr>
          <w:i/>
          <w:iCs/>
        </w:rPr>
        <w:t xml:space="preserve">решения </w:t>
      </w:r>
      <w:r>
        <w:rPr/>
        <w:t>проблем профилактики. Схема н методика изучения общественного здоровья. Использование статистических величин и методов медицинской статистики в изучении общественного здоровья. Основные показатели и ведущие факторы.</w:t>
      </w:r>
    </w:p>
    <w:p>
      <w:pPr>
        <w:pStyle w:val="Normal"/>
        <w:spacing w:lineRule="auto" w:line="218"/>
        <w:rPr/>
      </w:pPr>
      <w:r>
        <w:rPr/>
        <w:t>3. Медицинская демография, се роль в решении проблем первичной н вторичной профилактики. Связь с другими науками. Семья как основной объект медико-социальных исследовании и демографической политики.</w:t>
      </w:r>
    </w:p>
    <w:p>
      <w:pPr>
        <w:pStyle w:val="Normal"/>
        <w:spacing w:lineRule="auto" w:line="218"/>
        <w:rPr/>
      </w:pPr>
      <w:r>
        <w:rPr/>
        <w:t>4. Значение общих теорий народонаселения, здравоохранения, патологии и санодогии для профилактики заболеваний. Наиболее распространенные теории, методика их анализа, основные положения, достоинства и недостатки, использование в здравоохранении.</w:t>
      </w:r>
    </w:p>
    <w:p>
      <w:pPr>
        <w:pStyle w:val="Normal"/>
        <w:rPr/>
      </w:pPr>
      <w:r>
        <w:rPr/>
        <w:t>5. Значение факторов ряска для организации профилактической работы. I рушш факторов риска. Модель обусловленности общественного здоровья. Роль о6ра'и жизни в сохранении и укреплении здоровья, методика его изучения, оснокиые элементы.</w:t>
      </w:r>
    </w:p>
    <w:p>
      <w:pPr>
        <w:pStyle w:val="Normal"/>
        <w:spacing w:lineRule="auto" w:line="218"/>
        <w:rPr/>
      </w:pPr>
      <w:r>
        <w:rPr/>
        <w:t>6. Гигиеническое воспитание и санитарное просвещение, их роль в охране здоровья, профилактике '.шболсванвй и формировании гармонически, духовно и физически развитой личносш. Понятие о здоровом образе жизни, медицинской активности. Пути формирования здорового образа жизни.</w:t>
      </w:r>
    </w:p>
    <w:p>
      <w:pPr>
        <w:pStyle w:val="Normal"/>
        <w:spacing w:lineRule="auto" w:line="218"/>
        <w:rPr/>
      </w:pPr>
      <w:r>
        <w:rPr/>
        <w:t>7. Международное сотрудничество в области здравоохранения, его роль в разработке н реализации профилактических программ. ВОЗ. се структура, функции, основные направления деятельности, стратегия достижения жор^-аья для всех к 2000 году. Системы здравоохранения и медицинского страходяния в зарубежных странах и их значение для здоровья населения,</w:t>
      </w:r>
    </w:p>
    <w:p>
      <w:pPr>
        <w:pStyle w:val="Normal"/>
        <w:spacing w:lineRule="auto" w:line="218"/>
        <w:rPr/>
      </w:pPr>
      <w:r>
        <w:rPr/>
        <w:t>8. Системы ПМСП, определение, основные учреждения. Роль профиляктнки в организации ПМСП взрослому я детскому населению городской и сельской местности. Взаимодействие учреждении здравоохранения и салэпняслужбы в осуществлении профилактических» санитарно-прогивоэпидсмнческих мероприятий.</w:t>
      </w:r>
    </w:p>
    <w:p>
      <w:pPr>
        <w:pStyle w:val="Normal"/>
        <w:spacing w:lineRule="auto" w:line="218"/>
        <w:rPr/>
      </w:pPr>
      <w:r>
        <w:rPr/>
        <w:t>9. Охрана материнства и детства как приоритетное направление здравоохранения Основные учреждения, принципы организации лечебно-профилактической помощи женщинам и детям. Важнейшие показатели. Роль профилактики в решении проблем ОМД (аборт, материнская я младенческая смертность и др.)</w:t>
      </w:r>
    </w:p>
    <w:p>
      <w:pPr>
        <w:pStyle w:val="Normal"/>
        <w:spacing w:lineRule="auto" w:line="218"/>
        <w:rPr/>
      </w:pPr>
      <w:r>
        <w:rPr/>
        <w:t>10. Планирование в здравоохранение. Виды планов, методы планирования Ярограмно-целевое планирование в здравоохранения. Управление здравоохранением. Менеджмент. Теория, практика,требования, предъявляемые к менеджеру в управлении профнлаю-ичсской работой (профилактическими программами),</w:t>
      </w:r>
    </w:p>
    <w:p>
      <w:pPr>
        <w:pStyle w:val="Normal"/>
        <w:spacing w:lineRule="auto" w:line="218"/>
        <w:rPr/>
      </w:pPr>
      <w:r>
        <w:rPr/>
        <w:t>11. НХМ. Основные элементы НХМ в эдоавоохранении. Финансирование учреждений здравоохранения в условиях НХМ.</w:t>
      </w:r>
    </w:p>
    <w:p>
      <w:pPr>
        <w:pStyle w:val="Normal"/>
        <w:spacing w:lineRule="auto" w:line="240"/>
        <w:rPr/>
      </w:pPr>
      <w:r>
        <w:rPr/>
        <w:t>12. Профилактические функции медицинского страхования. Закон</w:t>
      </w:r>
    </w:p>
    <w:p>
      <w:pPr>
        <w:pStyle w:val="Normal"/>
        <w:spacing w:lineRule="auto" w:line="240"/>
        <w:ind w:hanging="0"/>
        <w:rPr/>
      </w:pPr>
      <w:r>
        <w:rPr/>
        <w:t>"О медицинском страховании граждан в РФ ". Особенности обязательного и</w:t>
      </w:r>
    </w:p>
    <w:p>
      <w:pPr>
        <w:pStyle w:val="Normal"/>
        <w:spacing w:lineRule="auto" w:line="240"/>
        <w:ind w:hanging="0"/>
        <w:rPr/>
      </w:pPr>
      <w:r>
        <w:rPr/>
        <w:t>добровольного медицинскою страхования в России. Субъекты медицинского</w:t>
      </w:r>
    </w:p>
    <w:p>
      <w:pPr>
        <w:sectPr>
          <w:type w:val="nextPage"/>
          <w:pgSz w:w="11906" w:h="16820"/>
          <w:pgMar w:left="1340" w:right="1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/>
      </w:pPr>
      <w:r>
        <w:rPr/>
        <w:t>страхования.</w:t>
      </w:r>
    </w:p>
    <w:p>
      <w:pPr>
        <w:pStyle w:val="Normal"/>
        <w:spacing w:lineRule="auto" w:line="218"/>
        <w:rPr/>
      </w:pPr>
      <w:r>
        <w:rPr/>
        <w:t>13. Критерии в показателя качества медицинской помощи. Медико-экономические стандарты. ДСГ. Возможности</w:t>
      </w:r>
      <w:r>
        <w:rPr>
          <w:b/>
          <w:bCs/>
        </w:rPr>
        <w:t xml:space="preserve"> их</w:t>
      </w:r>
      <w:r>
        <w:rPr/>
        <w:t xml:space="preserve"> использования для контроля качества медицинской помощи. Медицинская, социальная и экономическая эффективность в здравоохранении. Проблемы оценки и повышения эффективности профилактики.</w:t>
      </w:r>
    </w:p>
    <w:p>
      <w:pPr>
        <w:pStyle w:val="Normal"/>
        <w:spacing w:lineRule="auto" w:line="218"/>
        <w:rPr/>
      </w:pPr>
      <w:r>
        <w:rPr/>
        <w:t>14. Основные направления охраны здоровья населения и реформы здравоохранения на современном этапе. Создание общественное (бюджстно-страховой) системы здравоохранения. Материально-техническая база здравоохранения. Основные данные.</w:t>
      </w:r>
    </w:p>
    <w:p>
      <w:pPr>
        <w:pStyle w:val="Normal"/>
        <w:rPr/>
      </w:pPr>
      <w:r>
        <w:rPr/>
        <w:t>15. Маркетинг в здравоохранения. Общая характеристика рынка медицинских уедут. Особенности медицинских услуг. Приоритет профилактических услуг. Цена профилактических услуг. Ценообразование в здравоохранении: в АПУ, стационарах и др.</w:t>
      </w:r>
    </w:p>
    <w:p>
      <w:pPr>
        <w:pStyle w:val="Normal"/>
        <w:spacing w:lineRule="auto" w:line="218"/>
        <w:rPr/>
      </w:pPr>
      <w:r>
        <w:rPr/>
        <w:t>16. Медицинская этика и деонтология» их профилактические функции. Особенности в работе ЛПУ: отражение в системе подготовки кадров. "Обещание врача РФ".</w:t>
      </w:r>
    </w:p>
    <w:p>
      <w:pPr>
        <w:pStyle w:val="Normal"/>
        <w:rPr/>
      </w:pPr>
      <w:r>
        <w:rPr/>
        <w:t>17. Финансирование учреждений здравоохранения при бюджетной и бюджетно-страховой медицине. Федеральный и территориальные фонды ОМС,</w:t>
      </w:r>
      <w:r>
        <w:rPr>
          <w:b/>
          <w:bCs/>
        </w:rPr>
        <w:t xml:space="preserve"> их </w:t>
      </w:r>
      <w:r>
        <w:rPr/>
        <w:t>деятельность по финансированию здравоохранения. Финансовый план медицинского учреждения. Статьи сметы. Перспективы изменения структуры сметы.</w:t>
      </w:r>
    </w:p>
    <w:p>
      <w:pPr>
        <w:pStyle w:val="Normal"/>
        <w:spacing w:lineRule="auto" w:line="218"/>
        <w:rPr/>
      </w:pPr>
      <w:r>
        <w:rPr/>
        <w:t>18. Хо.-грасчет в здравоохранении.Модели хозрасчета. Проблемы организации проф. работы в условиях хозрасчета. Приватизация в -здравоохранении ках средство повышения качества работы мед, учреждений. Варианты, формы приватизации. Особенности приватизации мед. учреждений. } 9. Рождаемость</w:t>
      </w:r>
      <w:r>
        <w:rPr>
          <w:b/>
          <w:bCs/>
        </w:rPr>
        <w:t xml:space="preserve"> как</w:t>
      </w:r>
      <w:r>
        <w:rPr/>
        <w:t xml:space="preserve"> медико-социальная проблема. Факторы, влияющие на рождаемость и состояние здоровья новорожденных, Проблемы антенатальной профилактики. Рождаемость и состояние здоровья новорожденных.</w:t>
      </w:r>
    </w:p>
    <w:p>
      <w:pPr>
        <w:pStyle w:val="Normal"/>
        <w:ind w:hanging="0"/>
        <w:rPr/>
      </w:pPr>
      <w:r>
        <w:rPr/>
        <w:t>20. Профилактика преждевременной смерти как медико-социальная проблема. Методика изучения и причины смертности. Воэрастно-подовые особенности смертности. Младенческая, иеонатальная, ранняя нсоиатальная, перинатальвая смертность в России и др. странах: причины, уровни, профилактика,</w:t>
      </w:r>
    </w:p>
    <w:p>
      <w:pPr>
        <w:pStyle w:val="Normal"/>
        <w:spacing w:lineRule="auto" w:line="218"/>
        <w:ind w:hanging="0"/>
        <w:rPr/>
      </w:pPr>
      <w:r>
        <w:rPr/>
        <w:t>21. Средняя продолжительность жизни. Порядок вычисления, основные данные в России и др. странах мира. Роль профилактики в улучшении показателей.</w:t>
      </w:r>
    </w:p>
    <w:p>
      <w:pPr>
        <w:pStyle w:val="Normal"/>
        <w:spacing w:lineRule="auto" w:line="218"/>
        <w:ind w:hanging="0"/>
        <w:rPr/>
      </w:pPr>
      <w:r>
        <w:rPr/>
        <w:t>22. Профилактика алкоголизма, наркомании, токснкоманий, курения. Ее значение ддя узгучшения здоровья населения, снижения заболеваемости, смертности и увеличения продолжительности жизни. Наркологическая служба. Медико-социальная реабилитация больных. Фонды, движения, общества, деятельность которых напраалсуа на профилактику перечисленных проблем,</w:t>
      </w:r>
    </w:p>
    <w:p>
      <w:pPr>
        <w:pStyle w:val="Normal"/>
        <w:ind w:hanging="0"/>
        <w:rPr/>
      </w:pPr>
      <w:r>
        <w:rPr/>
        <w:t>23. Изменение профиля патологии в отдельных сгранах мира. Общественное здоровья как показатель цивилизованности страны. Медико-социальные аспекты формирования общественного здоровья. Примеры важнейших показателей здоровья населения по странам. Значение профилактики в их оптимизации.</w:t>
      </w:r>
    </w:p>
    <w:p>
      <w:pPr>
        <w:pStyle w:val="Normal"/>
        <w:spacing w:lineRule="auto" w:line="218"/>
        <w:ind w:hanging="0"/>
        <w:rPr/>
      </w:pPr>
      <w:r>
        <w:rPr/>
        <w:t>24. Виды заболеваемости населения и методы ее изучения. Уровни и структура заболеваемости населения: общей, инфекционной и др. Профилактические и противоэпидемические мероприятия. Целесообразность использования абсолютных н относительных величин в анализе заболеваемости.</w:t>
      </w:r>
    </w:p>
    <w:p>
      <w:pPr>
        <w:pStyle w:val="Normal"/>
        <w:spacing w:lineRule="auto" w:line="218"/>
        <w:ind w:hanging="0"/>
        <w:rPr/>
      </w:pPr>
      <w:r>
        <w:rPr/>
        <w:t>25. Участковый принцип организации медицинской помощи городскому населению. Содержание, формы и методы работы. Проблемы подготовки участковых врачей, врача общей практики, семейного врача в свете современной</w:t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FR2"/>
        <w:spacing w:lineRule="auto" w:line="240"/>
        <w:ind w:left="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ЗАДАЧИ</w:t>
      </w:r>
    </w:p>
    <w:p>
      <w:pPr>
        <w:pStyle w:val="FR2"/>
        <w:spacing w:lineRule="auto" w:line="379"/>
        <w:ind w:left="400" w:right="2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государственным экзаменам по профилактической медицине на лечебном факультете, весенний семестр 1998/1999 уч. года.</w:t>
      </w:r>
    </w:p>
    <w:p>
      <w:pPr>
        <w:pStyle w:val="FR2"/>
        <w:spacing w:lineRule="auto" w:line="240" w:before="440" w:after="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1</w:t>
      </w:r>
    </w:p>
    <w:p>
      <w:pPr>
        <w:pStyle w:val="FR2"/>
        <w:spacing w:lineRule="auto" w:line="37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читать,  сравнить  и  оценить  интегральный коэффициент эффективности при пррменении разных методов лечения больных в основной и контрольной группах при условии:</w:t>
      </w:r>
    </w:p>
    <w:p>
      <w:pPr>
        <w:pStyle w:val="FR2"/>
        <w:spacing w:lineRule="auto" w:line="240" w:before="80" w:after="0"/>
        <w:ind w:left="68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ая    Контрольная</w:t>
      </w:r>
    </w:p>
    <w:p>
      <w:pPr>
        <w:pStyle w:val="FR2"/>
        <w:spacing w:lineRule="auto" w:line="379"/>
        <w:ind w:left="680" w:right="8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а        группа Коэффициент медицинской</w:t>
      </w:r>
    </w:p>
    <w:p>
      <w:pPr>
        <w:pStyle w:val="FR2"/>
        <w:spacing w:lineRule="auto" w:line="379"/>
        <w:ind w:left="680" w:right="40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сти                       0,99          0,95 Коэффициент социальной</w:t>
      </w:r>
    </w:p>
    <w:p>
      <w:pPr>
        <w:pStyle w:val="FR2"/>
        <w:spacing w:lineRule="auto" w:line="379"/>
        <w:ind w:left="680" w:right="40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сти                       0,90          0,84 Коэффициент экономической эффективности                       0,84         0,83</w:t>
      </w:r>
    </w:p>
    <w:p>
      <w:pPr>
        <w:pStyle w:val="FR2"/>
        <w:spacing w:lineRule="auto" w:line="240" w:before="440" w:after="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2</w:t>
      </w:r>
    </w:p>
    <w:p>
      <w:pPr>
        <w:pStyle w:val="FR2"/>
        <w:spacing w:lineRule="auto" w:line="379"/>
        <w:rPr/>
      </w:pPr>
      <w:r>
        <w:rPr>
          <w:rFonts w:cs="Times New Roman" w:ascii="Times New Roman" w:hAnsi="Times New Roman"/>
        </w:rPr>
        <w:t xml:space="preserve">Оцените   характер  и   силу   связи  между  показателями "экономической  активности  женщин"  </w:t>
      </w:r>
      <w:r>
        <w:rPr>
          <w:rFonts w:cs="Times New Roman" w:ascii="Times New Roman" w:hAnsi="Times New Roman"/>
          <w:i/>
          <w:iCs/>
        </w:rPr>
        <w:t>/доля</w:t>
      </w:r>
      <w:r>
        <w:rPr>
          <w:rFonts w:cs="Times New Roman" w:ascii="Times New Roman" w:hAnsi="Times New Roman"/>
        </w:rPr>
        <w:t xml:space="preserve">  женщин,  занятых  в общественном производстве/ и уровнем рождаемости в стране, если клеффициент корреляции, рассчитанный по способу рангов, равен -0,78. Достоверен ли коэффициент корреляции,  если его ошибка равн -0,08?</w:t>
      </w:r>
    </w:p>
    <w:p>
      <w:pPr>
        <w:pStyle w:val="FR2"/>
        <w:spacing w:lineRule="auto" w:line="240" w:before="440" w:after="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3</w:t>
      </w:r>
    </w:p>
    <w:p>
      <w:pPr>
        <w:pStyle w:val="FR2"/>
        <w:spacing w:lineRule="auto" w:line="379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ь и оценить коэффициент социальной эффективности при  применениии  различных  методов  лечения  у  основной  и контрольной  групп.  Число  случаев  удовлетворенности  больных получаемой медицинской помощью в основной группе составило 110 из 120, а в контрольной - у 90 из 120.</w:t>
      </w:r>
    </w:p>
    <w:p>
      <w:pPr>
        <w:pStyle w:val="FR2"/>
        <w:spacing w:lineRule="auto" w:line="240" w:before="440" w:after="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4</w:t>
      </w:r>
    </w:p>
    <w:p>
      <w:pPr>
        <w:pStyle w:val="FR2"/>
        <w:spacing w:lineRule="auto" w:line="379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е и оцените коэффициент медицинской эффективности при разных методах лечения по данным исследуемой и контрольной группы, если известно, что положительный результат в исследуемой группе  был  достигнут  у  100  больных  из  120  больных,  а  в контрольной - у 80 из 120 больных.</w:t>
      </w:r>
    </w:p>
    <w:p>
      <w:pPr>
        <w:pStyle w:val="FR2"/>
        <w:spacing w:lineRule="auto" w:line="240" w:before="440" w:after="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5</w:t>
      </w:r>
    </w:p>
    <w:p>
      <w:pPr>
        <w:pStyle w:val="FR2"/>
        <w:spacing w:lineRule="auto" w:line="37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ной  И.  50  лет  в  связи  с  заболеванием  гриппом, осложнившимся  пневмонией,  был  нетрудоспособен  35  дней.  Как</w:t>
      </w:r>
    </w:p>
    <w:p>
      <w:pPr>
        <w:pStyle w:val="Normal"/>
        <w:spacing w:lineRule="auto" w:line="218"/>
        <w:ind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оформить нетрудоспособность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дача 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ебенок 4-х лет заболел гриппом и в связи с этим не мог посещать детский сад с 1.02. по 10.02. В этот период на детский сад, который посещал ребенок был наложен карантин по скарлатине. Ребенок скарлатиной не болел. Как оформить нетрудоспособность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дача 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лужащая М. была госпитализирована в отделение ЦРБ Рязанской области в связи с осложнениями беременности на сроке 26 недель. На 40 неделе она родила двух близнецов. Роды осложнились кровотечением у женщины. Как оформить нетрудоспособность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дача 8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о одному из районов получены следующие данные (демографические показатели):</w:t>
      </w:r>
    </w:p>
    <w:p>
      <w:pPr>
        <w:pStyle w:val="Normal"/>
        <w:rPr/>
      </w:pPr>
      <w:r>
        <w:rPr/>
        <w:t xml:space="preserve">    </w:t>
      </w:r>
      <w:r>
        <w:rPr/>
        <w:t>Рождаемость – 7,7 %</w:t>
      </w:r>
    </w:p>
    <w:p>
      <w:pPr>
        <w:pStyle w:val="Normal"/>
        <w:rPr/>
      </w:pPr>
      <w:r>
        <w:rPr/>
        <w:t xml:space="preserve">    </w:t>
      </w:r>
      <w:r>
        <w:rPr/>
        <w:t>Смертность – 13, 5%</w:t>
      </w:r>
    </w:p>
    <w:p>
      <w:pPr>
        <w:pStyle w:val="Normal"/>
        <w:rPr/>
      </w:pPr>
      <w:r>
        <w:rPr/>
        <w:t xml:space="preserve">    </w:t>
      </w:r>
      <w:r>
        <w:rPr/>
        <w:t>Естественный прирост – 5,8%</w:t>
      </w:r>
    </w:p>
    <w:p>
      <w:pPr>
        <w:pStyle w:val="Normal"/>
        <w:rPr/>
      </w:pPr>
      <w:r>
        <w:rPr/>
        <w:t xml:space="preserve">    </w:t>
      </w:r>
      <w:r>
        <w:rPr/>
        <w:t>Младенческая смертность – 16,1%</w:t>
      </w:r>
    </w:p>
    <w:p>
      <w:pPr>
        <w:pStyle w:val="Normal"/>
        <w:rPr/>
      </w:pPr>
      <w:r>
        <w:rPr/>
        <w:t xml:space="preserve">    </w:t>
      </w:r>
      <w:r>
        <w:rPr/>
        <w:t>Смертность новорожденных – 35%ооо</w:t>
      </w:r>
    </w:p>
    <w:p>
      <w:pPr>
        <w:pStyle w:val="Normal"/>
        <w:rPr/>
      </w:pPr>
      <w:r>
        <w:rPr/>
        <w:t>Дайте оценку приведенных показателей. Каким должно быть направление мероприятий по улучшению демографических показателей район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дача 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ражданка Б., 30 лет, была госпитализирована в стационар для «подсадки эмбриона», где находилась в течении 10 дней. Факт беременности был установлен спустя 20 дней после выписки, однако через месяц женщина была вновь госпитализирована на 4 дня в связи с самопроизвольным выкидышем. Как оформить нетрудоспособность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дача 1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Шахтер Н., будучи «под градусом», переходил дорогу, был сбит машиной и госпитализирован по поводу сотрясения мозга. Был нетрудоспособен 45 дней. 5 дней за ним ухаживала жена. Как оформить нетрудоспособность больного и его жены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дача 1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лужащей Р. 30.06 в поликлинике была произведена операция миниаборта. В связи с осложнениями больная поступила в стационар, где находилась до 17.07. Как оформить нетрудоспособность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дача 1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Дать заключение о правильности заполнения листка нетрудоспособно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дача 1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лужащая М., была госпитализирована в отделение патологии беременности со сроком 27-28 недель. Через 10 дней она родила 2 мальчиков, один ребенок родился мертвым. Послеродовый период протекал без осложнений. Как оформить нетрудоспособность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дача 1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Женщина, находящаяся в отпуске по уходу за ребенком до 3-х лет, заболела. 20 дней спустя заболел ребенок и был болен в течении 15 дней. За ребенком вынужден был ухаживать отец в течении 35 дней. Как офор-ть нетруд-ть женщины и организовать уход за здоровым и больным ребенком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дача 1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 группе больных, леченных в стационаре, средняя продолжительность пребывания на больничном листе составила 13 </w:t>
      </w:r>
      <w:r>
        <w:rPr>
          <w:u w:val="single"/>
        </w:rPr>
        <w:t>+</w:t>
      </w:r>
      <w:r>
        <w:rPr/>
        <w:t xml:space="preserve"> 0,3 дня, а у негоспитализированных больных 24 </w:t>
      </w:r>
      <w:r>
        <w:rPr>
          <w:u w:val="single"/>
        </w:rPr>
        <w:t>+</w:t>
      </w:r>
      <w:r>
        <w:rPr/>
        <w:t xml:space="preserve"> 0,4 дня. Существенны ли выявленные различия и какой вывод можно сделать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дача 1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оставьте макет комбинационной таблицы, отражающей распределение умерших от ИМ по времени года (весна, лето, осень, зима), по возрасту (до 30, 30-39, 40-49, 50 и старше) и по пол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дача 1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о одному из районов следующие данные (демографические показатели):</w:t>
      </w:r>
    </w:p>
    <w:p>
      <w:pPr>
        <w:pStyle w:val="Normal"/>
        <w:rPr/>
      </w:pPr>
      <w:r>
        <w:rPr/>
        <w:t xml:space="preserve">    </w:t>
      </w:r>
      <w:r>
        <w:rPr/>
        <w:t>Рождаемость – 23 %</w:t>
      </w:r>
    </w:p>
    <w:p>
      <w:pPr>
        <w:pStyle w:val="Normal"/>
        <w:rPr/>
      </w:pPr>
      <w:r>
        <w:rPr/>
        <w:t xml:space="preserve">    </w:t>
      </w:r>
      <w:r>
        <w:rPr/>
        <w:t>Смертность – 8%</w:t>
      </w:r>
    </w:p>
    <w:p>
      <w:pPr>
        <w:pStyle w:val="Normal"/>
        <w:rPr/>
      </w:pPr>
      <w:r>
        <w:rPr/>
        <w:t xml:space="preserve">    </w:t>
      </w:r>
      <w:r>
        <w:rPr/>
        <w:t>Естественный прирост – 15%</w:t>
      </w:r>
    </w:p>
    <w:p>
      <w:pPr>
        <w:pStyle w:val="Normal"/>
        <w:rPr/>
      </w:pPr>
      <w:r>
        <w:rPr/>
        <w:t xml:space="preserve">    </w:t>
      </w:r>
      <w:r>
        <w:rPr/>
        <w:t>Младенческая смертность – 32%</w:t>
      </w:r>
    </w:p>
    <w:p>
      <w:pPr>
        <w:pStyle w:val="Normal"/>
        <w:rPr/>
      </w:pPr>
      <w:r>
        <w:rPr/>
        <w:t xml:space="preserve">    </w:t>
      </w:r>
      <w:r>
        <w:rPr/>
        <w:t>Смертность новорожденных – 20%ооо</w:t>
      </w:r>
    </w:p>
    <w:p>
      <w:pPr>
        <w:pStyle w:val="Normal"/>
        <w:rPr/>
      </w:pPr>
      <w:r>
        <w:rPr/>
        <w:t>Дайте оценку приведенных показателей. Каким должно быть направление мероприятий по улучшению демографических показателей район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дача 18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абочий, страдающий язвенной болезнью ж-ка, получил льготную путевку в санаторий на 24 дня ( с 09.10 по 02.11 ), Продолжительность очередного отпуска у рабочего 24 дня, отпуск уже использован. Время проезда в санаторий и обратно 4 дня. Как оформить нетрудоспособность рабочего в связи с сан-кур. лечением, какие дополнительные сведения неоюходимы?</w:t>
      </w:r>
    </w:p>
    <w:p>
      <w:pPr>
        <w:pStyle w:val="Normal"/>
        <w:spacing w:lineRule="auto" w:line="218"/>
        <w:ind w:hanging="0"/>
        <w:rPr/>
      </w:pPr>
      <w:r>
        <w:rPr/>
      </w:r>
    </w:p>
    <w:sectPr>
      <w:type w:val="nextPage"/>
      <w:pgSz w:w="11906" w:h="16820"/>
      <w:pgMar w:left="1200" w:right="1200" w:gutter="0" w:header="0" w:top="10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98"/>
      <w:ind w:firstLine="700"/>
      <w:jc w:val="both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21:09:00Z</dcterms:created>
  <dc:creator>Dik</dc:creator>
  <dc:description/>
  <dc:language>en-US</dc:language>
  <cp:lastModifiedBy>Dik</cp:lastModifiedBy>
  <dcterms:modified xsi:type="dcterms:W3CDTF">2002-01-11T16:39:00Z</dcterms:modified>
  <cp:revision>2</cp:revision>
  <dc:subject/>
  <dc:title>Вопросы к госэкзаменам по профилактической медицине на лечебном факультете осенний семестр 1999/2000 учебного года</dc:title>
</cp:coreProperties>
</file>