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бенок 4-х лет заболел гриппом и в связи с этим не мог посещать детский сад с 1.02. по 10.02. В этот период на детский сад, который посещал ребенок был наложен карантин по скарлатине. Ребенок скарлатиной не болел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лужащая М. была госпитализирована в отделение ЦРБ Рязанской области в связи с осложнениями беременности на сроке 26 недель. На 40 неделе она родила двух близнецов. Роды осложнились кровотечением у женщины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одному из районов получены следующие данные (демографические показатели):</w:t>
      </w:r>
    </w:p>
    <w:p>
      <w:pPr>
        <w:pStyle w:val="Normal"/>
        <w:rPr/>
      </w:pPr>
      <w:r>
        <w:rPr/>
        <w:t xml:space="preserve">    </w:t>
      </w:r>
      <w:r>
        <w:rPr/>
        <w:t>Рождаемость – 7,7 %</w:t>
      </w:r>
    </w:p>
    <w:p>
      <w:pPr>
        <w:pStyle w:val="Normal"/>
        <w:rPr/>
      </w:pPr>
      <w:r>
        <w:rPr/>
        <w:t xml:space="preserve">    </w:t>
      </w:r>
      <w:r>
        <w:rPr/>
        <w:t>Смертность – 13, 5%</w:t>
      </w:r>
    </w:p>
    <w:p>
      <w:pPr>
        <w:pStyle w:val="Normal"/>
        <w:rPr/>
      </w:pPr>
      <w:r>
        <w:rPr/>
        <w:t xml:space="preserve">    </w:t>
      </w:r>
      <w:r>
        <w:rPr/>
        <w:t>Естественный прирост – 5,8%</w:t>
      </w:r>
    </w:p>
    <w:p>
      <w:pPr>
        <w:pStyle w:val="Normal"/>
        <w:rPr/>
      </w:pPr>
      <w:r>
        <w:rPr/>
        <w:t xml:space="preserve">    </w:t>
      </w:r>
      <w:r>
        <w:rPr/>
        <w:t>Младенческая смертность – 16,1%</w:t>
      </w:r>
    </w:p>
    <w:p>
      <w:pPr>
        <w:pStyle w:val="Normal"/>
        <w:rPr/>
      </w:pPr>
      <w:r>
        <w:rPr/>
        <w:t xml:space="preserve">    </w:t>
      </w:r>
      <w:r>
        <w:rPr/>
        <w:t>Смертность новорожденных – 35%ооо</w:t>
      </w:r>
    </w:p>
    <w:p>
      <w:pPr>
        <w:pStyle w:val="Normal"/>
        <w:rPr/>
      </w:pPr>
      <w:r>
        <w:rPr/>
        <w:t>Дайте оценку приведенных показателей. Каким должно быть направление мероприятий по улучшению демографических показателей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ажданка Б., 30 лет, была госпитализирована в стационар для «подсадки эмбриона», где находилась в течении 10 дней. Факт беременности был установлен спустя 20 дней после выписки, однако через месяц женщина была вновь госпитализирована на 4 дня в связи с самопроизвольным выкидышем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Шахтер Н., будучи «под градусом», переходил дорогу, был сбит машиной и госпитализирован по поводу сотрясения мозга. Был нетрудоспособен 45 дней. 5 дней за ним ухаживала жена. Как оформить нетрудоспособность больного и его жен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лужащей Р. 30.06 в поликлинике была произведена операция миниаборта. В связи с осложнениями больная поступила в стационар, где находилась до 17.07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ть заключение о правильности заполнения листка нетрудоспособ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лужащая М., была госпитализирована в отделение патологии беременности со сроком 27-28 недель. Через 10 дней она родила 2 мальчиков, один ребенок родился мертвым. Послеродовый период протекал без осложнений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енщина, находящаяся в отпуске по уходу за ребенком до 3-х лет, заболела. 20 дней спустя заболел ребенок и был болен в течении 15 дней. За ребенком вынужден был ухаживать отец в течении 35 дней. Как офор-ть нетруд-ть женщины и организовать уход за здоровым и больным ребенко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группе больных, леченных в стационаре, средняя продолжительность пребывания на больничном листе составила 13 </w:t>
      </w:r>
      <w:r>
        <w:rPr>
          <w:u w:val="single"/>
        </w:rPr>
        <w:t>+</w:t>
      </w:r>
      <w:r>
        <w:rPr/>
        <w:t xml:space="preserve"> 0,3 дня, а у негоспитализированных больных 24 </w:t>
      </w:r>
      <w:r>
        <w:rPr>
          <w:u w:val="single"/>
        </w:rPr>
        <w:t>+</w:t>
      </w:r>
      <w:r>
        <w:rPr/>
        <w:t xml:space="preserve"> 0,4 дня. Существенны ли выявленные различия и какой вывод можно сдела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ьте макет комбинационной таблицы, отражающей распределение умерших от ИМ по времени года (весна, лето, осень, зима), по возрасту (до 30, 30-39, 40-49, 50 и старше) и по по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одному из районов следующие данные (демографические показатели):</w:t>
      </w:r>
    </w:p>
    <w:p>
      <w:pPr>
        <w:pStyle w:val="Normal"/>
        <w:rPr/>
      </w:pPr>
      <w:r>
        <w:rPr/>
        <w:t xml:space="preserve">    </w:t>
      </w:r>
      <w:r>
        <w:rPr/>
        <w:t>Рождаемость – 23 %</w:t>
      </w:r>
    </w:p>
    <w:p>
      <w:pPr>
        <w:pStyle w:val="Normal"/>
        <w:rPr/>
      </w:pPr>
      <w:r>
        <w:rPr/>
        <w:t xml:space="preserve">    </w:t>
      </w:r>
      <w:r>
        <w:rPr/>
        <w:t>Смертность – 8%</w:t>
      </w:r>
    </w:p>
    <w:p>
      <w:pPr>
        <w:pStyle w:val="Normal"/>
        <w:rPr/>
      </w:pPr>
      <w:r>
        <w:rPr/>
        <w:t xml:space="preserve">    </w:t>
      </w:r>
      <w:r>
        <w:rPr/>
        <w:t>Естественный прирост – 15%</w:t>
      </w:r>
    </w:p>
    <w:p>
      <w:pPr>
        <w:pStyle w:val="Normal"/>
        <w:rPr/>
      </w:pPr>
      <w:r>
        <w:rPr/>
        <w:t xml:space="preserve">    </w:t>
      </w:r>
      <w:r>
        <w:rPr/>
        <w:t>Младенческая смертность – 32%</w:t>
      </w:r>
    </w:p>
    <w:p>
      <w:pPr>
        <w:pStyle w:val="Normal"/>
        <w:rPr/>
      </w:pPr>
      <w:r>
        <w:rPr/>
        <w:t xml:space="preserve">    </w:t>
      </w:r>
      <w:r>
        <w:rPr/>
        <w:t>Смертность новорожденных – 20%ооо</w:t>
      </w:r>
    </w:p>
    <w:p>
      <w:pPr>
        <w:pStyle w:val="Normal"/>
        <w:rPr/>
      </w:pPr>
      <w:r>
        <w:rPr/>
        <w:t>Дайте оценку приведенных показателей. Каким должно быть направление мероприятий по улучшению демографических показателей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чий, страдающий язвенной болезнью ж-ка, получил льготную путевку в санаторий на 24 дня ( с 09.10 по 02.11 ), Продолжительность очередного отпуска у рабочего 24 дня, отпуск уже использован. Время проезда в санаторий и обратно 4 дня. Как оформить нетрудоспособность рабочего в связи с сан-кур. лечением, какие дополнительные сведения неоюходим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1:15:00Z</dcterms:created>
  <dc:creator>Dik</dc:creator>
  <dc:description/>
  <dc:language>en-US</dc:language>
  <cp:lastModifiedBy>Dik</cp:lastModifiedBy>
  <dcterms:modified xsi:type="dcterms:W3CDTF">2002-01-03T11:46:00Z</dcterms:modified>
  <cp:revision>2</cp:revision>
  <dc:subject/>
  <dc:title>оформить нетрудоспособность</dc:title>
</cp:coreProperties>
</file>