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Радунская Тамара Даниловна, 86 лет</w:t>
      </w:r>
    </w:p>
    <w:p>
      <w:pPr>
        <w:pStyle w:val="Normal"/>
        <w:spacing w:lineRule="auto" w:line="360"/>
        <w:jc w:val="both"/>
        <w:rPr/>
      </w:pPr>
      <w:r>
        <w:rPr/>
        <w:t>Дата поступления 11.02.2000</w:t>
      </w:r>
    </w:p>
    <w:p>
      <w:pPr>
        <w:pStyle w:val="Normal"/>
        <w:spacing w:lineRule="auto" w:line="360"/>
        <w:jc w:val="both"/>
        <w:rPr/>
      </w:pPr>
      <w:r>
        <w:rPr/>
        <w:t>Дата смерти 22.02.2000</w:t>
      </w:r>
    </w:p>
    <w:p>
      <w:pPr>
        <w:pStyle w:val="Normal"/>
        <w:spacing w:lineRule="auto" w:line="360"/>
        <w:jc w:val="both"/>
        <w:rPr/>
      </w:pPr>
      <w:r>
        <w:rPr/>
        <w:t>Дата вскрытия 22.02.2000 10 часов утра</w:t>
      </w:r>
    </w:p>
    <w:p>
      <w:pPr>
        <w:pStyle w:val="Normal"/>
        <w:spacing w:lineRule="auto" w:line="360"/>
        <w:jc w:val="both"/>
        <w:rPr/>
      </w:pPr>
      <w:r>
        <w:rPr/>
        <w:t>Клинический диагноз: отек легких, инфаркт миокарда, острое нарушение мозгового кровообращ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Анамнез: со слов родственников, 10.02.2000 у больной повысилось АД, была вызвана бригада скорой помощи. У больной наступила клиническая смерть, после реанимационных мероприятий, больная была выведена из состояния клинической смерти и доставлена в Первую Градскую больницу. Больной была перенесена операция холецистэктомии и операция по поводу грыж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Щитовидная железа: узловатый зоб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Легкие: пневмония в задненижних отделах, ткань уплотнена, рвется при надавливании; в передневерхних отделах – эмфизема – ткань светлая, тогда как в местах пневмонии ткань значительно  темне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рудной отдел аорты: липидные пятна и полоски, единичные возвышающиеся фиброзные бляш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Брюшной отдел аорты и коронарные артерии без измен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рдце: гипертрофия левого желудочка (ширина стенки 2,5 см). Стенки сердца дряблые, но инфаркт отсутствует. Имеется мелкоочаговый диффузный кардиосклеро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дпочечники: узелковая гиперплазия и явления аутолиз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чки: поверхность почек мелкозернистая, в устьях правой и левой почечных артерий обнаруживается атеросклеротические бляшки, а в почках – рубцы, от старых инфарктов (атеросклеротический нефросклероз). Кора почек истончена (развития артериолосклеротического нефросклероза). Чашечно-лоханочная система и мочеточники без изменений: слизистая гладкая, светло-розового цв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Желудок: на желудке была проведена операция – к желудку подшита петля тонкой кишки (гастроэнтероанастомоз). Слизистая атрофич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желудочная железа практически полностью замещена жировой тканью – липоматоз. Ткань серо-розовая, уплотнена – склеро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чень. Имеются спайки (образовались в результате операции, размер печени нормальный). На разрезе печень имеет мускатный оттенок – в результате хронического венозного полнокровия (правожелудочковая недостаточность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лезенка: явление аутолиз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ной мозг. Правое полушарие лобно-теменно-затылочная доля: обнаруживается очаг кашицеобразного размягчения серого цвета с геморрагическим пропитыванием – ишемический инфаркт мозга. В подкорковом ядре правого полушария – ишемический инфаркт с геморрагическим пропитыванием. В правой доле мозжечка – ишемический инфаркт с геморрагическим пропитыванием. Сосуды головного мозга в целом нормальны, но у места отхождения средней мозговой артерии от базилярной артерии справа обнаруживается атеросклеротическая бляшка, суживающая просвет сосуда, что могло вызвать отек моз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атологоанатомический диагноз: распространенный ишемический инфаркт правого полушария головного мозга, отек головного мозга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5:27:00Z</dcterms:created>
  <dc:creator>Ирина</dc:creator>
  <dc:description/>
  <dc:language>en-US</dc:language>
  <cp:lastModifiedBy>Kostik</cp:lastModifiedBy>
  <cp:lastPrinted>2000-03-23T22:24:00Z</cp:lastPrinted>
  <dcterms:modified xsi:type="dcterms:W3CDTF">2002-07-12T15:27:00Z</dcterms:modified>
  <cp:revision>2</cp:revision>
  <dc:subject/>
  <dc:title>Радунская Тамара Даниловна, 86 лет</dc:title>
</cp:coreProperties>
</file>