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280"/>
        <w:jc w:val="center"/>
        <w:rPr>
          <w:rFonts w:ascii="Arial" w:hAnsi="Arial" w:cs="Arial"/>
          <w:sz w:val="28"/>
          <w:szCs w:val="36"/>
          <w:lang w:val="ru-RU"/>
        </w:rPr>
      </w:pPr>
      <w:r>
        <w:rPr>
          <w:rFonts w:cs="Arial" w:ascii="Arial" w:hAnsi="Arial"/>
          <w:sz w:val="28"/>
          <w:szCs w:val="36"/>
          <w:lang w:val="ru-RU"/>
        </w:rPr>
        <w:t>РОССИЙСКИЙ ГОСУДАРСТВЕННЫЙ МЕДИЦИНСКИЙ УНИВЕРСИТЕТ</w:t>
      </w:r>
    </w:p>
    <w:p>
      <w:pPr>
        <w:pStyle w:val="Heading1"/>
        <w:spacing w:lineRule="auto" w:line="360"/>
        <w:jc w:val="center"/>
        <w:rPr>
          <w:rFonts w:ascii="Arial" w:hAnsi="Arial" w:cs="Arial"/>
          <w:sz w:val="28"/>
          <w:szCs w:val="36"/>
          <w:lang w:val="ru-RU"/>
        </w:rPr>
      </w:pPr>
      <w:r>
        <w:rPr>
          <w:rFonts w:cs="Arial" w:ascii="Arial" w:hAnsi="Arial"/>
          <w:sz w:val="28"/>
          <w:szCs w:val="36"/>
          <w:lang w:val="ru-RU"/>
        </w:rPr>
        <w:t>Кафедра глазных болезней лечебного факультета.</w:t>
      </w:r>
    </w:p>
    <w:p>
      <w:pPr>
        <w:pStyle w:val="Heading1"/>
        <w:spacing w:lineRule="auto" w:line="360"/>
        <w:jc w:val="center"/>
        <w:rPr>
          <w:rFonts w:ascii="Arial" w:hAnsi="Arial" w:cs="Arial"/>
          <w:sz w:val="28"/>
          <w:szCs w:val="36"/>
          <w:lang w:val="ru-RU"/>
        </w:rPr>
      </w:pPr>
      <w:r>
        <w:rPr>
          <w:rFonts w:cs="Arial" w:ascii="Arial" w:hAnsi="Arial"/>
          <w:sz w:val="28"/>
          <w:szCs w:val="36"/>
          <w:lang w:val="ru-RU"/>
        </w:rPr>
      </w:r>
    </w:p>
    <w:p>
      <w:pPr>
        <w:pStyle w:val="Heading1"/>
        <w:spacing w:lineRule="auto" w:line="360"/>
        <w:jc w:val="center"/>
        <w:rPr>
          <w:rFonts w:ascii="Arial" w:hAnsi="Arial" w:cs="Arial"/>
          <w:sz w:val="50"/>
          <w:szCs w:val="36"/>
          <w:lang w:val="ru-RU"/>
        </w:rPr>
      </w:pPr>
      <w:r>
        <w:rPr>
          <w:rFonts w:cs="Arial" w:ascii="Arial" w:hAnsi="Arial"/>
          <w:sz w:val="50"/>
          <w:szCs w:val="36"/>
          <w:lang w:val="ru-RU"/>
        </w:rPr>
      </w:r>
    </w:p>
    <w:p>
      <w:pPr>
        <w:pStyle w:val="Heading1"/>
        <w:spacing w:lineRule="auto" w:line="360"/>
        <w:jc w:val="center"/>
        <w:rPr>
          <w:rFonts w:ascii="Arial" w:hAnsi="Arial" w:cs="Arial"/>
          <w:sz w:val="50"/>
          <w:szCs w:val="36"/>
          <w:lang w:val="ru-RU"/>
        </w:rPr>
      </w:pPr>
      <w:r>
        <w:rPr>
          <w:rFonts w:cs="Arial" w:ascii="Arial" w:hAnsi="Arial"/>
          <w:sz w:val="50"/>
          <w:szCs w:val="36"/>
          <w:lang w:val="ru-RU"/>
        </w:rPr>
      </w:r>
    </w:p>
    <w:p>
      <w:pPr>
        <w:pStyle w:val="Heading1"/>
        <w:spacing w:lineRule="auto" w:line="360"/>
        <w:jc w:val="center"/>
        <w:rPr>
          <w:rFonts w:ascii="Arial" w:hAnsi="Arial" w:cs="Arial"/>
          <w:sz w:val="50"/>
          <w:szCs w:val="36"/>
          <w:lang w:val="ru-RU"/>
        </w:rPr>
      </w:pPr>
      <w:r>
        <w:rPr>
          <w:rFonts w:cs="Arial" w:ascii="Arial" w:hAnsi="Arial"/>
          <w:sz w:val="50"/>
          <w:szCs w:val="36"/>
          <w:lang w:val="ru-RU"/>
        </w:rPr>
        <w:t>Р Е Ф Е Р А Т</w:t>
      </w:r>
    </w:p>
    <w:p>
      <w:pPr>
        <w:pStyle w:val="Heading1"/>
        <w:spacing w:lineRule="auto" w:line="360"/>
        <w:jc w:val="center"/>
        <w:rPr>
          <w:rFonts w:ascii="Arial" w:hAnsi="Arial" w:cs="Arial"/>
          <w:sz w:val="28"/>
          <w:szCs w:val="36"/>
          <w:lang w:val="ru-RU"/>
        </w:rPr>
      </w:pPr>
      <w:r>
        <w:rPr>
          <w:rFonts w:cs="Arial" w:ascii="Arial" w:hAnsi="Arial"/>
          <w:sz w:val="28"/>
          <w:szCs w:val="36"/>
          <w:lang w:val="ru-RU"/>
        </w:rPr>
        <w:t xml:space="preserve">З А Б О Л Е В А Н И Я      С Е Т Ч А Т К И  </w:t>
      </w:r>
    </w:p>
    <w:p>
      <w:pPr>
        <w:pStyle w:val="Heading1"/>
        <w:spacing w:lineRule="auto" w:line="360"/>
        <w:jc w:val="center"/>
        <w:rPr>
          <w:rFonts w:ascii="Arial" w:hAnsi="Arial" w:cs="Arial"/>
          <w:sz w:val="28"/>
          <w:szCs w:val="36"/>
          <w:lang w:val="ru-RU"/>
        </w:rPr>
      </w:pPr>
      <w:r>
        <w:rPr>
          <w:rFonts w:eastAsia="Arial" w:cs="Arial" w:ascii="Arial" w:hAnsi="Arial"/>
          <w:sz w:val="28"/>
          <w:szCs w:val="36"/>
          <w:lang w:val="ru-RU"/>
        </w:rPr>
        <w:t xml:space="preserve"> </w:t>
      </w:r>
      <w:r>
        <w:rPr>
          <w:rFonts w:cs="Arial" w:ascii="Arial" w:hAnsi="Arial"/>
          <w:sz w:val="28"/>
          <w:szCs w:val="36"/>
          <w:lang w:val="ru-RU"/>
        </w:rPr>
        <w:t>И    З Р И Т Е Л Ь Н О Г О     Н Е Р В А</w:t>
      </w:r>
    </w:p>
    <w:p>
      <w:pPr>
        <w:pStyle w:val="Heading1"/>
        <w:spacing w:lineRule="auto" w:line="360"/>
        <w:jc w:val="center"/>
        <w:rPr>
          <w:rFonts w:ascii="Arial" w:hAnsi="Arial" w:cs="Arial"/>
          <w:sz w:val="28"/>
          <w:szCs w:val="36"/>
          <w:lang w:val="ru-RU"/>
        </w:rPr>
      </w:pPr>
      <w:r>
        <w:rPr>
          <w:rFonts w:cs="Arial" w:ascii="Arial" w:hAnsi="Arial"/>
          <w:sz w:val="28"/>
          <w:szCs w:val="36"/>
          <w:lang w:val="ru-RU"/>
        </w:rPr>
      </w:r>
    </w:p>
    <w:p>
      <w:pPr>
        <w:pStyle w:val="Heading1"/>
        <w:spacing w:lineRule="auto" w:line="360"/>
        <w:jc w:val="center"/>
        <w:rPr>
          <w:rFonts w:ascii="Arial" w:hAnsi="Arial" w:cs="Arial"/>
          <w:sz w:val="28"/>
          <w:szCs w:val="36"/>
          <w:lang w:val="ru-RU"/>
        </w:rPr>
      </w:pPr>
      <w:r>
        <w:rPr>
          <w:rFonts w:cs="Arial" w:ascii="Arial" w:hAnsi="Arial"/>
          <w:sz w:val="28"/>
          <w:szCs w:val="36"/>
          <w:lang w:val="ru-RU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bCs w:val="false"/>
          <w:sz w:val="28"/>
          <w:szCs w:val="36"/>
          <w:lang w:val="ru-RU"/>
        </w:rPr>
      </w:pPr>
      <w:r>
        <w:rPr>
          <w:rFonts w:cs="Arial" w:ascii="Arial" w:hAnsi="Arial"/>
          <w:b w:val="false"/>
          <w:bCs w:val="false"/>
          <w:sz w:val="28"/>
          <w:szCs w:val="36"/>
          <w:lang w:val="ru-RU"/>
        </w:rPr>
        <w:t>Выполнил студент 506 группы «В»</w:t>
      </w:r>
    </w:p>
    <w:p>
      <w:pPr>
        <w:pStyle w:val="Heading1"/>
        <w:jc w:val="right"/>
        <w:rPr>
          <w:rFonts w:ascii="Arial" w:hAnsi="Arial" w:cs="Arial"/>
          <w:b w:val="false"/>
          <w:b w:val="false"/>
          <w:bCs w:val="false"/>
          <w:sz w:val="28"/>
          <w:szCs w:val="36"/>
          <w:lang w:val="ru-RU"/>
        </w:rPr>
      </w:pPr>
      <w:r>
        <w:rPr>
          <w:rFonts w:cs="Arial" w:ascii="Arial" w:hAnsi="Arial"/>
          <w:b w:val="false"/>
          <w:bCs w:val="false"/>
          <w:sz w:val="28"/>
          <w:szCs w:val="36"/>
          <w:lang w:val="ru-RU"/>
        </w:rPr>
        <w:t>лечебного факультета</w:t>
      </w:r>
    </w:p>
    <w:p>
      <w:pPr>
        <w:pStyle w:val="Heading1"/>
        <w:jc w:val="right"/>
        <w:rPr>
          <w:rFonts w:ascii="Arial" w:hAnsi="Arial" w:cs="Arial"/>
          <w:b w:val="false"/>
          <w:b w:val="false"/>
          <w:bCs w:val="false"/>
          <w:sz w:val="28"/>
          <w:szCs w:val="36"/>
          <w:lang w:val="ru-RU"/>
        </w:rPr>
      </w:pPr>
      <w:r>
        <w:rPr>
          <w:rFonts w:cs="Arial" w:ascii="Arial" w:hAnsi="Arial"/>
          <w:b w:val="false"/>
          <w:bCs w:val="false"/>
          <w:sz w:val="28"/>
          <w:szCs w:val="36"/>
          <w:lang w:val="ru-RU"/>
        </w:rPr>
        <w:t>Соколов Константин.</w:t>
      </w:r>
    </w:p>
    <w:p>
      <w:pPr>
        <w:pStyle w:val="Heading1"/>
        <w:spacing w:lineRule="auto" w:line="360"/>
        <w:jc w:val="center"/>
        <w:rPr>
          <w:rFonts w:ascii="Arial" w:hAnsi="Arial" w:cs="Arial"/>
          <w:b w:val="false"/>
          <w:b w:val="false"/>
          <w:bCs w:val="false"/>
          <w:sz w:val="28"/>
          <w:szCs w:val="36"/>
          <w:lang w:val="ru-RU"/>
        </w:rPr>
      </w:pPr>
      <w:r>
        <w:rPr>
          <w:rFonts w:cs="Arial" w:ascii="Arial" w:hAnsi="Arial"/>
          <w:b w:val="false"/>
          <w:bCs w:val="false"/>
          <w:sz w:val="28"/>
          <w:szCs w:val="36"/>
          <w:lang w:val="ru-RU"/>
        </w:rPr>
      </w:r>
    </w:p>
    <w:p>
      <w:pPr>
        <w:pStyle w:val="Heading1"/>
        <w:spacing w:lineRule="auto" w:line="360"/>
        <w:jc w:val="center"/>
        <w:rPr>
          <w:rFonts w:ascii="Arial" w:hAnsi="Arial" w:cs="Arial"/>
          <w:sz w:val="28"/>
          <w:szCs w:val="36"/>
          <w:lang w:val="ru-RU"/>
        </w:rPr>
      </w:pPr>
      <w:r>
        <w:rPr>
          <w:rFonts w:cs="Arial" w:ascii="Arial" w:hAnsi="Arial"/>
          <w:sz w:val="28"/>
          <w:szCs w:val="36"/>
          <w:lang w:val="ru-RU"/>
        </w:rPr>
      </w:r>
    </w:p>
    <w:p>
      <w:pPr>
        <w:pStyle w:val="Heading1"/>
        <w:spacing w:lineRule="auto" w:line="360"/>
        <w:jc w:val="center"/>
        <w:rPr>
          <w:rFonts w:ascii="Arial" w:hAnsi="Arial" w:cs="Arial"/>
          <w:sz w:val="24"/>
          <w:szCs w:val="36"/>
          <w:lang w:val="ru-RU"/>
        </w:rPr>
      </w:pPr>
      <w:r>
        <w:rPr>
          <w:rFonts w:cs="Arial" w:ascii="Arial" w:hAnsi="Arial"/>
          <w:sz w:val="24"/>
          <w:szCs w:val="36"/>
          <w:lang w:val="ru-RU"/>
        </w:rPr>
      </w:r>
    </w:p>
    <w:p>
      <w:pPr>
        <w:pStyle w:val="Heading1"/>
        <w:spacing w:lineRule="auto" w:line="360"/>
        <w:jc w:val="center"/>
        <w:rPr>
          <w:rFonts w:ascii="Arial" w:hAnsi="Arial" w:cs="Arial"/>
          <w:sz w:val="24"/>
          <w:szCs w:val="36"/>
          <w:lang w:val="ru-RU"/>
        </w:rPr>
      </w:pPr>
      <w:r>
        <w:rPr>
          <w:rFonts w:cs="Arial" w:ascii="Arial" w:hAnsi="Arial"/>
          <w:sz w:val="24"/>
          <w:szCs w:val="36"/>
          <w:lang w:val="ru-RU"/>
        </w:rPr>
        <w:t>Москва, 2001</w:t>
      </w:r>
    </w:p>
    <w:p>
      <w:pPr>
        <w:pStyle w:val="Normal"/>
        <w:spacing w:lineRule="auto" w:line="360" w:before="360" w:after="0"/>
        <w:ind w:firstLine="720"/>
        <w:jc w:val="both"/>
        <w:rPr/>
      </w:pPr>
      <w:r>
        <w:rPr>
          <w:rFonts w:cs="Arial" w:ascii="Arial" w:hAnsi="Arial"/>
          <w:lang w:val="ru-RU"/>
        </w:rPr>
        <w:t>Сетчатая оболочка, или ретина</w:t>
      </w:r>
      <w:r>
        <w:rPr>
          <w:rFonts w:cs="Arial" w:ascii="Arial" w:hAnsi="Arial"/>
          <w:lang w:val="ru-RU" w:eastAsia="en-US"/>
        </w:rPr>
        <w:t xml:space="preserve"> —</w:t>
      </w:r>
      <w:r>
        <w:rPr>
          <w:rFonts w:cs="Arial" w:ascii="Arial" w:hAnsi="Arial"/>
          <w:lang w:val="ru-RU"/>
        </w:rPr>
        <w:t xml:space="preserve"> внутренняя оболочка глаза, является периферическим отделом зрительного анали</w:t>
        <w:softHyphen/>
        <w:t>затора; она обеспечивает зрительное восприятие за счет пре</w:t>
        <w:softHyphen/>
        <w:t>образования световой энергии в нервный импульс, передаю</w:t>
        <w:softHyphen/>
        <w:t>щийся по цепи нейронов в кору затылочной доли головного мозга.</w:t>
      </w:r>
    </w:p>
    <w:p>
      <w:pPr>
        <w:pStyle w:val="TextBodyIndent"/>
        <w:rPr/>
      </w:pPr>
      <w:r>
        <w:rPr/>
        <w:t>Патологические изменения в сетчатке проявляются в виде диффузных и очаговых помутнений, а также кровоизлияний и пигментаций.</w:t>
      </w:r>
    </w:p>
    <w:p>
      <w:pPr>
        <w:pStyle w:val="Normal"/>
        <w:spacing w:lineRule="auto" w:line="360" w:before="160" w:after="0"/>
        <w:ind w:firstLine="260"/>
        <w:jc w:val="both"/>
        <w:rPr/>
      </w:pPr>
      <w:r>
        <w:rPr>
          <w:rFonts w:cs="Arial" w:ascii="Arial" w:hAnsi="Arial"/>
          <w:lang w:val="ru-RU"/>
        </w:rPr>
        <w:t>Диффузные помутнения больших или малых размеров при</w:t>
        <w:softHyphen/>
        <w:t>дают сетчатке тусклый, серый цвет. Ограниченные очаги по</w:t>
        <w:softHyphen/>
        <w:t>мутнения могут иметь различную форму, величину и цвет</w:t>
      </w:r>
      <w:r>
        <w:rPr>
          <w:rFonts w:cs="Arial" w:ascii="Arial" w:hAnsi="Arial"/>
          <w:lang w:val="ru-RU" w:eastAsia="en-US"/>
        </w:rPr>
        <w:t xml:space="preserve"> — </w:t>
      </w:r>
      <w:r>
        <w:rPr>
          <w:rFonts w:cs="Arial" w:ascii="Arial" w:hAnsi="Arial"/>
          <w:lang w:val="ru-RU"/>
        </w:rPr>
        <w:t>белый, светло-желтоватый или голубовато-желтоватый. Распо</w:t>
        <w:softHyphen/>
        <w:t>лагаясь в слое нервных волокон, очаги принимают штрихооб-разную форму; в макулярной области образуют фигуру, напо</w:t>
        <w:softHyphen/>
        <w:t>минающую звезду. При локализации процесса в наружных сло</w:t>
        <w:softHyphen/>
        <w:t>ях сетчатки наблюдается круглая форма и пигментация очагов.</w:t>
      </w:r>
    </w:p>
    <w:p>
      <w:pPr>
        <w:pStyle w:val="BodyTextIndent2"/>
        <w:ind w:firstLine="720"/>
        <w:rPr/>
      </w:pPr>
      <w:r>
        <w:rPr/>
        <w:t>Уменьшение воспалительного процесса сопровождается уплотнением очага (или очагов) на глазном дне, границы ко</w:t>
        <w:softHyphen/>
        <w:t>торого становятся более четкими. Старые хориоретинальные очаги имеют четкие границы, белый или серый цвет с отложе</w:t>
        <w:softHyphen/>
        <w:t>нием глыбок пигмента. В исходе заболевания в сетчатке оста</w:t>
        <w:softHyphen/>
        <w:t>ются различной величины и формы хориоретинальные очаги.</w:t>
      </w:r>
    </w:p>
    <w:p>
      <w:pPr>
        <w:pStyle w:val="Normal"/>
        <w:spacing w:lineRule="auto" w:line="360"/>
        <w:ind w:firstLine="260"/>
        <w:rPr/>
      </w:pPr>
      <w:r>
        <w:rPr>
          <w:rFonts w:cs="Arial" w:ascii="Arial" w:hAnsi="Arial"/>
          <w:lang w:val="ru-RU"/>
        </w:rPr>
        <w:t>Основные формы патологии сетчатки</w:t>
      </w:r>
      <w:r>
        <w:rPr>
          <w:rFonts w:cs="Arial" w:ascii="Arial" w:hAnsi="Arial"/>
          <w:lang w:val="ru-RU" w:eastAsia="en-US"/>
        </w:rPr>
        <w:t xml:space="preserve"> —</w:t>
      </w:r>
      <w:r>
        <w:rPr>
          <w:rFonts w:cs="Arial" w:ascii="Arial" w:hAnsi="Arial"/>
          <w:lang w:val="ru-RU"/>
        </w:rPr>
        <w:t xml:space="preserve"> это заболевания:</w:t>
      </w:r>
    </w:p>
    <w:p>
      <w:pPr>
        <w:pStyle w:val="Normal"/>
        <w:spacing w:lineRule="auto" w:line="360" w:before="180" w:after="0"/>
        <w:ind w:right="200" w:firstLine="48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ейроциркуляторного характера (ретинопатии);</w:t>
      </w:r>
    </w:p>
    <w:p>
      <w:pPr>
        <w:pStyle w:val="Normal"/>
        <w:spacing w:lineRule="auto" w:line="360"/>
        <w:ind w:left="48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оспалительные заболевания (ретиниты);</w:t>
      </w:r>
    </w:p>
    <w:p>
      <w:pPr>
        <w:pStyle w:val="Normal"/>
        <w:spacing w:lineRule="auto" w:line="360"/>
        <w:ind w:left="48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истрофические ее изменения или дегенерации;</w:t>
      </w:r>
    </w:p>
    <w:p>
      <w:pPr>
        <w:pStyle w:val="Normal"/>
        <w:spacing w:lineRule="auto" w:line="360"/>
        <w:ind w:left="48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овообразования;</w:t>
      </w:r>
    </w:p>
    <w:p>
      <w:pPr>
        <w:pStyle w:val="Normal"/>
        <w:spacing w:lineRule="auto" w:line="360"/>
        <w:ind w:left="48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роки развития;</w:t>
      </w:r>
    </w:p>
    <w:p>
      <w:pPr>
        <w:pStyle w:val="Normal"/>
        <w:spacing w:lineRule="auto" w:line="360"/>
        <w:ind w:left="48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травматические повреждения.</w:t>
      </w:r>
    </w:p>
    <w:p>
      <w:pPr>
        <w:pStyle w:val="BodyTextIndent2"/>
        <w:spacing w:before="160" w:after="0"/>
        <w:rPr/>
      </w:pPr>
      <w:r>
        <w:rPr/>
        <w:t>Заболевания сетчатки проявляются снижением централь</w:t>
        <w:softHyphen/>
        <w:t>ного и периферического зрения, нарушением свето- и цвето</w:t>
        <w:softHyphen/>
        <w:t>ощущения, контрастной чувствительности, выпадениями в поле зрения, нарушением электрогенеза (ретинограмма, оку-лограмма, электрическая чувствительность). Характер этих на</w:t>
        <w:softHyphen/>
        <w:t>рушений и их выраженность зависят от локализации и рас</w:t>
        <w:softHyphen/>
        <w:t>пространенности патологического процесса в сетчатке.</w:t>
      </w:r>
    </w:p>
    <w:p>
      <w:pPr>
        <w:pStyle w:val="FR1"/>
        <w:spacing w:lineRule="auto" w:line="360" w:before="360" w:after="0"/>
        <w:ind w:left="0" w:hanging="0"/>
        <w:rPr>
          <w:sz w:val="24"/>
        </w:rPr>
      </w:pPr>
      <w:r>
        <w:rPr>
          <w:sz w:val="24"/>
        </w:rPr>
        <w:t>СОСУДИСТЫЕ ЗАБОЛЕВАНИЯ</w:t>
      </w:r>
    </w:p>
    <w:p>
      <w:pPr>
        <w:pStyle w:val="BodyTextIndent2"/>
        <w:spacing w:before="160" w:after="0"/>
        <w:ind w:firstLine="720"/>
        <w:rPr/>
      </w:pPr>
      <w:r>
        <w:rPr/>
        <w:t>Острая непроходимость центральной артерии сетчатки и ее ветвей. Ишемия</w:t>
      </w:r>
      <w:r>
        <w:rPr>
          <w:lang w:val="en-US" w:eastAsia="en-US"/>
        </w:rPr>
        <w:t xml:space="preserve"> —</w:t>
      </w:r>
      <w:r>
        <w:rPr/>
        <w:t xml:space="preserve"> это ограничение кровообращения в участ</w:t>
        <w:softHyphen/>
        <w:t>ке органа вследствие уменьшения притока крови, приводящее к дефициту кровоснабжения тканей. При ишемии уменьшает</w:t>
        <w:softHyphen/>
        <w:t>ся объемная скорость кровотока, вследствие уменьшения пло</w:t>
        <w:softHyphen/>
        <w:t>щади сечения сосуда и среднего радиуса сосуда. При этом, со</w:t>
        <w:softHyphen/>
        <w:t>гласно закону Пуазейля, незначительное уменьшение радиуса сосуда (например, в</w:t>
      </w:r>
      <w:r>
        <w:rPr>
          <w:lang w:val="en-US" w:eastAsia="en-US"/>
        </w:rPr>
        <w:t xml:space="preserve"> 2</w:t>
      </w:r>
      <w:r>
        <w:rPr/>
        <w:t xml:space="preserve"> раза) приводит к очень значительному (в</w:t>
      </w:r>
      <w:r>
        <w:rPr>
          <w:lang w:val="en-US" w:eastAsia="en-US"/>
        </w:rPr>
        <w:t xml:space="preserve"> 16—20</w:t>
      </w:r>
      <w:r>
        <w:rPr/>
        <w:t xml:space="preserve"> раз) снижению объемной скорости кровотока.</w:t>
      </w:r>
    </w:p>
    <w:p>
      <w:pPr>
        <w:pStyle w:val="BodyTextIndent2"/>
        <w:spacing w:before="160" w:after="0"/>
        <w:ind w:firstLine="720"/>
        <w:rPr/>
      </w:pPr>
      <w:r>
        <w:rPr/>
        <w:t>Ишемия возникающая в результате непроходимости центральной артерии сетчатки или ее ветвей, вызывает дистрофические изменения в сетчатке и зрительном нерве.</w:t>
      </w:r>
    </w:p>
    <w:p>
      <w:pPr>
        <w:pStyle w:val="BodyTextIndent2"/>
        <w:spacing w:before="160" w:after="0"/>
        <w:ind w:firstLine="720"/>
        <w:rPr/>
      </w:pPr>
      <w:r>
        <w:rPr/>
        <w:t>Основными причинами непроходимости центральной артерии сетчатки являются спазм, тромбоз, артериит и эмболия. По данным ряда авторов спазм артерий сетчатки встречается значительно чаще, чем закупорка сосуда органического ха</w:t>
        <w:softHyphen/>
        <w:t>рактера (Л. Я. Полякова,</w:t>
      </w:r>
      <w:r>
        <w:rPr>
          <w:lang w:val="en-US" w:eastAsia="en-US"/>
        </w:rPr>
        <w:t xml:space="preserve"> 1963).</w:t>
      </w:r>
      <w:r>
        <w:rPr/>
        <w:t xml:space="preserve"> При системной (общей) ар</w:t>
        <w:softHyphen/>
        <w:t>териальной гипотонии (гипотонической болезни) также мож</w:t>
        <w:softHyphen/>
        <w:t>но наблюдать функциональное сужение ретинальных арте</w:t>
        <w:softHyphen/>
        <w:t>рий. Частым местом для развития тромбоэмболических про</w:t>
        <w:softHyphen/>
        <w:t>цессов при тромбозах центральной вены сетчатки является область решетчатой пластинки склеры.</w:t>
      </w:r>
    </w:p>
    <w:p>
      <w:pPr>
        <w:pStyle w:val="Normal"/>
        <w:spacing w:lineRule="auto" w:line="360" w:before="160" w:after="0"/>
        <w:ind w:firstLine="720"/>
        <w:jc w:val="both"/>
        <w:rPr/>
      </w:pPr>
      <w:r>
        <w:rPr>
          <w:rFonts w:cs="Arial" w:ascii="Arial" w:hAnsi="Arial"/>
          <w:lang w:val="ru-RU"/>
        </w:rPr>
        <w:t>Данная патология чаще наблюдается у больных, страдающих расстройствами вегетативной нервной системы, гипертониче</w:t>
        <w:softHyphen/>
        <w:t>ской болезнью, атеросклерозом, при интоксикациях, инфек</w:t>
        <w:softHyphen/>
        <w:t>ционных заболеваниях. Отмечается внезапная полная или частичная потеря зрения вследствие закупорки основного ствола центральной артерии сетчатки или ее ветвей. При пол</w:t>
        <w:softHyphen/>
        <w:t>ной закупорке основного ствола этой артерии глазное дно приобретает молочно-белый цвет (отек сетчатки). На фоне бледной отечной сетчатки область центральной ямки желтого пятна выделяется ярко-красным пятном (феномен контраста). Артерии сетчатки резко сужены. Вены сетчатки почти не из</w:t>
        <w:softHyphen/>
        <w:t>менены, иногда сужены. Диск зрительного нерва бледный, границы его нечеткие из-за парапапиллярного отека сетчатки. При наличии цилиоретинальной артерии на фоне распростра</w:t>
        <w:softHyphen/>
        <w:t>ненного отека сетчатки папилломакулярная область глазного дна может иметь нормальный цвет</w:t>
      </w:r>
      <w:r>
        <w:rPr>
          <w:rFonts w:cs="Arial" w:ascii="Arial" w:hAnsi="Arial"/>
          <w:u w:val="single"/>
          <w:lang w:val="ru-RU"/>
        </w:rPr>
        <w:t>.</w:t>
      </w:r>
      <w:r>
        <w:rPr>
          <w:rFonts w:cs="Arial" w:ascii="Arial" w:hAnsi="Arial"/>
          <w:lang w:val="ru-RU"/>
        </w:rPr>
        <w:t xml:space="preserve"> В дальнейшем отек сет</w:t>
        <w:softHyphen/>
        <w:t>чатки уменьшается, в макулярной области появляется крапча-тость. При закупорке одной из ветвей центральной артерии сетчатки ишемический отек сетчатки возникает по ходу пора</w:t>
        <w:softHyphen/>
        <w:t>женного сосуда, зрение снижается частично, наблюдается вы</w:t>
        <w:softHyphen/>
        <w:t>падение соответствующего участка поля зрения, развиваются побледнение и атрофия диска зрительного нерва.</w:t>
      </w:r>
    </w:p>
    <w:p>
      <w:pPr>
        <w:pStyle w:val="BodyTextIndent3"/>
        <w:ind w:firstLine="720"/>
        <w:rPr/>
      </w:pPr>
      <w:r>
        <w:rPr/>
        <w:t>Лечение срочное в условиях стационара. Показаны сосудо</w:t>
        <w:softHyphen/>
        <w:t>расширяющие и спазмолитические препараты. Для достижения выраженного сосудорасширяющего эф</w:t>
        <w:softHyphen/>
        <w:t>фекта применяют</w:t>
      </w:r>
      <w:r>
        <w:rPr>
          <w:lang w:val="en-US" w:eastAsia="en-US"/>
        </w:rPr>
        <w:t xml:space="preserve"> 1%</w:t>
      </w:r>
      <w:r>
        <w:rPr/>
        <w:t xml:space="preserve"> раствор никотиновой кислоты</w:t>
      </w:r>
      <w:r>
        <w:rPr>
          <w:lang w:val="en-US" w:eastAsia="en-US"/>
        </w:rPr>
        <w:t xml:space="preserve"> (1</w:t>
      </w:r>
      <w:r>
        <w:rPr/>
        <w:t xml:space="preserve"> мл) с</w:t>
      </w:r>
      <w:r>
        <w:rPr>
          <w:lang w:val="en-US" w:eastAsia="en-US"/>
        </w:rPr>
        <w:t xml:space="preserve"> 40%</w:t>
      </w:r>
      <w:r>
        <w:rPr/>
        <w:t xml:space="preserve"> раствором глюкозы</w:t>
      </w:r>
      <w:r>
        <w:rPr>
          <w:lang w:val="en-US" w:eastAsia="en-US"/>
        </w:rPr>
        <w:t xml:space="preserve"> (10</w:t>
      </w:r>
      <w:r>
        <w:rPr/>
        <w:t xml:space="preserve"> мл в одном шприце) внутривенно, чередуя с</w:t>
      </w:r>
      <w:r>
        <w:rPr>
          <w:lang w:val="en-US" w:eastAsia="en-US"/>
        </w:rPr>
        <w:t xml:space="preserve"> 2,4%</w:t>
      </w:r>
      <w:r>
        <w:rPr/>
        <w:t xml:space="preserve"> раствором эуфиллина</w:t>
      </w:r>
      <w:r>
        <w:rPr>
          <w:lang w:val="en-US" w:eastAsia="en-US"/>
        </w:rPr>
        <w:t xml:space="preserve"> (10</w:t>
      </w:r>
      <w:r>
        <w:rPr/>
        <w:t xml:space="preserve"> мл). В начале заболевания показана антикоагулянтная терапия.</w:t>
      </w:r>
    </w:p>
    <w:p>
      <w:pPr>
        <w:pStyle w:val="Normal"/>
        <w:spacing w:lineRule="auto" w:line="360"/>
        <w:ind w:left="40" w:firstLine="680"/>
        <w:jc w:val="both"/>
        <w:rPr/>
      </w:pPr>
      <w:r>
        <w:rPr>
          <w:rFonts w:cs="Arial" w:ascii="Arial" w:hAnsi="Arial"/>
          <w:lang w:val="ru-RU"/>
        </w:rPr>
        <w:t>Острая непроходимость центральной вены сетчатки и ее ветвей развивается в основном в результате ее тромбоза. При</w:t>
        <w:softHyphen/>
        <w:t>чины тромбоза</w:t>
      </w:r>
      <w:r>
        <w:rPr>
          <w:rFonts w:cs="Arial" w:ascii="Arial" w:hAnsi="Arial"/>
          <w:lang w:val="ru-RU" w:eastAsia="en-US"/>
        </w:rPr>
        <w:t xml:space="preserve"> —</w:t>
      </w:r>
      <w:r>
        <w:rPr>
          <w:rFonts w:cs="Arial" w:ascii="Arial" w:hAnsi="Arial"/>
          <w:lang w:val="ru-RU"/>
        </w:rPr>
        <w:t xml:space="preserve"> атеросклероз, гипертоническая болезнь, са</w:t>
        <w:softHyphen/>
        <w:t>харный диабет, инфекционные заболевания (грипп, сепсис, эндокардит, пневмонии) и д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val="ru-RU"/>
        </w:rPr>
        <w:t>В динамике в результате проведенного лечения может про</w:t>
        <w:softHyphen/>
        <w:t>изойти реканализация тромба, что сопровождается частичным восстановлением кровотока в вене. Как худший вариант на</w:t>
        <w:softHyphen/>
        <w:t>ступает организация тромба</w:t>
      </w:r>
      <w:r>
        <w:rPr>
          <w:rFonts w:cs="Arial" w:ascii="Arial" w:hAnsi="Arial"/>
          <w:lang w:val="ru-RU" w:eastAsia="en-US"/>
        </w:rPr>
        <w:t xml:space="preserve"> —</w:t>
      </w:r>
      <w:r>
        <w:rPr>
          <w:rFonts w:cs="Arial" w:ascii="Arial" w:hAnsi="Arial"/>
          <w:lang w:val="ru-RU"/>
        </w:rPr>
        <w:t xml:space="preserve"> врастание и замещение его со</w:t>
        <w:softHyphen/>
        <w:t>единительной тканью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Тромбозы вен сетчатки чаще всего связаны с длительно протекающей, неправильно (или недостаточно) леченной гипертонической болезнью и атеросклерозом. При тромбозе центральной вены сетчатки значительную роль игра</w:t>
        <w:softHyphen/>
        <w:t>ют локальные нарушения кровотока и состояния сосудистой стенки вены в месте артериовенозного перекрес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val="ru-RU"/>
        </w:rPr>
        <w:t>Тромбозы ретинальных вен могут протекать без отеков макулярной области (благоприятный признак) и с отеком (не</w:t>
        <w:softHyphen/>
        <w:t>благоприятный признак). В течении процесса тромбообразо-вания в венах сетчатки можно выделить три последовательные стадии: острую, подострую и хроническую. Острая стадия про</w:t>
        <w:softHyphen/>
        <w:t>должается приблизительно</w:t>
      </w:r>
      <w:r>
        <w:rPr>
          <w:rFonts w:cs="Arial" w:ascii="Arial" w:hAnsi="Arial"/>
          <w:lang w:val="ru-RU" w:eastAsia="en-US"/>
        </w:rPr>
        <w:t xml:space="preserve"> 10—14</w:t>
      </w:r>
      <w:r>
        <w:rPr>
          <w:rFonts w:cs="Arial" w:ascii="Arial" w:hAnsi="Arial"/>
          <w:lang w:val="ru-RU"/>
        </w:rPr>
        <w:t xml:space="preserve"> дней со дня возникновения тромбоза; подострая стадия</w:t>
      </w:r>
      <w:r>
        <w:rPr>
          <w:rFonts w:cs="Arial" w:ascii="Arial" w:hAnsi="Arial"/>
          <w:lang w:val="ru-RU" w:eastAsia="en-US"/>
        </w:rPr>
        <w:t xml:space="preserve"> —</w:t>
      </w:r>
      <w:r>
        <w:rPr>
          <w:rFonts w:cs="Arial" w:ascii="Arial" w:hAnsi="Arial"/>
          <w:lang w:val="ru-RU"/>
        </w:rPr>
        <w:t xml:space="preserve"> после</w:t>
      </w:r>
      <w:r>
        <w:rPr>
          <w:rFonts w:cs="Arial" w:ascii="Arial" w:hAnsi="Arial"/>
          <w:lang w:val="ru-RU" w:eastAsia="en-US"/>
        </w:rPr>
        <w:t xml:space="preserve"> 15</w:t>
      </w:r>
      <w:r>
        <w:rPr>
          <w:rFonts w:cs="Arial" w:ascii="Arial" w:hAnsi="Arial"/>
          <w:lang w:val="ru-RU"/>
        </w:rPr>
        <w:t xml:space="preserve"> дней и продолжается до</w:t>
      </w:r>
      <w:r>
        <w:rPr>
          <w:rFonts w:cs="Arial" w:ascii="Arial" w:hAnsi="Arial"/>
          <w:lang w:val="ru-RU" w:eastAsia="en-US"/>
        </w:rPr>
        <w:t xml:space="preserve"> 2,5</w:t>
      </w:r>
      <w:r>
        <w:rPr>
          <w:rFonts w:cs="Arial" w:ascii="Arial" w:hAnsi="Arial"/>
          <w:lang w:val="ru-RU"/>
        </w:rPr>
        <w:t xml:space="preserve"> мес; хроническая стадия</w:t>
      </w:r>
      <w:r>
        <w:rPr>
          <w:rFonts w:cs="Arial" w:ascii="Arial" w:hAnsi="Arial"/>
          <w:lang w:val="ru-RU" w:eastAsia="en-US"/>
        </w:rPr>
        <w:t xml:space="preserve"> —</w:t>
      </w:r>
      <w:r>
        <w:rPr>
          <w:rFonts w:cs="Arial" w:ascii="Arial" w:hAnsi="Arial"/>
          <w:lang w:val="ru-RU"/>
        </w:rPr>
        <w:t xml:space="preserve"> после</w:t>
      </w:r>
      <w:r>
        <w:rPr>
          <w:rFonts w:cs="Arial" w:ascii="Arial" w:hAnsi="Arial"/>
          <w:lang w:val="ru-RU" w:eastAsia="en-US"/>
        </w:rPr>
        <w:t xml:space="preserve"> 2,5</w:t>
      </w:r>
      <w:r>
        <w:rPr>
          <w:rFonts w:cs="Arial" w:ascii="Arial" w:hAnsi="Arial"/>
          <w:lang w:val="ru-RU"/>
        </w:rPr>
        <w:t xml:space="preserve"> мес со дня воз</w:t>
        <w:softHyphen/>
        <w:t>никновения тромбоз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линическая картина острой стадии характеризуется сле</w:t>
        <w:softHyphen/>
        <w:t>дующими признаками. При офтальмоскопии диск зрительного нерва отечен, с красноватым оттенком, артерии сужены, вены широкие, извитые, темной окраски. Отмечаются кровоизлия</w:t>
        <w:softHyphen/>
        <w:t>ния в виде мазков по ходу вен и в центральной части глазного дна. Острота зрения снижается, при этом степень снижения зрительных функций зависит от локализации тромба (основной ствол вены или ее ветвь) и стадии развития тромбоз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Тромбоз венозной ветви происходит в области артериове-нозных перекрестов. Чаще поражаются височные ветви, отво</w:t>
        <w:softHyphen/>
        <w:t>дящие кровь от макулярных отделов сетчатки, поэтому при такой локализации тромбоза центральная область сетчатки почти всегда подвергается вторичным дистрофическим изме</w:t>
        <w:softHyphen/>
        <w:t>нениям. При офтальмоскопии дистальная часть вены резко растянута, застойна, по ее ходу отмечаются кровоизлияния в сетчатку вплоть до крайней периферии глазного дна. Просвет проксимального отдела вены значительно сужен. В последую</w:t>
        <w:softHyphen/>
        <w:t>щем венозное кровообращение в зоне поражения может вос</w:t>
        <w:softHyphen/>
        <w:t>становиться вследствие образования коллатералей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дострая стадия характеризуется постепенным рассасы</w:t>
        <w:softHyphen/>
        <w:t>ванием кровоизлияний в сетчатке, замещением их мягким экссудатом, уменьшением напряжения и полнокровия в венах сетчатки, их извитости, пролиферации эндотелия в венозных капиллярах, уменьшением (или исчезновением) ретинального отека, появлением ишемических зон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Хроническая стадия характеризуется развитием коллатера</w:t>
        <w:softHyphen/>
        <w:t>лей, шунтов, появлением микро- и макроаневризм, возникно</w:t>
        <w:softHyphen/>
        <w:t>вением неоваскуляризации, образованием твердых экссудатов и зон сухого экссудата. Возникают дистрофические измене</w:t>
        <w:softHyphen/>
        <w:t>ния макулярной зоны сетчатки с перераспределением рети</w:t>
        <w:softHyphen/>
        <w:t>нального пигмента.</w:t>
      </w:r>
    </w:p>
    <w:p>
      <w:pPr>
        <w:pStyle w:val="BodyTextIndent3"/>
        <w:ind w:firstLine="720"/>
        <w:rPr/>
      </w:pPr>
      <w:r>
        <w:rPr/>
        <w:t>Особенностью тромбозов вен сетчатки является длитель</w:t>
        <w:softHyphen/>
        <w:t>ность течения. Обратное развитие симптомов происходит очень медленно. Лечение</w:t>
      </w:r>
      <w:r>
        <w:rPr>
          <w:lang w:val="en-US" w:eastAsia="en-US"/>
        </w:rPr>
        <w:t xml:space="preserve"> </w:t>
      </w:r>
      <w:r>
        <w:rPr/>
        <w:t>срочное в условиях стационара. При лечении тромбоза центральной вены сетчатки на благо</w:t>
        <w:softHyphen/>
        <w:t>приятный исход можно надеяться только в острой стадии при раннем назначении адекватной офтальмофармакотерапии и подведении высоких (оптимальных) концентраций ле</w:t>
        <w:softHyphen/>
        <w:t>карственных веществ в область тромботического очага в вене.</w:t>
      </w:r>
    </w:p>
    <w:p>
      <w:pPr>
        <w:pStyle w:val="FR1"/>
        <w:spacing w:lineRule="auto" w:line="360" w:before="400" w:after="0"/>
        <w:ind w:left="0" w:hanging="0"/>
        <w:jc w:val="both"/>
        <w:rPr>
          <w:sz w:val="24"/>
        </w:rPr>
      </w:pPr>
      <w:r>
        <w:rPr>
          <w:sz w:val="24"/>
          <w:szCs w:val="18"/>
        </w:rPr>
        <w:t>ВОСПАЛИТЕЛЬНЫЕ ЗАБОЛЕВАНИЯ</w:t>
      </w:r>
    </w:p>
    <w:p>
      <w:pPr>
        <w:pStyle w:val="Normal"/>
        <w:spacing w:lineRule="auto" w:line="360" w:before="160" w:after="0"/>
        <w:ind w:firstLine="720"/>
        <w:jc w:val="both"/>
        <w:rPr/>
      </w:pPr>
      <w:r>
        <w:rPr>
          <w:rFonts w:cs="Arial" w:ascii="Arial" w:hAnsi="Arial"/>
          <w:lang w:val="ru-RU"/>
        </w:rPr>
        <w:t>Ретинит</w:t>
      </w:r>
      <w:r>
        <w:rPr>
          <w:rFonts w:cs="Arial" w:ascii="Arial" w:hAnsi="Arial"/>
          <w:lang w:val="ru-RU" w:eastAsia="en-US"/>
        </w:rPr>
        <w:t xml:space="preserve"> —</w:t>
      </w:r>
      <w:r>
        <w:rPr>
          <w:rFonts w:cs="Arial" w:ascii="Arial" w:hAnsi="Arial"/>
          <w:lang w:val="ru-RU"/>
        </w:rPr>
        <w:t xml:space="preserve"> воспаление сетчатки. Возникает при токсико-аллергических процессах, иммуноагрессии и заносе инфекции в сетчатку через центральную артерию сетчатки и ее ветви. В таких случаях воспалительный процесс первично поражает сетчатку и распространяется в ней. При переходе процесса на сосудистую оболочку возникает ретинохориоидит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чины ретинитов: инфекционное заболевания (туберку</w:t>
        <w:softHyphen/>
        <w:t>лез, сифилис, токсоплазмоз, вирусные и гнойные инфекции), инфекционно-аллергические состояния (ревматизм и другие коллагенозы), аллергические процессы, интоксикации, дейст</w:t>
        <w:softHyphen/>
        <w:t>вие лучистой энергии и др. Воспалительный процесс проявля</w:t>
        <w:softHyphen/>
        <w:t>ется отеком в слое нервных волокон сетчатки. Он бывает в виде диффузной инфильтрации или локализованных зон, из которых формируются ватообразные очаги. Экссудат, богатый протеином, превращается в гиалиноподобные массы, которые иногда преобразуются в фибринозную ткань или подвергают</w:t>
        <w:softHyphen/>
        <w:t>ся жировой дегенерации. Нервные клетки некротизирую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val="ru-RU"/>
        </w:rPr>
        <w:t>Наряду с экссудативными изменениями часто возникают ге</w:t>
        <w:softHyphen/>
        <w:t>моррагии, имеющие пламеобразную форму при локализации их в слое нервных волокон и округлую</w:t>
      </w:r>
      <w:r>
        <w:rPr>
          <w:rFonts w:cs="Arial" w:ascii="Arial" w:hAnsi="Arial"/>
          <w:lang w:val="ru-RU" w:eastAsia="en-US"/>
        </w:rPr>
        <w:t xml:space="preserve"> —</w:t>
      </w:r>
      <w:r>
        <w:rPr>
          <w:rFonts w:cs="Arial" w:ascii="Arial" w:hAnsi="Arial"/>
          <w:lang w:val="ru-RU"/>
        </w:rPr>
        <w:t xml:space="preserve"> при локализации в ядерном слое сетчатк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азличают первичный инфекционный ретинит, ретинит при повреждении лучистой энергией и вторичный ретинит, который развивается при воспалительном процессе в увеальном тракте глаз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 ретинитах на глазном дне появляются диффузные или очаговые помутнения белого, желтого или серого цвета. Оча</w:t>
        <w:softHyphen/>
        <w:t>говые помутнения, располагающиеся по ходу нервных воло</w:t>
        <w:softHyphen/>
        <w:t>кон в макулярной зоне, образуют фигуру звезды. Иногда мел</w:t>
        <w:softHyphen/>
        <w:t>кие очаги сливаются в большую зону помутнения. Нередко наблюдаются кровоизлияния в сетчатку различной формы и величины. Сосуды сетчатки, как правило, изменяются. Они расширены или сужены, в ряде случаев образуются аневриз</w:t>
        <w:softHyphen/>
        <w:t>мы. Иногда возникают перипапиллярный отек сетчатки и неврит зрительного нерва. Поражение макулярной области приводит к резкому снижению остроты зрения и появлению центральной скотомы; при периферической локализации про</w:t>
        <w:softHyphen/>
        <w:t>цесса острота зрения снижается незначительно. Больные час</w:t>
        <w:softHyphen/>
        <w:t>то жалуются на фотопсию и метаморфопсию. Иногда отмеча</w:t>
        <w:softHyphen/>
        <w:t>ются микро- и макропсия. Поражение периферии сетчатки сопровождается концентрическим или секторообразным из</w:t>
        <w:softHyphen/>
        <w:t>менением границ поля зрения. Нарушение цветоощущения характерно для центральной локализации процес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val="ru-RU"/>
        </w:rPr>
        <w:t>Метастатический (септический) ретинит</w:t>
      </w:r>
      <w:r>
        <w:rPr>
          <w:rFonts w:cs="Arial" w:ascii="Arial" w:hAnsi="Arial"/>
          <w:lang w:val="ru-RU" w:eastAsia="en-US"/>
        </w:rPr>
        <w:t xml:space="preserve"> —</w:t>
      </w:r>
      <w:r>
        <w:rPr>
          <w:rFonts w:cs="Arial" w:ascii="Arial" w:hAnsi="Arial"/>
          <w:lang w:val="ru-RU"/>
        </w:rPr>
        <w:t xml:space="preserve"> изолированное воспаление сетчатки, сопровождающееся помутнением стекловидного тела. Развивается при эндогенном заносе гноерод</w:t>
        <w:softHyphen/>
        <w:t>ных микроорганизмов в сетчатку через ее центральную арте</w:t>
        <w:softHyphen/>
        <w:t>рию. Возникает при пневмонии, эндокардите, цереброспи-нальном менингите, послеродовом сепсисе и других заболева</w:t>
        <w:softHyphen/>
        <w:t>ниях. На глазном дне видны мелкие желтовато-белые очаги различной величины с нечеткими границами, которые иногда проминируют в стекловидное тело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Лечение направлено прежде всего на основное заболева</w:t>
        <w:softHyphen/>
        <w:t>ние, вызвавшее ретинит. Начинать лечение необходимо как можно раньше в условиях стационар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евматический ретинит представляет собой поражение со</w:t>
        <w:softHyphen/>
        <w:t>судов сетчатки (и нередко хориоидеи) у больного ревматиз</w:t>
        <w:softHyphen/>
        <w:t>мом. Возникает в результате пропитывания стенки сосуда бел</w:t>
        <w:softHyphen/>
        <w:t>ковыми субстанциями с последующим развитием фибриноз</w:t>
        <w:softHyphen/>
        <w:t>ных изменений сосудистой стенки и окружающих участков. Чаще поражаются мелкие артерии в виде микроангиопатий. Наблюдаются расширение, извитость, неравномерность ка</w:t>
        <w:softHyphen/>
        <w:t>либра перимакулярных артерий сетчатки, появление около них желтоватого цвета очень мелких (точечных) очажков. В этих зонах отмечается распыление пигмента. Иногда вдоль ар</w:t>
        <w:softHyphen/>
        <w:t>терий видны полоски плазморрагий в виде околососудистых муфт сероватого цвета. Реже поражение захватывает вены сет</w:t>
        <w:softHyphen/>
        <w:t>чатк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Лечение. Проводят общее лечение ревматизма. Приме</w:t>
        <w:softHyphen/>
        <w:t>няют этиотропную, противовоспалительную и иммунодепрес-сивную терапию (пенициллин, глюкокортикостероиды, сали-цилаты, индометацин, бруфен и др.)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Туберкулезный ретинит. Туберкулезное поражение сетчатки (туберкулезный ретинит) проявляется в виде милиарного ту</w:t>
        <w:softHyphen/>
        <w:t>беркулезного ретинита, солитарного туберкула сетчатки, ту</w:t>
        <w:softHyphen/>
        <w:t>беркулезного периартериита и туберкулезного перифлебита сетчатки.</w:t>
      </w:r>
    </w:p>
    <w:p>
      <w:pPr>
        <w:pStyle w:val="BodyTextIndent3"/>
        <w:ind w:firstLine="720"/>
        <w:rPr/>
      </w:pPr>
      <w:r>
        <w:rPr/>
        <w:t>Солнечный ретинит возникает в результате действия на сет</w:t>
        <w:softHyphen/>
        <w:t>чатую оболочку прямых солнечных лучей или при наблюде</w:t>
        <w:softHyphen/>
        <w:t>нии солнечного затмения без защитных очков. Появляется положительная центральная скотома. Офтальмоскопические изменения характеризуются исчезновением макулярного реф</w:t>
        <w:softHyphen/>
        <w:t>лекса и образованием сероватого или серовато-желтоватого очажка в макулярной зоне, слегка проминирующего в стекло</w:t>
        <w:softHyphen/>
        <w:t>видное тело. Вокруг очажка может быть отек. Через</w:t>
      </w:r>
      <w:r>
        <w:rPr>
          <w:lang w:val="en-US" w:eastAsia="en-US"/>
        </w:rPr>
        <w:t xml:space="preserve"> 3—4</w:t>
      </w:r>
      <w:r>
        <w:rPr/>
        <w:t xml:space="preserve"> нед очаг и отек макулярной зоны исчезают. На их месте остается пигментная крапчатость. </w:t>
      </w:r>
    </w:p>
    <w:p>
      <w:pPr>
        <w:pStyle w:val="FR1"/>
        <w:spacing w:lineRule="auto" w:line="360" w:before="400" w:after="0"/>
        <w:ind w:left="0" w:firstLine="540"/>
        <w:jc w:val="both"/>
        <w:rPr>
          <w:sz w:val="24"/>
        </w:rPr>
      </w:pPr>
      <w:r>
        <w:rPr>
          <w:sz w:val="24"/>
          <w:szCs w:val="18"/>
        </w:rPr>
        <w:t>РЕТИНОПАТИИ</w:t>
      </w:r>
    </w:p>
    <w:p>
      <w:pPr>
        <w:pStyle w:val="Normal"/>
        <w:spacing w:lineRule="auto" w:line="360" w:before="160" w:after="0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етинопатии объединяют различные заболевания сетчатки преимущественно невоспалительного характера, возникающие вследствие нарушения циркуляторно-обменных процессов в сетчатке, а также поражение сетчатки при некоторых общих заболеваниях организма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 происхождению различают первичные и вторичные ретинопатии. К первичным ретинопатиям, которые нередко встречаются в офтальмологической практике, относят острую заднюю многофокусную пигментную эпителиопатию и на</w:t>
        <w:softHyphen/>
        <w:t>ружный экссудативный ретинит (болезнь Коутса). Вторичные ретинопатии развиваются вследствие поражения сетчатки при различных заболеваниях и травмах: сахарном диабете, гипер</w:t>
        <w:softHyphen/>
        <w:t>тонической болезни, тромбозе вен сетчатки, заболеваниях крови, почек, токсикозе беременных, контузии глаза и др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азвитие ретинопатии связано с нарушением микроцирку</w:t>
        <w:softHyphen/>
        <w:t>ляции в сосудах хориоидеи и сетчатки. При этом возникают изменения проницаемости сосудистой стенки с выходом в ткань сетчатки транссудата, элементов крови, образованием субретинального отека и кровоизлияний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фтальмоскопическая картина глазного дна складывается из изменения сосудов сетчатки в виде сужения артерий и рас</w:t>
        <w:softHyphen/>
        <w:t>ширений вен, частичной или полной облитерации ретиналь-ных сосудов, появления артериовенозных перекрестов (сим</w:t>
        <w:softHyphen/>
        <w:t>птом перекреста, или симптом Салюса - Гунна), микроанев</w:t>
        <w:softHyphen/>
        <w:t>ризм, кровоизлияний, твердого и мягкого экссудата.</w:t>
      </w:r>
    </w:p>
    <w:p>
      <w:pPr>
        <w:pStyle w:val="Normal"/>
        <w:spacing w:lineRule="auto" w:line="360" w:before="180" w:after="0"/>
        <w:ind w:firstLine="540"/>
        <w:jc w:val="both"/>
        <w:rPr/>
      </w:pPr>
      <w:r>
        <w:rPr>
          <w:rFonts w:cs="Arial" w:ascii="Arial" w:hAnsi="Arial"/>
          <w:lang w:val="ru-RU"/>
        </w:rPr>
        <w:t>Гипертонические ангиоретинопатии наблюдаются при гипертонической болезни, бо</w:t>
        <w:softHyphen/>
        <w:t>лезнях почек, токсикозе беременных. При оценке измене</w:t>
        <w:softHyphen/>
        <w:t>ний глазного дна, обусловленных артериальной гипертен-зией, используют классификацию М. Л. Краснова, соглас</w:t>
        <w:softHyphen/>
        <w:t>но которой функциональные изменения сосудов сетчатки квалифицируют как гипертоническую ангиопатию сетчат</w:t>
        <w:softHyphen/>
        <w:t>ки; органические изменения сосудов</w:t>
      </w:r>
      <w:r>
        <w:rPr>
          <w:rFonts w:cs="Arial" w:ascii="Arial" w:hAnsi="Arial"/>
          <w:lang w:val="ru-RU" w:eastAsia="en-US"/>
        </w:rPr>
        <w:t xml:space="preserve"> -</w:t>
      </w:r>
      <w:r>
        <w:rPr>
          <w:rFonts w:cs="Arial" w:ascii="Arial" w:hAnsi="Arial"/>
          <w:lang w:val="ru-RU"/>
        </w:rPr>
        <w:t xml:space="preserve"> как гипертониче</w:t>
        <w:softHyphen/>
        <w:t>ский ангиосклероз сетчатки; если в процесс вовлечены ткань сетчатки и диск зрительного нерва</w:t>
      </w:r>
      <w:r>
        <w:rPr>
          <w:rFonts w:cs="Arial" w:ascii="Arial" w:hAnsi="Arial"/>
          <w:lang w:val="ru-RU" w:eastAsia="en-US"/>
        </w:rPr>
        <w:t xml:space="preserve"> -</w:t>
      </w:r>
      <w:r>
        <w:rPr>
          <w:rFonts w:cs="Arial" w:ascii="Arial" w:hAnsi="Arial"/>
          <w:lang w:val="ru-RU"/>
        </w:rPr>
        <w:t xml:space="preserve"> это расценива</w:t>
        <w:softHyphen/>
        <w:t>ется как гипертоническая ретинопатия (нейроретинопатия). Данную классификацию используют в клинической практике для диагностики стадий гипертонической бо</w:t>
        <w:softHyphen/>
        <w:t>лезни.</w:t>
      </w:r>
    </w:p>
    <w:p>
      <w:pPr>
        <w:pStyle w:val="Normal"/>
        <w:spacing w:lineRule="auto" w:line="360" w:before="160" w:after="0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ыделяют три основных вида гипертонической болезни, при которых развиваются соответствующие изменения на глазном дне:</w:t>
      </w:r>
    </w:p>
    <w:p>
      <w:pPr>
        <w:pStyle w:val="Normal"/>
        <w:spacing w:lineRule="auto" w:line="360" w:before="160" w:after="0"/>
        <w:ind w:firstLine="540"/>
        <w:jc w:val="both"/>
        <w:rPr/>
      </w:pPr>
      <w:r>
        <w:rPr>
          <w:rFonts w:cs="Arial" w:ascii="Arial" w:hAnsi="Arial"/>
          <w:lang w:val="ru-RU" w:eastAsia="en-US"/>
        </w:rPr>
        <w:t>•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гипертоническая болезнь с невысокими цифрами АД, совпадающая с инволюционным артериосклерозом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lang w:val="ru-RU" w:eastAsia="en-US"/>
        </w:rPr>
        <w:t>•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гипертоническая болезнь, начинающаяся в юном воз</w:t>
        <w:softHyphen/>
        <w:t>расте и сопровождающаяся развитием раннего склероза сосудов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lang w:val="ru-RU" w:eastAsia="en-US"/>
        </w:rPr>
        <w:t>•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злокачественная форма гипертонической болезни.</w:t>
      </w:r>
    </w:p>
    <w:p>
      <w:pPr>
        <w:pStyle w:val="Normal"/>
        <w:spacing w:lineRule="auto" w:line="360" w:before="180" w:after="0"/>
        <w:ind w:firstLine="540"/>
        <w:jc w:val="both"/>
        <w:rPr/>
      </w:pPr>
      <w:r>
        <w:rPr>
          <w:rFonts w:cs="Arial" w:ascii="Arial" w:hAnsi="Arial"/>
          <w:lang w:val="ru-RU"/>
        </w:rPr>
        <w:t>Изменения сосудов сетчатки типа ангиопатии можно вы</w:t>
        <w:softHyphen/>
        <w:t>явить уже в ранней стадии гипертонической болезни (эссенциальной гипертонии). Однако у</w:t>
      </w:r>
      <w:r>
        <w:rPr>
          <w:rFonts w:cs="Arial" w:ascii="Arial" w:hAnsi="Arial"/>
          <w:lang w:val="ru-RU" w:eastAsia="en-US"/>
        </w:rPr>
        <w:t xml:space="preserve"> 1/4</w:t>
      </w:r>
      <w:r>
        <w:rPr>
          <w:rFonts w:cs="Arial" w:ascii="Arial" w:hAnsi="Arial"/>
          <w:lang w:val="ru-RU"/>
        </w:rPr>
        <w:t xml:space="preserve"> больных в ранней стадии болезни сосуды глазного дна остаются неизмененными. Патологические изменения глазного дна последовательно проходят три стадии. Стадия ангиопатии (первая стадия) характеризует</w:t>
        <w:softHyphen/>
        <w:t>ся некоторым сужением артерий сетчатки и небольшим рас</w:t>
        <w:softHyphen/>
        <w:t>ширением вен. Расширение вен выражено более значительно, чем сужение артерий. В связи с этим нарушается нормальное соотношение</w:t>
      </w:r>
      <w:r>
        <w:rPr>
          <w:rFonts w:cs="Arial" w:ascii="Arial" w:hAnsi="Arial"/>
          <w:lang w:val="ru-RU" w:eastAsia="en-US"/>
        </w:rPr>
        <w:t xml:space="preserve"> (2 : 3)</w:t>
      </w:r>
      <w:r>
        <w:rPr>
          <w:rFonts w:cs="Arial" w:ascii="Arial" w:hAnsi="Arial"/>
          <w:lang w:val="ru-RU"/>
        </w:rPr>
        <w:t xml:space="preserve"> калибра артерий и вен в сторону увеличе</w:t>
        <w:softHyphen/>
        <w:t>ния этой разницы иногда до</w:t>
      </w:r>
      <w:r>
        <w:rPr>
          <w:rFonts w:cs="Arial" w:ascii="Arial" w:hAnsi="Arial"/>
          <w:lang w:val="ru-RU" w:eastAsia="en-US"/>
        </w:rPr>
        <w:t xml:space="preserve"> 1 : 4.</w:t>
      </w:r>
      <w:r>
        <w:rPr>
          <w:rFonts w:cs="Arial" w:ascii="Arial" w:hAnsi="Arial"/>
          <w:lang w:val="ru-RU"/>
        </w:rPr>
        <w:t xml:space="preserve"> Артерии сетчатки становят</w:t>
        <w:softHyphen/>
        <w:t>ся извитьми и неравномерными по калибру. Появляется сим</w:t>
        <w:softHyphen/>
        <w:t xml:space="preserve">птом патологического артериовенозного перекреста (симптом Салюса-Гунн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 w:eastAsia="en-US"/>
        </w:rPr>
        <w:t>),</w:t>
      </w:r>
      <w:r>
        <w:rPr>
          <w:rFonts w:cs="Arial" w:ascii="Arial" w:hAnsi="Arial"/>
          <w:lang w:val="ru-RU"/>
        </w:rPr>
        <w:t xml:space="preserve"> выражающийся в небольшом сужении ве</w:t>
        <w:softHyphen/>
        <w:t>ны под давлением, располагающейся над ней артерии. В цен</w:t>
        <w:softHyphen/>
        <w:t>тральных отделах глазного дна мелкие венулы штопорообраз-но извиты (симптом Гвиста); в области желтого пятна нередко возникает диссоциация пигмента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зменения сосудов сетчатки при гипертонической ангио</w:t>
        <w:softHyphen/>
        <w:t>патии являются следствием гипертонуса и спазма артериол, а также адаптации сосудов к новым условиям гемодинамики вследствие повышенного артериального давления. Эти изме</w:t>
        <w:softHyphen/>
        <w:t>нения сосудов сетчатки носят еще функциональный характер и при рациональном лечении могут подвергаться обратному развитию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тадия ангиосклероза (вторая стадия) характеризуется ор</w:t>
        <w:softHyphen/>
        <w:t>ганическими изменениями в сосудах сетчатки. Одним из ран</w:t>
        <w:softHyphen/>
        <w:t>них признаков ангиосклероза является симптом сопровож</w:t>
        <w:softHyphen/>
        <w:t>дающих полос по ходу уплотненной стенки артерии; при этом артерия выглядит как бы двухконтурной. При выраженном ангиосклерозе ретинальные артерии значительно сужены, уве</w:t>
        <w:softHyphen/>
        <w:t>личивается их извитость и неравномерность калибра. Харак</w:t>
        <w:softHyphen/>
        <w:t>терны сосудистые симптомы "медной" и "серебряной" прово</w:t>
        <w:softHyphen/>
        <w:t>локи. Появление симптома медной проволоки объясняется плазматическим пропитыванием стенки артерий отложениями липидов. Симптом серебряной проволоки наблюдается при органическом перерождении стенки артер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lang w:val="ru-RU"/>
        </w:rPr>
        <w:t>Ангиосклероз сосудов сетчатки приводит к появлению вы</w:t>
        <w:softHyphen/>
        <w:t>раженных симптомов патологического артериовенозного пе</w:t>
        <w:softHyphen/>
        <w:t>рекреста (симптомы Салюса-Гунна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en-US" w:eastAsia="en-US"/>
        </w:rPr>
        <w:t>II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en-US" w:eastAsia="en-US"/>
        </w:rPr>
        <w:t>III</w:t>
      </w:r>
      <w:r>
        <w:rPr>
          <w:rFonts w:cs="Arial" w:ascii="Arial" w:hAnsi="Arial"/>
          <w:lang w:val="ru-RU" w:eastAsia="en-US"/>
        </w:rPr>
        <w:t>):</w:t>
      </w:r>
      <w:r>
        <w:rPr>
          <w:rFonts w:cs="Arial" w:ascii="Arial" w:hAnsi="Arial"/>
          <w:lang w:val="ru-RU"/>
        </w:rPr>
        <w:t xml:space="preserve"> появляются ду</w:t>
        <w:softHyphen/>
        <w:t>гообразный изгиб вены в месте перекреста ее с артерией и в последующем видимый "перерыв" вены вследствие ее вдавле-ния в глубь сетчатк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lang w:val="ru-RU"/>
        </w:rPr>
        <w:t>Патологические изменения диска зрительного нерва зави</w:t>
        <w:softHyphen/>
        <w:t>сят от вовлечения в процесс ангиосклероза мелких сосудов перипалиллярной зоны, нарушения микроциркуляции и ней-роретинальной гемодинамики. Офтальмоскопически диск зрительного нерва нередко выглядит бледным, монотонным с некоторым восковидным оттенком. Иногда в области диска появляются новообразованные сосуды. Стадии ретинопатии и нейроретинопатии (третья стадия) являются следствием патологических изменений ретинальных сосудов, а также общих гемодинамических нарушений в бас</w:t>
        <w:softHyphen/>
        <w:t>сейне глазной артерии при гипертонической болезни. В этой стадии появляются кровоизлияния в сетчатку. Чаще это мел</w:t>
        <w:softHyphen/>
        <w:t>кие геморрагии в виде вкраплений в макулярной и парамаку-лярной областях, реже более обширные кровоизлияния в виде полос, расположенные в слое нервных волокон сетчатки. По ходу сосудов развиваются участки отека сетчатки, на глазном дне появляются ишемические зоны, имеющие вид комочков ваты. Тромботическая окклюзия мелких сосудов в централь</w:t>
        <w:softHyphen/>
        <w:t>ном отделе глазного дна приводит к образованию мягкого экссудата, образующего фигуру "звезды" в макулярной облас</w:t>
        <w:softHyphen/>
        <w:t>ти (псевдоальбуминурический ретинит). В центральных отде</w:t>
        <w:softHyphen/>
        <w:t>лах глазного дна могут появляться так называемые твердые экссудаты</w:t>
      </w:r>
      <w:r>
        <w:rPr>
          <w:rFonts w:cs="Arial" w:ascii="Arial" w:hAnsi="Arial"/>
          <w:lang w:val="ru-RU" w:eastAsia="en-US"/>
        </w:rPr>
        <w:t xml:space="preserve"> —</w:t>
      </w:r>
      <w:r>
        <w:rPr>
          <w:rFonts w:cs="Arial" w:ascii="Arial" w:hAnsi="Arial"/>
          <w:lang w:val="ru-RU"/>
        </w:rPr>
        <w:t xml:space="preserve"> мелкие, беловатые, с четкими границами образо</w:t>
        <w:softHyphen/>
        <w:t>вания, расположенные в наружных слоях сетчатки. Их появ</w:t>
        <w:softHyphen/>
        <w:t>ление связано также с ишемией ткани сетчатк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lang w:val="ru-RU"/>
        </w:rPr>
        <w:tab/>
        <w:t>Диабетические ангиоретинопатии</w:t>
      </w:r>
      <w:r>
        <w:rPr>
          <w:rFonts w:cs="Arial" w:ascii="Arial" w:hAnsi="Arial"/>
          <w:lang w:val="ru-RU" w:eastAsia="en-US"/>
        </w:rPr>
        <w:t xml:space="preserve"> —</w:t>
      </w:r>
      <w:r>
        <w:rPr>
          <w:rFonts w:cs="Arial" w:ascii="Arial" w:hAnsi="Arial"/>
          <w:lang w:val="ru-RU"/>
        </w:rPr>
        <w:t xml:space="preserve"> проявление сахарного» диабе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lang w:val="ru-RU"/>
        </w:rPr>
        <w:t>В патогенезе диабетической ангиоретинопатии большую роль играет гипоксия сетчатки, обусловленная многими фак</w:t>
        <w:softHyphen/>
        <w:t>торами, в частности дефицитом кровоснабжения в ней и в хо-риоидее. Один из характерных клинико-морфологических признаков этого заболевания</w:t>
      </w:r>
      <w:r>
        <w:rPr>
          <w:rFonts w:cs="Arial" w:ascii="Arial" w:hAnsi="Arial"/>
          <w:lang w:val="ru-RU" w:eastAsia="en-US"/>
        </w:rPr>
        <w:t xml:space="preserve"> —</w:t>
      </w:r>
      <w:r>
        <w:rPr>
          <w:rFonts w:cs="Arial" w:ascii="Arial" w:hAnsi="Arial"/>
          <w:lang w:val="ru-RU"/>
        </w:rPr>
        <w:t xml:space="preserve"> микроангиопатия, носящая генерализованный характер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lang w:val="ru-RU"/>
        </w:rPr>
        <w:t xml:space="preserve">Диабетическая ангиоретинопатия развивается обычно через </w:t>
      </w:r>
      <w:r>
        <w:rPr>
          <w:rFonts w:cs="Arial" w:ascii="Arial" w:hAnsi="Arial"/>
          <w:lang w:val="ru-RU" w:eastAsia="en-US"/>
        </w:rPr>
        <w:t>7—10</w:t>
      </w:r>
      <w:r>
        <w:rPr>
          <w:rFonts w:cs="Arial" w:ascii="Arial" w:hAnsi="Arial"/>
          <w:lang w:val="ru-RU"/>
        </w:rPr>
        <w:t xml:space="preserve"> лет после возникновения диабета и имеет тенденцию к прогрессированию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анними признаками диабетической ангиоретинопатии явля</w:t>
        <w:softHyphen/>
        <w:t>ются микроаневризмы, мелкоточечные геморрагии, соско</w:t>
        <w:softHyphen/>
        <w:t>видные экссудаты. В диагностике диабетической ангиоретинопатии имеют значение изменения вен сетчатки: неравномерность их калиб</w:t>
        <w:softHyphen/>
        <w:t>ра, варикозные расширения, микроаневризмы и мелкоточеч</w:t>
        <w:softHyphen/>
        <w:t>ные геморрагии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ыделяют две основные формы диабетической ретино</w:t>
        <w:softHyphen/>
        <w:t>патии: непролиферативную и пролиферативную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азличают четыре стадии диабетической ангиоретинопатии:</w:t>
      </w:r>
    </w:p>
    <w:p>
      <w:pPr>
        <w:pStyle w:val="Normal"/>
        <w:spacing w:lineRule="auto" w:line="360" w:before="160" w:after="0"/>
        <w:ind w:firstLine="540"/>
        <w:jc w:val="both"/>
        <w:rPr/>
      </w:pPr>
      <w:r>
        <w:rPr>
          <w:rFonts w:cs="Arial" w:ascii="Arial" w:hAnsi="Arial"/>
          <w:lang w:val="ru-RU" w:eastAsia="en-US"/>
        </w:rPr>
        <w:t>•</w:t>
      </w:r>
      <w:r>
        <w:rPr>
          <w:rFonts w:eastAsia="Arial"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en-US" w:eastAsia="en-US"/>
        </w:rPr>
        <w:t>I</w:t>
      </w:r>
      <w:r>
        <w:rPr>
          <w:rFonts w:cs="Arial" w:ascii="Arial" w:hAnsi="Arial"/>
          <w:lang w:val="ru-RU"/>
        </w:rPr>
        <w:t xml:space="preserve"> стадия</w:t>
      </w:r>
      <w:r>
        <w:rPr>
          <w:rFonts w:cs="Arial" w:ascii="Arial" w:hAnsi="Arial"/>
          <w:lang w:val="ru-RU" w:eastAsia="en-US"/>
        </w:rPr>
        <w:t xml:space="preserve"> —</w:t>
      </w:r>
      <w:r>
        <w:rPr>
          <w:rFonts w:cs="Arial" w:ascii="Arial" w:hAnsi="Arial"/>
          <w:lang w:val="ru-RU"/>
        </w:rPr>
        <w:t xml:space="preserve"> ангиопатия: умеренное расширение и изви</w:t>
        <w:softHyphen/>
        <w:t>тость вен, новообразования венул (флебопатия), еди</w:t>
        <w:softHyphen/>
        <w:t>ничные микроаневризмы; зрительные функции не стра</w:t>
        <w:softHyphen/>
        <w:t>дают;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 w:eastAsia="en-US"/>
        </w:rPr>
        <w:t>•</w:t>
      </w:r>
      <w:r>
        <w:rPr>
          <w:rFonts w:eastAsia="Arial"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en-US" w:eastAsia="en-US"/>
        </w:rPr>
        <w:t>II</w:t>
      </w:r>
      <w:r>
        <w:rPr>
          <w:rFonts w:cs="Arial" w:ascii="Arial" w:hAnsi="Arial"/>
          <w:lang w:val="ru-RU"/>
        </w:rPr>
        <w:t xml:space="preserve"> стадия</w:t>
      </w:r>
      <w:r>
        <w:rPr>
          <w:rFonts w:cs="Arial" w:ascii="Arial" w:hAnsi="Arial"/>
          <w:lang w:val="ru-RU" w:eastAsia="en-US"/>
        </w:rPr>
        <w:t xml:space="preserve"> —</w:t>
      </w:r>
      <w:r>
        <w:rPr>
          <w:rFonts w:cs="Arial" w:ascii="Arial" w:hAnsi="Arial"/>
          <w:lang w:val="ru-RU"/>
        </w:rPr>
        <w:t xml:space="preserve"> начальная ангиоретинопатия: к описанным изменениям присоединяются точечные геморрагии сет</w:t>
        <w:softHyphen/>
        <w:t>чатки у заднего полюса, начальные признаки экссуда</w:t>
        <w:softHyphen/>
        <w:t>ции, единичные белые очажки вокруг желтого пятна; острота зрения снижается до</w:t>
      </w:r>
      <w:r>
        <w:rPr>
          <w:rFonts w:cs="Arial" w:ascii="Arial" w:hAnsi="Arial"/>
          <w:lang w:val="ru-RU" w:eastAsia="en-US"/>
        </w:rPr>
        <w:t xml:space="preserve"> 0,7—0,9;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 w:eastAsia="en-US"/>
        </w:rPr>
        <w:t>•</w:t>
      </w:r>
      <w:r>
        <w:rPr>
          <w:rFonts w:eastAsia="Arial"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en-US" w:eastAsia="en-US"/>
        </w:rPr>
        <w:t>III</w:t>
      </w:r>
      <w:r>
        <w:rPr>
          <w:rFonts w:cs="Arial" w:ascii="Arial" w:hAnsi="Arial"/>
          <w:lang w:val="ru-RU"/>
        </w:rPr>
        <w:t xml:space="preserve"> стадия</w:t>
      </w:r>
      <w:r>
        <w:rPr>
          <w:rFonts w:cs="Arial" w:ascii="Arial" w:hAnsi="Arial"/>
          <w:lang w:val="ru-RU" w:eastAsia="en-US"/>
        </w:rPr>
        <w:t xml:space="preserve"> —</w:t>
      </w:r>
      <w:r>
        <w:rPr>
          <w:rFonts w:cs="Arial" w:ascii="Arial" w:hAnsi="Arial"/>
          <w:lang w:val="ru-RU"/>
        </w:rPr>
        <w:t xml:space="preserve"> выраженная ангиоретинопатия: множест</w:t>
        <w:softHyphen/>
        <w:t>венные кровоизлияния на глазном дне, тромбоз мелких венозных сосудов; острота зрения</w:t>
      </w:r>
      <w:r>
        <w:rPr>
          <w:rFonts w:cs="Arial" w:ascii="Arial" w:hAnsi="Arial"/>
          <w:lang w:val="ru-RU" w:eastAsia="en-US"/>
        </w:rPr>
        <w:t xml:space="preserve"> —</w:t>
      </w:r>
      <w:r>
        <w:rPr>
          <w:rFonts w:cs="Arial" w:ascii="Arial" w:hAnsi="Arial"/>
          <w:lang w:val="ru-RU"/>
        </w:rPr>
        <w:t xml:space="preserve"> ниже</w:t>
      </w:r>
      <w:r>
        <w:rPr>
          <w:rFonts w:cs="Arial" w:ascii="Arial" w:hAnsi="Arial"/>
          <w:lang w:val="ru-RU" w:eastAsia="en-US"/>
        </w:rPr>
        <w:t xml:space="preserve"> 0,7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lang w:val="ru-RU" w:eastAsia="en-US"/>
        </w:rPr>
        <w:t>•</w:t>
      </w:r>
      <w:r>
        <w:rPr>
          <w:rFonts w:eastAsia="Arial"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en-US" w:eastAsia="en-US"/>
        </w:rPr>
        <w:t>IV</w:t>
      </w:r>
      <w:r>
        <w:rPr>
          <w:rFonts w:cs="Arial" w:ascii="Arial" w:hAnsi="Arial"/>
          <w:lang w:val="ru-RU"/>
        </w:rPr>
        <w:t xml:space="preserve"> стадия</w:t>
      </w:r>
      <w:r>
        <w:rPr>
          <w:rFonts w:cs="Arial" w:ascii="Arial" w:hAnsi="Arial"/>
          <w:lang w:val="ru-RU" w:eastAsia="en-US"/>
        </w:rPr>
        <w:t xml:space="preserve"> —</w:t>
      </w:r>
      <w:r>
        <w:rPr>
          <w:rFonts w:cs="Arial" w:ascii="Arial" w:hAnsi="Arial"/>
          <w:lang w:val="ru-RU"/>
        </w:rPr>
        <w:t xml:space="preserve"> пролиферативная ангиоретинопатия: появ</w:t>
        <w:softHyphen/>
        <w:t>ление новообразованных сосудов сетчатки, развитие пролиферативной ткани и резкое ухудшение остроты зрения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 диабете поражаются не только сосуды сетчатки, но и сосуды, питающие зрительный нерв. Поэтому при различных стадиях диабетической ретинопатии следует иметь в виду воз</w:t>
        <w:softHyphen/>
        <w:t>можность появления ретинонейропатий.</w:t>
      </w:r>
    </w:p>
    <w:p>
      <w:pPr>
        <w:pStyle w:val="FR1"/>
        <w:spacing w:lineRule="auto" w:line="360" w:before="400" w:after="0"/>
        <w:ind w:left="0" w:firstLine="540"/>
        <w:jc w:val="both"/>
        <w:rPr>
          <w:sz w:val="24"/>
        </w:rPr>
      </w:pPr>
      <w:r>
        <w:rPr>
          <w:sz w:val="24"/>
          <w:szCs w:val="18"/>
        </w:rPr>
        <w:t>ДИСТРОФИЧЕСКИЕ ЗАБОЛЕВАНИЯ</w:t>
      </w:r>
    </w:p>
    <w:p>
      <w:pPr>
        <w:pStyle w:val="Normal"/>
        <w:spacing w:lineRule="auto" w:line="360" w:before="160" w:after="0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иболее часто наблюдаются наследственные тапеторети-нальные дистрофии (абиотрофии) и склеротические хориоре-тинальные дистроф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lang w:val="ru-RU"/>
        </w:rPr>
        <w:t>Склеротическая (старческая) дегенерация сетчатки</w:t>
      </w:r>
      <w:r>
        <w:rPr>
          <w:rFonts w:cs="Arial" w:ascii="Arial" w:hAnsi="Arial"/>
          <w:lang w:val="ru-RU" w:eastAsia="en-US"/>
        </w:rPr>
        <w:t xml:space="preserve"> —</w:t>
      </w:r>
      <w:r>
        <w:rPr>
          <w:rFonts w:cs="Arial" w:ascii="Arial" w:hAnsi="Arial"/>
          <w:lang w:val="ru-RU"/>
        </w:rPr>
        <w:t xml:space="preserve"> почти всегда двусторонний процесс, связанный с артериосклероти-ческими изменениями сосудов хориокапиллярного слоя сосу</w:t>
        <w:softHyphen/>
        <w:t>дистой оболочки макулярной области, а также нарушением кровообращения в концевых капиллярах сетчатки в области желтого пятна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>Одним из видов склеротической дегенерации сетчатки явля</w:t>
        <w:softHyphen/>
        <w:t>ется кистевидная (кистозная) дегенерация, которая характе</w:t>
        <w:softHyphen/>
        <w:t>ризуется появлением в области желтого пятна мелких истон</w:t>
        <w:softHyphen/>
        <w:t>ченных участков сетчатки в виде сот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>Лечение дистрофических заболеваний комплексное: сосудорасширяющие, сосудоук-репляющие, витаминные, антисклеротические, липотропные препараты, а также биостимуляторы, действие которых направлено на улучшение тканевого обмен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lang w:val="ru-RU"/>
        </w:rPr>
        <w:t>Зрительный нерв</w:t>
      </w:r>
      <w:r>
        <w:rPr>
          <w:rFonts w:cs="Arial" w:ascii="Arial" w:hAnsi="Arial"/>
          <w:lang w:val="ru-RU" w:eastAsia="en-US"/>
        </w:rPr>
        <w:t xml:space="preserve"> —</w:t>
      </w:r>
      <w:r>
        <w:rPr>
          <w:rFonts w:cs="Arial" w:ascii="Arial" w:hAnsi="Arial"/>
          <w:lang w:val="ru-RU"/>
        </w:rPr>
        <w:t xml:space="preserve"> начальный отдел центропетального проводящего зрительного пути, конечным участком которого является корковое вещество затылочных отделов мозга. Зри</w:t>
        <w:softHyphen/>
        <w:t>тельные нервы</w:t>
      </w:r>
      <w:r>
        <w:rPr>
          <w:rFonts w:cs="Arial" w:ascii="Arial" w:hAnsi="Arial"/>
          <w:lang w:val="ru-RU" w:eastAsia="en-US"/>
        </w:rPr>
        <w:t xml:space="preserve"> (</w:t>
      </w:r>
      <w:r>
        <w:rPr>
          <w:rFonts w:cs="Arial" w:ascii="Arial" w:hAnsi="Arial"/>
          <w:lang w:val="en-US" w:eastAsia="en-US"/>
        </w:rPr>
        <w:t>II</w:t>
      </w:r>
      <w:r>
        <w:rPr>
          <w:rFonts w:cs="Arial" w:ascii="Arial" w:hAnsi="Arial"/>
          <w:lang w:val="ru-RU"/>
        </w:rPr>
        <w:t xml:space="preserve"> пара черепных нервов) представляют собой совокупность аксонов ганглиозных клеток сетчатки, которые идут, не прерываясь, до наружных коленчатых тел. Правый и левый зрительные нервы, сливаясь у основания черепа, обра</w:t>
        <w:softHyphen/>
        <w:t>зуют зрительный перекрест (хиазму). У человека зрительный нерв состоит приблизительно из</w:t>
      </w:r>
      <w:r>
        <w:rPr>
          <w:rFonts w:cs="Arial" w:ascii="Arial" w:hAnsi="Arial"/>
          <w:lang w:val="ru-RU" w:eastAsia="en-US"/>
        </w:rPr>
        <w:t xml:space="preserve"> 1</w:t>
      </w:r>
      <w:r>
        <w:rPr>
          <w:rFonts w:cs="Arial" w:ascii="Arial" w:hAnsi="Arial"/>
          <w:lang w:val="ru-RU"/>
        </w:rPr>
        <w:t xml:space="preserve"> млн нервных волокон. Кроме нервных волокон, в зрительном нерве имеется нейроглия, со</w:t>
        <w:softHyphen/>
        <w:t>стоящая из клеток с длинными отростками. Нейроглия не только выполняет функцию поддерживающей ткани, но и иг</w:t>
        <w:softHyphen/>
        <w:t>рает большую роль в питании нервных волокон, являясь пере</w:t>
        <w:softHyphen/>
        <w:t>датчиком питательных веществ из сосудов, идущих главным образом в соединительнотканных перегородках, к нервным волокнам, которые обвиты отростками глиозных клеток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Заболевания зрительного нерва подразделяются на три ос</w:t>
        <w:softHyphen/>
        <w:t>новные группы: воспалительные (невриты), сосудистые (ише</w:t>
        <w:softHyphen/>
        <w:t>мия зрительного нерва) и дегенеративные (атрофии). Различают нисходящие (ретробульбарные) невриты, когда воспалитель</w:t>
        <w:softHyphen/>
        <w:t>ный процесс локализуется на любом участке зрительного нер</w:t>
        <w:softHyphen/>
        <w:t>ва от хиазмы до глазного яблока, и восходящие невриты (па-пиллиты), при которых в воспалительный процесс вовлекает</w:t>
        <w:softHyphen/>
        <w:t>ся интраокулярная, а затем итраорбитальная часть зрительно</w:t>
        <w:softHyphen/>
        <w:t>го нерва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 поражении зрительного нерва всегда имеют место функциональные расстройства в виде понижения цен</w:t>
        <w:softHyphen/>
        <w:t>трального зрения, сужения поля зрения, образования абсо</w:t>
        <w:softHyphen/>
        <w:t>лютных или относительных скотом. Изменения в поле зре</w:t>
        <w:softHyphen/>
        <w:t>ния на белый цвет и другие цвета являются одним из ран</w:t>
        <w:softHyphen/>
        <w:t xml:space="preserve">них симптомов поражения зрительного нерва.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 выраженном поражении волокон зрительного нерва от</w:t>
        <w:softHyphen/>
        <w:t>мечается амавротическая неподвижность зрачка. Зрачок сле</w:t>
        <w:softHyphen/>
        <w:t>пого глаза несколько шире зрачка другого, видящего глаза. При этом отсутствует прямая и сохраняется непрямая (содружест</w:t>
        <w:softHyphen/>
        <w:t>венная) реакция зрачка на свет. На видящем глазу сохраняет</w:t>
        <w:softHyphen/>
        <w:t>ся прямая, но отсутствует содружественная реакция зрачка на свет. Реакция зрачков на конвергенцию сохраняется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 характеру поражения и клиническим проявлениям за</w:t>
        <w:softHyphen/>
        <w:t>болевания зрительного нерва подразделяются на воспалительные (невриты), сосудистые (ишемия зрительного нерва), спе</w:t>
        <w:softHyphen/>
        <w:t>цифические (туберкулезные, сифилитические), токсические (дистрофические), опухолевые, связанные с повреждением зрительного нерва, аномалии развития зрительного нерва, по</w:t>
        <w:softHyphen/>
        <w:t>ражения, связанные с нарушением циркуляции цереброспинальной жидкости в оболочках зрительного нерва (застойный диск), атрофия зрительного нерва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Электроретинограмма, как общая, так и локальная, при раз</w:t>
        <w:softHyphen/>
        <w:t>личных заболеваниях зрительного нерва остается обычно нормальной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уществует более двухсот различных причин, которые вы</w:t>
        <w:softHyphen/>
        <w:t>зывают проявления клинической картины оптических неври</w:t>
        <w:softHyphen/>
        <w:t>тов. В клинике принято довольно условное деление невритов на две группы: на внутриглазные интрабульбарные (папиллит) и ретробульбарные. В ретробульбарные невриты входят воспа</w:t>
        <w:softHyphen/>
        <w:t>лительные процессы, происходящие в орбитальной, интрака-наликулярной и интракраниальной областях. При интрабуль-барном процессе (папиллит) динамика клинической картины хорошо определяется офтальмоскопически. При ретробульбарных невритах в диагностике главным является симптома</w:t>
        <w:softHyphen/>
        <w:t>тика зрительных нарушений и их тщательное выявление, а офтальмоскопическая картина глазного дна может довольно долго оставаться нормальной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лавные признаки невритов зрительных нервов складыва</w:t>
        <w:softHyphen/>
        <w:t>ются из появления воспалительного экссудата, отека, сдавле-ния отеком нервных волокон и токсического воздействия на них экссудата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икакой регенеративной способностью волокна зри</w:t>
        <w:softHyphen/>
        <w:t>тельного нерва человека не обладают. После дегенерации нервного волокна (аксона) происходит гибель его материн</w:t>
        <w:softHyphen/>
        <w:t>ской ганглиозной клетки сетчатки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Лечение больных невритом зрительного нерва должно быть экстренным в условиях стационара и направлено против ос</w:t>
        <w:softHyphen/>
        <w:t>новного заболевания, вызвавшего неврит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 первом этапе больному проводят общую противовоспали</w:t>
        <w:softHyphen/>
        <w:t>тельную, десенсибилизирующую, дегидратационную, дезин-токсикационную и рефлекторную терапию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lang w:val="ru-RU"/>
        </w:rPr>
        <w:t>Интрабульбарный восходящий неврит (папиллит) зрительно</w:t>
        <w:softHyphen/>
        <w:t>го нерва. Причина</w:t>
      </w:r>
      <w:r>
        <w:rPr>
          <w:rFonts w:cs="Arial" w:ascii="Arial" w:hAnsi="Arial"/>
          <w:lang w:val="ru-RU" w:eastAsia="en-US"/>
        </w:rPr>
        <w:t xml:space="preserve"> —</w:t>
      </w:r>
      <w:r>
        <w:rPr>
          <w:rFonts w:cs="Arial" w:ascii="Arial" w:hAnsi="Arial"/>
          <w:lang w:val="ru-RU"/>
        </w:rPr>
        <w:t xml:space="preserve"> общие острые и хронические инфекции (грипп, ангина, рожа, туберкулез, бруцеллез, сифилис и др.), фокальные инфекции (тонзиллит, синусит, отит и др.), воспа</w:t>
        <w:softHyphen/>
        <w:t>лительные процессы во внутренних оболочках глаза и глазни</w:t>
        <w:softHyphen/>
        <w:t>цы, общие инфекционные заболевания (болезни крови, пода</w:t>
        <w:softHyphen/>
        <w:t>гра, нефрит и др.). При восходящем неврите вначале страдает интрабульбарная часть зрительного нерва (диск), В дальней</w:t>
        <w:softHyphen/>
        <w:t>шем при распространении воспалительного процесса поража</w:t>
        <w:softHyphen/>
        <w:t>ется ретробульбарная часть зрительного нерва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з мягкой мозговой оболочки процесс переходит в слой нервных волокон. Нервные волокна по</w:t>
        <w:softHyphen/>
        <w:t>ражаются вторично и могут впоследствии атрофироваться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линическая картина зависит от выраженности воспали</w:t>
        <w:softHyphen/>
        <w:t>тельного процесса. При слабо выраженном воспалении диск зрительного нерва умеренно гиперемирован, границы его не</w:t>
        <w:softHyphen/>
        <w:t>четкие, артерии и вены несколько расширены. Более выражен</w:t>
        <w:softHyphen/>
        <w:t>ный воспалительный процесс сопровождается резкой гипере</w:t>
        <w:softHyphen/>
        <w:t>мией диска, границы его сливаются с окружающей сетчаткой. Появляются экссудативные очаги в перипапиллярной зоне сет</w:t>
        <w:softHyphen/>
        <w:t>чатки и множественные мелкие кровоизлияния, артерии и вены умеренно расширяются. Обычно диск при неврите не проми-нирует. Исключение составляют случаи неврита с отеко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lang w:val="ru-RU"/>
        </w:rPr>
        <w:t>Для папиллита характерно раннее нарушение зрительных функций</w:t>
      </w:r>
      <w:r>
        <w:rPr>
          <w:rFonts w:cs="Arial" w:ascii="Arial" w:hAnsi="Arial"/>
          <w:lang w:val="ru-RU" w:eastAsia="en-US"/>
        </w:rPr>
        <w:t xml:space="preserve"> -</w:t>
      </w:r>
      <w:r>
        <w:rPr>
          <w:rFonts w:cs="Arial" w:ascii="Arial" w:hAnsi="Arial"/>
          <w:lang w:val="ru-RU"/>
        </w:rPr>
        <w:t>понижение остроты зрения и изменение поля зрения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 остром начале процесса, сопровождающемся резким на</w:t>
        <w:softHyphen/>
        <w:t>рушением зрительных функций (снижение остроты зрения до сотых), и наличии центральной скотомы показано внутри</w:t>
        <w:softHyphen/>
        <w:t>венное введение антибиотиков и внутривенное введение дек-сазона натриевой соли для инъекций.</w:t>
      </w:r>
    </w:p>
    <w:p>
      <w:pPr>
        <w:pStyle w:val="Normal"/>
        <w:spacing w:lineRule="auto" w:line="360" w:before="160" w:after="0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 рассеянном склерозе довольно часто поражаются че</w:t>
        <w:softHyphen/>
        <w:t>репные нервы, однако чаще всего и, как правило, в первую очередь поражаются зрительные нервы. Ранняя диагностика рассеянного склероза нередко представляет значительные трудности в связи с бедностью и иногда отсутствием невроло</w:t>
        <w:softHyphen/>
        <w:t>гической симптоматики. Ретробульбарный неврит при этом служит одним из ранних симптомов рассеянного склероза. Быстро возникающий и проходящий односторонний ретро</w:t>
        <w:softHyphen/>
        <w:t>бульбарный неврит, проявляющийся то на одной, иногда и на другой стороне, является одним из первых признаков рассе</w:t>
        <w:softHyphen/>
        <w:t>янного склероза. Он бывает не только самым частым, но и са</w:t>
        <w:softHyphen/>
        <w:t>мым ранним симптомом, предшествуя нередко задолго невро</w:t>
        <w:softHyphen/>
        <w:t>логическим проявлениям этого заболевания.</w:t>
      </w:r>
    </w:p>
    <w:p>
      <w:pPr>
        <w:pStyle w:val="Normal"/>
        <w:spacing w:lineRule="auto" w:line="360" w:before="160" w:after="0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днако в динамике развития ретробульбарного неврита при этом заболевании можно отметить некоторые особенност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внезапное резкое снижение остроты зрения и быстрое его </w:t>
      </w:r>
    </w:p>
    <w:p>
      <w:pPr>
        <w:pStyle w:val="Normal"/>
        <w:spacing w:lineRule="auto" w:line="360"/>
        <w:ind w:left="720" w:firstLine="1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осстановление в течение краткого периода времен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иболее часто отмечается появление центральных и па-</w:t>
      </w:r>
    </w:p>
    <w:p>
      <w:pPr>
        <w:pStyle w:val="Normal"/>
        <w:spacing w:lineRule="auto" w:line="360"/>
        <w:ind w:left="720" w:firstLine="1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ацентральных скотом, а также центральных скотом в сочета</w:t>
        <w:softHyphen/>
        <w:t xml:space="preserve">нии </w:t>
      </w:r>
    </w:p>
    <w:p>
      <w:pPr>
        <w:pStyle w:val="Normal"/>
        <w:spacing w:lineRule="auto" w:line="360"/>
        <w:ind w:left="720" w:firstLine="1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с некоторым ограничением границ периферического поля </w:t>
      </w:r>
    </w:p>
    <w:p>
      <w:pPr>
        <w:pStyle w:val="Normal"/>
        <w:spacing w:lineRule="auto" w:line="360"/>
        <w:ind w:left="720" w:firstLine="1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зре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ыпадения в поле, зрения нестойки в динамике, они мо</w:t>
        <w:softHyphen/>
        <w:t xml:space="preserve">гут </w:t>
      </w:r>
    </w:p>
    <w:p>
      <w:pPr>
        <w:pStyle w:val="Normal"/>
        <w:spacing w:lineRule="auto" w:line="360"/>
        <w:ind w:left="720" w:firstLine="1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етерпевать значительные измене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рушения цветового зрения носят преходящий харак</w:t>
        <w:softHyphen/>
        <w:t xml:space="preserve">тер с </w:t>
      </w:r>
    </w:p>
    <w:p>
      <w:pPr>
        <w:pStyle w:val="Normal"/>
        <w:spacing w:lineRule="auto" w:line="360"/>
        <w:ind w:left="720" w:firstLine="1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еимущественным снижением хроматической чувстви</w:t>
        <w:softHyphen/>
        <w:t xml:space="preserve">тельности </w:t>
      </w:r>
    </w:p>
    <w:p>
      <w:pPr>
        <w:pStyle w:val="Normal"/>
        <w:spacing w:lineRule="auto" w:line="360"/>
        <w:ind w:left="720" w:firstLine="1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 все цвет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отмечается преимущественное поражение зрительного нерва </w:t>
      </w:r>
    </w:p>
    <w:p>
      <w:pPr>
        <w:pStyle w:val="Normal"/>
        <w:spacing w:lineRule="auto" w:line="360"/>
        <w:ind w:left="720" w:firstLine="1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дного глаз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несоответствие между характером зрительных функций и </w:t>
      </w:r>
    </w:p>
    <w:p>
      <w:pPr>
        <w:pStyle w:val="Normal"/>
        <w:spacing w:lineRule="auto" w:line="360"/>
        <w:ind w:left="720" w:firstLine="1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остоянием офтальмоскопической картины диска зритель</w:t>
        <w:softHyphen/>
        <w:t xml:space="preserve">ного </w:t>
      </w:r>
    </w:p>
    <w:p>
      <w:pPr>
        <w:pStyle w:val="Normal"/>
        <w:spacing w:lineRule="auto" w:line="360"/>
        <w:ind w:left="720" w:firstLine="1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ерв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изменение глазного дна и диска зрительного нерва не носит </w:t>
      </w:r>
    </w:p>
    <w:p>
      <w:pPr>
        <w:pStyle w:val="Normal"/>
        <w:spacing w:lineRule="auto" w:line="360"/>
        <w:ind w:left="540" w:firstLine="1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аких-либо особенностей, характерных только для рас</w:t>
        <w:softHyphen/>
        <w:t xml:space="preserve">сеянного </w:t>
      </w:r>
    </w:p>
    <w:p>
      <w:pPr>
        <w:pStyle w:val="Normal"/>
        <w:spacing w:lineRule="auto" w:line="360"/>
        <w:ind w:left="540" w:firstLine="1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клероз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характерно ремиттирующее течение ретробульбарного неврита, </w:t>
      </w:r>
    </w:p>
    <w:p>
      <w:pPr>
        <w:pStyle w:val="Normal"/>
        <w:spacing w:lineRule="auto" w:line="360"/>
        <w:ind w:left="540" w:firstLine="1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сопровождающееся периодами обострении от одного до </w:t>
      </w:r>
    </w:p>
    <w:p>
      <w:pPr>
        <w:pStyle w:val="Normal"/>
        <w:spacing w:lineRule="auto" w:line="360"/>
        <w:ind w:left="540" w:firstLine="1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ескольких с периодами улучшени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ри проявляющемся признаке нисходящей атрофии зрительного </w:t>
      </w:r>
    </w:p>
    <w:p>
      <w:pPr>
        <w:pStyle w:val="Normal"/>
        <w:spacing w:lineRule="auto" w:line="360"/>
        <w:ind w:left="280" w:firstLine="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нерва чаще вначале отмечается побледнение его височной  </w:t>
      </w:r>
    </w:p>
    <w:p>
      <w:pPr>
        <w:pStyle w:val="Normal"/>
        <w:spacing w:lineRule="auto" w:line="360"/>
        <w:ind w:left="280" w:firstLine="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ловины  (поражение  папилломакулярного пучка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иагностическое значение в начальной стадии ретро</w:t>
        <w:softHyphen/>
        <w:t xml:space="preserve">бульбарного </w:t>
      </w:r>
    </w:p>
    <w:p>
      <w:pPr>
        <w:pStyle w:val="Normal"/>
        <w:spacing w:lineRule="auto" w:line="360"/>
        <w:ind w:left="280" w:firstLine="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еврита при рассеянном склерозе имеют измене</w:t>
        <w:softHyphen/>
        <w:t xml:space="preserve">ния </w:t>
      </w:r>
    </w:p>
    <w:p>
      <w:pPr>
        <w:pStyle w:val="Normal"/>
        <w:spacing w:lineRule="auto" w:line="360"/>
        <w:ind w:left="280" w:firstLine="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электрофизиологических показателей органа зрения.</w:t>
      </w:r>
    </w:p>
    <w:p>
      <w:pPr>
        <w:pStyle w:val="Normal"/>
        <w:spacing w:lineRule="auto" w:line="360"/>
        <w:ind w:firstLine="2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Лечение. Значительную роль при лечении ретробуль</w:t>
        <w:softHyphen/>
        <w:t>барного неврита при рассеянном склерозе играют глюкокор-тикоиды.</w:t>
      </w:r>
    </w:p>
    <w:p>
      <w:pPr>
        <w:pStyle w:val="Normal"/>
        <w:spacing w:lineRule="auto" w:line="360" w:before="40" w:after="0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осудистая патология зрительного нерва является одной из наиболее трудных проблем офтальмологии в связи с чрезвы</w:t>
        <w:softHyphen/>
        <w:t>чайной сложностью структурно-функционального строения и артерио-венозного кровообращения в различных отделах зри</w:t>
        <w:softHyphen/>
        <w:t>тельного нерва. Различают две основные формы сосудистых поражений зрительного нерва: артериальную форму и веноз</w:t>
        <w:softHyphen/>
        <w:t>ную форму. Каждая из этих форм может протекать в виде ост</w:t>
        <w:softHyphen/>
        <w:t>рого или хронического заболевания. Сосудистые заболевания зрительного нерва относятся к полиэтиологическим болезнен</w:t>
        <w:softHyphen/>
        <w:t>ным процесса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lang w:val="ru-RU"/>
        </w:rPr>
        <w:t>Этиология ишемии</w:t>
      </w:r>
      <w:r>
        <w:rPr>
          <w:rFonts w:cs="Arial" w:ascii="Arial" w:hAnsi="Arial"/>
          <w:lang w:val="ru-RU" w:eastAsia="en-US"/>
        </w:rPr>
        <w:t xml:space="preserve"> —</w:t>
      </w:r>
      <w:r>
        <w:rPr>
          <w:rFonts w:cs="Arial" w:ascii="Arial" w:hAnsi="Arial"/>
          <w:lang w:val="ru-RU"/>
        </w:rPr>
        <w:t xml:space="preserve"> тромбозы, эмболии, стенозы и обли</w:t>
        <w:softHyphen/>
        <w:t>терация сосудов, затянувшиеся спазмы, нарушения реологи</w:t>
        <w:softHyphen/>
        <w:t>ческих свойств крови, сахарный диабет. В основном это по</w:t>
        <w:softHyphen/>
        <w:t>жилые больные с общими сосудистыми заболеваниями, с вы</w:t>
        <w:softHyphen/>
        <w:t>раженным атеросклерозом и гипертонической болезнью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lang w:val="ru-RU"/>
        </w:rPr>
        <w:t>Застойный диск зрительного нерва представляет собой отек диска зрительного нерва невоспалительного характера, вы</w:t>
        <w:softHyphen/>
        <w:t>званный повышением внутричерепного давления. Причинами застойного диска являются различные заболевания головного мозга (опухоли, абсцессы, арахноидит, кровоизлияния, ме</w:t>
        <w:softHyphen/>
        <w:t>нингиты, атеросклероз, паразитарные кисты и др.). Они со</w:t>
        <w:softHyphen/>
        <w:t>ставляют</w:t>
      </w:r>
      <w:r>
        <w:rPr>
          <w:rFonts w:cs="Arial" w:ascii="Arial" w:hAnsi="Arial"/>
          <w:lang w:val="ru-RU" w:eastAsia="en-US"/>
        </w:rPr>
        <w:t xml:space="preserve"> 70-90%.</w:t>
      </w:r>
      <w:r>
        <w:rPr>
          <w:rFonts w:cs="Arial" w:ascii="Arial" w:hAnsi="Arial"/>
          <w:lang w:val="ru-RU"/>
        </w:rPr>
        <w:t xml:space="preserve"> Реже застойный диск развивается при за</w:t>
        <w:softHyphen/>
        <w:t>болеваниях почек, гипертонической болезни и некоторых за</w:t>
        <w:softHyphen/>
        <w:t>болеваниях крови, патологических процессах в глазнице,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имптомы застойного диска могут также появиться при проникающих ранениях глазного яблока, сопровождающихся резким понижением внутриглазного давления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Застойный диск в начальной стадии заболевания не вы</w:t>
        <w:softHyphen/>
        <w:t>зывает у больных явных зрительных расстройств, по</w:t>
        <w:softHyphen/>
        <w:t>этому нередко его выявляют случайно при обследовании лиц, обратившихся к окулисту по другой причине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Застойный диск обычно двусторонний, однако степень развития застоя на обоих глазах может быть неравномер</w:t>
        <w:softHyphen/>
        <w:t>ной. При застойном диске в отличие от неврита наблюдается длительное сохранение зрительных функций (острота зрения и поле зрения)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Лечение направлено в первую очередь на устранение причины, вызвавшей застойный диск (удаление опухолей мозга, лечение менингитов, арахноидитов, кровоизлияний в мозг и др.)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огноз. После нормализации внутричерепного давле</w:t>
        <w:softHyphen/>
        <w:t>ния в результате лечебных мероприятий выстояние диска зри</w:t>
        <w:softHyphen/>
        <w:t>тельного нерва обычно уменьшается, но диаметр его долгое время остается увеличенным. Изменения глазного дна в ран</w:t>
        <w:softHyphen/>
        <w:t>ние сроки застойного диска могут полностью исчезнуть. При ликвидации причины, вызвавшей застойный диск, в более поздние сроки его границы остаются неровными и определя</w:t>
        <w:softHyphen/>
        <w:t>ется заметное побледнение диска. Острота зрения снижается. Длительно существующий застойный диск может привести к атрофии зрительного нерва и резкому снижению зрительных функций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3"/>
        <w:ind w:left="360" w:hanging="0"/>
        <w:rPr/>
      </w:pPr>
      <w:r>
        <w:rPr/>
        <w:t>СПИСОК  ИСПОЛЬЗОВАННОЙ  ЛИТЕРАТУРЫ</w:t>
      </w:r>
    </w:p>
    <w:p>
      <w:pPr>
        <w:pStyle w:val="Normal"/>
        <w:spacing w:lineRule="auto" w:line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Морозов В.И., Яковлев А.А. Фармакотерапия глазных болезней: Справочник. М.:Медицина, 2001.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чебник для студентов медицинских институтов «Глазные болезни». Под ред. А.А. Бочкаревой.  М., Медицина, 1989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правочник практикующего врача. Под. ред. И.Н.Денисова. М., Гэотар М.,Медицина, 1999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Большая медицинская энциклопедия. 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—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1"/>
      <w:numFmt w:val="bullet"/>
      <w:lvlText w:val="—"/>
      <w:lvlJc w:val="left"/>
      <w:pPr>
        <w:tabs>
          <w:tab w:val="num" w:pos="865"/>
        </w:tabs>
        <w:ind w:left="865" w:hanging="58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60" w:hanging="0"/>
      <w:jc w:val="center"/>
      <w:outlineLvl w:val="2"/>
    </w:pPr>
    <w:rPr>
      <w:rFonts w:ascii="Arial" w:hAnsi="Arial" w:cs="Arial"/>
      <w:b/>
      <w:bCs/>
      <w:sz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160" w:after="0"/>
      <w:ind w:firstLine="720"/>
      <w:jc w:val="both"/>
    </w:pPr>
    <w:rPr>
      <w:rFonts w:ascii="Arial" w:hAnsi="Arial" w:cs="Arial"/>
      <w:lang w:val="ru-RU"/>
    </w:rPr>
  </w:style>
  <w:style w:type="paragraph" w:styleId="BodyTextIndent2">
    <w:name w:val="Body Text Indent 2"/>
    <w:basedOn w:val="Normal"/>
    <w:qFormat/>
    <w:pPr>
      <w:spacing w:lineRule="auto" w:line="360"/>
      <w:ind w:firstLine="260"/>
      <w:jc w:val="both"/>
    </w:pPr>
    <w:rPr>
      <w:rFonts w:ascii="Arial" w:hAnsi="Arial" w:cs="Arial"/>
      <w:lang w:val="ru-RU"/>
    </w:rPr>
  </w:style>
  <w:style w:type="paragraph" w:styleId="FR1">
    <w:name w:val="FR1"/>
    <w:qFormat/>
    <w:pPr>
      <w:widowControl w:val="false"/>
      <w:autoSpaceDE w:val="false"/>
      <w:bidi w:val="0"/>
      <w:ind w:left="560" w:hanging="50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"/>
    <w:qFormat/>
    <w:pPr>
      <w:spacing w:lineRule="auto" w:line="360" w:before="360" w:after="0"/>
      <w:ind w:left="240" w:right="200" w:hanging="0"/>
      <w:jc w:val="both"/>
    </w:pPr>
    <w:rPr>
      <w:rFonts w:ascii="Arial" w:hAnsi="Arial" w:cs="Arial"/>
      <w:lang w:val="ru-RU"/>
    </w:rPr>
  </w:style>
  <w:style w:type="paragraph" w:styleId="BodyTextIndent3">
    <w:name w:val="Body Text Indent 3"/>
    <w:basedOn w:val="Normal"/>
    <w:qFormat/>
    <w:pPr>
      <w:spacing w:lineRule="auto" w:line="360" w:before="160" w:after="0"/>
      <w:ind w:firstLine="280"/>
      <w:jc w:val="both"/>
    </w:pPr>
    <w:rPr>
      <w:rFonts w:ascii="Arial" w:hAnsi="Arial" w:cs="Arial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7T16:03:00Z</dcterms:created>
  <dc:creator>Kostik</dc:creator>
  <dc:description/>
  <dc:language>en-US</dc:language>
  <cp:lastModifiedBy>Kostik</cp:lastModifiedBy>
  <dcterms:modified xsi:type="dcterms:W3CDTF">2001-12-17T17:13:00Z</dcterms:modified>
  <cp:revision>25</cp:revision>
  <dc:subject/>
  <dc:title/>
</cp:coreProperties>
</file>