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ЗАДАЧИ К КУРСОВЫМ ЭКЗАМЕНАМ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/>
        <w:t>Составьте макет комбинационной таблицы: состав умерших в станционере детей по причинам смерти (пневмония, желудочно-кишечные заболевания, инфекционные заболевания, травмы и другие причины), возрасту (0-11 мес., 1-3 года, 4-6 лет) и типам больниц (участковые, районные, областные, городские)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Работнице Н. 17.03 в стационаре родильного дома была произведена операция прерывания беременности в связи с наличием у нее заболевания почек. На работу больная была выписана 29. 03. Как оформить ее нетрудоспособность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Составьте макет комбинационной таблицы: состав умерших в стационарах детей по причинам смерти (пневмония, желудочно-кишечные заболевания, инфекционные заболевания, травмы и другие причины), возрасту (0-11 мес., 1-3 года, 4-6 лет, 7-12 лет) и полу (мальчики и девочки)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Электромонтер П. При ремонте электросети получил травму. Был болен с 15.04. по 26.07. Как оформить его нетрудоспособность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Дать заключение о правильности оформления листка нетрудоспособности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Рабочий Н. Во время очередного отпуска заболел, обратился к врачу, который признал его нетрудоспособным с 5. 07. по 13. 07. Диагноз: фолликулярная ангина. Как оформить его нетрудоспособность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Ребенок Ш. З-х лет заболел гриппом, в связи с чем, не мог посещать сад с 1.02 по 10.02. Мать ребенка в этот период находилась в санатории, ребенок оставался с работающим отцом. Как обеспечить необходимый уход за ребенком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Служащая Н. Была госпитализирована в отделение патологии беременности в связи с гестозом беременности при сроке беременности 31 неделя. 29.03. она родила живого ребенка с массой тела 2400 г. Как оформить ее нетрудоспособность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Рабочий, страдающий язвенной болезнью желудка. Получил путевку в санаторий на 24 дня. Очередной отпуск продолжительностью 24 рабочих дня больной в этом году уже использовал. Время проезда в санаторий и обратно 4 дня. Как оформить нетрудоспособность рабочего в связи с санаторно-курортным лечением?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Служащей П. 30. 06. в больнице была произведена операция искусственного прерывания беременности. В связи с осложнениями больная находилась в стационаре до 17.07. Как оформить ее нетрудоспособность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Больной З. С ишемической болезнью сердца находился в стационаре с 18.11 по 30.12. 17.12 дежурным врачом было отмечено нарушение предписанного ему режима. Как должен оформить его нетрудоспособность врач стационара?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ри анализе деятельности городской больницы по разделу отчета «Коечный фонд и его использование» получены следующие данные: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Фактическое число дней работы койки – 380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Оборот койки –19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Средняя длительность пребывания больного на койке – 20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Летальность – 2,6 %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Оцените полученные показатели. Какие дополнительные сведения необходимы при их оценке?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ри анализе деятельности городской больницы  по разделу отчета «Коечный фонд и его использование» получены следующие данные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Фактическое число дней работы койки – 340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Оборот койки –22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Средняя длительность пребывания больного на койке – 15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Летальность – 7,5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Оцените полученные показатели. Какие дополнительные сведения необходимы при их оценке?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В одном из городов получены следующие демографические показатели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Рождаемость - 14%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Смертность - 11%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Естественный прирост – 3%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Младенческая смертность – 18%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Смертность новорожденных - 10%</w:t>
      </w:r>
    </w:p>
    <w:p>
      <w:pPr>
        <w:pStyle w:val="TextBodyIndent"/>
        <w:rPr/>
      </w:pPr>
      <w:r>
        <w:rPr/>
        <w:t>Оцените полученные показатели. Каким должно быть направление мероприятий по улучшению      демографических показателей горо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В одном из районов  получены следующие демографические показатели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Рождаемость - 23%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Смертность - 8%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Естественный прирост – 15%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Младенческая смертность – 32%</w:t>
      </w:r>
    </w:p>
    <w:p>
      <w:pPr>
        <w:pStyle w:val="Normal"/>
        <w:ind w:left="2160" w:hanging="0"/>
        <w:jc w:val="both"/>
        <w:rPr>
          <w:sz w:val="20"/>
        </w:rPr>
      </w:pPr>
      <w:r>
        <w:rPr>
          <w:sz w:val="20"/>
        </w:rPr>
        <w:t>Смертность новорожденных - 20%</w:t>
      </w:r>
    </w:p>
    <w:p>
      <w:pPr>
        <w:pStyle w:val="TextBodyIndent"/>
        <w:rPr/>
      </w:pPr>
      <w:r>
        <w:rPr/>
        <w:t>Оцените полученные показатели. Каким должно быть направление мероприятий по улучшению      демографических показателей района?</w:t>
      </w:r>
    </w:p>
    <w:p>
      <w:pPr>
        <w:pStyle w:val="TextBodyIndent"/>
        <w:numPr>
          <w:ilvl w:val="0"/>
          <w:numId w:val="1"/>
        </w:numPr>
        <w:tabs>
          <w:tab w:val="left" w:pos="540" w:leader="none"/>
          <w:tab w:val="left" w:pos="720" w:leader="none"/>
        </w:tabs>
        <w:rPr/>
      </w:pPr>
      <w:r>
        <w:rPr/>
        <w:t>В одной из поликлиник Черемушкинского района г. Москвы, обслуживающей 30 000 населения, было заполнено 600 статистических талонов для регистрации заключительных (уточненных) диагнозов на больных с язвенной болезнью желудка. В том числе 150 талонов заполнено со знаком (+). Вычислите показатели собственно заболеваемости и распространенности язвенной болезни желудка.</w:t>
      </w:r>
    </w:p>
    <w:p>
      <w:pPr>
        <w:pStyle w:val="TextBodyIndent"/>
        <w:numPr>
          <w:ilvl w:val="0"/>
          <w:numId w:val="1"/>
        </w:numPr>
        <w:tabs>
          <w:tab w:val="left" w:pos="540" w:leader="none"/>
          <w:tab w:val="left" w:pos="720" w:leader="none"/>
        </w:tabs>
        <w:rPr/>
      </w:pPr>
      <w:r>
        <w:rPr/>
        <w:t>На Н-ском заводе получены следующие показатели заболеваемости ВУТ:</w:t>
      </w:r>
    </w:p>
    <w:p>
      <w:pPr>
        <w:pStyle w:val="TextBodyIndent"/>
        <w:ind w:left="1980" w:hanging="0"/>
        <w:rPr/>
      </w:pPr>
      <w:r>
        <w:rPr/>
        <w:t>Число случаев нетрудоспособности на 100 работающих – 300</w:t>
      </w:r>
    </w:p>
    <w:p>
      <w:pPr>
        <w:pStyle w:val="TextBodyIndent"/>
        <w:ind w:left="1980" w:hanging="0"/>
        <w:rPr/>
      </w:pPr>
      <w:r>
        <w:rPr/>
        <w:t>Число дней нетрудоспособности на 100 работающих – 1800</w:t>
      </w:r>
    </w:p>
    <w:p>
      <w:pPr>
        <w:pStyle w:val="TextBodyIndent"/>
        <w:ind w:left="1980" w:hanging="0"/>
        <w:rPr/>
      </w:pPr>
      <w:r>
        <w:rPr/>
        <w:t>Средняя длительность одного случая – 6 дней</w:t>
      </w:r>
    </w:p>
    <w:p>
      <w:pPr>
        <w:pStyle w:val="TextBodyIndent"/>
        <w:ind w:left="1980" w:hanging="0"/>
        <w:rPr/>
      </w:pPr>
      <w:r>
        <w:rPr/>
        <w:t>Оцените полученные показатели. Каким должно быть направление мероприятий по снижению ЗВУТ на данном заводе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Были получены следующие показатели заболеваемости с ВУТ на одном из Московских заводов:</w:t>
      </w:r>
    </w:p>
    <w:p>
      <w:pPr>
        <w:pStyle w:val="TextBodyIndent"/>
        <w:ind w:left="1980" w:hanging="0"/>
        <w:rPr/>
      </w:pPr>
      <w:r>
        <w:rPr/>
        <w:t>Число случаев нетрудоспособности на 100 работающих – 130</w:t>
      </w:r>
    </w:p>
    <w:p>
      <w:pPr>
        <w:pStyle w:val="TextBodyIndent"/>
        <w:ind w:left="1980" w:hanging="0"/>
        <w:rPr/>
      </w:pPr>
      <w:r>
        <w:rPr/>
        <w:t>Число дней нетрудоспособности на 100 работающих – 1610</w:t>
      </w:r>
    </w:p>
    <w:p>
      <w:pPr>
        <w:pStyle w:val="TextBodyIndent"/>
        <w:ind w:left="1980" w:hanging="0"/>
        <w:rPr/>
      </w:pPr>
      <w:r>
        <w:rPr/>
        <w:t>Средняя длительность одного случая – 12,4 дней</w:t>
      </w:r>
    </w:p>
    <w:p>
      <w:pPr>
        <w:pStyle w:val="TextBodyIndent"/>
        <w:ind w:left="1980" w:hanging="0"/>
        <w:rPr/>
      </w:pPr>
      <w:r>
        <w:rPr/>
        <w:t>Оцените полученные показатели. Каким должно быть направление мероприятий по снижению ЗВУТ на данном заводе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Вычислите по годовому отчету больницы и оцените показатели больничной летальности и средней длительности пребывания больного в стационаре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Врач при первичном посещении на дому больного И. 30 лет поставил диагноз «Острая дизентерия». Какие формы документации должен заполнить врач? Каково значение этих документов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Врач при первичном посещении на дому больного ребенка К. в возрасте 1 год 8 месяцев поставил диагноз «Корь». Ребенок обычно находился на попечении бабушки. Мать работает, отца нет. Какие формы документации должен заполнить врач? Каково значение этих документов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Оценить характер в силу связи между показателями «экономической активности» женщин (доля женщин, занятых в общественном производстве) и уровнем рождаемости в стране. Если коэффициент корреляции, рассчитанный по способу рангов, равен – 0.78. Достоверен ли коэффициент, если ошибка равна 0,08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Оценить характер в силу связи между показателями содержания соматотропного гормона и содержания сахара в крови новорожденных, если коэффициент корреляции, рассчитанный по способу квадратов, равен – 0,261. Достоверен ли коэффициент, если его ошибка равна 0,15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Работнице Н. 17. 03. в стационаре родильного дома была произведена операция прерывания беременности. Из стационара женщина была выписана 25.03., а на работу – 31.03. Как оформить ее нетрудоспособность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Средняя длительность лихорадочного периода болезни, определявшегося у 15 больных с острой пневмонией, составила 14 ± 0,5 дня. Рассчитать, в каких пределах будет колебаться средняя длительность лихорадочного периода болезни при доверительной вероятности 95% в повторных сериях аналогичных наблюдений в тех же условиях и числе наблюдений.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Среднее значение прямой функции билирубина сыворотки крови у 44 рабочих, подвергающихся воздействию небольших концентраций фосфора. Равно 0,46 мг% ± 0,02 мг%. Вычислить, в каких пределах будет колебаться среднее значение показателя при доверительной вероятности 99% при повторных аналогичных исследованиях, тех же условиях и числе наблюдений.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Оценить характер и тесноту связи между показателями содержания соматотропного гормона и содержания сахара в крови новорожденных, если коэффициент корреляции, рассчитанный по способу квадратов, равен +0,261. Достоверен ли коэффициент, если ошибка равна 0,15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При обследовании группы населения в 1800 человек выявлено, что показатель заболеваемости зобом составил 5,0% ± 0,5%. Рассчитать, в каких пределах будет колебаться уровень этого показателя при доверительной вероятности 95% в повторных сериях аналогичных наблюдений в тех же условиях и числе наблюдений.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Оценить эффективность прививок против гриппа в городе Н., коэффициент заболеваемости привитых составил 35% ± 6%. А непривитых – 68 ± 8%.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В хирургической стадии наркоза средний уровень содержания эфира в крови, взятой из сонной артерии – 119 мг% ± 3 мг%, а в крови из яремной вены – 102 мг% ± 4 мг%. Можно ли считать артерио-венозную разницу в содержании эфира существенной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Коэффициент летальности оперированных больных в больнице А.  Равен 1,2% ± 0,08, в больнице Б – 3,5% ± 0.06%. Можно ли утверждать, что статическое сравнение показателей летальности достоверно свидетельствует о действительной разнице и летальности оперированных больных этих двух больниц?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 xml:space="preserve"> </w:t>
      </w:r>
      <w:r>
        <w:rPr/>
        <w:t>Определить какое число семей необходимо обследовать, чтобы установить средний размер семьи. При доверительной вероятности 95%, если известны, что предельная ошибка среднего результата не должна быть больше 0,2. При проведении пробного исследования 10 семей установлено, что среднее квадратическое отклонение составляет 1,3.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Определить, какое число семей необходимо обследовать, чтобы установить средний размер семьи, при доверительной вероятности 95%, если известно, что предельная ошибка не должна быть больше 3%, при проведении сходных исследований гипертония обнаружена у 15% больных, страдающих болезнями почек.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Определить, сколько левшей необходимо взять под наблюдение для выявления среди них детей с расстройствами речи при доверительной вероятности 95%, если известно, что предельная ошибка показателя не должна быть больше 5%. При проведении сходных исследований расстройств речи у детей дошкольного возраста выявлено, что ими страдают 15%  левшей.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В городе А. Проживало 200 000 человек, из них детей в возрасте до 15 лет – 70 000. В течение года родилось живыми 3 000 детей, родилось мертвыми – 30. Умерло всего 2000 человек. Из них: в возрасте до 15 лет – 210, на 1-ом году жизни – 90, на 1-ом месяце жизни – 45, на 1-ой неделе – 30.</w:t>
      </w:r>
    </w:p>
    <w:p>
      <w:pPr>
        <w:pStyle w:val="TextBodyIndent"/>
        <w:rPr/>
      </w:pPr>
      <w:r>
        <w:rPr/>
        <w:t xml:space="preserve">       </w:t>
      </w:r>
      <w:r>
        <w:rPr/>
        <w:t>Вычислить и оценить: а - показатель общей смертности</w:t>
      </w:r>
    </w:p>
    <w:p>
      <w:pPr>
        <w:pStyle w:val="TextBodyIndent"/>
        <w:rPr/>
      </w:pPr>
      <w:r>
        <w:rPr/>
        <w:t xml:space="preserve">                                              </w:t>
      </w:r>
      <w:r>
        <w:rPr/>
        <w:t>б – показатель младенческой смертности</w:t>
      </w:r>
    </w:p>
    <w:p>
      <w:pPr>
        <w:pStyle w:val="TextBodyIndent"/>
        <w:numPr>
          <w:ilvl w:val="0"/>
          <w:numId w:val="2"/>
        </w:numPr>
        <w:tabs>
          <w:tab w:val="left" w:pos="540" w:leader="none"/>
          <w:tab w:val="left" w:pos="900" w:leader="none"/>
        </w:tabs>
        <w:rPr/>
      </w:pPr>
      <w:r>
        <w:rPr/>
        <w:t>В городе А. Проживало 300 000 человек, из них детей в возрасте до 15 лет – 70 000. В течение года родилось живыми 3000 детей, родилось мертвыми – 30. Умерло всего 2000 человек. Из них: в возрасте до 15 лет – 210, на первом году жизни – 90, на 1-ом месяце жизни – 45, на 1-ой неделе – 30.</w:t>
      </w:r>
    </w:p>
    <w:p>
      <w:pPr>
        <w:pStyle w:val="TextBodyIndent"/>
        <w:rPr/>
      </w:pPr>
      <w:r>
        <w:rPr/>
        <w:t xml:space="preserve">       </w:t>
      </w:r>
      <w:r>
        <w:rPr/>
        <w:t>Вычислить и оценить: а - показатель общей смертности</w:t>
      </w:r>
    </w:p>
    <w:p>
      <w:pPr>
        <w:pStyle w:val="TextBodyIndent"/>
        <w:rPr/>
      </w:pPr>
      <w:r>
        <w:rPr/>
        <w:t xml:space="preserve">                                              </w:t>
      </w:r>
      <w:r>
        <w:rPr/>
        <w:t>б – показатель смертности новорожденных.</w:t>
      </w:r>
    </w:p>
    <w:p>
      <w:pPr>
        <w:pStyle w:val="TextBodyIndent"/>
        <w:rPr/>
      </w:pPr>
      <w:r>
        <w:rPr/>
        <w:t xml:space="preserve">37.  В городе А. Прожило 200 000 человек, из них детей в возрасте до 15 лет – 70 000. </w:t>
      </w:r>
    </w:p>
    <w:p>
      <w:pPr>
        <w:pStyle w:val="TextBodyIndent"/>
        <w:ind w:left="900" w:hanging="0"/>
        <w:rPr/>
      </w:pPr>
      <w:r>
        <w:rPr/>
        <w:t>В течение года родилось живыми 3000 детей, родилось мертвыми – 30. Умерло всего 2000 человек. Из них: в возрасте до 15 лет – 210, на первом году жизни – 90, на 1-ом  месяце жизни – 45, на 1-ой неделе – 30.</w:t>
      </w:r>
    </w:p>
    <w:p>
      <w:pPr>
        <w:pStyle w:val="TextBodyIndent"/>
        <w:ind w:left="0" w:hanging="0"/>
        <w:rPr/>
      </w:pPr>
      <w:r>
        <w:rPr/>
        <w:t xml:space="preserve">                  </w:t>
      </w:r>
      <w:r>
        <w:rPr/>
        <w:t>Вычислить и оценить: а - показатель естественного прироста населения</w:t>
      </w:r>
    </w:p>
    <w:p>
      <w:pPr>
        <w:pStyle w:val="TextBodyIndent"/>
        <w:rPr/>
      </w:pPr>
      <w:r>
        <w:rPr/>
        <w:t xml:space="preserve">                                              </w:t>
      </w:r>
      <w:r>
        <w:rPr/>
        <w:t>б – показатель ранней смертности новорожденных.</w:t>
      </w:r>
    </w:p>
    <w:p>
      <w:pPr>
        <w:pStyle w:val="TextBodyIndent"/>
        <w:tabs>
          <w:tab w:val="clear" w:pos="540"/>
          <w:tab w:val="left" w:pos="900" w:leader="none"/>
        </w:tabs>
        <w:ind w:left="900" w:hanging="360"/>
        <w:rPr/>
      </w:pPr>
      <w:r>
        <w:rPr/>
        <w:t>38. В городе А. Проживало 200 000 человек, из них детей в возрасте до 15 лет – 70 000. В течение года   родилось живыми 3000 детей, родилось мертвыми – 30, Умерло всего 2000 человек. Из них: в возрасте до 15 лет – 210, на 1 – ом году жизни – 90, на 1-ом месяце жизни – 45, на 1-ой неделе – 30.</w:t>
      </w:r>
    </w:p>
    <w:p>
      <w:pPr>
        <w:pStyle w:val="TextBodyIndent"/>
        <w:tabs>
          <w:tab w:val="clear" w:pos="540"/>
          <w:tab w:val="left" w:pos="900" w:leader="none"/>
        </w:tabs>
        <w:ind w:left="900" w:hanging="360"/>
        <w:rPr/>
      </w:pPr>
      <w:r>
        <w:rPr/>
        <w:t xml:space="preserve">       </w:t>
      </w:r>
      <w:r>
        <w:rPr/>
        <w:t>Вычислить и оценить: а – показатель перинатальной смертности</w:t>
      </w:r>
    </w:p>
    <w:p>
      <w:pPr>
        <w:pStyle w:val="TextBodyIndent"/>
        <w:tabs>
          <w:tab w:val="clear" w:pos="540"/>
          <w:tab w:val="left" w:pos="900" w:leader="none"/>
        </w:tabs>
        <w:ind w:left="900" w:hanging="0"/>
        <w:rPr/>
      </w:pPr>
      <w:r>
        <w:rPr/>
        <w:t xml:space="preserve">                                       </w:t>
      </w:r>
      <w:r>
        <w:rPr/>
        <w:t>б – показатель смертности детей от 0 до 15 лет</w:t>
      </w:r>
    </w:p>
    <w:p>
      <w:pPr>
        <w:pStyle w:val="TextBodyIndent"/>
        <w:ind w:left="900" w:hanging="360"/>
        <w:rPr/>
      </w:pPr>
      <w:r>
        <w:rPr/>
        <w:t>39. У служащей М., отдыхавшей во время очередного отпуска в Крыму, произошло самопроизвольное прерывание беременности при сроке 12 недель, в связи с чем, она была помещена в местную больницу. Через 4 дня больная выписалась и уехала домой в Москву. Как в данном случае должна быть оформлена нетрудоспособность?</w:t>
      </w:r>
    </w:p>
    <w:p>
      <w:pPr>
        <w:pStyle w:val="TextBodyIndent"/>
        <w:tabs>
          <w:tab w:val="clear" w:pos="540"/>
          <w:tab w:val="left" w:pos="900" w:leader="none"/>
        </w:tabs>
        <w:ind w:left="900" w:hanging="0"/>
        <w:rPr/>
      </w:pPr>
      <w:r>
        <w:rPr/>
      </w:r>
    </w:p>
    <w:p>
      <w:pPr>
        <w:pStyle w:val="TextBodyIndent"/>
        <w:tabs>
          <w:tab w:val="clear" w:pos="540"/>
          <w:tab w:val="left" w:pos="900" w:leader="none"/>
        </w:tabs>
        <w:ind w:left="900" w:hanging="360"/>
        <w:rPr/>
      </w:pPr>
      <w:r>
        <w:rPr/>
        <w:t xml:space="preserve">40. Служащая М. Была помещена в отделение патологии беременности со сроком беременности 27-28 недель. Через 10 дней родила мертвого ребенка. Послеродовой период протекал без осложнений. Как должна быть оформлена нетрудоспособность? 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</w:rPr>
      <w:t xml:space="preserve">Стр.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3</w:t>
    </w:r>
    <w:r>
      <w:rPr>
        <w:rStyle w:val="PageNumber"/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41:00Z</dcterms:created>
  <dc:creator>Dik</dc:creator>
  <dc:description/>
  <dc:language>en-US</dc:language>
  <cp:lastModifiedBy>Dik</cp:lastModifiedBy>
  <dcterms:modified xsi:type="dcterms:W3CDTF">2002-08-29T12:41:00Z</dcterms:modified>
  <cp:revision>1</cp:revision>
  <dc:subject/>
  <dc:title>ЗАДАЧИ К КУРСОВЫМ ЭКЗАМЕНАМ</dc:title>
</cp:coreProperties>
</file>