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center"/>
        <w:rPr/>
      </w:pPr>
      <w:r>
        <w:rPr/>
        <w:t>ПРИНЦИПЫ ЗАЩИТЫ ПРИ РАБОТЕ С ЗАКРЫТЫМИ ИСТОЧНИКАМИ</w:t>
      </w:r>
    </w:p>
    <w:p>
      <w:pPr>
        <w:pStyle w:val="Normal"/>
        <w:rPr/>
      </w:pPr>
      <w:r>
        <w:rPr/>
        <w:t>Обеспечение радиационной безопасности, как правило, требует осуществления целого комплекса многообразных защитных мероприятий, зависящих от конкретных условий работы с источниками ионизирующих излучений и в первую очередь от типа источника излучения.</w:t>
      </w:r>
    </w:p>
    <w:p>
      <w:pPr>
        <w:pStyle w:val="Normal"/>
        <w:rPr/>
      </w:pPr>
      <w:r>
        <w:rPr/>
        <w:t>3акрытыми называются любые источники ионизирующей радиации, устройство которых исключает попадание радиоактивных веществ в окружающую среду, при предвиденных условиях их эксплуатации и износа. Из приведенного определения видно, что при работе с закрытыми источниками ионизирующего излучения персонал может подвергаться только внешнему облучению, поэтому и все защитные мероприятия в данном случае проводятся с учетом этого обстоятельства.</w:t>
      </w:r>
    </w:p>
    <w:p>
      <w:pPr>
        <w:pStyle w:val="Normal"/>
        <w:rPr/>
      </w:pPr>
      <w:r>
        <w:rPr/>
        <w:t>Закрытые, источники ионизирующего излучения по характеру действия могут быть условно разделены на две группы: а) источники излучения -непрерывного действия; б) источники, генерирующие излучение периодически.</w:t>
      </w:r>
    </w:p>
    <w:p>
      <w:pPr>
        <w:pStyle w:val="Normal"/>
        <w:rPr/>
      </w:pPr>
      <w:r>
        <w:rPr/>
        <w:t>К первой группе относятся гамма-установки различного назначения, нейтронные, бета- и гамма-излучатели, ко второй - рентгеновские аппараты и ускорители заряженных частиц (при ускорении частиц до энергий, превышающих 10 Мэв, возможно образование искусственных радиоактивных веществ; в этом случае возникает потенциальная опасность поступления радиоактивных изотопов в организм).</w:t>
      </w:r>
    </w:p>
    <w:p>
      <w:pPr>
        <w:pStyle w:val="Normal"/>
        <w:rPr/>
      </w:pPr>
      <w:r>
        <w:rPr/>
        <w:t>Сведения о видах использования закрытых источников и области их применения представлены в табл.</w:t>
      </w:r>
    </w:p>
    <w:p>
      <w:pPr>
        <w:pStyle w:val="Normal"/>
        <w:rPr/>
      </w:pPr>
      <w:r>
        <w:rPr/>
        <w:t xml:space="preserve">В качестве у-излучателей находят применение в основном искусственные радиоактивные элементы, помещаемые в порошкообразном или твердом состоянии в герметичные стальные ампулы. Радиоактивные элементы, наиболее часто используемые как излучатели, представлены в табл. </w:t>
      </w:r>
    </w:p>
    <w:p>
      <w:pPr>
        <w:pStyle w:val="Normal"/>
        <w:rPr/>
      </w:pPr>
      <w:r>
        <w:rPr/>
        <w:t>Нейтронные источники обычно готовятся путем смешения радия, полония или плутония с бериллием или бором (смесь помещают в герметичные стальные ампулы). Характеристика некоторых применяемых в настоящее время нейтронных источников указана в табл.</w:t>
      </w:r>
    </w:p>
    <w:p>
      <w:pPr>
        <w:pStyle w:val="Normal"/>
        <w:rPr/>
      </w:pPr>
      <w:r>
        <w:rPr/>
        <w:drawing>
          <wp:inline distT="0" distB="0" distL="0" distR="0">
            <wp:extent cx="4303395" cy="662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03395" cy="6620510"/>
                    </a:xfrm>
                    <a:prstGeom prst="rect">
                      <a:avLst/>
                    </a:prstGeom>
                  </pic:spPr>
                </pic:pic>
              </a:graphicData>
            </a:graphic>
          </wp:inline>
        </w:drawing>
      </w:r>
    </w:p>
    <w:p>
      <w:pPr>
        <w:pStyle w:val="Normal"/>
        <w:rPr/>
      </w:pPr>
      <w:r>
        <w:rPr/>
        <w:drawing>
          <wp:inline distT="0" distB="0" distL="0" distR="0">
            <wp:extent cx="4474210" cy="437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74210" cy="4377055"/>
                    </a:xfrm>
                    <a:prstGeom prst="rect">
                      <a:avLst/>
                    </a:prstGeom>
                  </pic:spPr>
                </pic:pic>
              </a:graphicData>
            </a:graphic>
          </wp:inline>
        </w:drawing>
      </w:r>
    </w:p>
    <w:p>
      <w:pPr>
        <w:pStyle w:val="Normal"/>
        <w:rPr/>
      </w:pPr>
      <w:r>
        <w:rPr/>
        <w:t>Активность закрытых источников ионизирующей радиации, которые применяются для различных целей, варьирует в широких пределах. Так, в настоящее время как в нашей стране, так и за рубежом осуществляется практика строительства мощных у-установок промышленного назначения (для получения полимерных материалов, стерилизации изделий одноразового использования в медицинской практике, улучшения качества резины и т. п.). В зависимости от назначения и условий применения общая активность излучателя (чаще всего в этих установках применяется Со60) может достигать 150000 г-экв Ra и более.</w:t>
      </w:r>
    </w:p>
    <w:p>
      <w:pPr>
        <w:pStyle w:val="Normal"/>
        <w:rPr/>
      </w:pPr>
      <w:r>
        <w:rPr/>
        <w:t>Для радиационных исследований в области химии, биологии, физики твердого тела, сельского хозяйства, пищевой и легкой промышленности и других целей в нашей стране налажен выпуск у-установок: МРХ-гамма-100 (заряд 30000 г-экв Ra), ГУПОС (заряд 800 г-экв Ra), ГУБЭ-4000 (заряд 4000 г-экв Ra) и др.</w:t>
      </w:r>
    </w:p>
    <w:p>
      <w:pPr>
        <w:pStyle w:val="Normal"/>
        <w:rPr/>
      </w:pPr>
      <w:r>
        <w:rPr/>
        <w:t>Активность у-источников, используемых в медицинской практике для "дистанционной лучевой терапии, колеблется от 250 (установка РУТ-Со-400) до 4000 кюри (установки "Рокус", "Рад", "Луч"). Закрытые источники (Со60, Аи198) в виде препаратов различной конфигурации (цилиндры, бусинки, иглы, отрезки тонкой проволоки) применяются для внутриполостной и внутритканевой терапии злокачественных новообразований:' 'Активность вводимых в пораженные ткани игл составляет 0,5-1,0 мг-экв Ra, активность отдельных бусинок-2-10 мг-экв Ra, цилиндров-до 20-40 мг-экв Ra, а суммарная вводимая активность лечебных препаратов может достигать 40-60 мг-экв Ra (по Со60) и 20- 100 мкюри (по Аи198). Для целей_аппликационнои_терапии применяются аппликаторы в виде квадратов из гибкого~пластика, в материале которого равномерно распределен Р32, мощность излучения на их поверхности достигает 200-400 рад/час.</w:t>
      </w:r>
    </w:p>
    <w:p>
      <w:pPr>
        <w:pStyle w:val="Normal"/>
        <w:rPr/>
      </w:pPr>
      <w:r>
        <w:rPr/>
        <w:t>Максимальная активность источников, используемых в практике гамма-дефектоскопии находится в пределах от 0,5 г-экв Ra (аппарат УГД-3, заряд из Ти170) до 50 г-экв Ra (аппарат ГУП-Со-50-2, заряд из Со60).</w:t>
      </w:r>
    </w:p>
    <w:p>
      <w:pPr>
        <w:pStyle w:val="Normal"/>
        <w:rPr/>
      </w:pPr>
      <w:r>
        <w:rPr/>
        <w:t>Закрытые источники нейтронного излучения изготовляются различной мощности в зависимости от требований технологии. На 1 г радия при его смешении с бериллием образуется до 107 нейтронов в 1 секунду.</w:t>
      </w:r>
    </w:p>
    <w:p>
      <w:pPr>
        <w:pStyle w:val="Normal"/>
        <w:rPr/>
      </w:pPr>
      <w:r>
        <w:rPr/>
        <w:t>Линейные и циклические ускорители применяются для получения потоков электронов и тормозного излучения высоких энергий. В линейных ускорителях инжектированные в волновод с помощью электронной пушки электроны ускоряются электрическим полем и попадают в конце пути на мишень (для получения тормозного излучения).</w:t>
      </w:r>
    </w:p>
    <w:p>
      <w:pPr>
        <w:pStyle w:val="Normal"/>
        <w:rPr/>
      </w:pPr>
      <w:r>
        <w:rPr/>
        <w:t>При сообщенной электронам в волноводе энергии около 1 Мэв и при среднем токе 15-30 мка интенсивность тормозного излучения на расстоянии 1 м от ускорителя может достигать 100-200 р/мин.</w:t>
      </w:r>
    </w:p>
    <w:p>
      <w:pPr>
        <w:pStyle w:val="Normal"/>
        <w:rPr/>
      </w:pPr>
      <w:r>
        <w:rPr/>
        <w:t>Линейные ускорители позволяют ускорить электроны до энергии 10 Мэв и более. В бетатронах электроны ускоряются по круговым орбитам до энергии 100 Мэв.</w:t>
      </w:r>
    </w:p>
    <w:p>
      <w:pPr>
        <w:pStyle w:val="Normal"/>
        <w:rPr/>
      </w:pPr>
      <w:r>
        <w:rPr/>
        <w:t>Эксплуатируемые в настоящее время рентгеновские аппараты промышленного и медицинского назначения позволяют генерировать рентгеновское излучение энергией 25-30 кэв (прирент-геноетруктурном анализе) до 60-150 кэв (в диагностике и терапии заболеваний) и 400 кэв- 1 Мэв (при дефектоскопии).</w:t>
      </w:r>
    </w:p>
    <w:p>
      <w:pPr>
        <w:pStyle w:val="Normal"/>
        <w:rPr/>
      </w:pPr>
      <w:r>
        <w:rPr/>
        <w:t>Таким образом, из краткого описания используемых в народном хозяйстве закрытых источников видно, что их мощность варьирует в широких пределах, а технология применения весьма многообразна.</w:t>
      </w:r>
    </w:p>
    <w:p>
      <w:pPr>
        <w:pStyle w:val="Normal"/>
        <w:rPr/>
      </w:pPr>
      <w:r>
        <w:rPr/>
        <w:t>Обеспечение радиационной безопасности при работе с закрытыми источниками ионизирующего излучения достигается комплексом санитарно-гигиенических, инженерно-технических и организационных мероприятий, перечень которых, естественно, зависит от активности излучателя, вида используемого излучения технологии и способов применения источников. Вместе с тем i основу всех мероприятий защитного характера положено глав ное требование, а именно ч.т.обы_дрзы облучения как персонала так и лиц других категорий не превышали' допустимых. Защитный мероприятия, позволяющие обеспечить условия радиационной безопасности при применении закрытых источников основаны на знании законов распространения ионизирующих излучений и характера их взаимодействия с веществом. Главные иг них следующие:</w:t>
      </w:r>
    </w:p>
    <w:p>
      <w:pPr>
        <w:pStyle w:val="Normal"/>
        <w:rPr/>
      </w:pPr>
      <w:r>
        <w:rPr/>
        <w:t>а) доза внешнего облучения пропорциональна интенсивности излучения и времени воздействия;</w:t>
      </w:r>
    </w:p>
    <w:p>
      <w:pPr>
        <w:pStyle w:val="Normal"/>
        <w:rPr/>
      </w:pPr>
      <w:r>
        <w:rPr/>
        <w:t>б) интенсивность излучения от точечного источника пропорциональна количеству квантов или частиц, возникающих в нем за единицу времени, и обратно пропорциональна квадрату расстояния (для протяженных источников эта зависимость более сложная);</w:t>
      </w:r>
    </w:p>
    <w:p>
      <w:pPr>
        <w:pStyle w:val="Normal"/>
        <w:rPr/>
      </w:pPr>
      <w:r>
        <w:rPr/>
        <w:t>в) интенсивность излучения может быть уменьшена с помощью экранов.</w:t>
      </w:r>
    </w:p>
    <w:p>
      <w:pPr>
        <w:pStyle w:val="Normal"/>
        <w:rPr/>
      </w:pPr>
      <w:r>
        <w:rPr/>
        <w:t>Из этих закономерностей вытекают основные принципы обеспечения радиационной безопасности. Это, во-первых, уменьшение мощности источников до минимальных величин ("защита"количеством"), во-вдорых, сокращение_времени работы" с источниками -.("защита временем"Ув""третьих, увеличение расстояния от ис-.точников до работающих ("защита расстоянием") "и, в четвертых, экранирование источников излучения материалами, поТло"^ ^'шающими ионизирующие излучения ("защита экранами").</w:t>
      </w:r>
    </w:p>
    <w:p>
      <w:pPr>
        <w:pStyle w:val="Normal"/>
        <w:rPr/>
      </w:pPr>
      <w:r>
        <w:rPr/>
        <w:t>"Защита количеством", т.е. проведение работы с минимальным количеством радиоактивных веществ основывается на уменьшении мощности излучения в прямой пропорции. Этот способ за-щитьl&lt;-нeJ^м^eтJлиp^кoгo^JIpимeнeния, так как он ограничен требованиями того или иного"'про'цесса "технологии. Кроме того, уменьшение активности источника увеличивает сроки облучения различных объектов, подвергаемых воздействию ионизирующей радиации.</w:t>
      </w:r>
    </w:p>
    <w:p>
      <w:pPr>
        <w:pStyle w:val="Normal"/>
        <w:rPr/>
      </w:pPr>
      <w:r>
        <w:rPr/>
        <w:t>"Защита временем" основывается на тех же закономерностях, что и "защита количеством". Сокращая сроки работы с источниками, можно в значительной степени уменьшить дозы облучения персонала. Этот принцип защиты находит особенно частое применение при работе с источниками относительно малой активности при прямых манипуляциях с ними персонала: Так, медицинский персонал при работе с источниками в виде цилиндров и бус обучается выполнению манипуляций с ними на моделях таких же цилиндров и бус, но не содержащих у-излучатель. Это позволяет добиться высокой степени автоматизма выполняемых операций и тем самым значительно сократить "активное время" персонала</w:t>
      </w:r>
    </w:p>
    <w:p>
      <w:pPr>
        <w:pStyle w:val="Normal"/>
        <w:rPr/>
      </w:pPr>
      <w:r>
        <w:rPr/>
        <w:t>("активное время"-время работы с радиоактивным источником). Велика значимость временного фактора и при использовании рентгеновских аппаратов в медицинской практике, особенно при диагностических процедурах. Повышение квалификации врачебных кадров позволяет сократить время работы рентгеновской трубки и, следовательно, уменьшить дозовые нагрузки персонала и обследуемых больных.</w:t>
      </w:r>
    </w:p>
    <w:p>
      <w:pPr>
        <w:pStyle w:val="Normal"/>
        <w:rPr/>
      </w:pPr>
      <w:r>
        <w:rPr/>
        <w:t>"Защита^ расстоянием"-простой и надежный способ защиты. Она обеспечивается достаточным удалением работающих от излучателя. Насколько эффективен этот принцип защиты, можно видеть на следующем примере. При работе с точечным источником из Со6® активностью 5 мг-экв Ra в течение 1 минуты и при использовании при этом пинцетов длиной 8 см пальцы кисти работающего могут получить дозу около 10 мр, а при тех же манипуляциях, но при применении пинцетов длиной 25 см доза облучения составит всего 1 мр. Таким образом, применение менее удобного удлиненного инструментария хотя и может повлечь за собой некоторое увеличение времени, необходимого на выполнение операций, тем не менее дает определенные преимущества в смысле снижения дозы облучения. Образцы дистанционных инструментов, используемых при работе с источниками относительно малой активности. Для работы с источниками большой активности применяются манипуляторы различного вида и сложного устройства, в некоторых случаях управляемые с большого расстояния.</w:t>
      </w:r>
    </w:p>
    <w:p>
      <w:pPr>
        <w:pStyle w:val="Normal"/>
        <w:rPr/>
      </w:pPr>
      <w:r>
        <w:rPr/>
        <w:t>Наряду со специальными, часто сложными манипуляторами достаточную эффективность могут иметь и такие простые приспособления, как небольшие тележки с длинной ручкой для перевозки внутри помещений контейнеров с радиоактивными препаратами.</w:t>
      </w:r>
    </w:p>
    <w:p>
      <w:pPr>
        <w:pStyle w:val="Normal"/>
        <w:rPr/>
      </w:pPr>
      <w:r>
        <w:rPr/>
        <w:t>Следует отметить, что, хотя принципы защиты временем и расстоянием нашли-на практике большее применение, чем принцип защиты количеством, широкое осуществление этих принципов защиты ограничено требованиями технологии применения источников. Так, в одних случаях требуется облучение тех или иных объектов в течение длительного времени (несколько часов и более), в других случаях сокращение времени работы с источниками уменьшает экономический эффект от их эксплуатации (например, сокращение сроков работы рентгеновской трубки при дефектоскопии стальных слитков уменьшит производительность труда бригады дефектоскопистов), а при работе с мощными источниками ионизирующей радиации возникает необходимость удаления персонала от излучателей на такие расстояния, что принцип защиты расстоянием как единственный самостоятельный способ защиты теряет всякий смысл. В этих случаях при создании условий, обеспечивающих радиационную безопасность работ с закрытыми источниками, большую роль играет принцип "защиты экранами", используемый в комбинации с принципом "защиты расстоянием".</w:t>
      </w:r>
    </w:p>
    <w:p>
      <w:pPr>
        <w:pStyle w:val="Normal"/>
        <w:rPr/>
      </w:pPr>
      <w:r>
        <w:rPr/>
        <w:t>В зависимости от вида ионизирующих излучений для изготовления экранов применяют различные материалы, а их толщина определяется мощностью излучений. Так, лучшими для защиты от рентгеновского излучения и у-излучений, позволяющими добиться нужного эффекта по краткости ослабления при наименьшей толщине экрана, являются материалы с большим Z (см. главу II), например свинец, уран. Однако в связи с высокой стоимостью свинца и урана допускается применение экранов из более легких материалов- просвинцованного стекла, железа, бетона, баритобетона, железобетона и даже.воды. В этом случае, естественно, эквивалентная толщина экранов намного превосходит ту, которая могла бы обеспечить нужную кратность ослабления с помощью свинца или урана. Кирпич, бетон, баритобетон, железобетон и другие строительные материалы часто используются в качестве исходного сырья для изготовления экранов в тех случаях, когда экраны одновременно являются строительными конструкциями сооружений. Вода-весьма дешевый защитный материал, поэтому создание защитных экранов из нее на практике-нередкое явление.</w:t>
      </w:r>
    </w:p>
    <w:p>
      <w:pPr>
        <w:pStyle w:val="Normal"/>
        <w:rPr/>
      </w:pPr>
      <w:r>
        <w:rPr/>
        <w:t>Следует подчеркнуть, что при устройстве эффективных экранов для защиты от рентгеновского и у-излучения в первую очередь исходят из соображений технологии производства и возможных экономических затрат (стоимости экранов из тех или иных материалов).</w:t>
      </w:r>
    </w:p>
    <w:p>
      <w:pPr>
        <w:pStyle w:val="Normal"/>
        <w:rPr/>
      </w:pPr>
      <w:r>
        <w:rPr/>
        <w:t>Стационарные установки и хранилища целесообразно заглублять в землю. Земля служит хорошей защитой, кроме того, это удешевляет строительство.</w:t>
      </w:r>
    </w:p>
    <w:p>
      <w:pPr>
        <w:pStyle w:val="Normal"/>
        <w:rPr/>
      </w:pPr>
      <w:r>
        <w:rPr/>
        <w:t>Защита от неитронного излучения экранами основывается на закономерности взаимодействия нейтронов с веществом. Как указано в главе II, наиболее эффективно происходит поглощение тепловых, медленных и резонансных нейтронов, поэтому для поглощения быстрых нейтронов их следует предварительно замедлить.</w:t>
      </w:r>
    </w:p>
    <w:p>
      <w:pPr>
        <w:pStyle w:val="Normal"/>
        <w:rPr/>
      </w:pPr>
      <w:r>
        <w:rPr/>
        <w:t>Максимальным замедляющим эффектом обладают элементы с малым атомным номером. Поэтому для запгцтн_от_недт^онно-го излучения обычно применяют ;врду, парафин, бето.д и другие материалы, содержащие в своем составе большое количество атомов водорода.</w:t>
      </w:r>
    </w:p>
    <w:p>
      <w:pPr>
        <w:pStyle w:val="Normal"/>
        <w:rPr/>
      </w:pPr>
      <w:r>
        <w:rPr/>
        <w:t>Тепловые нейтроны очень хорошо поглощаются кадмием и бором, причем для полного поглощения их достаточно, чтобы толщина слоя кадмия, например, равнялась нескольким десятым миллиметра.</w:t>
      </w:r>
    </w:p>
    <w:p>
      <w:pPr>
        <w:pStyle w:val="Normal"/>
        <w:rPr/>
      </w:pPr>
      <w:r>
        <w:rPr/>
        <w:t>Учитывая, что процесс поглощения нейтронов сопровождается излучением гамма-квантов, необходимо предусматривать дополнительную защиту из свинца или других эквивалентных материалов.</w:t>
      </w:r>
    </w:p>
    <w:p>
      <w:pPr>
        <w:pStyle w:val="Normal"/>
        <w:rPr/>
      </w:pPr>
      <w:r>
        <w:rPr/>
        <w:t>В реакторах".. например, где имеет место мощное излучение нейтронов, может быть применено несколько поглощающих слоев: первый-для замедления нейтронов из материалов, содержащих большое количество атомов водорода (бетон, вода и т. п.), второй. Для поглощения медленных и тепловых нейтронов (бор, кадмий) и третии_слой - для поглощения гамма-излучения.</w:t>
      </w:r>
    </w:p>
    <w:p>
      <w:pPr>
        <w:pStyle w:val="Normal"/>
        <w:rPr/>
      </w:pPr>
      <w:r>
        <w:rPr/>
        <w:t>Для  защиты от В-потоков целесообразно применять экраны, изготовленные из материалов с малым атомным номером (см. главу II). В этом случае выход тормозного излучения невелик. Обычно в качестве экранов для поглощения В-излучения используются органическое стекло, пластмасса, алюминий. В случае особо мощных В-потоков' 'следует использовать дополнительные экраны для защиты от тормозного излучения.</w:t>
      </w:r>
    </w:p>
    <w:p>
      <w:pPr>
        <w:pStyle w:val="Normal"/>
        <w:rPr/>
      </w:pPr>
      <w:r>
        <w:rPr/>
        <w:t>При расчете защиты от ионизирующей радиации персонала и лиц других категорий с помощью экранов исходят от требований "Основных санитарных правил работы с радиоактивными веществами и другими источниками ионизирующих излучений" (ОСП-72), представленных в табл. 29.</w:t>
      </w:r>
    </w:p>
    <w:p>
      <w:pPr>
        <w:pStyle w:val="Normal"/>
        <w:rPr/>
      </w:pPr>
      <w:r>
        <w:rPr/>
        <w:drawing>
          <wp:inline distT="0" distB="0" distL="0" distR="0">
            <wp:extent cx="4206240" cy="381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206240" cy="3816350"/>
                    </a:xfrm>
                    <a:prstGeom prst="rect">
                      <a:avLst/>
                    </a:prstGeom>
                  </pic:spPr>
                </pic:pic>
              </a:graphicData>
            </a:graphic>
          </wp:inline>
        </w:drawing>
      </w:r>
    </w:p>
    <w:p>
      <w:pPr>
        <w:pStyle w:val="Normal"/>
        <w:rPr/>
      </w:pPr>
      <w:r>
        <w:rPr/>
      </w:r>
    </w:p>
    <w:p>
      <w:pPr>
        <w:pStyle w:val="Normal"/>
        <w:rPr/>
      </w:pPr>
      <w:r>
        <w:rPr/>
        <w:t>где Р-проектная мощность (мбэр/час); D-мощность дозы (мбэр/неделя), соответствующая предельно допустимой годовой дозе, установленной для данной категории лиц; t-время работы персонала на подобном аппарате или установке (час/неделя). При этом предполагается, что в оставшееся время персонал не работает с источниками ионизирующих излучений.</w:t>
      </w:r>
    </w:p>
    <w:p>
      <w:pPr>
        <w:pStyle w:val="Normal"/>
        <w:rPr/>
      </w:pPr>
      <w:r>
        <w:rPr/>
        <w:t>Соответствующие методы расчета толщины защитных экранов, а также характеристика применяемых защитных материалов приводятся в специальной литературе и справочниках.</w:t>
      </w:r>
    </w:p>
    <w:p>
      <w:pPr>
        <w:pStyle w:val="Normal"/>
        <w:rPr/>
      </w:pPr>
      <w:r>
        <w:rPr/>
        <w:t>По своему назначению защитные экраны могут быть условно разделены на пять групп:</w:t>
      </w:r>
    </w:p>
    <w:p>
      <w:pPr>
        <w:pStyle w:val="Normal"/>
        <w:rPr/>
      </w:pPr>
      <w:r>
        <w:rPr/>
        <w:t>1. Защитные экраны контейнеры, в которые помещаются радиоактивные препараты. Главное назначение таких экранов - хранение радиоактивных препаратов в нерабочем положении.</w:t>
      </w:r>
    </w:p>
    <w:p>
      <w:pPr>
        <w:pStyle w:val="Normal"/>
        <w:rPr/>
      </w:pPr>
      <w:r>
        <w:rPr/>
        <w:t>Мощность дозы излучения от вновь разрабатываемых переносных, передвижных и стационарных дефектоскопических, терапевтических и других аппаратов не должна превышать 3 мр/час на расстоянии 1 м от поверхности блока аппарата с источником.</w:t>
      </w:r>
    </w:p>
    <w:p>
      <w:pPr>
        <w:pStyle w:val="Normal"/>
        <w:rPr/>
      </w:pPr>
      <w:r>
        <w:rPr/>
        <w:t>Мощность дозы излучения от вновь разрабатываемых приборов технологического контроля не должна превышать 0,3 мбэр/час на расстоянии 1 м от поверхности блока прибора с источником и 10 мбэр/час вплотную к поверхности блока с источником.</w:t>
      </w:r>
    </w:p>
    <w:p>
      <w:pPr>
        <w:pStyle w:val="Normal"/>
        <w:rPr/>
      </w:pPr>
      <w:r>
        <w:rPr/>
        <w:t>2. Защитные экраны для оборудования. В этом случае экранами полностью окружают всё рабочее оборудование при положении радиоактивного препарата в рабочем состоянии или при включении высокого (или ускоряющего) напряжения на источники ионизирующей радиации.</w:t>
      </w:r>
    </w:p>
    <w:p>
      <w:pPr>
        <w:pStyle w:val="Normal"/>
        <w:rPr/>
      </w:pPr>
      <w:r>
        <w:rPr/>
        <w:t>3. Передвижные экраны. Этот тип защитных экранов применяется для защиты рабочего места на различных участках рабочей зоны.</w:t>
      </w:r>
    </w:p>
    <w:p>
      <w:pPr>
        <w:pStyle w:val="Normal"/>
        <w:rPr/>
      </w:pPr>
      <w:r>
        <w:rPr/>
        <w:t>4. Защитные экраны, монтируемые как части строительных конструкций (стены, перекрытия полов и потолков, специальные двери и т. п.). Такой вид защитных экранов предназначается для защиты помещений, в которых постоянно находится персонал, и прилегающей территории.</w:t>
      </w:r>
    </w:p>
    <w:p>
      <w:pPr>
        <w:pStyle w:val="Normal"/>
        <w:rPr/>
      </w:pPr>
      <w:r>
        <w:rPr/>
        <w:t>5.. Экраны индивидуальных средств защиты (щиток из орг-стекла, смотровые стекла пневмокостюмов, просвинцованные перчатки и др.).</w:t>
      </w:r>
    </w:p>
    <w:p>
      <w:pPr>
        <w:pStyle w:val="Normal"/>
        <w:rPr/>
      </w:pPr>
      <w:r>
        <w:rPr/>
        <w:t>Толщина экранов второй и четвертой групп экранов рассчитывается на основании данных табл. 29.</w:t>
      </w:r>
    </w:p>
    <w:p>
      <w:pPr>
        <w:pStyle w:val="Normal"/>
        <w:rPr/>
      </w:pPr>
      <w:r>
        <w:rPr/>
        <w:t>Экраны первой группы (контейнеры) широко используются при транспортировке радиоактивных препаратов и хранении их в нерабочем состоянии. Для этой цели применяют контейнеры, изготовленные из различных материалов в зависимости от вида излучателя: алюминия и пластмассы  (для а- и р-излучателей), свинца, чугуна, стали (для 'y-излучателей), парафина, бора (первый слои) и свинца, чугуна, стали (второй слой) (для нейтронных источников).</w:t>
      </w:r>
    </w:p>
    <w:p>
      <w:pPr>
        <w:pStyle w:val="Normal"/>
        <w:rPr/>
      </w:pPr>
      <w:r>
        <w:rPr/>
        <w:t>Транспортировка радиоактивных веществ за пределами объектов, использующих источники, регламентируется специальными правилами.</w:t>
      </w:r>
    </w:p>
    <w:p>
      <w:pPr>
        <w:pStyle w:val="Normal"/>
        <w:rPr/>
      </w:pPr>
      <w:r>
        <w:rPr/>
        <w:t>Для хранения в нерабочем положении высокоактивных препаратов применяют контейнеры-хранилища - составные элементы установок-излучателей. Так, например, гамма-дефектоскопический стационарный аппарат имеет два контейнера - рабочий и контейнер-хранилище. Рабочий контейнер предназначен для размещения в нем источника излучения во время просвечивания и обеспечивает направленный выход конического пучка излучения. Контейнер-хранилище предназначен для хранения источника в нерабочем положении.</w:t>
      </w:r>
    </w:p>
    <w:p>
      <w:pPr>
        <w:pStyle w:val="Normal"/>
        <w:rPr/>
      </w:pPr>
      <w:r>
        <w:rPr/>
        <w:t>Источник излучения перемещается из контейнера-хранилища в рабочий контейнер по специальному ампулрводу путем дистанционного управления.</w:t>
      </w:r>
    </w:p>
    <w:p>
      <w:pPr>
        <w:pStyle w:val="Normal"/>
        <w:rPr/>
      </w:pPr>
      <w:r>
        <w:rPr/>
        <w:t>В переносных гамма-аппаратах контейнер-хранилище имеет специальный затвор, открывание которого с помощью специального механизма приводит его в положение "работа".</w:t>
      </w:r>
    </w:p>
    <w:p>
      <w:pPr>
        <w:pStyle w:val="Normal"/>
        <w:rPr/>
      </w:pPr>
      <w:r>
        <w:rPr/>
        <w:t>В отдельных случаях, при значительной мощности излучателей, например на мощных гамма-установках, хранение источника осуществляется в специальных камерах-хранилищах (при сухом или водном типе хранения).</w:t>
      </w:r>
    </w:p>
    <w:p>
      <w:pPr>
        <w:pStyle w:val="Normal"/>
        <w:rPr/>
      </w:pPr>
      <w:r>
        <w:rPr/>
        <w:t>С целью предупреждения переоблучения персонала все аппараты и установки, гамма-эквивалент заряда которых равен или превышает 200 мг-экв Ra, должны оборудоваться механизмом дистанционного перемещения препарата из положения "хранение" в положение "работа".</w:t>
      </w:r>
    </w:p>
    <w:p>
      <w:pPr>
        <w:pStyle w:val="Normal"/>
        <w:rPr/>
      </w:pPr>
      <w:r>
        <w:rPr/>
        <w:t xml:space="preserve">Примером экрана второй группы могут служить экраны, которые используются при установке радиоизотопных приборов тех </w:t>
      </w:r>
    </w:p>
    <w:p>
      <w:pPr>
        <w:pStyle w:val="Normal"/>
        <w:spacing w:before="120" w:after="0"/>
        <w:rPr/>
      </w:pPr>
      <w:r>
        <w:rPr/>
        <w:drawing>
          <wp:inline distT="0" distB="0" distL="0" distR="0">
            <wp:extent cx="4291330" cy="256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91330" cy="2560320"/>
                    </a:xfrm>
                    <a:prstGeom prst="rect">
                      <a:avLst/>
                    </a:prstGeom>
                  </pic:spPr>
                </pic:pic>
              </a:graphicData>
            </a:graphic>
          </wp:inline>
        </w:drawing>
      </w:r>
    </w:p>
    <w:p>
      <w:pPr>
        <w:pStyle w:val="Normal"/>
        <w:rPr/>
      </w:pPr>
      <w:r>
        <w:rPr/>
        <w:t>нологического контроля, когда они при необходимости экранируются так, чтобы за пределами экранов мощность дозы излучения не превышала допустимый уровень.</w:t>
      </w:r>
    </w:p>
    <w:p>
      <w:pPr>
        <w:pStyle w:val="Normal"/>
        <w:rPr/>
      </w:pPr>
      <w:r>
        <w:rPr/>
        <w:t>Третья группа экранов может быть представлена передвижными ширмами различного назначения, так, передвижные ширмы применяются в рентгенодиагностических кабинетах для защиты рабочего места техника от рассеянного излучения, в радиотерапевтических отделениях для защиты рабочего места врача и сестры при введении радиоактивных препаратов в организм больного и т. п.</w:t>
      </w:r>
    </w:p>
    <w:p>
      <w:pPr>
        <w:pStyle w:val="Normal"/>
        <w:rPr/>
      </w:pPr>
      <w:r>
        <w:rPr/>
        <w:t>Экраны четвертой группы применяются при эксплуатации стационарных аппаратов и установок с открытым или с неограниченным по направлению пучком излученияг^также при "значительной мощности рассеянного излучения. Рабочая часть таких аппаратов и установок размещается в помещении, в котором материал и толщина стен, пола и потолка обеспечивает при любых реальных положениях препарата и направлениях рабочего пучка ослабление первичного и рассеянного излучения до допустимых уровней (табл. 29). При этом пульт управления аппаратом (или установкой) размещается в смежном помещении, дверь которого блокируется с механизмом перемещения препарата или с блоком включения высокого (или ускоряющего) напряжения. Последнее позволяет исключить возможность случайного облучения персонала. С этой же целью предусматриваются устройства для принудительного дистанционного перемещения источника в положение "хранение" в случае отключения энергопитания установки или любой другой аварии; при подводном хранении радиоактивных препаратов предусматриваются системы автоматического поддержания уровня воды в бассейне и системы сигнализации об изменении уровня воды и о повышении мощности дозы в рабочем помещении; помещения, где устанавливаются мощные изотопные установки, оборудуются системами блокировки и сигнализации о положении облучателя и превышении заданной мощности дозы излучения.</w:t>
      </w:r>
    </w:p>
    <w:p>
      <w:pPr>
        <w:pStyle w:val="Normal"/>
        <w:rPr/>
      </w:pPr>
      <w:r>
        <w:rPr/>
        <w:t>Указанные выше элементы защитных мероприятий в их практическом осуществлении можно видеть на примере гамма-терапевтического отделения больницы, тем более что схема эксплуатации мощных источников ионизирующей радиации в других отраслях не имеет принципиальных отличий. На рис. 7 представлена схема планировки основных помещений для глубокой и близкофокусной терапии. В процедурном зале монтируется гамма-аппарат, заряд которого помещен в контейнер-хранилище. Так, в аппарате "Рокус" (рис. 8) заряд из Со60, равный 4000 кюри, помещен в контейнер-хранилище, изготовленный из урана.</w:t>
      </w:r>
    </w:p>
    <w:p>
      <w:pPr>
        <w:pStyle w:val="Normal"/>
        <w:rPr/>
      </w:pPr>
      <w:r>
        <w:rPr/>
        <w:t>Толщина стен процедурного зала рассчитывается из требований, представленных в табл. 29. В процедурном зале устраивается ^дабир^инт для защиты дверного проема от рассеянного излучения. Дверь, изготовленная из листовой стали и имеющая механический и ручной привод, снабжается системой автоблокировки с пультом размещенным в смежном помещении.</w:t>
      </w:r>
    </w:p>
    <w:p>
      <w:pPr>
        <w:pStyle w:val="Normal"/>
        <w:rPr/>
      </w:pPr>
      <w:r>
        <w:rPr/>
        <w:t>Пульт управления позволяет осуществлять контроль за поведением и положением больного при проведении процедуры. В момент включения аппарата (в этом случае источник из положения "хранение" переводится в положение "работа") на пульте управления появляется световая сигнализация, свидетельствующая о перемещении источника в ампулопроводе. Световая сигнализация исчезает только в случае перевода источника в нерабочее положение и при снижении мощности дозы до заданной величины.</w:t>
      </w:r>
    </w:p>
    <w:p>
      <w:pPr>
        <w:pStyle w:val="Normal"/>
        <w:rPr/>
      </w:pPr>
      <w:r>
        <w:rPr/>
        <w:t>Наконец, в помещениях, в которых находятся мощные источники ионизирующей радиации, устраивается специальная приточно-вытяжная система вентиляции для удаления окислов азота и озона - продуктов радиолиза воздуха.</w:t>
      </w:r>
    </w:p>
    <w:p>
      <w:pPr>
        <w:pStyle w:val="Normal"/>
        <w:rPr/>
      </w:pPr>
      <w:r>
        <w:rPr/>
        <w:t>Все радиоактивные источники следует регулярно проверять с целью определения возможной утечки радиоактивных веществ и нарушения целости оболочки препарата.</w:t>
      </w:r>
    </w:p>
    <w:p>
      <w:pPr>
        <w:pStyle w:val="Normal"/>
        <w:rPr/>
      </w:pPr>
      <w:r>
        <w:rPr/>
        <w:t>Важное место в системе защитных мероприятий при работе с закрытыми^источниками занимают вопросы радиационного и медицинского контроля (см. ниже).</w:t>
      </w:r>
    </w:p>
    <w:p>
      <w:pPr>
        <w:pStyle w:val="Normal"/>
        <w:rPr/>
      </w:pPr>
      <w:r>
        <w:rPr/>
      </w:r>
    </w:p>
    <w:p>
      <w:pPr>
        <w:pStyle w:val="Heading1"/>
        <w:rPr/>
      </w:pPr>
      <w:r>
        <w:rPr/>
        <w:t>ПРИНЦИПЫ ЗАЩИТЫ ПРИ РАБОТЕ С ОТКРЫТЫМИ ИСТОЧНИКАМИ</w:t>
      </w:r>
    </w:p>
    <w:p>
      <w:pPr>
        <w:pStyle w:val="Normal"/>
        <w:jc w:val="center"/>
        <w:rPr>
          <w:b/>
          <w:b/>
          <w:bCs/>
          <w:u w:val="single"/>
        </w:rPr>
      </w:pPr>
      <w:r>
        <w:rPr>
          <w:b/>
          <w:bCs/>
          <w:u w:val="single"/>
        </w:rPr>
      </w:r>
    </w:p>
    <w:p>
      <w:pPr>
        <w:pStyle w:val="Normal"/>
        <w:rPr/>
      </w:pPr>
      <w:r>
        <w:rPr/>
        <w:t>При выполнении производственных операций с открытыми радиоактивными источниками (открытый источник-источник излучения, при использовании которого возможно попадание радиоактивных веществ в окружающую среду) возможно не только внешнее, но и дополнительное внутреннее облучение персонала. Такие условия могут иметь место при поступлении радиоактивных изотопов в окружающую рабочую среду в виде газов, аэрозолей, а также в виде твердых и жидких радиоактивных отходов. Выполняемые по ходу технологии производства процессы и операции, связанные с возможностью образования радиоактивных аэрозолей, часто имеют ведущее значение.</w:t>
      </w:r>
    </w:p>
    <w:p>
      <w:pPr>
        <w:pStyle w:val="Normal"/>
        <w:rPr/>
      </w:pPr>
      <w:r>
        <w:rPr/>
        <w:t>Важно отметить, что наряду с обычными механизмами возникновения аэрозолей, которые характерны для работы с неактивными материалами (например, при механической обработке, химических и металлургических процессах и др.), при операциях с радиоактивными веществами в открытом виде имеются еще и дополнительные. К ним относятся: а) образование радиоактивных аэрозолей-дочерних продуктов распада-при распаде радона, торона и актинона, поступающих в воздух при работе с радием, торием и актинием; б) образование радиоактивных аэрозолей за счет выбрасывания в воздух с загрязненных радиоактивными изотопами поверхностей ядер отдачи; даже в том случае,</w:t>
      </w:r>
    </w:p>
    <w:p>
      <w:pPr>
        <w:pStyle w:val="Normal"/>
        <w:rPr/>
      </w:pPr>
      <w:r>
        <w:rPr/>
        <w:t>когда возникающие при распаде ядра отдачи неактивны, они часто способны механически увлекать в воздух частицы активного материнского элемента; указанный процесс образования аэрозолей называется "агрегатной отдачей", он встречается чаще всего при распаде на поверхностях радия, полония и плутония; в) возникновение радиоактивных аэрозолей в результате активации частиц обычной пыли при воздействии на них интенсивных потоков нейтронов.</w:t>
      </w:r>
    </w:p>
    <w:p>
      <w:pPr>
        <w:pStyle w:val="Normal"/>
        <w:rPr/>
      </w:pPr>
      <w:r>
        <w:rPr/>
        <w:t>Таким образом, источниками появления радиоактивных аэрозолей могут быть не только производственные операции, но и загрязненные радиоактивными веществами рабочие поверхности, спецодежда и обувь.</w:t>
      </w:r>
    </w:p>
    <w:p>
      <w:pPr>
        <w:pStyle w:val="Normal"/>
        <w:rPr/>
      </w:pPr>
      <w:r>
        <w:rPr/>
        <w:t>Все объекты, которые представляют собой потенциальную опасность в смысле загрязнения радиоактивными веществами рабочей среды, можно условно разделить две группы. К первой относятся многочисленные лаборатории, учреждения и предприятия, на которых использование радиоактивных веществ в открытом виде предусмотрено самой технологией производства. Так, например, в медицинских учреждениях открытые источники широко применяются для лечения и диагностики ряда заболеваний, в лабораториях сельскохозяйственного профиля для изучения процессов усвоения растениями вносимых в почву удобрений, оценки роли микроэлементов в питании растений и решения других научно-исследовательских задач, в лабораториях промышленного профиля для изучения износа деталей различных устройств в машиностроении, для оценки процесса шлакообразования и динамики плавки металлического лома в мартеновских печах.</w:t>
      </w:r>
    </w:p>
    <w:p>
      <w:pPr>
        <w:pStyle w:val="Normal"/>
        <w:rPr/>
      </w:pPr>
      <w:r>
        <w:rPr/>
        <w:t>Ко второй группе относятся такие объекты, на которых радиоактивные вещества в открытом виде образуются как неизбежные, а в отдельных случаях и как побочные продукты технологического процесса. Это рудники по добыче радиоактивных руд и заводы по их переработке, атомные электростанции и экспериментальные реакторы, мощные ускорители заряженных частиц и др.</w:t>
      </w:r>
    </w:p>
    <w:p>
      <w:pPr>
        <w:pStyle w:val="Normal"/>
        <w:rPr/>
      </w:pPr>
      <w:r>
        <w:rPr/>
        <w:t>Вполне понятно, что потенциальная опасность внутреннего переоблучения персонала на указанных объектах далеко неравнозначна. Она зависит прежде всего от общей активности радиоактивных веществ на рабочих местах, степени их радиотоксичности, характера производственных операций. Так, чем большее количество радиоактивных веществ применяется при работе, тем (естественно, при прочих равных условиях) больше вероятность загрязнения воздуха, рабочих поверхностей и тела работающих;</w:t>
      </w:r>
    </w:p>
    <w:p>
      <w:pPr>
        <w:pStyle w:val="Normal"/>
        <w:rPr/>
      </w:pPr>
      <w:r>
        <w:rPr/>
        <w:t>потенциальная опасность внутреннего переоблучения при работе с радиоактивным изотопом, например имеющим СДК для воздуха рабочих помещений 2,4-Ю-10 кюри/л (Ач198), выше по сравнению с таковой для изотопа с СДК для воздуха рабочей зоны 2,0-Ю-6 кюри/л (Н3).</w:t>
      </w:r>
    </w:p>
    <w:p>
      <w:pPr>
        <w:pStyle w:val="Normal"/>
        <w:rPr/>
      </w:pPr>
      <w:r>
        <w:rPr/>
        <w:t xml:space="preserve"> </w:t>
      </w:r>
      <w:r>
        <w:rPr/>
        <w:t>В зависимости от степени радиотоксичности радиоактивных веществ "Нормами радиационной безопасности" (НРБ-69) установлены допустимые количества радиоактивных изотопов на рабочем месте, не требующие получения специального разрешения на право проведения работ с ними от органов санитарно-эпиде-миологической службы. Так, для Ra226 это количество соответствует 0,1 мккюри, для Аи198- 10, для С14- 100.</w:t>
      </w:r>
    </w:p>
    <w:p>
      <w:pPr>
        <w:pStyle w:val="Normal"/>
        <w:rPr/>
      </w:pPr>
      <w:r>
        <w:rPr/>
        <w:t>"Основными санитарными правилами работы с радиоактивными веществами и другими источниками ионизирующих излучений (ОСП-72)" все радиоактивные вещества, в зависимости от допустимых количеств на рабочем месте, не требующих специального разрешения СЭС, условно подразделяются на 5 групп радиотоксичности:</w:t>
      </w:r>
    </w:p>
    <w:p>
      <w:pPr>
        <w:pStyle w:val="Normal"/>
        <w:rPr/>
      </w:pPr>
      <w:r>
        <w:rPr/>
        <w:t>Группа А - элементы с особо высокой радиотоксичностью. К этой группе относятся изотопы, допустимая активность которых на рабочем месте соответствует 0,1 мкрюри;</w:t>
      </w:r>
    </w:p>
    <w:p>
      <w:pPr>
        <w:pStyle w:val="Normal"/>
        <w:rPr/>
      </w:pPr>
      <w:r>
        <w:rPr/>
        <w:t>группа Б - элементы с высокой' радиотоксичностью. К этой группе относятся изотопы, допустимая активность которых на рабочем месте соответствует 1,0 мккюри;</w:t>
      </w:r>
    </w:p>
    <w:p>
      <w:pPr>
        <w:pStyle w:val="Normal"/>
        <w:rPr/>
      </w:pPr>
      <w:r>
        <w:rPr/>
        <w:t>группа В - элементы со средней  радиотоксичностью. К этой группе относятся изотопы, допустимая активность которых на рабочем месте соответствует 10 м.ккюри;</w:t>
      </w:r>
    </w:p>
    <w:p>
      <w:pPr>
        <w:pStyle w:val="Normal"/>
        <w:rPr/>
      </w:pPr>
      <w:r>
        <w:rPr/>
        <w:t>группа Г - элементы   с   малой   радиотоксичностью. К этой группе относятся изотопы, для которых допустимая активность на рабочем месте - 100 мккюри;</w:t>
      </w:r>
    </w:p>
    <w:p>
      <w:pPr>
        <w:pStyle w:val="Normal"/>
        <w:rPr/>
      </w:pPr>
      <w:r>
        <w:rPr/>
        <w:t>группа Д - к этой группе относятся изотопы, для которых допустимая активность на рабочем месте равна 1000 мккюри.</w:t>
      </w:r>
    </w:p>
    <w:p>
      <w:pPr>
        <w:pStyle w:val="Normal"/>
        <w:rPr/>
      </w:pPr>
      <w:r>
        <w:rPr/>
        <w:t>Все многообразные формы применения открытых радиоактивных источников по степени потенциальной опасности внутреннего переоблучения (в зависимости от количества радиоактивных ве-</w:t>
      </w:r>
    </w:p>
    <w:p>
      <w:pPr>
        <w:pStyle w:val="Normal"/>
        <w:spacing w:before="380" w:after="0"/>
        <w:rPr/>
      </w:pPr>
      <w:r>
        <w:rPr/>
        <w:drawing>
          <wp:inline distT="0" distB="0" distL="0" distR="0">
            <wp:extent cx="4267200" cy="232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67200" cy="2328545"/>
                    </a:xfrm>
                    <a:prstGeom prst="rect">
                      <a:avLst/>
                    </a:prstGeom>
                  </pic:spPr>
                </pic:pic>
              </a:graphicData>
            </a:graphic>
          </wp:inline>
        </w:drawing>
      </w:r>
    </w:p>
    <w:p>
      <w:pPr>
        <w:pStyle w:val="Normal"/>
        <w:rPr/>
      </w:pPr>
      <w:r>
        <w:rPr/>
        <w:t>ществ на рабочем месте и относительной радиотоксичности изотопов) в ОСП-72 подразделяются на 3 класса (табл. 30), причем при определении класса работ в зависимости от сложности выполняемых операций вносится поправочный коэффициент.</w:t>
      </w:r>
    </w:p>
    <w:p>
      <w:pPr>
        <w:pStyle w:val="Normal"/>
        <w:rPr/>
      </w:pPr>
      <w:r>
        <w:rPr/>
        <w:t xml:space="preserve">Чем выше класс выполняемых работ, тем жестче гигиенические требования по защите персонала от внутреннего переоблучения. Вместе с тем главные принципы защиты остаются неизмененными. К ним относятся </w:t>
      </w:r>
    </w:p>
    <w:p>
      <w:pPr>
        <w:pStyle w:val="Normal"/>
        <w:rPr/>
      </w:pPr>
      <w:r>
        <w:rPr/>
        <w:t>1) использование принципов защиты, применяемых при работе с источниками излучения в закрытом виде;</w:t>
      </w:r>
    </w:p>
    <w:p>
      <w:pPr>
        <w:pStyle w:val="Normal"/>
        <w:rPr/>
      </w:pPr>
      <w:r>
        <w:rPr/>
        <w:t>2) герметизация производственного оборудования с целью изоляции процессов, которые могут явиться источниками поступления радиоактивных веществ во внешнюю среду;</w:t>
      </w:r>
    </w:p>
    <w:p>
      <w:pPr>
        <w:pStyle w:val="Normal"/>
        <w:rPr/>
      </w:pPr>
      <w:r>
        <w:rPr/>
        <w:t>3) мероприятия планировочного характера;</w:t>
      </w:r>
    </w:p>
    <w:p>
      <w:pPr>
        <w:pStyle w:val="Normal"/>
        <w:rPr/>
      </w:pPr>
      <w:r>
        <w:rPr/>
        <w:t>4) применение санитарно-технических устройств и оборудования, использование специальных защитных материалов;</w:t>
      </w:r>
    </w:p>
    <w:p>
      <w:pPr>
        <w:pStyle w:val="Normal"/>
        <w:rPr/>
      </w:pPr>
      <w:r>
        <w:rPr/>
        <w:t xml:space="preserve">5) использование средств индивидуальной защиты и санитарная обработка персонала;     </w:t>
      </w:r>
    </w:p>
    <w:p>
      <w:pPr>
        <w:pStyle w:val="Normal"/>
        <w:rPr/>
      </w:pPr>
      <w:r>
        <w:rPr/>
        <w:t>6) выполнение правил личной гигиены;</w:t>
      </w:r>
    </w:p>
    <w:p>
      <w:pPr>
        <w:pStyle w:val="Normal"/>
        <w:rPr/>
      </w:pPr>
      <w:r>
        <w:rPr/>
        <w:t xml:space="preserve"> </w:t>
      </w:r>
      <w:r>
        <w:rPr/>
        <w:t>7) очистка от радиоактивных загрязнений поверхностей строительных конструкций, аппаратуры и средств индивидуальной</w:t>
      </w:r>
    </w:p>
    <w:p>
      <w:pPr>
        <w:pStyle w:val="Normal"/>
        <w:rPr/>
      </w:pPr>
      <w:r>
        <w:rPr/>
        <w:t>защиты.</w:t>
      </w:r>
    </w:p>
    <w:p>
      <w:pPr>
        <w:pStyle w:val="Normal"/>
        <w:rPr/>
      </w:pPr>
      <w:r>
        <w:rPr/>
        <w:t>8) радиационный и медицинский контроль.</w:t>
      </w:r>
    </w:p>
    <w:p>
      <w:pPr>
        <w:pStyle w:val="Normal"/>
        <w:rPr/>
      </w:pPr>
      <w:r>
        <w:rPr/>
        <w:t>Герметизация производственного оборудования. Осуществление принципа герметизации аппаратуры и оборудования позволяет максимально ограничить поступление радиоактивных веществ в воздух производственной зоны. Для этих целей в зависимости от класса выполняемых работ используют "горячие" камеры, камеры-боксы и вытяжные шкафы различных типов и конструкций. Работы I класса с а- и р-излучателями обычно выполняются в герметичных боксах, имеющих рукавные резиновые перчатки, вмонтированные в переднюю стенку. Устройство бокса можно видеть на примере бокса типа 1КА-НЖ (рис. 10). Это сварное герметичное коробчатое укрытие из нержавеющей стали, установленное на подставке из углеродистой стали. Наружная поверхность бокса, наружная и внутренняя поверхности подставок покрыты химически стойкими эмалями. Бокс оборудован системой приточно-вытяжной вентиляции, электрифицирован и снабжен коммуникациями для подвода горячей и холодной воды, сжатого воздуха, бытового газа и реагента. Для удаления твердых и жидких радиоактивных отходов бокс имеет узлы сбора и слива и контейнеры-сборники. Работа в боксе проводится под разряжением.</w:t>
      </w:r>
    </w:p>
    <w:p>
      <w:pPr>
        <w:pStyle w:val="Normal"/>
        <w:spacing w:before="320" w:after="0"/>
        <w:rPr/>
      </w:pPr>
      <w:r>
        <w:rPr/>
        <w:drawing>
          <wp:inline distT="0" distB="0" distL="0" distR="0">
            <wp:extent cx="4218305"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4218305" cy="1682115"/>
                    </a:xfrm>
                    <a:prstGeom prst="rect">
                      <a:avLst/>
                    </a:prstGeom>
                  </pic:spPr>
                </pic:pic>
              </a:graphicData>
            </a:graphic>
          </wp:inline>
        </w:drawing>
      </w:r>
    </w:p>
    <w:p>
      <w:pPr>
        <w:pStyle w:val="Normal"/>
        <w:rPr/>
      </w:pPr>
      <w:r>
        <w:rPr/>
        <w:t>При выполнении работ с у-излучающими изотопами используются боксы со значительной толщиной защитных стенок. Такие боксы снабжаются специальными дистанционными манипуляторами, в простейшем случае - шпаговыми манипуляторами на шаровой основе (рис. 11). Толщина защитной чугунной плиты со стороны оператора у этого бокса составляет у правой секции 100 мм. Наблюдение за рабочими операциями в боксе ведется через свинцовое стекло.</w:t>
      </w:r>
    </w:p>
    <w:p>
      <w:pPr>
        <w:pStyle w:val="Normal"/>
        <w:rPr/>
      </w:pPr>
      <w:r>
        <w:rPr/>
        <w:t>При работах с у-излучателями значительной мощности в связи с увеличением толщины защитных экранов применяются механические манипуляторы (механические руки), а наблюдение за выполняемыми операциями ведется с помощью оптических систем или телевидения (таково принципиальное устройство "горячих" камер);'"---</w:t>
      </w:r>
    </w:p>
    <w:p>
      <w:pPr>
        <w:pStyle w:val="Normal"/>
        <w:rPr/>
      </w:pPr>
      <w:r>
        <w:rPr/>
        <w:t>Для выполнения работ II и III классов могут быть использованы боксы, изготовленные из органического стекла, и вытяжные шкафы. Эти устройства также оборудуются системами приточно-вытяжной вентиляции, коммуникациями для подвода горячей и холодной воды, сжатого воздуха, бытового газа и реагентов, узлами слива и сброса радиоактивных отходов. Для сбора отходов применяются контейнеры-сборники (следует помнить, что камеры, боксы и вытяжные шкафы любых конструкций не абсолютно, а относительно герметичны).</w:t>
      </w:r>
    </w:p>
    <w:p>
      <w:pPr>
        <w:pStyle w:val="Normal"/>
        <w:rPr/>
      </w:pPr>
      <w:r>
        <w:rPr/>
        <w:t xml:space="preserve"> </w:t>
      </w:r>
    </w:p>
    <w:p>
      <w:pPr>
        <w:pStyle w:val="Normal"/>
        <w:rPr/>
      </w:pPr>
      <w:r>
        <w:rPr>
          <w:b/>
          <w:bCs/>
          <w:u w:val="single"/>
        </w:rPr>
        <w:t>Планировка помещений</w:t>
      </w:r>
      <w:r>
        <w:rPr/>
        <w:t>.  Планировка помещений предполагает максимальную изоляцию работ с радиоактивными веществами от других помещений и участков, имеющих иное функциональное назначение. Помещения для работ I класса размещаются в отдельном здании или изолированной части здания, имеющей отдельный вход: Помещения для работ II класса должны размещаться изолированно от других помещений; работы III класса могут производиться в отдельных специально выделенных комнатах.</w:t>
      </w:r>
    </w:p>
    <w:p>
      <w:pPr>
        <w:pStyle w:val="Normal"/>
        <w:spacing w:before="240" w:after="0"/>
        <w:ind w:left="20" w:hanging="0"/>
        <w:rPr/>
      </w:pPr>
      <w:r>
        <w:rPr/>
        <w:drawing>
          <wp:inline distT="0" distB="0" distL="0" distR="0">
            <wp:extent cx="4011295"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011295" cy="2865120"/>
                    </a:xfrm>
                    <a:prstGeom prst="rect">
                      <a:avLst/>
                    </a:prstGeom>
                  </pic:spPr>
                </pic:pic>
              </a:graphicData>
            </a:graphic>
          </wp:inline>
        </w:drawing>
      </w:r>
    </w:p>
    <w:p>
      <w:pPr>
        <w:pStyle w:val="Normal"/>
        <w:rPr/>
      </w:pPr>
      <w:r>
        <w:rPr/>
        <w:t>В основу планировки помещений, предназначенных для выполнения работы I класса, положен принцип деления их по степени возможного радиоактивного загрязнения на три зоны:</w:t>
      </w:r>
    </w:p>
    <w:p>
      <w:pPr>
        <w:pStyle w:val="Normal"/>
        <w:rPr/>
      </w:pPr>
      <w:r>
        <w:rPr/>
        <w:t>Первая зона-зона размещения оборудования камер, боксов, коммуникаций и пр., являющихся основными источниками радиоактивных загрязнений;</w:t>
      </w:r>
    </w:p>
    <w:p>
      <w:pPr>
        <w:pStyle w:val="Normal"/>
        <w:rPr/>
      </w:pPr>
      <w:r>
        <w:rPr/>
        <w:t>Вторая зона - периодически обслуживаемые ремонтно-транспортные помещения для проведения ремонта оборудования и других работ, связанных со вскрытием технологического оборудования; узлы загрузки и выгрузки радиоактивных материалов, временного хранения и удаления отходов.</w:t>
      </w:r>
    </w:p>
    <w:p>
      <w:pPr>
        <w:pStyle w:val="Normal"/>
        <w:rPr/>
      </w:pPr>
      <w:r>
        <w:rPr/>
        <w:t>Третья зона - помещения постоянного пребывания персонала - операторские, пульты управления и др.</w:t>
      </w:r>
    </w:p>
    <w:p>
      <w:pPr>
        <w:pStyle w:val="Normal"/>
        <w:rPr/>
      </w:pPr>
      <w:r>
        <w:rPr/>
        <w:t>Пример такой планировки представлен на рис. 13.</w:t>
      </w:r>
    </w:p>
    <w:p>
      <w:pPr>
        <w:pStyle w:val="Normal"/>
        <w:rPr/>
      </w:pPr>
      <w:r>
        <w:rPr/>
        <w:t>Трехзональная планировка предполагает неизбежность значительных радиоактивных загрязнений в первой зоне, периодическое повышение допустимых уровней загрязнения поверхностей и воздушной среды во второй, отсутствие превышающих ПДУ величин в третьей зоне.</w:t>
      </w:r>
    </w:p>
    <w:p>
      <w:pPr>
        <w:pStyle w:val="Normal"/>
        <w:rPr/>
      </w:pPr>
      <w:r>
        <w:rPr/>
        <w:t>К планировке лабораторий, в которых проводятся работы II и III классов, не предъявляются столь жесткие требования. В зависимости от характера проводимых операций с изотопами в состав этих лабораторий могут входить хранилище радиоактивных веществ, помещения для проведения работ с источниками и др.</w:t>
      </w:r>
    </w:p>
    <w:p>
      <w:pPr>
        <w:pStyle w:val="Normal"/>
        <w:spacing w:before="200" w:after="0"/>
        <w:rPr/>
      </w:pPr>
      <w:r>
        <w:rPr/>
        <w:drawing>
          <wp:inline distT="0" distB="0" distL="0" distR="0">
            <wp:extent cx="4267200" cy="320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67200" cy="3206115"/>
                    </a:xfrm>
                    <a:prstGeom prst="rect">
                      <a:avLst/>
                    </a:prstGeom>
                  </pic:spPr>
                </pic:pic>
              </a:graphicData>
            </a:graphic>
          </wp:inline>
        </w:drawing>
      </w:r>
    </w:p>
    <w:p>
      <w:pPr>
        <w:pStyle w:val="Normal"/>
        <w:rPr/>
      </w:pPr>
      <w:r>
        <w:rPr/>
        <w:t>Разработанные к настоящему времени различные варианты планировочных решений для работ указанных классов предполагают разграничение лабораторий на участки (зоны), в которых степень опасности загрязнения воздуха и поверхностей неодинакова. Так, может быть применен простейший случай трехзональной планировки лаборатории (рис. 14), при которой комната разделяется стеклянными перегородками на три зоны. Это позволяет изолировать наиболее опасные операции (вскрытие бокса и ремонт оборудования) от всего помещения. Положительную санитарно-гигиеническую оценку получил комплекс помещений, называемый "типовая лабораторная ячейка" (рис. 15). Наконец, работы III класса могут выполняться и в однокомнатной лаборатории, условно разделяемой на зоны, в которых потенциальная возможность загрязнения неодинакова.</w:t>
      </w:r>
    </w:p>
    <w:p>
      <w:pPr>
        <w:pStyle w:val="Normal"/>
        <w:rPr/>
      </w:pPr>
      <w:r>
        <w:rPr/>
        <w:drawing>
          <wp:inline distT="0" distB="0" distL="0" distR="0">
            <wp:extent cx="4267200" cy="552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267200" cy="5523230"/>
                    </a:xfrm>
                    <a:prstGeom prst="rect">
                      <a:avLst/>
                    </a:prstGeom>
                  </pic:spPr>
                </pic:pic>
              </a:graphicData>
            </a:graphic>
          </wp:inline>
        </w:drawing>
      </w:r>
    </w:p>
    <w:p>
      <w:pPr>
        <w:pStyle w:val="Normal"/>
        <w:rPr/>
      </w:pPr>
      <w:r>
        <w:rPr/>
        <w:t>Санитарно-технические устройства и оборудование. Применение санитарно-технических устройств и оборудования предполагает в первую очередь устройство специальных систем ветиля-ции, основное назначение которых-защита воздушной среды рабочих помещений от радиоактивных загрязнений.</w:t>
      </w:r>
    </w:p>
    <w:p>
      <w:pPr>
        <w:pStyle w:val="Normal"/>
        <w:rPr/>
      </w:pPr>
      <w:r>
        <w:rPr/>
        <w:t>В помещениях лабораторий и учреждений, где ведутся работы I класса, предполагается устройство местной приточно-вытяжной и общедоступных систем вентиляции. Системой местной пряТочно-вытяжной вентиляции оборудуются "горячие" камеры и боксы, причем они снабжаются двумя патрубками (приточный имеет обратный клапан и дроссель для регулирования подаваемых объемов воздуха). Указанные системы должны создавать в боксах и камерах разряжение 20 мм вод. ст.</w:t>
      </w:r>
    </w:p>
    <w:p>
      <w:pPr>
        <w:pStyle w:val="Normal"/>
        <w:rPr/>
      </w:pPr>
      <w:r>
        <w:rPr/>
        <w:t>С целью предупреждения возможного распространения радиоактивных загрязнений воздушным путем из первой зоны в третью в последней создают преобладание притока над вытяжкой. Таким образом, в помещениях лабораторий, предназначенных для выполнения работ I класса, воздух должен перемещаться из зоны в зону в порядке возрастания степени потенциальной опасности для работающих (из третьей в первую).</w:t>
      </w:r>
    </w:p>
    <w:p>
      <w:pPr>
        <w:pStyle w:val="Normal"/>
        <w:rPr/>
      </w:pPr>
      <w:r>
        <w:rPr/>
        <w:t>При установке камер и боксов в условиях обычной планировки лабораторий (работы II и III классов) в периодически открываемых проемах форкамер должна обеспечиваться скорость движения воздуха не менее 1 м/сек. Скорость движения воздуха в рабочих проемах вытяжных шкафов и других укрытий должна быть не менее 1,5 м/сек. Воздухообмен в этих помещениях должен быть: для работ II класса- пятикратный, для работ III класса-троекратный.</w:t>
      </w:r>
    </w:p>
    <w:p>
      <w:pPr>
        <w:pStyle w:val="Normal"/>
        <w:rPr/>
      </w:pPr>
      <w:r>
        <w:rPr/>
        <w:t>В этом случае, когда для работ с радиоактивными веществами отводятся отдельные участки помещений, необходимо предусмотреть в них устройство автономных систем вентиляции. Вентиляция в помещениях для мощных установок (500 г-экв Ra) и ускорителей заряженных частиц оборудуется в соответствии со специальными правилами.</w:t>
      </w:r>
    </w:p>
    <w:p>
      <w:pPr>
        <w:pStyle w:val="Normal"/>
        <w:rPr/>
      </w:pPr>
      <w:r>
        <w:rPr/>
        <w:t>Каналы воздуховодов вытяжной вентиляции должны быть изготовлены из кислотостойких несорбирующих радиоактивные вещества материалов или облицованы ими изнутри.</w:t>
      </w:r>
    </w:p>
    <w:p>
      <w:pPr>
        <w:pStyle w:val="Normal"/>
        <w:rPr/>
      </w:pPr>
      <w:r>
        <w:rPr/>
        <w:t>В целях минимального загрязнения систем сборных воздуховодов непосредственно у боксов, камер, вытяжных шкафов следует устанавливать фильтры (подробнее о методах очистки воздуха см. главу VII).</w:t>
      </w:r>
    </w:p>
    <w:p>
      <w:pPr>
        <w:pStyle w:val="Normal"/>
        <w:rPr/>
      </w:pPr>
      <w:r>
        <w:rPr/>
        <w:t>Устройство водопровода и хозяйственно-фекальной канализации радиологических объектов должно соответствовать требованиям санитарных норм (СН 245-71). Помещения, предназначенные для работ I, II и III классов, снабжаются горячей водой. Краны для воды, подаваемой к раковинам, должны иметь смесители и открываться при помощи педального или локтевого устройства.</w:t>
      </w:r>
    </w:p>
    <w:p>
      <w:pPr>
        <w:pStyle w:val="Normal"/>
        <w:rPr/>
      </w:pPr>
      <w:r>
        <w:rPr/>
        <w:t>В случае проведения работ I и II классов предусматриваются две системы канализации: хозяйственно-фекальная и специальная.</w:t>
      </w:r>
    </w:p>
    <w:p>
      <w:pPr>
        <w:pStyle w:val="Normal"/>
        <w:rPr/>
      </w:pPr>
      <w:r>
        <w:rPr/>
        <w:t>В учреждениях, где ежедневно образуются жидкие радиоактивные отходы объемом свыше 200 л с удельной активностью, превышающей в 10 и более раз СДК для воды, устраивается специальная канализация с очистными сооружениями.</w:t>
      </w:r>
    </w:p>
    <w:p>
      <w:pPr>
        <w:pStyle w:val="Normal"/>
        <w:rPr/>
      </w:pPr>
      <w:r>
        <w:rPr/>
        <w:t xml:space="preserve"> </w:t>
      </w:r>
    </w:p>
    <w:p>
      <w:pPr>
        <w:pStyle w:val="Normal"/>
        <w:rPr/>
      </w:pPr>
      <w:r>
        <w:rPr/>
        <w:t>Если ежесуточное количество жидких радиоактивных отходов не превышает 200 л, указанные отходы собирают у места их возникновения в специальные емкости для последующей отправки на централизованный пункт захоронения радиоактивных отходов.</w:t>
      </w:r>
    </w:p>
    <w:p>
      <w:pPr>
        <w:pStyle w:val="Normal"/>
        <w:rPr/>
      </w:pPr>
      <w:r>
        <w:rPr/>
        <w:t>Необходимость использования для отделки помещений, предназначенных для выполнения работ с радиоактивными веществами, специальных материалов диктуется рядом обстоятельств. Как уже говорилось выше, интенсивное загрязнение поверхностей радиоактивными веществами может обусловить дополнительное внешнее и внутреннее облучение персонала. Поэтому в случае, если загрязнение поверхностей превышает допустимые величины, необходимо проводить мероприятия по удалению изотопов. Вполне понятно, успешность их выполнения в первую очередь будет зависеть от степени фиксации радиоактивных веществ на поверхности. Фиксирование радиоактивных веществ обычно происходит в результате механического удерживания частиц, обусловленного пористостью, шерховатостью и неровностью поверхности, а также в результате физико-химического взаимодействия с материалом (адсорбции), диффузии в глубь поверхности, химического взаимодействия с материалом поверхности.</w:t>
      </w:r>
    </w:p>
    <w:p>
      <w:pPr>
        <w:pStyle w:val="Normal"/>
        <w:rPr/>
      </w:pPr>
      <w:r>
        <w:rPr/>
        <w:t>Многие строительные материалы, обладая высокой пористостью (например, дерево, кирпич, бетон, асфальт и др.), легко поглощают радиоактивные вещества и плохо поддаются-очистке.</w:t>
      </w:r>
    </w:p>
    <w:p>
      <w:pPr>
        <w:pStyle w:val="Normal"/>
        <w:rPr/>
      </w:pPr>
      <w:r>
        <w:rPr/>
        <w:t>Высокие сорбционные свойства линолеумов различных марок, метлахской плитки часто ограничивают возможность их применения, так как они недостаточно хорошо отмываются от радиоактивных загрязнений. Наиболее совершенными материалами являются нержавеющая только для изготовления рабочих поверхностей в боксах, камерах и др., а стекло- малопригодный (из-за хрупкости) материал.</w:t>
      </w:r>
    </w:p>
    <w:p>
      <w:pPr>
        <w:pStyle w:val="Normal"/>
        <w:rPr/>
      </w:pPr>
      <w:r>
        <w:rPr/>
        <w:t>В настоящее время на основе ряда полимерных материалов (поливинилхлорида, полиэтилена) созданы новые виды покрытий, отвечающие санитарно-гигиеническим требованиям и требованиям технологии производства. К ним относятся поли-винилхлор"йдный пластикат 'фетгептуры" 57-40, полиэтиленовые пленки и др. Пластикат рецептуры 57-40 толщиной 2 мм применяется для покрытия полов, пластикатовая пленка толщиной 0,5 мм - для защиты стен, потолков, оборудования.</w:t>
      </w:r>
    </w:p>
    <w:p>
      <w:pPr>
        <w:pStyle w:val="Normal"/>
        <w:rPr/>
      </w:pPr>
      <w:r>
        <w:rPr/>
        <w:t>Для покрытия стен могут применяться глазурованная плитка, некоторые лако-эмальные покрытия, глифталевые, перхлорвини-ловые краски, эмали, лаки и эпоксидные смолы. При выборе материалов покрытий для оборудования лабораторий, предназначенных для операций с радиоактивными веществами, необходимо учитывать класс предполагаемых работ.</w:t>
      </w:r>
    </w:p>
    <w:p>
      <w:pPr>
        <w:pStyle w:val="Normal"/>
        <w:rPr/>
      </w:pPr>
      <w:r>
        <w:rPr/>
        <w:t>В помещениях для работ I и II классов полы и стены, а в ремонтной зоне и зоне размещения оборудования-также и потолки должны быть покрыты специальными малосорбирующими материалами, стойкими к моющим средствам. В помещениях для работ III класса стены на высоту не менее 2 м окрашивают масляной краской, остальную часть стен и потолок - клеевой краской. Полы в этих помещениях покрывают линолеумом или пластиком.</w:t>
      </w:r>
    </w:p>
    <w:p>
      <w:pPr>
        <w:pStyle w:val="Normal"/>
        <w:rPr/>
      </w:pPr>
      <w:r>
        <w:rPr/>
        <w:t>В помещениях, предназначенных для работ I и II классов, для удобства промывки углы помещений должны быть закруглены. Края покрытий полов должны быть подняты и заделаны заподлицо со стенами. При наличии спецканализации полы должны быть сделаны с уклоном и трапами. Переплеты окон должны иметь простейшие профили, окна должны быть со скошенными подоконниками или совсем без них. Полотна дверей должны быть гладкими щитовой конструкции.</w:t>
      </w:r>
    </w:p>
    <w:p>
      <w:pPr>
        <w:pStyle w:val="Normal"/>
        <w:rPr/>
      </w:pPr>
      <w:r>
        <w:rPr/>
        <w:t>Оборудование и рабочая мебель в помещениях, где ведутся работы с радиоактивными веществами в открытом виде, должны иметь гладкую поверхность и конструкцию, облегчающую их обработку моющими средствами. Наружные поверхности окрашиваются нитроэмалями или масляной краской.</w:t>
      </w:r>
    </w:p>
    <w:p>
      <w:pPr>
        <w:pStyle w:val="Normal"/>
        <w:rPr/>
      </w:pPr>
      <w:r>
        <w:rPr/>
        <w:t>Мебель и оборудование закрепляется за помещениями соответствующего класса работ. Применение мягкой мебели запрещается.</w:t>
      </w:r>
    </w:p>
    <w:p>
      <w:pPr>
        <w:pStyle w:val="Normal"/>
        <w:rPr/>
      </w:pPr>
      <w:r>
        <w:rPr/>
        <w:t>В помещениях, где ведутся работы I и II классов, управление общими системами отопления, газоснабжения, сжатого воздуха, водопровода и групповые электрощиты выносятся из рабочих помещений.</w:t>
      </w:r>
    </w:p>
    <w:p>
      <w:pPr>
        <w:pStyle w:val="Normal"/>
        <w:rPr/>
      </w:pPr>
      <w:r>
        <w:rPr/>
        <w:t>Средства индивидуальной защиты. В комплексе защитных мероприятий по созданию условий радиационной безопасности важное место занимают средства индивидуальной защиты, предназначенные для защиты органов дыхания и кожных покровов. Только в отдельных случаях, при работе с р-излучателями и источниками мягкого рентгеновского излучения, применяются соответственно щитки из органического стекла и просвинцованные oрезиновые фартуки и перчатки.</w:t>
      </w:r>
    </w:p>
    <w:p>
      <w:pPr>
        <w:pStyle w:val="Normal"/>
        <w:rPr/>
      </w:pPr>
      <w:r>
        <w:rPr/>
        <w:t>Плановые, повседневные работы с открытыми радиоактивными источниками, как правило, не создают большой потенциальной опасности значительного загрязнения радиоактивными веществами воздушной среды и поверхностей. Поэтому мероприятия I общего характера, такие как герметизация оборудования, планировочные решения, дистанционное управление и др., позволяют обеспечить условия, предупреждающие распространение радиоактивных веществ в рабочей зоне. Однако при ремонтных и аварийных работах (например, при выходе из строя манипуляторов, вентиляционных агрегатов "горячих" камер и др.), а также при устройстве новых технологических линий, когда значительная часть работ связана с выполнением ручных операций и непосредственным контактом работающих с загрязненным оборудованием, радиоактивные вещества часто попадают на спецодежду и инструменты, радиоактивные газы и аэрозоли поступают в воздух рабочих помещений. В этих условиях средствам индивидуальной защиты принадлежит ведущая роль в системе обеспечения радиационной безопасности персонала.</w:t>
      </w:r>
    </w:p>
    <w:p>
      <w:pPr>
        <w:pStyle w:val="Normal"/>
        <w:rPr/>
      </w:pPr>
      <w:r>
        <w:rPr/>
        <w:t>Понятно, что с увеличением потенциальной опасности внутреннего переоблучения персонала должны возрастать и требования к защитным свойствам индивидуальных средств защиты. Вместе с тем следует отметить, что обычно с повышением эффективности защиты индивидуальных средств ухудшаются их физи-олого-гигиенические показателе. Так, использование фильтрующих материалов приводит к повышению их сопротивления при дыхании; при применении такого средства защиты (наиболее эффективного), как пленочный изолирующий костюм, в случае многочасовой работы в нем, отмечается нарушение теплообмена организма человека с внешней средой. В связи с этим нельзя рекомендовать какие-то универсальные средства защиты, а в каждом конкретном случае необходимо использовать такие защитные средства, применение которых диктуется условиями конкретной радиационной обстановки.</w:t>
      </w:r>
    </w:p>
    <w:p>
      <w:pPr>
        <w:pStyle w:val="Normal"/>
        <w:rPr/>
      </w:pPr>
      <w:r>
        <w:rPr/>
        <w:t>В зависимости от характера проводимых работ все средства индивидуальной защиты условно делят на средства повседневного назначения и кратковременного использования. К средствам повседневного назначения относятся халаты, комбинезоны, костюмы, спецобувь и некоторые типы противопылевых респираторов, к средствам кратковременного использования -дзодирую^</w:t>
      </w:r>
    </w:p>
    <w:p>
      <w:pPr>
        <w:pStyle w:val="Normal"/>
        <w:rPr/>
      </w:pPr>
      <w:r>
        <w:rPr/>
        <w:t>щие шланговые и автономные костюмы, пневмокостюмы, проти-' вогазы и'др. "На рис. 16 схематично представлена классификация средств индивидуальной защиты, применяемых при работе с открытыми источниками. Как видно из приведенной классификации, средства индивидуальной защиты по конструктивным и эксплуатацией-S ным особенностям можно разделить на пять видов: спецодежда, спецобувь, средства защиты органов дыхания, изолирующие костюмы, дополнительные защитные приспособления.</w:t>
      </w:r>
    </w:p>
    <w:p>
      <w:pPr>
        <w:pStyle w:val="Normal"/>
        <w:rPr/>
      </w:pPr>
      <w:r>
        <w:rPr/>
        <w:t>К конструкции защитной одежды, применяемой при работах с открытыми источниками, наряду с общими требованиями предъявляются и особые, обусловленные необходимостью легкого удаления радиоактивных загрязнений. Так, детали одежды должны обладать одинаковой химической стойкостью, одежда должна иметь минимальное количество швов, клапанов, карманов, правильное крепление отдельных узлов и деталей. Швы должны быть прочными, герметичными и гладкими (так, при изготовлении пленочной одежды применяется высокочастотная сварка швов).</w:t>
      </w:r>
    </w:p>
    <w:p>
      <w:pPr>
        <w:pStyle w:val="Normal"/>
        <w:rPr/>
      </w:pPr>
      <w:r>
        <w:rPr/>
        <w:t>Спецодежда повседневной носки изготовляется из хлопчатобумажной ткани (верхняя одежда и белье) и синтетических материалов типа лавсана (верхняя одежда). Последние применяются в случае возможного воздействия на работающих агрессивных химических веществ. К спецодежде кратковременного использования относятся перчатки и пленочная одежда: полукомбинезо-s</w:t>
      </w:r>
    </w:p>
    <w:p>
      <w:pPr>
        <w:pStyle w:val="Normal"/>
        <w:rPr/>
      </w:pPr>
      <w:r>
        <w:rPr/>
        <w:drawing>
          <wp:inline distT="0" distB="0" distL="0" distR="0">
            <wp:extent cx="4084320" cy="3522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4084320" cy="3522980"/>
                    </a:xfrm>
                    <a:prstGeom prst="rect">
                      <a:avLst/>
                    </a:prstGeom>
                  </pic:spPr>
                </pic:pic>
              </a:graphicData>
            </a:graphic>
          </wp:inline>
        </w:drawing>
      </w:r>
    </w:p>
    <w:p>
      <w:pPr>
        <w:pStyle w:val="Normal"/>
        <w:rPr/>
      </w:pPr>
      <w:r>
        <w:rPr/>
        <w:t>ны,_фартуки и нарукавники. Для изготовления перчаток используются нейритовые и бутилкаучуковые латексы, поливинилхло-ридные и фторполимерные материалы, обладающие высокими защитными свойствами. Пленочную спецодежду изготовляют из поливинилхлоридных и полиэтиленовых материалов. Указанные дополнительные средства защиты применяются при возможности попадания радиоактивных веществ на отдельные части тела работающих. Прикрывая только часть тела, эти дополнительные средства не стесняют движений работающих и создают возможность частичного проветривания пододежного пространства.</w:t>
      </w:r>
    </w:p>
    <w:p>
      <w:pPr>
        <w:pStyle w:val="Normal"/>
        <w:rPr/>
      </w:pPr>
      <w:r>
        <w:rPr/>
        <w:t>В качестве основной спецобуви наиболее широкое применение получили ботинки с верхом из искусственной кожи, ботинки с верхом из лавсановой ткани и резиновые сапоги без подкладки. Резиновые сапоги могут применяться в сочетании не только со спецодеждой повседневной носки, но и с изолирующими костюмами.</w:t>
      </w:r>
    </w:p>
    <w:p>
      <w:pPr>
        <w:pStyle w:val="Normal"/>
        <w:rPr/>
      </w:pPr>
      <w:r>
        <w:rPr/>
        <w:t xml:space="preserve">Дополнительная обувь применяется при всех работах, создающих высокую потенциальную опасность загрязнения радиоактивными веществами рабочей среды. </w:t>
      </w:r>
    </w:p>
    <w:p>
      <w:pPr>
        <w:pStyle w:val="Normal"/>
        <w:rPr/>
      </w:pPr>
      <w:r>
        <w:rPr/>
        <w:t>При возможности загрязнения воздуха радиоактивными веществами применяются средства защиты органов дыхания. Все они делятся на две группы: фильтрующие и изолирующие. Фильтрующими называются приборта гв-которьгх вдыхаемый человеком воздух проходит через специальные фильтры (на этом принципе устроены респираторы и противогазы). Изолирующие устройства позволяют обеспечить подачу чистого воздуха в зону дыхания.</w:t>
      </w:r>
    </w:p>
    <w:p>
      <w:pPr>
        <w:pStyle w:val="Normal"/>
        <w:rPr/>
      </w:pPr>
      <w:r>
        <w:rPr/>
        <w:t>В качестве фильтрующих приборов для защиты органов дыхания в СССР широкое применение получили разработанные И. В. Петряновым-Соколовым, С. М. Городинским и др. высокоэффективные бесклапанные респираторы с применением материалов ФП. Фильтрующие материалы ФП представляют собой ультратонкие волокна органических полимеров, несущих стойкий электростатический заряд, их наносят слоем на тканевую подложку. Высокая эффективность задержки аэрозолей этими материалами обеспечивается за счет диффузного инерционного, гравитационного и электростатического эффектов, а также эффекта касания частиц волокон при сближении их в процессе оги-бания потоками воздуха волокна на расстояние меньше половины его радиуса. Чаще всего в качестве фильтрующего материала в</w:t>
      </w:r>
    </w:p>
    <w:p>
      <w:pPr>
        <w:pStyle w:val="Normal"/>
        <w:rPr/>
      </w:pPr>
      <w:r>
        <w:rPr/>
        <w:t>бесклапанных фильтрах используется материал типа ФПП-15-1,5, коэффициент проскока которого при скорости фильтрации воздуха 1 см/сек составляет всего 0,001-0,01 %.</w:t>
      </w:r>
    </w:p>
    <w:p>
      <w:pPr>
        <w:pStyle w:val="Normal"/>
        <w:rPr/>
      </w:pPr>
      <w:r>
        <w:rPr/>
        <w:t>Бесклапа-нные респираторы по характеру использования подразделяются на разовые, или кратковременного применения, и многократного применения. Бесклапанные респираторы, создавая герметичность по лицевой линии, обладают наибольшей'эффективностью, поэтому в настоящее время они используются наиболее широко. На рис. 18 представлена одна из схем конструкции респиратора одноразового применения типа ШБ-1. В этом случае фильтр в форме круга изготовляется из одного листа материала ФП без швов на фильтрующей поверхности. Этот лист служит корпусом полумаски респиратора. В подогнутом периферическом кольце фильтра по всей его окружности размещен тонкий резиновый шнур с оплеткой, закрепленный на носовой части фильтра металлической пластинкой. В рабочее положение респиратор приводится путем вытягивания на нужную длину и закрепления резинового шнура. Корпус респиратора при этом обретает форму полусферы, а сила натяжения шнура равномерно распределяется на всю окоужность подогнутого коая.</w:t>
      </w:r>
    </w:p>
    <w:p>
      <w:pPr>
        <w:pStyle w:val="Normal"/>
        <w:rPr/>
      </w:pPr>
      <w:r>
        <w:rPr/>
        <w:t>В настоящее время нашли применение респираторы указанного типа, такие, как "Лепесток"-200, "Лепесток"-40 и "Лепес-ток"-5. Для изготовления двух последних респираторов использован материал ФПП-70, обладающий меньшим сопротивлением, для респиратора "Лепесток"-200-материал ФПП-15-1,5, обладающий большой эффективностью задержки по отношению к мел-кодисперсному аэрозолю.</w:t>
      </w:r>
    </w:p>
    <w:p>
      <w:pPr>
        <w:pStyle w:val="Normal"/>
        <w:rPr/>
      </w:pPr>
      <w:r>
        <w:rPr/>
        <w:t>В случае необходимости повышения эффективности защиты органов дыхания может применяться респиратор типа ШБ-2 (рис. 19).</w:t>
      </w:r>
    </w:p>
    <w:p>
      <w:pPr>
        <w:pStyle w:val="Normal"/>
        <w:rPr/>
      </w:pPr>
      <w:r>
        <w:rPr/>
        <w:t>Из^респираторов многократного применения наибольшее распространение^получил респиратор типа "Астра" (рис. 19). Харак</w:t>
      </w:r>
      <w:r>
        <w:rPr/>
        <w:drawing>
          <wp:inline distT="0" distB="0" distL="0" distR="0">
            <wp:extent cx="4120515" cy="6839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120515" cy="6839585"/>
                    </a:xfrm>
                    <a:prstGeom prst="rect">
                      <a:avLst/>
                    </a:prstGeom>
                  </pic:spPr>
                </pic:pic>
              </a:graphicData>
            </a:graphic>
          </wp:inline>
        </w:drawing>
      </w:r>
    </w:p>
    <w:p>
      <w:pPr>
        <w:pStyle w:val="Normal"/>
        <w:rPr/>
      </w:pPr>
      <w:r>
        <w:rPr/>
        <w:t>теристика респираторов, устроенных на основе фильтрующего материала ФП, приведена в табл. 31.</w:t>
      </w:r>
    </w:p>
    <w:p>
      <w:pPr>
        <w:pStyle w:val="Normal"/>
        <w:rPr/>
      </w:pPr>
      <w:r>
        <w:rPr/>
        <w:t>Изолирующие средства индивидуальной защиты органов дыхания обычно используются в тех случаях, когда фильтрующие усгройства не могут обеспечить необходимую защиту от попадания в органы дыхания радиоактивных веществ (например, газообразных продуктов и пр.). Для этих целей применяют шланп&gt; вые пневмомаски и пневмошлемы (рис. 20), обладающие высокой защитной эффективностью (до 99,998%).</w:t>
      </w:r>
    </w:p>
    <w:p>
      <w:pPr>
        <w:pStyle w:val="Normal"/>
        <w:rPr/>
      </w:pPr>
      <w:r>
        <w:rPr/>
        <w:t>Изолирующие костюмы используются при проведении ремонтных и "аварийных работ в условиях значительного .загрязнения радиоактивными веществами воздушной среды, поверхностей оборудования и строительных конструкций. Из шланговых пневмо-костюмов наиболее совершенным является пневмокостюм ЛГ-5 (рис. 21). Он изготовлен из поливинилхлоридной пленки, армированной капроновой сеткой (для прочности). Шлем имеет съемное смотровое стекло, на котором устроено мембранное переговорное устройство. По линии низков рукавов у этих костюмов приварены полужесткие пластмассовые кольца, на которые надеваются резиновые перчатки. Конструкция костюма позволяет работающему самостоятельно надевать и снимать костюм благодаря расположенному спереди специальному лазу. Чистый воздух для дыхания и вентиляции подкостюмного пространства подается от пневмолинии или переносного вентилятора по шлангу в головную часть пневмокостюма. При этом поток воздуха очищает смотровое окно, проходит под костюмом сверху вниз и выходит через клапаны. Костюм обеспечивает защиту работающего при концентрации аэрозолей, в 10000 раз-превышающей СДК, и при концентрации радиоактивных паров и газов, превышающей СДК в 1000 раз. Примером изолирующих костюмов с автономным источником подачи воздуха может служить изолирующий комплект с автономным источником воздушного питания  (ИКАП), состоящий из герметичного комбинезона, системы регенерации воздуха и охлаждающего (хлопчатобумажного) комбинезона-экрана, надеваемого поверх основного герметичного пластикатового комбинезона. Охлаждающий комбинезон в процессе работы периодически смачивают водой.</w:t>
      </w:r>
    </w:p>
    <w:p>
      <w:pPr>
        <w:pStyle w:val="Normal"/>
        <w:rPr/>
      </w:pPr>
      <w:r>
        <w:rPr/>
        <w:t>В санитарных правилах работы с радиоактивными веществами и другими источниками ионизирующих излучений в зависимости от класса проводимых работ рекомендуется использовать следующие средства индивидуальной защиты:</w:t>
      </w:r>
    </w:p>
    <w:p>
      <w:pPr>
        <w:pStyle w:val="Normal"/>
        <w:rPr/>
      </w:pPr>
      <w:r>
        <w:rPr/>
        <w:t xml:space="preserve">1. При работах I класса и при отдельных работах II класса работающие должны быть обеспечены комбинезонами или костюмами, шапочками, спецбельем, носка, тапочками или ботинками, перчатками, бумажными полотенцами и носовыми платками разового пользования и в зависимости от характера возможного радиоактивного загрязнения воздуха-средствами ^защиты органов дыхания.                 </w:t>
      </w:r>
    </w:p>
    <w:p>
      <w:pPr>
        <w:pStyle w:val="Normal"/>
        <w:rPr/>
      </w:pPr>
      <w:r>
        <w:rPr/>
        <w:t>2. При работах II и III классов, работающие обеспечиваются халатами, шапочками, перчатками, и при необходимости - средствами защиты органов дыхания.</w:t>
      </w:r>
    </w:p>
    <w:p>
      <w:pPr>
        <w:pStyle w:val="Normal"/>
        <w:rPr/>
      </w:pPr>
      <w:r>
        <w:rPr/>
        <w:t>3. Работающие с открытыми радиоактивными растворами и порошками, а также персонал, производящий уборку помещений, должны S быть снабжены (помимо перечис-1 ленной выше спецодежды и спец-| обуви) пластикатовыми фартуками и нарукавниками или пластикатовыми полухалатами, дополнительной спецобувью (галошами, бахила-ми) или резиновыми сапогами.</w:t>
      </w:r>
    </w:p>
    <w:p>
      <w:pPr>
        <w:pStyle w:val="Normal"/>
        <w:rPr/>
      </w:pPr>
      <w:r>
        <w:rPr/>
        <w:t>4. При работах в условиях возможного аэрозольного загрязнения воздуха помещений радиоактивными вещетвами (при работах с порошками, кипячении радиоактивных растворов и т, п.) необходимо применять специальные фильтрующие | или изолирующие средства защиты.</w:t>
      </w:r>
    </w:p>
    <w:p>
      <w:pPr>
        <w:pStyle w:val="Normal"/>
        <w:rPr/>
      </w:pPr>
      <w:r>
        <w:rPr/>
        <w:t>5. Изолирующие защитные средства (пневмокостюмы, пневмошле-мы, кислородные приборы) необходимо использовать в тех случаях, когда применение фильтрующих I средств защиты не обеспечивает безопасности выполнения планируемых работ (ликвидации аварии Пневмокостюм типа монтных работ и т. п.).</w:t>
      </w:r>
    </w:p>
    <w:p>
      <w:pPr>
        <w:pStyle w:val="Normal"/>
        <w:rPr/>
      </w:pPr>
      <w:r>
        <w:rPr/>
      </w:r>
    </w:p>
    <w:p>
      <w:pPr>
        <w:pStyle w:val="Normal"/>
        <w:rPr>
          <w:b/>
          <w:b/>
          <w:bCs/>
        </w:rPr>
      </w:pPr>
      <w:r>
        <w:rPr>
          <w:b/>
          <w:bCs/>
        </w:rPr>
        <w:t>Санитарно-бытовые устройства.</w:t>
      </w:r>
    </w:p>
    <w:p>
      <w:pPr>
        <w:pStyle w:val="Normal"/>
        <w:rPr/>
      </w:pPr>
      <w:r>
        <w:rPr/>
        <w:t>В зависимости от класса выполняемых работ и числа работающих с открытыми источниками предусматриваются такие санитарно-бытовые устройства, как умы-\вальни, душевые обычного типа, санитарные пропускники и са-\нитарные шлюзы.</w:t>
      </w:r>
    </w:p>
    <w:p>
      <w:pPr>
        <w:pStyle w:val="Normal"/>
        <w:rPr/>
      </w:pPr>
      <w:r>
        <w:rPr/>
        <w:t>При работах III класса обычно устраиваются умывальники с подводкой горячей и холодной воды, оборудованные смесителями с педальным или ножным регулированием подачи воды. В отдельных случаях могут быть устроены специальные умывальни, которые обеспечиваются моющими средствами и полотенцами или бумажными индивидуальными салфетками. Иногда при значительной численности работающих с радиоактивными веществами предусматриваются душевые обычного типа.</w:t>
      </w:r>
    </w:p>
    <w:p>
      <w:pPr>
        <w:pStyle w:val="Normal"/>
        <w:rPr/>
      </w:pPr>
      <w:r>
        <w:rPr/>
        <w:t>При выполнении работ I и II классов обязательно устройство санитарных пропускников, которые в отличие от обычного набора помещений должны включать специальные помещения. В состав санитарного пропускника входят следующие помещения:</w:t>
      </w:r>
    </w:p>
    <w:p>
      <w:pPr>
        <w:pStyle w:val="Normal"/>
        <w:rPr/>
      </w:pPr>
      <w:r>
        <w:rPr/>
        <w:t>гардероб верхней одежды, гардероб домашней одежды, гардероб спецодежды, душевые, комнаты для дозиметрического контроля кожных покровов и спецодежды работающих, кладовые для хранения чистой и грязной одежды, помещения для хранения средств индивидуальной защиты, туалет, иногда сушилка. Примерная схема санитарного пропускника представлена на рис. 22.</w:t>
      </w:r>
    </w:p>
    <w:p>
      <w:pPr>
        <w:pStyle w:val="Normal"/>
        <w:spacing w:before="220" w:after="0"/>
        <w:rPr/>
      </w:pPr>
      <w:r>
        <w:rPr/>
        <w:drawing>
          <wp:inline distT="0" distB="0" distL="0" distR="0">
            <wp:extent cx="4230370" cy="2108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230370" cy="2108835"/>
                    </a:xfrm>
                    <a:prstGeom prst="rect">
                      <a:avLst/>
                    </a:prstGeom>
                  </pic:spPr>
                </pic:pic>
              </a:graphicData>
            </a:graphic>
          </wp:inline>
        </w:drawing>
      </w:r>
    </w:p>
    <w:p>
      <w:pPr>
        <w:pStyle w:val="Normal"/>
        <w:rPr/>
      </w:pPr>
      <w:r>
        <w:rPr/>
        <w:t>Весь санпропускник условно делится на два отделения: "чистое" и "грязное". Отделка помещений санитарных пропускников должна предусматривать возможность проведения мероприятий с целью удаления с поверхностей стен, потолков и пола радиоактивных загрязнений. Поэтому полы в санитарном пропускнике покрывают пластиком; в душевых полу придают уклон и устраивают сливной трап. Стены в гардеробе домашней одежды на высоту 2 м покрывают пластикатом или глазурованной плиткой. Верхняя часть стен и потолок могут иметь клеевую побелку. В помещениях "грязного" отделения стены покрывают пластикатом или глазурованной плиткой на всю их высоту, потолки окрашивают масляной краской. Наконец, санитарные пропускники оборудуются общеобменной приточно-вытяжной вентиляцией.</w:t>
      </w:r>
    </w:p>
    <w:p>
      <w:pPr>
        <w:pStyle w:val="Normal"/>
        <w:rPr/>
      </w:pPr>
      <w:r>
        <w:rPr/>
        <w:t>На объектах с трехзональной планировкой между второй и третьей зонами устраивают санитарные шлюзы. Они предназначаются для предупреждения выноса радиоактивных веществ из загрязненных радиоактивными веществами помещений в чистую зону.</w:t>
      </w:r>
    </w:p>
    <w:p>
      <w:pPr>
        <w:pStyle w:val="Normal"/>
        <w:rPr/>
      </w:pPr>
      <w:r>
        <w:rPr/>
        <w:t>В условно "чистой" части санитарного шлюза предусматриваются помещения для дополнительных средств индивидуальной защиты (респираторов, перчаток, галош, пневмомасок, пневмо-костюмов) и чистой спецодежды. В условно грязной зоне санитарного шлюза помещения, где устанавливаются контейнеры для сбора загрязненных дополнительных средств защиты, устраивают специальные моющие обувь установки на входе и шлюз со стороны второй зоны и оборудуют душевые для обмывания пнев-мокостюмов. На границе чистых и грязных помещений санитарного шлюза размещают дозиметрические приборы для контроля степени загрязнения работающих. Устраивается "дисциплинирующий" барьер.</w:t>
      </w:r>
    </w:p>
    <w:p>
      <w:pPr>
        <w:pStyle w:val="Normal"/>
        <w:rPr/>
      </w:pPr>
      <w:r>
        <w:rPr/>
        <w:t>Общая схема эксплуатации санитарного шлюза может быть представлена в следующем виде: работающий при выходе из второй зоны очищает обувь на моющей установке, далее переходит к душевой установке и обмывает пневмокостюм: после обмывания костюма контролируется уровень загрязнения, далее костюм снимается и помещается на хранение, после снятия дополнительных средств защиты работающий моет руки с мылом и мягкой щеткой и проверяет уровень загрязнения рук и спецодежды. В спецпрачечную пленочная и резиновая спецодежда отправляется в том случае, если после предварительной обработки в санитарном шлюзе степень ее загрязнения превышает допустимый уровень.</w:t>
      </w:r>
    </w:p>
    <w:p>
      <w:pPr>
        <w:pStyle w:val="Normal"/>
        <w:rPr/>
      </w:pPr>
      <w:r>
        <w:rPr/>
        <w:t>Правила личной гигиены. В случае попадания радиоактивных веществ на спецодежду и кожные покровы работающих возможно как дополнительное облучение кожи, так и всасывание радиоактивных веществ (даже через неповрежденную кожу) и поступление в желудочно-кишечный тракт. Кроме того, появляется вероятность переноса радиоактивных материалов в чистые производственные помещения и в жилые квартиры. Поэтому при работе с открытыми источниками необходимо выполнять требования так называемой радиационной aceптики, под которой понимается совокупность мер, направлённых на предупреждение попадания радиоактивных веществ на спецодежду и кожные покровы работающих.</w:t>
      </w:r>
    </w:p>
    <w:p>
      <w:pPr>
        <w:pStyle w:val="Normal"/>
        <w:rPr/>
      </w:pPr>
      <w:r>
        <w:rPr/>
        <w:t>С целью профилактики попадания радиоактивных веществ в желудочно-кишечный тракт при работе с растворами любой удельной активности должны применяться автопипетки.</w:t>
      </w:r>
    </w:p>
    <w:p>
      <w:pPr>
        <w:pStyle w:val="Normal"/>
        <w:rPr/>
      </w:pPr>
      <w:r>
        <w:rPr/>
        <w:t>Запрещается курение в рабочей зоне, хранение в ней пищевых продуктов, косметики, домашней одежды и других предметов, не имеющих прямого отношения к работе с радиоактивными веществами. В случае загрязнения радиоактивными веществами кожных покровов требуется их своевременная санитарная обработка, ибо с увеличением сроков с момента загрязнения до Обработки повышается степень фиксации радиоактивных веществ на коже. Кожные покровы обычно хорошо очищаются с помощью мыла и теплой воды. В том случае, когда обработка кожных покровов с помощью воды и мыла не дает желаемого результата, используют специальные моющие средства.</w:t>
      </w:r>
    </w:p>
    <w:p>
      <w:pPr>
        <w:pStyle w:val="Normal"/>
        <w:rPr/>
      </w:pPr>
      <w:r>
        <w:rPr/>
        <w:t>После выполнения работ с открытыми источниками обязателен дозиметрический контроль за уровнем загрязнения спецодежды и кожных покровов работающих с обязательным повторным контролем после санитарной обработки.</w:t>
      </w:r>
    </w:p>
    <w:p>
      <w:pPr>
        <w:pStyle w:val="Normal"/>
        <w:rPr/>
      </w:pPr>
      <w:r>
        <w:rPr/>
        <w:t>Основным условием безопасности работы с открытыми источниками является строгое выполнение всех инструкций и правил по предупреждению загрязнения радиоактивными веществами спецодежды, рук и тела, которые разрабатываются и утверждаются администрацией каждого конкретного объекта, на основании существующих санитарных правил.       Очистка от радиоактивных загрязнений поверхностей строи-, тельных конструкций, аппаратуры и средств индивидуальной защиты. В случае загрязнения радиоактивными веществами оборудования, производственных помещений и средств индивидуальной защиты производится их очистка от радиоактивного материала. Следует указать, что благодаря применению специальных покрытий, большая часть загрязнений имеет слабую связь с поверхностями. Некоторое же количество радиоактивных веществ фиксируется прочно. Поэтому для удаления загрязнений применяют не обычную воду, а специально подбираемые растворы, часто сложного состава, которые" найболёё эффёктивно разрушают связь радиоактивных веществ, возникшую за счет адсорбции и ионного обмена, с поверхностью.</w:t>
      </w:r>
    </w:p>
    <w:p>
      <w:pPr>
        <w:pStyle w:val="Normal"/>
        <w:rPr/>
      </w:pPr>
      <w:r>
        <w:rPr/>
        <w:t>К веществам, применяемым для удаления радиоактивных изо-топов с поверхностей, относятся поверхностно-активные (жировое мыло, "Новость", сульфонол, препараты ОП-7 и ОП-10, "контакт Петрова") и комплексообразующие соединения (полифосфаты, аминополикарбоновые кислоты, лимонная и щавелевая кислоты и их соли).</w:t>
      </w:r>
    </w:p>
    <w:p>
      <w:pPr>
        <w:pStyle w:val="Normal"/>
        <w:rPr/>
      </w:pPr>
      <w:r>
        <w:rPr/>
        <w:t>Для удаления радиоактивных загрязнений, имеющих химическую связь с материалом поверхности, могут применяться минеральные кислоты (НС1, НМОз, H2S04) и окислители (КМп04, НгОа и др.) Результаты обработки загрязненных поверхностей указанными средствами признаются удовлетворительными, когда уровень загрязнения не превышает допустимых величин.</w:t>
      </w:r>
    </w:p>
    <w:p>
      <w:pPr>
        <w:pStyle w:val="Normal"/>
        <w:rPr/>
      </w:pPr>
      <w:r>
        <w:rPr/>
        <w:t>Индивидуальные средства защиты: спецодежда (как верхняя одежда, так и нательное, белье), пленочные средства защиты (фартуки, нарукавники, комбинезоны, пневмокостюмы), перчатки и спецобувь обрабатывают в специальных прачечных. Предварительно производится сортировка средств индивидуальной защиты как по виду материала, из которых они изготовлены, так и по виду (а- или р-загрязненность) и уровню загрязнения (как правило, такая сортировка осуществляется в санитарных пропускниках учреждений, где проводятся работы с открытыми источниками). Эффективность очистки спецодежды проверяется с помощью радиометрических приборов (по а-загрязненности после обязательной предварительной сушки индивидуальных средств).</w:t>
      </w:r>
    </w:p>
    <w:p>
      <w:pPr>
        <w:pStyle w:val="Normal"/>
        <w:rPr/>
      </w:pPr>
      <w:r>
        <w:rPr/>
        <w:t>В том случае, если при высоких уровнях загрязнения повторная обработка моющими средствами не дает нужного эффекта, а загрязнение обусловлено долгоживущими изотопами, производится демонтаж приборов и оборудования, смена материалов покрытий и средств индивидуальной защиты, которые рассматриваются при этом как радиоактивные отходы, подлежащие переработке и захоронению.</w:t>
      </w:r>
    </w:p>
    <w:p>
      <w:pPr>
        <w:pStyle w:val="Normal"/>
        <w:rPr/>
      </w:pPr>
      <w:r>
        <w:rPr/>
      </w:r>
    </w:p>
    <w:p>
      <w:pPr>
        <w:pStyle w:val="Heading2"/>
        <w:rPr/>
      </w:pPr>
      <w:r>
        <w:rPr/>
        <w:t>РАДИАЦИОННЫЙ И МЕДИЦИНСКИЙ КОНТРОЛЬ</w:t>
      </w:r>
    </w:p>
    <w:p>
      <w:pPr>
        <w:pStyle w:val="Normal"/>
        <w:rPr/>
      </w:pPr>
      <w:r>
        <w:rPr/>
        <w:t>Радиационный контроль. В системе профилактических мероприятий при работе с источниками важное место занимает радиационный контроль. В зависимости от объема проводимых операций и численности лиц, участвующих в производственном процессе, на объектах организуются специальные службы радиационной безопасности или повседневный контроль и наблюдение за условиями труда возлагаются на одного прошедшего специальную подготовку сотрудника.</w:t>
      </w:r>
    </w:p>
    <w:p>
      <w:pPr>
        <w:pStyle w:val="Normal"/>
        <w:rPr>
          <w:b/>
          <w:b/>
          <w:bCs/>
          <w:sz w:val="28"/>
          <w:u w:val="single"/>
        </w:rPr>
      </w:pPr>
      <w:r>
        <w:rPr>
          <w:b/>
          <w:bCs/>
          <w:sz w:val="28"/>
          <w:u w:val="single"/>
        </w:rPr>
        <w:t xml:space="preserve">Медицинский контроль. </w:t>
      </w:r>
    </w:p>
    <w:p>
      <w:pPr>
        <w:pStyle w:val="Normal"/>
        <w:rPr/>
      </w:pPr>
      <w:r>
        <w:rPr/>
        <w:t>Под медицинским контролем понимают комплекс лечебно-профилактических мероприятий, направленных, во-первых, на предупреждение приема на работу с радиоактивными веществами и источниками ионизирующих излучений лиц, имеющих противопоказания, и, во-вторых, на обнаружение ранних признаков лучевых поражений у работающих. Так, противопоказаниями к приему на работу с радиоактивными веществами и источниками ионизирующих излучений являются болезни крови и стойкие выраженные изменения состава периферической крови, обусловленные различными причинами, органические заболевания центральной и периферической нервной системы и др. (полный перечень болезней и других противопоказаний, препятствующих приему на работу с радиоактивными веществами и источниками ионизирующей радиации изложен в приказе № 400 Министерства здравоохранения СССР).</w:t>
      </w:r>
    </w:p>
    <w:p>
      <w:pPr>
        <w:pStyle w:val="Normal"/>
        <w:rPr/>
      </w:pPr>
      <w:r>
        <w:rPr/>
        <w:t xml:space="preserve"> </w:t>
      </w:r>
      <w:r>
        <w:rPr/>
        <w:t>Материалы предварительных медицинских осмотров, в которых принимают участие терапевт и невропатолог (могут быть привлечены окулист, гинеколог, отоларинголог и др.), служат также исходными данными при оценке возможных изменений в состоянии здоровья работающих в будущем.</w:t>
      </w:r>
    </w:p>
    <w:p>
      <w:pPr>
        <w:pStyle w:val="Normal"/>
        <w:rPr/>
      </w:pPr>
      <w:r>
        <w:rPr/>
        <w:t>Задача периодических медицикских осмотров - наблюдение в динамике за состоянием здоровья работающих, выявление у них наиболее ранних функциональных изменений, обусловленных воздействием специфического фактора, с целью своевременного проведения необходимых лечебно-профилактических мероприятий; кроме того, периодические медицинские осмотры позволяют выявить ранние признаки непрофессиональной патологии,</w:t>
      </w:r>
    </w:p>
    <w:p>
      <w:pPr>
        <w:pStyle w:val="Normal"/>
        <w:rPr/>
      </w:pPr>
      <w:r>
        <w:rPr/>
        <w:t>Периодические медицинские осмотры проводятся 1 раз в 12 месяцев (при авариях и ремонтных работах, связанных с облучением, сроки осмотра устанавливаются индивидуально по показаниям).</w:t>
      </w:r>
    </w:p>
    <w:p>
      <w:pPr>
        <w:pStyle w:val="Normal"/>
        <w:rPr/>
      </w:pPr>
      <w:r>
        <w:rPr/>
        <w:t>При оценке состояния здоровья работающих учитываются материалы изучения санитарно-гигиенических условий труда и данные общего и индивидуального дозиметрического контроля.</w:t>
      </w:r>
    </w:p>
    <w:p>
      <w:pPr>
        <w:pStyle w:val="Normal"/>
        <w:rPr/>
      </w:pPr>
      <w:r>
        <w:rPr/>
      </w:r>
    </w:p>
    <w:p>
      <w:pPr>
        <w:pStyle w:val="Normal"/>
        <w:jc w:val="center"/>
        <w:rPr/>
      </w:pPr>
      <w:r>
        <w:rPr/>
        <w:t>САНИТАРНО-ДОЗИМЕТРИЧЕСКИЙ КОНТРОЛЬ</w:t>
      </w:r>
    </w:p>
    <w:p>
      <w:pPr>
        <w:pStyle w:val="Normal"/>
        <w:rPr/>
      </w:pPr>
      <w:r>
        <w:rPr/>
        <w:drawing>
          <wp:inline distT="0" distB="0" distL="0" distR="0">
            <wp:extent cx="4267200" cy="5852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267200" cy="585216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5:30:00Z</dcterms:created>
  <dc:creator>Dik</dc:creator>
  <dc:description/>
  <dc:language>en-US</dc:language>
  <cp:lastModifiedBy>Dik</cp:lastModifiedBy>
  <dcterms:modified xsi:type="dcterms:W3CDTF">2001-04-11T18:44:00Z</dcterms:modified>
  <cp:revision>2</cp:revision>
  <dc:subject/>
  <dc:title>ПРИНЦИПЫ ЗАЩИТЫ</dc:title>
</cp:coreProperties>
</file>